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ru-RU"/>
        </w:rPr>
      </w:pPr>
      <w:r>
        <w:rPr>
          <w:sz w:val="24"/>
          <w:lang w:val="ru-RU"/>
        </w:rPr>
        <w:tab/>
        <w:t>Боюсь, я не буду оригинален если скажу: охрана природы - одна из наиболее злободневных проблем современности. В той или иной степени с ней столкнулись все страны мира, и хотя экологическую опасность обычно связывают с индустриальными государствами Европы и Америки, в развивающихся странах она с каждым годом становится все актуальнее и актуальнее. Не нужно быть пророком, чтобы предсказать, что ее важность со временем будет нарастать угрожающими темпами. Моя работа не случайно посвящена именно экологии развивающихся стран: к сожалению, ситуация в Восточной Европе (в т.ч. и в Эстонии) развивается во многом по такой же схеме.</w:t>
      </w:r>
    </w:p>
    <w:p>
      <w:pPr>
        <w:pStyle w:val="Normal"/>
        <w:jc w:val="both"/>
        <w:rPr>
          <w:sz w:val="24"/>
          <w:lang w:val="ru-RU"/>
        </w:rPr>
      </w:pPr>
      <w:r>
        <w:rPr>
          <w:sz w:val="24"/>
          <w:lang w:val="ru-RU"/>
        </w:rPr>
      </w:r>
    </w:p>
    <w:p>
      <w:pPr>
        <w:pStyle w:val="Normal"/>
        <w:jc w:val="center"/>
        <w:rPr>
          <w:b/>
          <w:b/>
          <w:sz w:val="24"/>
          <w:lang w:val="ru-RU"/>
        </w:rPr>
      </w:pPr>
      <w:r>
        <w:rPr>
          <w:b/>
          <w:sz w:val="24"/>
          <w:lang w:val="ru-RU"/>
        </w:rPr>
        <w:t>1. ЭВОЛЮЦИЯ ОТНОШЕНИЯ К ПРИРОДЕ</w:t>
      </w:r>
    </w:p>
    <w:p>
      <w:pPr>
        <w:pStyle w:val="Normal"/>
        <w:jc w:val="both"/>
        <w:rPr/>
      </w:pPr>
      <w:r>
        <w:rPr>
          <w:sz w:val="24"/>
          <w:lang w:val="ru-RU"/>
        </w:rPr>
        <w:tab/>
        <w:t xml:space="preserve">В отношениях человека и природы можно выделить три основные стадии. </w:t>
      </w:r>
      <w:r>
        <w:rPr>
          <w:b/>
          <w:i/>
          <w:sz w:val="24"/>
          <w:lang w:val="ru-RU"/>
        </w:rPr>
        <w:t xml:space="preserve">Доиндустриальное общество </w:t>
      </w:r>
      <w:r>
        <w:rPr>
          <w:sz w:val="24"/>
          <w:lang w:val="ru-RU"/>
        </w:rPr>
        <w:t xml:space="preserve">(до начала техничекой революции в конце XVIII - начале XIX века) характеризуется если и не полной гармонией с окружающей средой, то по крайней мере минимальной возможностью для человека влиять на экосистему. Для </w:t>
      </w:r>
      <w:r>
        <w:rPr>
          <w:b/>
          <w:i/>
          <w:sz w:val="24"/>
          <w:lang w:val="ru-RU"/>
        </w:rPr>
        <w:t>индустриального общества</w:t>
      </w:r>
      <w:r>
        <w:rPr>
          <w:sz w:val="24"/>
          <w:lang w:val="ru-RU"/>
        </w:rPr>
        <w:t xml:space="preserve"> характерно стремление поставить природу на службу человеку: быстрое развитие экономики требует все больше и больше энергии и сырья, в то время как технических возможностей для их добычи становится все больше и больше. К сожалению, на этой стадии экономика доминирует над экологией, и через несколько десятилетий экосистема оказывается под угрозой уничтожения. Только наступление </w:t>
      </w:r>
      <w:r>
        <w:rPr>
          <w:b/>
          <w:i/>
          <w:sz w:val="24"/>
          <w:lang w:val="ru-RU"/>
        </w:rPr>
        <w:t>постиндустриальной эры</w:t>
      </w:r>
      <w:r>
        <w:rPr>
          <w:sz w:val="24"/>
          <w:lang w:val="ru-RU"/>
        </w:rPr>
        <w:t xml:space="preserve">, когда ноосфера начинает преобладать над техносферой, способно предотвратить неминуемую катастрофу. Устанавливаются очистные сооружения, способные до минимума сократить загрязнения воздуха и воды, резко ограничивается потребление близких к исчерпанию ресурсов, более того: человек создает некий добавочный продукт, способный в определенной мере компенсировать прошлое разрушительное воздействие на окружающую среду: искусственно разводятся близкие к исчезновению животные, очищаются загрязненные водоемы, мелиорируются пустыни. </w:t>
      </w:r>
    </w:p>
    <w:p>
      <w:pPr>
        <w:pStyle w:val="Normal"/>
        <w:jc w:val="both"/>
        <w:rPr>
          <w:sz w:val="24"/>
          <w:lang w:val="ru-RU"/>
        </w:rPr>
      </w:pPr>
      <w:r>
        <w:rPr>
          <w:sz w:val="24"/>
          <w:lang w:val="ru-RU"/>
        </w:rPr>
        <w:tab/>
        <w:t>Время существования человека можно выраэить формулой: t1=t2-Rt+НД, где t2 - время существования планеты, R -темп потребления ресурсов, t- время потребления ресурсов, НД - ноосферная деятельность. При t стремящимся к бесконечности сохранение целостности земли возможно только при R стремящимся к 0.Это возможно только за счет ноосферной деятельности /1, с.48 /.</w:t>
      </w:r>
    </w:p>
    <w:p>
      <w:pPr>
        <w:pStyle w:val="Normal"/>
        <w:jc w:val="both"/>
        <w:rPr>
          <w:sz w:val="24"/>
          <w:lang w:val="ru-RU"/>
        </w:rPr>
      </w:pPr>
      <w:r>
        <w:rPr>
          <w:sz w:val="24"/>
          <w:lang w:val="ru-RU"/>
        </w:rPr>
        <w:tab/>
        <w:t>Для перехода отношений человека и природы на этот качественно новый уровень необходимо соблюдение нескольких условий: во - первых, ситуация должна стать настолько серьезной, чтобы привлечь внимание всего общества; во - вторых, уровень технологии должен быть способен удовлетворить потребности людей при минимальном использовании ресурсов (развитие безотходных производств, нахождение альтернативных источников энергии и т.д.) - иначе соображения сиюминутной экономической выгоды возьмут верх над заботой о природе. В-третьих, благосостояние общества должно быть таково, чтобы средний налогоплательщих был в состоянии оплатить экологические программы (а они весьма дороги). В настоящий момент только Западная Европа и Северная Америка более или менее соответствуют всем этим требованиям, в то время как восточноевропейские государства и развивающиеся страны нарастающими темпами проедают свои ресурсы.</w:t>
      </w:r>
    </w:p>
    <w:p>
      <w:pPr>
        <w:pStyle w:val="Normal"/>
        <w:jc w:val="both"/>
        <w:rPr>
          <w:sz w:val="24"/>
          <w:lang w:val="ru-RU"/>
        </w:rPr>
      </w:pPr>
      <w:r>
        <w:rPr>
          <w:sz w:val="24"/>
          <w:lang w:val="ru-RU"/>
        </w:rPr>
      </w:r>
    </w:p>
    <w:p>
      <w:pPr>
        <w:pStyle w:val="Normal"/>
        <w:jc w:val="center"/>
        <w:rPr>
          <w:sz w:val="24"/>
          <w:lang w:val="ru-RU"/>
        </w:rPr>
      </w:pPr>
      <w:r>
        <w:rPr>
          <w:b/>
          <w:sz w:val="24"/>
          <w:lang w:val="ru-RU"/>
        </w:rPr>
        <w:t>2. ОСОБЕННОСТИ ЭКОЛОГИИ РАЗВИВАЮЩИХСЯ СТРАН</w:t>
      </w:r>
    </w:p>
    <w:p>
      <w:pPr>
        <w:pStyle w:val="Normal"/>
        <w:jc w:val="both"/>
        <w:rPr>
          <w:sz w:val="24"/>
          <w:lang w:val="ru-RU"/>
        </w:rPr>
      </w:pPr>
      <w:r>
        <w:rPr>
          <w:sz w:val="24"/>
          <w:lang w:val="ru-RU"/>
        </w:rPr>
        <w:tab/>
        <w:t>Экологические проблемы развивающихся стран можно разделить на два типа: первый - глобальные проблемы человечества, характерные для всего мира (загрязнение атмосферы техническими отходами, химизация среды обитания, угроза изменения климата и т.д.), второй тип - специфические проблемы, обусловленные особенностями развития этих государств /2, c.18/. Среди главных особенностей хотелось бы назвать следущие:</w:t>
      </w:r>
    </w:p>
    <w:p>
      <w:pPr>
        <w:pStyle w:val="Normal"/>
        <w:jc w:val="both"/>
        <w:rPr>
          <w:sz w:val="24"/>
          <w:lang w:val="ru-RU"/>
        </w:rPr>
      </w:pPr>
      <w:r>
        <w:rPr>
          <w:sz w:val="24"/>
          <w:lang w:val="ru-RU"/>
        </w:rPr>
        <w:tab/>
        <w:t xml:space="preserve"> 1) Колониальное прошлое многих развивающихся стран, обусловившее сырьевую ориентацию экономики. </w:t>
      </w:r>
    </w:p>
    <w:p>
      <w:pPr>
        <w:pStyle w:val="Normal"/>
        <w:jc w:val="both"/>
        <w:rPr>
          <w:sz w:val="24"/>
          <w:lang w:val="ru-RU"/>
        </w:rPr>
      </w:pPr>
      <w:r>
        <w:rPr>
          <w:sz w:val="24"/>
          <w:lang w:val="ru-RU"/>
        </w:rPr>
        <w:tab/>
        <w:t>2) Принадлежность большинства развивающихся стран к тропическому и экваториальному поясам не позволяет применять сельскохозяйственные приемы и способы поддержания экологического равновесия, разработанные для средних широт. А возможности тропических экосистем изучены гораздо хуже /3, c.16/.</w:t>
      </w:r>
    </w:p>
    <w:p>
      <w:pPr>
        <w:pStyle w:val="Normal"/>
        <w:jc w:val="both"/>
        <w:rPr>
          <w:sz w:val="24"/>
          <w:lang w:val="ru-RU"/>
        </w:rPr>
      </w:pPr>
      <w:r>
        <w:rPr>
          <w:sz w:val="24"/>
          <w:lang w:val="ru-RU"/>
        </w:rPr>
        <w:tab/>
        <w:t xml:space="preserve">3) Наличие устойчивого спроса на природные ресурсы, причем оплата представляется весьма заманчивой в краткосрочной перспективе (западные товары оставляют далеко позади местную продукцию, а для некоторых из них отечественных аналогов просто нет). У Западной Европы, вступавшей в стадию промышленной революции, такого соблазна не было, не было и такого большого спроса на сырье. Многие развивающиеся страны до начала индустриального развития подорвали свой промышленный потенциал, что привело к неспособности обеспечить элементарные потребности населения, а это вызвало необходимость нового экспорта сырья. Круг замкнулся. </w:t>
      </w:r>
    </w:p>
    <w:p>
      <w:pPr>
        <w:pStyle w:val="Normal"/>
        <w:jc w:val="both"/>
        <w:rPr>
          <w:sz w:val="24"/>
          <w:lang w:val="ru-RU"/>
        </w:rPr>
      </w:pPr>
      <w:r>
        <w:rPr>
          <w:sz w:val="24"/>
          <w:lang w:val="ru-RU"/>
        </w:rPr>
        <w:tab/>
        <w:t>4) Значительное отставание в научно - техническом развитии и низкая квалификация рабочей силы, обусловленные историческими причинами. Конкуренция на мировом рынке такова, что государство, не способное предложить самую современную продукцию, вынужденно специализироваться на материало- и энергоемких производствах, потребляющих максимальное количество ресурсов и оставляющих максимальное количество отходов.</w:t>
      </w:r>
    </w:p>
    <w:p>
      <w:pPr>
        <w:pStyle w:val="Normal"/>
        <w:jc w:val="both"/>
        <w:rPr>
          <w:sz w:val="24"/>
          <w:lang w:val="ru-RU"/>
        </w:rPr>
      </w:pPr>
      <w:r>
        <w:rPr>
          <w:sz w:val="24"/>
          <w:lang w:val="ru-RU"/>
        </w:rPr>
        <w:tab/>
        <w:t>5) Напряженная демографическая ситуация, обусловленная высокой рождаемостью. Высокая концентрация населения в небольших по площади городах (если в Индии и Шри-ланке средний показатель, 200 чел./кв.км., и так весьма высок, то в городах эта цифра в несколко раз выше) способствует ухудшению санитарной ситуации и неблагоприятно сказывается на экологии, приводя к быстрому истощению местных ресурсов /2, c.47/.</w:t>
      </w:r>
    </w:p>
    <w:p>
      <w:pPr>
        <w:pStyle w:val="Normal"/>
        <w:jc w:val="both"/>
        <w:rPr>
          <w:sz w:val="24"/>
          <w:lang w:val="ru-RU"/>
        </w:rPr>
      </w:pPr>
      <w:r>
        <w:rPr>
          <w:sz w:val="24"/>
          <w:lang w:val="ru-RU"/>
        </w:rPr>
        <w:tab/>
        <w:t xml:space="preserve">6) Бедность, вызванная отставанием в технике и технологии, не позволяет проводить сколько - нибудь существенные экологические программы. </w:t>
      </w:r>
    </w:p>
    <w:p>
      <w:pPr>
        <w:pStyle w:val="Normal"/>
        <w:jc w:val="both"/>
        <w:rPr>
          <w:sz w:val="24"/>
          <w:lang w:val="ru-RU"/>
        </w:rPr>
      </w:pPr>
      <w:r>
        <w:rPr>
          <w:sz w:val="24"/>
          <w:lang w:val="ru-RU"/>
        </w:rPr>
        <w:tab/>
        <w:t>Западные страны или не сталкивались с этими проблемами вовсе, или сталкивались в более мягком варианте. Это и обусловило эконмическую специфику, о которой мне бы хотелось поговорить ниже.</w:t>
      </w:r>
    </w:p>
    <w:p>
      <w:pPr>
        <w:pStyle w:val="Normal"/>
        <w:jc w:val="both"/>
        <w:rPr>
          <w:sz w:val="24"/>
          <w:lang w:val="ru-RU"/>
        </w:rPr>
      </w:pPr>
      <w:r>
        <w:rPr>
          <w:sz w:val="24"/>
          <w:lang w:val="ru-RU"/>
        </w:rPr>
      </w:r>
    </w:p>
    <w:p>
      <w:pPr>
        <w:pStyle w:val="Normal"/>
        <w:jc w:val="center"/>
        <w:rPr>
          <w:b/>
          <w:b/>
          <w:sz w:val="24"/>
          <w:lang w:val="ru-RU"/>
        </w:rPr>
      </w:pPr>
      <w:r>
        <w:rPr>
          <w:b/>
          <w:sz w:val="24"/>
          <w:lang w:val="ru-RU"/>
        </w:rPr>
        <w:t>3. ЗАПАД И ВОСТОК</w:t>
      </w:r>
    </w:p>
    <w:p>
      <w:pPr>
        <w:pStyle w:val="Normal"/>
        <w:jc w:val="both"/>
        <w:rPr>
          <w:sz w:val="24"/>
          <w:lang w:val="ru-RU"/>
        </w:rPr>
      </w:pPr>
      <w:r>
        <w:rPr>
          <w:sz w:val="24"/>
          <w:lang w:val="ru-RU"/>
        </w:rPr>
        <w:tab/>
        <w:t>Всю хозяйственнную деятельность человека можно условно разделить на три сферы: С - добыча ресурсов, нарушающая целостность планеты; В - переработка и потребление ресурсов, нарушающие экологию, но воспроизводящие производителя; А - созидание, воспроизводящее планету и создающее ноосферу. Если изобразить долю этих трех сфер графически, то для ранней европейской цивилизации и нынешней ситуации в развивающихся странах будет характерна конфигурация типа "шлем" (рис.1): С стремится к массе Земли и А стремится к 0. Это - модель экстенсивного, паразитарного развития, постепненно уничтожающего основу своего существования. Тупик. Новые города возникают по мере освоения ресурсов и умирают при их истощении, не создавая полноценной культурной среды /1, с.48/.</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center"/>
        <w:rPr>
          <w:sz w:val="24"/>
          <w:lang w:val="ru-RU"/>
        </w:rPr>
      </w:pPr>
      <w:r>
        <w:rPr>
          <w:sz w:val="24"/>
          <w:lang w:val="ru-RU"/>
        </w:rPr>
        <w:t>Рис.1 "Шлем"</w:t>
        <w:tab/>
        <w:tab/>
        <w:tab/>
        <w:tab/>
        <w:tab/>
        <w:t>Рис.2 "Бочонок"</w:t>
      </w:r>
    </w:p>
    <w:p>
      <w:pPr>
        <w:pStyle w:val="Normal"/>
        <w:jc w:val="both"/>
        <w:rPr>
          <w:sz w:val="24"/>
          <w:lang w:val="ru-RU"/>
        </w:rPr>
      </w:pPr>
      <w:r>
        <w:rPr>
          <w:sz w:val="24"/>
          <w:lang w:val="ru-RU"/>
        </w:rPr>
        <w:tab/>
        <w:t>Но долго так продолжаться не может: человечество либо уничтожает само себя, либо переходит к новой модели развития: "бочонок" (рис.2). А=С, т.е. человек возвращает природе все, что забирает у нее, В (потребление, повышающее качество жизни) стремится к бесконечности. Интенсивно развивается инфраструктура, большое значение придается сохранению культурного наследия. Эта система очень стабильна, и постиндустриальные государства находятся на пути к ней. Развивающимся же странам до нее еще очень далеко.... /1, c.49-52/. И это не вина, а беда их.</w:t>
      </w:r>
    </w:p>
    <w:p>
      <w:pPr>
        <w:pStyle w:val="Normal"/>
        <w:jc w:val="both"/>
        <w:rPr>
          <w:sz w:val="24"/>
          <w:lang w:val="ru-RU"/>
        </w:rPr>
      </w:pPr>
      <w:r>
        <w:rPr>
          <w:sz w:val="24"/>
          <w:lang w:val="ru-RU"/>
        </w:rPr>
        <w:tab/>
        <w:t xml:space="preserve">Однако в развитых и развивающихся странах различается не только подход к природопользованию, но и характер экологических проблем. Так, если в Западной Европе и Америке главной проблемой является загрязнение среды обитания, то для Африки, Азии и Восточной Европы большую опасность представляет истощение и деградация природных ресурсов (почв, лесов, фауны, флоры, полезных ископаемых). /2, c.17/. Но хотелось бы особо отметить: в то время как на западе интенсивность загрязнения будет уменьшаться с ростом благосостояния, на востоке она будет расти с развитием промышленности и увеличением количества автомобилей. </w:t>
      </w:r>
    </w:p>
    <w:p>
      <w:pPr>
        <w:pStyle w:val="Normal"/>
        <w:jc w:val="both"/>
        <w:rPr>
          <w:sz w:val="24"/>
          <w:lang w:val="ru-RU"/>
        </w:rPr>
      </w:pPr>
      <w:r>
        <w:rPr>
          <w:sz w:val="24"/>
          <w:lang w:val="ru-RU"/>
        </w:rPr>
      </w:r>
    </w:p>
    <w:p>
      <w:pPr>
        <w:pStyle w:val="Normal"/>
        <w:jc w:val="center"/>
        <w:rPr>
          <w:b/>
          <w:b/>
          <w:sz w:val="24"/>
          <w:lang w:val="ru-RU"/>
        </w:rPr>
      </w:pPr>
      <w:r>
        <w:rPr>
          <w:b/>
          <w:sz w:val="24"/>
          <w:lang w:val="ru-RU"/>
        </w:rPr>
        <w:t>4. ПРОБЛЕМЫ</w:t>
      </w:r>
    </w:p>
    <w:p>
      <w:pPr>
        <w:pStyle w:val="Normal"/>
        <w:jc w:val="both"/>
        <w:rPr/>
      </w:pPr>
      <w:r>
        <w:rPr>
          <w:sz w:val="24"/>
          <w:lang w:val="ru-RU"/>
        </w:rPr>
        <w:tab/>
      </w:r>
      <w:r>
        <w:rPr>
          <w:b/>
          <w:i/>
          <w:sz w:val="24"/>
          <w:lang w:val="ru-RU"/>
        </w:rPr>
        <w:t>4.1. Тропические леса</w:t>
      </w:r>
      <w:r>
        <w:rPr>
          <w:sz w:val="24"/>
          <w:lang w:val="ru-RU"/>
        </w:rPr>
        <w:t>.  Особую опасность для Азии, Африки и Латинской Америки представляет вырубка тропических лесов. Высокое качество древесины издавна привлекало западных промышленников, а сами эти страны не могли использовать свой уникальный потенциал из-за отсталой технологии. За колониальный период (к середине XIX в.) втрое уменьшилась площадь лесов Экваториальной Африки; вырубка индийских лесов происходит в 5 раз быстрее, чем их восстановление; с каждым годом ухудшается ситуация на Филиппинах - и такие примеры можно приводить еще очень долго... /4, c.28/. Если еще в 60-х годах леса занимали более половины территории Тайланда, то уже в начале 80-х они остались только в национальных парках /5, c.11/.  Роковую роль для тропических лесов сыграло и то, что основным видом топлива в большинстве стран Востока являются дрова. Так, в Индии их доля составляет 62% (в сельской местности, где проживает большинство населения- до 80%). Если нынешний темп вырубки сохранится и впредь, то уже в начале следующего столетия многие развивающиеся страны могут полностью лишится леса /2, c.34 /.</w:t>
      </w:r>
    </w:p>
    <w:p>
      <w:pPr>
        <w:pStyle w:val="Normal"/>
        <w:jc w:val="both"/>
        <w:rPr/>
      </w:pPr>
      <w:r>
        <w:rPr>
          <w:sz w:val="24"/>
          <w:lang w:val="ru-RU"/>
        </w:rPr>
        <w:tab/>
      </w:r>
      <w:r>
        <w:rPr>
          <w:b/>
          <w:i/>
          <w:sz w:val="24"/>
          <w:lang w:val="ru-RU"/>
        </w:rPr>
        <w:t>4.2.Почвы.</w:t>
      </w:r>
      <w:r>
        <w:rPr>
          <w:sz w:val="24"/>
          <w:lang w:val="ru-RU"/>
        </w:rPr>
        <w:t xml:space="preserve"> Несовершенство сельскохозяйственных приемов приводит к быстрому истощению почв, а  применение крайне вредных, но дешевых ядохимикатов для борьбы с вредителями растений и в целях повышения урожайности усугубляет эту проблему /3, c.40/. Не менее важной проблемой является экстенсивное использование пастбищ, превращающее в пустыни огромные участки земли. Так, в Сирии нагрузка на пастбища в 3 раза превышает предел, выше которого возможна дегенерация ландшафта. Не лучше положение и во многих других странах /3, c.41/. Ирригация, повышая эффективность сельского хозяйства, способствует при этом размыванию почв и их засолению /3, c.62/.</w:t>
      </w:r>
    </w:p>
    <w:p>
      <w:pPr>
        <w:pStyle w:val="Normal"/>
        <w:jc w:val="both"/>
        <w:rPr>
          <w:sz w:val="24"/>
          <w:lang w:val="ru-RU"/>
        </w:rPr>
      </w:pPr>
      <w:r>
        <w:rPr>
          <w:sz w:val="24"/>
          <w:lang w:val="ru-RU"/>
        </w:rPr>
        <w:tab/>
        <w:t>Огромный вред почвам наносит вырубка лесов. Так, если под влажными тропическими лесами вследствие эрозии теряется ежегодно 1 кг почвы с гектара, то после вырубки этот показатель увеличивается в 34 раза /2, c.26/. В Индии более 50% территории подвержено эрозии, и нуждается в срочных мерах защиты /3, c.41/.</w:t>
      </w:r>
    </w:p>
    <w:p>
      <w:pPr>
        <w:pStyle w:val="Normal"/>
        <w:jc w:val="both"/>
        <w:rPr/>
      </w:pPr>
      <w:r>
        <w:rPr>
          <w:sz w:val="24"/>
          <w:lang w:val="ru-RU"/>
        </w:rPr>
        <w:tab/>
      </w:r>
      <w:r>
        <w:rPr>
          <w:b/>
          <w:i/>
          <w:sz w:val="24"/>
          <w:lang w:val="ru-RU"/>
        </w:rPr>
        <w:t>4.3. Опустынивание.</w:t>
      </w:r>
      <w:r>
        <w:rPr>
          <w:sz w:val="24"/>
          <w:lang w:val="ru-RU"/>
        </w:rPr>
        <w:t xml:space="preserve">С вырубкой лесов, а также с крайне неэффективными методами ведения сельского хозяйства связано такое угрожающее явление как опустынивание. В Африке наступление пустыни составляет порядка 100 тыс. га в год, на границе Индии и Пакистана полупустыня Тар надвигается со скоростью 1 км в год. Актуальна эта проблема и для аргентинской Пампы, и для значительной части территории Мексики /3, c.44/. Из 45 выявленных причин опустынивания 87% являются результатом хищнического использования ресурсов   /2, c.22/. </w:t>
      </w:r>
    </w:p>
    <w:p>
      <w:pPr>
        <w:pStyle w:val="Normal"/>
        <w:jc w:val="both"/>
        <w:rPr/>
      </w:pPr>
      <w:r>
        <w:rPr>
          <w:sz w:val="24"/>
          <w:lang w:val="ru-RU"/>
        </w:rPr>
        <w:tab/>
      </w:r>
      <w:r>
        <w:rPr>
          <w:b/>
          <w:i/>
          <w:sz w:val="24"/>
          <w:lang w:val="ru-RU"/>
        </w:rPr>
        <w:t>4.4. Фауна.</w:t>
      </w:r>
      <w:r>
        <w:rPr>
          <w:sz w:val="24"/>
          <w:lang w:val="ru-RU"/>
        </w:rPr>
        <w:t xml:space="preserve"> Влажные тропические леса сосредотачивают не менее 50% все видов флоры и фауны земли /3, c.58/. Сокращение мест обитания диких животных привело к исчезновению многих распространенных ранее видов, многие другие виды стоят на грани вымирания. Так, в Пакистане из-за расширения сельскохоэяйственных земель резко сократилось количество травоядных. Вырубка лесов привела к полному исчезновению в Иране короткогривого тигра и поставило перед серьезной угрозой каспийского тигра /2, c.23/. Уменьшение объема воды в низовьях Инда повлекло сокращение рыбных ресурсов, и разрушение цепей питания поставило перед угрозой исчезновения выдру, дикую кошку, некоторых других животных /2, с.23-24/. </w:t>
      </w:r>
    </w:p>
    <w:p>
      <w:pPr>
        <w:pStyle w:val="Normal"/>
        <w:jc w:val="both"/>
        <w:rPr>
          <w:sz w:val="24"/>
          <w:lang w:val="ru-RU"/>
        </w:rPr>
      </w:pPr>
      <w:r>
        <w:rPr>
          <w:sz w:val="24"/>
          <w:lang w:val="ru-RU"/>
        </w:rPr>
        <w:tab/>
        <w:t>Огромную опасность для животного мира несет постоянно повышающаяся химизация сельского хозяйства, и особенно применение такого вредного препарата как ДДТ, который очень популярен в развивающихся странах из-за своей дешевизны /4, c.67/. Смыв пестицидов с полей в озеро Рова-Пенинг (Индонезия) привел к тому, что с 1972 по 1978 г. вылов рыбы в нем сократился с 275 до 18 кг/га  /3, с.46/.</w:t>
      </w:r>
    </w:p>
    <w:p>
      <w:pPr>
        <w:pStyle w:val="Normal"/>
        <w:jc w:val="both"/>
        <w:rPr>
          <w:sz w:val="24"/>
          <w:lang w:val="ru-RU"/>
        </w:rPr>
      </w:pPr>
      <w:r>
        <w:rPr>
          <w:sz w:val="24"/>
          <w:lang w:val="ru-RU"/>
        </w:rPr>
        <w:tab/>
        <w:t>Неэффективность законодательства, а также элементарная бедность государств Востока привели к небывалому размаху нелегальной охоты. Любовь богатых европейцев к острым ощущениям и красивая шкура едва не погубили бенгальского тигра. Крокодила поставила на грань исчезновения его кожа, которую так ценят в Европе. Самым страшным врагом слона являются его бивни, а для носорога - рог, имеющий якобы целебную силу. Многих животных убивают заезжие туристы, а многих - местные жители, чтобы достать хоть немного денег на еду. Дошло до того, что многие страны, чтобы восстановить популяцию, завозят животных из зоопарков Европы и Америки /2, c.24-25/.</w:t>
      </w:r>
    </w:p>
    <w:p>
      <w:pPr>
        <w:pStyle w:val="Normal"/>
        <w:jc w:val="both"/>
        <w:rPr/>
      </w:pPr>
      <w:r>
        <w:rPr>
          <w:sz w:val="24"/>
          <w:lang w:val="ru-RU"/>
        </w:rPr>
        <w:tab/>
      </w:r>
      <w:r>
        <w:rPr>
          <w:b/>
          <w:i/>
          <w:sz w:val="24"/>
          <w:lang w:val="ru-RU"/>
        </w:rPr>
        <w:t>4.5. Твердые отходы.</w:t>
      </w:r>
      <w:r>
        <w:rPr>
          <w:sz w:val="24"/>
          <w:lang w:val="ru-RU"/>
        </w:rPr>
        <w:t xml:space="preserve"> Большую роль в жизни востока играет туризм, и засорение твердыми отходами (консервными банками, полиэтиленом и др.) стало насущной проблемой Гималаев и других популярных мест туризма /2, c.74/. Чрезвычайно актуальной является и проблема захоронения вредных отходов. Многие бедные страны за мизерную плату соглашаются принимать отходы (иногда даже ядовитые и радиоактивные) европейских государств, ставя под угрозу собственную экологическую безопасность /3, c.31/.</w:t>
      </w:r>
    </w:p>
    <w:p>
      <w:pPr>
        <w:pStyle w:val="Normal"/>
        <w:jc w:val="both"/>
        <w:rPr/>
      </w:pPr>
      <w:r>
        <w:rPr>
          <w:sz w:val="24"/>
          <w:lang w:val="ru-RU"/>
        </w:rPr>
        <w:tab/>
      </w:r>
      <w:r>
        <w:rPr>
          <w:b/>
          <w:i/>
          <w:sz w:val="24"/>
          <w:lang w:val="ru-RU"/>
        </w:rPr>
        <w:t>4.6. Вода.</w:t>
      </w:r>
      <w:r>
        <w:rPr>
          <w:sz w:val="24"/>
          <w:lang w:val="ru-RU"/>
        </w:rPr>
        <w:t xml:space="preserve"> Усиленная эксплуатация лесов привела к нарушению водного баланса, и если учесть, что большая часть Азии и Африки находятся в зоне недостаточного выпадения осадков, последствия могут быть самыми неблагоприятными: уже сейчас около миллиарда человек испытывают нехватку воды. Нерационально используется вода и при орошении: так, при транспортировке к месту поливки теряется 30 - 40% влаги, а еще 20 - 40% теряется из-за поверхностного испарения, неравномерного распределения воды по участку и т.д. Резко увеличившаяся в последние годы урбанизация поставила ребром проблему водоснабжения городов /2, c.21-23/.</w:t>
      </w:r>
    </w:p>
    <w:p>
      <w:pPr>
        <w:pStyle w:val="Normal"/>
        <w:jc w:val="both"/>
        <w:rPr>
          <w:sz w:val="24"/>
          <w:lang w:val="ru-RU"/>
        </w:rPr>
      </w:pPr>
      <w:r>
        <w:rPr>
          <w:sz w:val="24"/>
          <w:lang w:val="ru-RU"/>
        </w:rPr>
        <w:tab/>
        <w:t>Смывание продуктов эрозии в реки приводит к их быстрому заилению, а уменьшение вследствие этого емкости водохранилищ усиливает опасность наводнений. Заиливанию рек способствует и снос в них огромного количества пустой породы, образовавшейся при промывке оловянных руд /3, c.36-37/.</w:t>
      </w:r>
    </w:p>
    <w:p>
      <w:pPr>
        <w:pStyle w:val="Normal"/>
        <w:jc w:val="both"/>
        <w:rPr/>
      </w:pPr>
      <w:r>
        <w:rPr>
          <w:sz w:val="24"/>
          <w:lang w:val="ru-RU"/>
        </w:rPr>
        <w:tab/>
      </w:r>
      <w:r>
        <w:rPr>
          <w:b/>
          <w:i/>
          <w:sz w:val="24"/>
          <w:lang w:val="ru-RU"/>
        </w:rPr>
        <w:t>4.7. Воздух.</w:t>
      </w:r>
      <w:r>
        <w:rPr>
          <w:sz w:val="24"/>
          <w:lang w:val="ru-RU"/>
        </w:rPr>
        <w:t xml:space="preserve"> Развитие промышленности в развивающихся странах сопровождается резким повышением загрязненности воздуха. Низкий уровень технологии приводит к большому количеству выбросов, а отсутствие средств не позволяет устанавливать современные очистные сооружения. Важной причиной промышленных загрязнений является использование низкокачественных видов топлива /2, c.54/. Так, в Бомбее, Дели, Калькутте концентрация пыли в 70-е годы превышала аналогичный показатель Западной Европы и США в 25 раз /2, c.55/. В Пакистане наибольший объем выбросов приходится на промышленные предприяти Карачи, Хайдарабада, Лапора /2, c.56/. Как я уже говорил, собенностью Востока является концентрация населения в сравнительно небольшом количестве очень крупных городов, что крайне негативно сказывается на экологической ситуации в городских районах /3, c.67/.</w:t>
      </w:r>
    </w:p>
    <w:p>
      <w:pPr>
        <w:pStyle w:val="Normal"/>
        <w:jc w:val="both"/>
        <w:rPr>
          <w:sz w:val="24"/>
          <w:lang w:val="ru-RU"/>
        </w:rPr>
      </w:pPr>
      <w:r>
        <w:rPr>
          <w:sz w:val="24"/>
          <w:lang w:val="ru-RU"/>
        </w:rPr>
        <w:tab/>
        <w:t>Некоторое повышение уровня жизни и появление прослойки богатых  привело к увеличению числа автомобилей, поставив перед Азией и Африкой такую совсем еще недавно неизвестную проблему  как выхлопные газы. Ситуация усугубляется и тем, что из-за невозможности для подавляющего большинства жителей развивающихся стран приобрести современные модели основу автомобильного парка составляют подержанные машины, потребляющие много топлива и выделяющие огромное количество выхлопных газов (в скобках замечу, что еще более остро эта проблема стоит в Восточной Европе и в частности в Эстонии). В Нигерии, где уровень индустриализации весьма низок, 90% всех загрязнений атмосферы производят автомобили /2, c.65/. И масштабы этой проблемы будут только расти по крайней мере в течение 10 - 20 лет. С использованием технически устаревших автомобилей связано и такое крайне неблагоприятное явление как шумовое загрязнение /2, c.66/.</w:t>
      </w:r>
    </w:p>
    <w:p>
      <w:pPr>
        <w:pStyle w:val="Normal"/>
        <w:jc w:val="both"/>
        <w:rPr>
          <w:sz w:val="24"/>
          <w:lang w:val="ru-RU"/>
        </w:rPr>
      </w:pPr>
      <w:r>
        <w:rPr>
          <w:sz w:val="24"/>
          <w:lang w:val="ru-RU"/>
        </w:rPr>
        <w:tab/>
        <w:t>Из-за устаревшей технологии и некачественного оборудования в развивающихся странах загрязнение экосистемы на единицу продукции в полтора раза выше, чем в Европе и Америке /3, с.71/.</w:t>
      </w:r>
    </w:p>
    <w:p>
      <w:pPr>
        <w:pStyle w:val="Normal"/>
        <w:jc w:val="both"/>
        <w:rPr>
          <w:sz w:val="24"/>
          <w:lang w:val="ru-RU"/>
        </w:rPr>
      </w:pPr>
      <w:r>
        <w:rPr>
          <w:sz w:val="24"/>
          <w:lang w:val="ru-RU"/>
        </w:rPr>
        <w:tab/>
        <w:t>Отсутствие воздухоочистных сооружений привели к выпадению кислотных дождей, которые еще совсем недавно считались "привелегией" промышленно развитых государств /2, c.65/.</w:t>
      </w:r>
    </w:p>
    <w:p>
      <w:pPr>
        <w:pStyle w:val="Normal"/>
        <w:jc w:val="both"/>
        <w:rPr/>
      </w:pPr>
      <w:r>
        <w:rPr>
          <w:sz w:val="24"/>
          <w:lang w:val="ru-RU"/>
        </w:rPr>
        <w:tab/>
      </w:r>
      <w:r>
        <w:rPr>
          <w:b/>
          <w:i/>
          <w:sz w:val="24"/>
          <w:lang w:val="ru-RU"/>
        </w:rPr>
        <w:t>4.6. Полезные ископаемые</w:t>
      </w:r>
      <w:r>
        <w:rPr>
          <w:sz w:val="24"/>
          <w:lang w:val="ru-RU"/>
        </w:rPr>
        <w:t xml:space="preserve">. Хотелось бы выделить такую проблему как использование полезных ископаемых, и осбенно нефти. Ближний Восток является основным ее поставщиком в индустриальные страны Запада, его доля в мировой нефтедобыче составляет 60% и с каждым годом все увеличивается /2, c.92/. Именно нефть заложила основу относительного благополучия Кувейта, Саудовской Аравии и других стран - членов ОПЕК. В этих странах процветает не только верхушка общества - огромный объем нефтяного экспорта позволил обеспечить нормальную жизнь всем гражданам этих государств. Однако, настораживает другое: нефть- невосполнимый ресурс, рано или поздно ее запасы подойдут к концу. Конечно, на начальном этапе развития нефтеэкспорт может заложить основу будущего процветания, позволив приобрести передовые технологии и современное оборудование, налададить инфраструктуру и покончить с бедностью. И хотя сейчас на Ближнем Востоке строятся суперсовременные города, создается густая сеть дорог, происходят и другие позитивные изменения, но промышленность и сельское хозяйство развиваются довольно медленно. Если ситуация координальным образом не изменится, через несколько десятилетий последствия могут быть самыми неблагоприятными. </w:t>
      </w:r>
    </w:p>
    <w:p>
      <w:pPr>
        <w:pStyle w:val="Normal"/>
        <w:jc w:val="both"/>
        <w:rPr>
          <w:sz w:val="24"/>
          <w:lang w:val="ru-RU"/>
        </w:rPr>
      </w:pPr>
      <w:r>
        <w:rPr>
          <w:sz w:val="24"/>
          <w:lang w:val="ru-RU"/>
        </w:rPr>
        <w:tab/>
        <w:t>Однако, не только истощение месторождений является проблемой стран-экспортеров нефти: велик и ущерб, наносимый экосистеме. Нефтяная пленка, убивающая все живое, во многих местах покрывает прибрежные воды Персидского залива, сжигание попутного газа (в Кувейте сжигают более 60 % этого ресурса) наносит огромный ущерб атмосфере /2, c.94/. Растущие потребности самих развивающихся стран (темп увеличения потребления энергоресурсов там в 2.5 раза выше, чем на западе) грозят существенно усугубить эту проблему /3, c.30/.</w:t>
      </w:r>
    </w:p>
    <w:p>
      <w:pPr>
        <w:pStyle w:val="Normal"/>
        <w:jc w:val="both"/>
        <w:rPr>
          <w:sz w:val="24"/>
          <w:lang w:val="ru-RU"/>
        </w:rPr>
      </w:pPr>
      <w:r>
        <w:rPr>
          <w:sz w:val="24"/>
          <w:lang w:val="ru-RU"/>
        </w:rPr>
        <w:tab/>
        <w:t>Добыча каменного угля, способного послужить отличным источником тепла для жилищ, дешевым и весьма эффективным энергоресурсом для промышленности, вследствие устаревшей технологии выводит из хозяйственного оборота значительную часть земли, чем способствует ее опустыниванию /3, c.31 /.</w:t>
      </w:r>
    </w:p>
    <w:p>
      <w:pPr>
        <w:pStyle w:val="Normal"/>
        <w:jc w:val="center"/>
        <w:rPr>
          <w:sz w:val="24"/>
          <w:lang w:val="ru-RU"/>
        </w:rPr>
      </w:pPr>
      <w:r>
        <w:rPr>
          <w:sz w:val="24"/>
          <w:lang w:val="ru-RU"/>
        </w:rPr>
      </w:r>
    </w:p>
    <w:p>
      <w:pPr>
        <w:pStyle w:val="Normal"/>
        <w:jc w:val="center"/>
        <w:rPr>
          <w:b/>
          <w:b/>
          <w:sz w:val="24"/>
          <w:lang w:val="ru-RU"/>
        </w:rPr>
      </w:pPr>
      <w:r>
        <w:rPr>
          <w:b/>
          <w:sz w:val="24"/>
          <w:lang w:val="ru-RU"/>
        </w:rPr>
        <w:t>5. СОЦИАЛЬНЫЙ АСПЕКТ ПРОБЛЕМ</w:t>
      </w:r>
    </w:p>
    <w:p>
      <w:pPr>
        <w:pStyle w:val="Normal"/>
        <w:jc w:val="both"/>
        <w:rPr/>
      </w:pPr>
      <w:r>
        <w:rPr>
          <w:sz w:val="24"/>
          <w:lang w:val="ru-RU"/>
        </w:rPr>
        <w:tab/>
        <w:t xml:space="preserve">Одним из факторов, затрудняющих эффективное использование ресурсов, является очень сильный разрыв в доходах населения. Верхушка общества, располагающая громадными (даже по европейским стандартам) средствами тратит сотни миллионов долларов на шикарные автомобили, огромные виллы с бассейном, сверхдорогие украшения и прочие столь же "необходимые" вещи, в то время как подавляющее большинство населения часто не имеет самого элементарного. Для того, чтобы оплатить всю эту роскошь (почти вся она приобретается за рубежом), необходим соответствующий объем экспорта. На экспорт ориентированы не только добывающие отрасли, но и сельское хозяйство (выращивание чая, табака, цитрусовых идр.), а для выращивания хлеба, риса, кукурузы и других сельхозкультур, служащих основной пищей местных жителей, земли хватает не всегда. Для собственника земли внутренний рынок часто оказывается невыгодным: за рубежом он может получить больший доход, чем у себя дома /2, c.82/. И что самое неприятное в этой ситуации - насильственно бороться с ней невозможно: весь ход мировой истории от Французской революции до наших дней доказал, что лозунг "мир хижинам - война дворцам" </w:t>
      </w:r>
      <w:r>
        <w:rPr>
          <w:b/>
          <w:sz w:val="24"/>
          <w:u w:val="single"/>
          <w:lang w:val="ru-RU"/>
        </w:rPr>
        <w:t>никогда</w:t>
      </w:r>
      <w:r>
        <w:rPr>
          <w:sz w:val="24"/>
          <w:lang w:val="ru-RU"/>
        </w:rPr>
        <w:t xml:space="preserve"> ни к чему хорошему не приводил. Отрадно лишь то, что с развитием общества это явление рано или поздно изживает само себя: почти все европейские страны прошли через это.</w:t>
      </w:r>
    </w:p>
    <w:p>
      <w:pPr>
        <w:pStyle w:val="Normal"/>
        <w:jc w:val="both"/>
        <w:rPr/>
      </w:pPr>
      <w:r>
        <w:rPr>
          <w:sz w:val="24"/>
          <w:lang w:val="ru-RU"/>
        </w:rPr>
        <w:tab/>
        <w:t xml:space="preserve">Теперь я подхожу, возможно, к самой спорной части работы, рискуя вызвать большие нарекания "зеленых". Не смотря на всю серьезность проблем, о которых говорилось выше, я считаю, что в данный момент они неизбежны и с некоторыми из них в течении определенного периода времени придется мириться. Ситуация в мире такова, что без использования (и на первых порах весьма экстенсивного использования) природных ресурсов Африка и Азия </w:t>
      </w:r>
      <w:r>
        <w:rPr>
          <w:b/>
          <w:sz w:val="24"/>
          <w:lang w:val="ru-RU"/>
        </w:rPr>
        <w:t xml:space="preserve">никогда </w:t>
      </w:r>
      <w:r>
        <w:rPr>
          <w:sz w:val="24"/>
          <w:lang w:val="ru-RU"/>
        </w:rPr>
        <w:t>не смогут покончить с бедностью. "Цивилизованному" миру они не нужны - у запада хватает своих проблем, и получить стартовый капитал для развития промышленности они могут только продавая древесину, руду, нефть. Диллема тут такова: либо угроза экологической катастрофы (и миллионов жертв) через несколько десятков лет, либо смерть сотен тысяч людей от голода и болезней сегодня и сейчас. И это не преувеличение: соредотачивая 60% населения, развивающиеся страны призводят всего 30% продовольствия (т.е. в среднем на человека приходится в 3 раза меньше еды, чем на среднего жителя остальной части земли) /2, c.79/. Каждую минуту один человек в мире умирает от голода - и этот человек ни европеец, ни американец. Особенно неблагополучная ситуация сложилась в Южной и Юго-Восточной Азии, а также в Сахельской зоне Африки (Чад, Гамбия, Мали и др.) /2, c.80/. Кто способен осудить человека за нерациональное использование земли, даже приводящее к ее деградации, если ему нечем кормить семью? Безусловно, в долгосрочной перспективе он проедает капитал своих потомков, но у кого повернется язык сказать это ему в лицо? Где взять деньги для борьбы с эпидемиями, как создать рабочие места, не пожертвовав частью экологического благополучия? Экологическая проблема развивающихся стран имеет глубокие социальные корни, и для ее решения, наряду с собственно природоохранными мероприятиями, необходимы и меры по решению экономических проблем.</w:t>
      </w:r>
    </w:p>
    <w:p>
      <w:pPr>
        <w:pStyle w:val="Normal"/>
        <w:jc w:val="both"/>
        <w:rPr>
          <w:sz w:val="24"/>
          <w:lang w:val="ru-RU"/>
        </w:rPr>
      </w:pPr>
      <w:r>
        <w:rPr>
          <w:sz w:val="24"/>
          <w:lang w:val="ru-RU"/>
        </w:rPr>
      </w:r>
    </w:p>
    <w:p>
      <w:pPr>
        <w:pStyle w:val="Normal"/>
        <w:jc w:val="center"/>
        <w:rPr>
          <w:b/>
          <w:b/>
          <w:sz w:val="24"/>
          <w:lang w:val="ru-RU"/>
        </w:rPr>
      </w:pPr>
      <w:r>
        <w:rPr>
          <w:b/>
          <w:sz w:val="24"/>
          <w:lang w:val="ru-RU"/>
        </w:rPr>
        <w:t>6. ПУТИ РЕШЕНИЯ ПРОБЛЕМ</w:t>
      </w:r>
    </w:p>
    <w:p>
      <w:pPr>
        <w:pStyle w:val="Normal"/>
        <w:jc w:val="both"/>
        <w:rPr>
          <w:b/>
          <w:b/>
          <w:sz w:val="24"/>
          <w:lang w:val="ru-RU"/>
        </w:rPr>
      </w:pPr>
      <w:r>
        <w:rPr>
          <w:b/>
          <w:sz w:val="24"/>
          <w:lang w:val="ru-RU"/>
        </w:rPr>
      </w:r>
    </w:p>
    <w:p>
      <w:pPr>
        <w:pStyle w:val="Normal"/>
        <w:jc w:val="both"/>
        <w:rPr/>
      </w:pPr>
      <w:r>
        <w:rPr>
          <w:b/>
          <w:i/>
          <w:lang w:val="ru-RU"/>
        </w:rPr>
        <w:tab/>
      </w:r>
      <w:r>
        <w:rPr>
          <w:sz w:val="24"/>
          <w:lang w:val="ru-RU"/>
        </w:rPr>
        <w:t xml:space="preserve">Как я только что отметил, защита окружающей среды - проблема очень сложная и многогранная, для ее решения не достаточно одних только экологических мер. Для того, чтобы подорвать ее корни, необходимо прежде всего </w:t>
      </w:r>
      <w:r>
        <w:rPr>
          <w:b/>
          <w:sz w:val="24"/>
          <w:lang w:val="ru-RU"/>
        </w:rPr>
        <w:t>покончить с бедностью</w:t>
      </w:r>
      <w:r>
        <w:rPr>
          <w:sz w:val="24"/>
          <w:lang w:val="ru-RU"/>
        </w:rPr>
        <w:t>. Неоценимую помощь в этом деле могут оказать внешние инвестиции и экспорт передовых (по крайней мере относительно передовых) технологий: создание новых рабочих мест увеличит благосостояние жителей, а следовательно - и благосостояние государства, и его способность оплачивать экологические программы. Местные товары, благодаря дешевизне рабочей силы и ресурсов, будут для большинства населения привлекательнее импортных, что значительно снизит потребность в экспорте сырья для покрытия внешнеторгового дефицита. И наконец, более современные технологии являются и более экологически чистыми /2, c.101-102/. Но вместе с тем, и технологии, и оборудование должны быть приспособлены к конкретным условиям той или иной страны.</w:t>
      </w:r>
    </w:p>
    <w:p>
      <w:pPr>
        <w:pStyle w:val="Normal"/>
        <w:jc w:val="both"/>
        <w:rPr/>
      </w:pPr>
      <w:r>
        <w:rPr>
          <w:sz w:val="24"/>
          <w:lang w:val="ru-RU"/>
        </w:rPr>
        <w:tab/>
        <w:t xml:space="preserve">Важным подспорьем в деле защиты природы явилось бы </w:t>
      </w:r>
      <w:r>
        <w:rPr>
          <w:b/>
          <w:sz w:val="24"/>
          <w:lang w:val="ru-RU"/>
        </w:rPr>
        <w:t>развитие национальной науки</w:t>
      </w:r>
      <w:r>
        <w:rPr>
          <w:sz w:val="24"/>
          <w:lang w:val="ru-RU"/>
        </w:rPr>
        <w:t xml:space="preserve"> и особенно - технических наук. Многие развивающиеся страны уже осознали это: создается система высшего образования, появляются специалисты высокого класса, но недостаток финансирования (в 80-х годах развивающиеся страны расходовали на науку всего 3% общемировых затрат /2, c.103/ ) не позволяет радикально изменить ситуацию. И главной задачей стран третьего мира является не столько проведение исследований, сколько эффективное использование уже накопленных знаний /2, c.103-104/.</w:t>
      </w:r>
    </w:p>
    <w:p>
      <w:pPr>
        <w:pStyle w:val="Normal"/>
        <w:jc w:val="both"/>
        <w:rPr/>
      </w:pPr>
      <w:r>
        <w:rPr>
          <w:sz w:val="24"/>
          <w:lang w:val="ru-RU"/>
        </w:rPr>
        <w:tab/>
        <w:t xml:space="preserve">Охрана природы невозможна без </w:t>
      </w:r>
      <w:r>
        <w:rPr>
          <w:b/>
          <w:sz w:val="24"/>
          <w:lang w:val="ru-RU"/>
        </w:rPr>
        <w:t>активной помощи государства,</w:t>
      </w:r>
      <w:r>
        <w:rPr>
          <w:sz w:val="24"/>
          <w:lang w:val="ru-RU"/>
        </w:rPr>
        <w:t xml:space="preserve"> и в этом вопросе нельзя не заметить позитивных сдвигов: во многих странах (Индия, Нигерия, Филиппины и др.) уже действуют государственные учреждения по экологии, в прграммах социально - экономического развития, принятых рядом развивающихся стран, появился тезис об эффективности природопользования. Особенно последовательную программу проводит Индия /2, c.106/. Однако в большинстве стран Азии, Африки и Латинской Америки экологическое законодательство либо отсутствует, либо действует неэффективно. Отчасти это объясняется недостатком средств, отчасти - несовершенством системы управления, а во многом - боязнью отпугнуть инвесторов /3, c.56/. Без радикальных изменений в данной сфере решить экологическую проблему невозможно.</w:t>
      </w:r>
    </w:p>
    <w:p>
      <w:pPr>
        <w:pStyle w:val="Normal"/>
        <w:jc w:val="both"/>
        <w:rPr/>
      </w:pPr>
      <w:r>
        <w:rPr>
          <w:sz w:val="24"/>
          <w:lang w:val="ru-RU"/>
        </w:rPr>
        <w:tab/>
        <w:t xml:space="preserve">Использование </w:t>
      </w:r>
      <w:r>
        <w:rPr>
          <w:b/>
          <w:sz w:val="24"/>
          <w:lang w:val="ru-RU"/>
        </w:rPr>
        <w:t>альтернативных источников энергии</w:t>
      </w:r>
      <w:r>
        <w:rPr>
          <w:sz w:val="24"/>
          <w:lang w:val="ru-RU"/>
        </w:rPr>
        <w:t xml:space="preserve"> могло бы значительно снизить остроту энергетической проблемы, позволив уменьшить потребление угля и нефти, сократить вырубку лесов. Азиатские страны, сосредотачивая 30% мирового гидроэнергетического потенциала, используют его только на 7.5%, Африка, способная производить 19% мировой гидроэлектроэнергии, использует свой потенциал всего на 1.5% /2, c.106-107/. Но вряд ли стоит переоценивать перспективность этого направления: неизбежная потеря земель в зоне затопления может обернуться издержками, превышающими выгоду /2, c.108/. Более перспективным представляется использование геотермальной, солнечной энергии и энергии ветра. В некоторых странах хорошие результаты дало применение биогаза /2, 108-109/. </w:t>
      </w:r>
    </w:p>
    <w:p>
      <w:pPr>
        <w:pStyle w:val="Normal"/>
        <w:jc w:val="both"/>
        <w:rPr/>
      </w:pPr>
      <w:r>
        <w:rPr>
          <w:sz w:val="24"/>
          <w:lang w:val="ru-RU"/>
        </w:rPr>
        <w:tab/>
        <w:t xml:space="preserve">Очень серьезным подспорьем для эколологии стала бы </w:t>
      </w:r>
      <w:r>
        <w:rPr>
          <w:b/>
          <w:sz w:val="24"/>
          <w:lang w:val="ru-RU"/>
        </w:rPr>
        <w:t xml:space="preserve">демиллитаризация </w:t>
      </w:r>
      <w:r>
        <w:rPr>
          <w:sz w:val="24"/>
          <w:lang w:val="ru-RU"/>
        </w:rPr>
        <w:t>экономики (особенно это касается стран Латинской Америки) /2, c.109/. Военные расходы съедают огромную долю национального продукта, требуют большого импорта, а сами военные заводы наносят невосполнимый вред окружающей среде.</w:t>
      </w:r>
    </w:p>
    <w:p>
      <w:pPr>
        <w:pStyle w:val="Normal"/>
        <w:jc w:val="both"/>
        <w:rPr/>
      </w:pPr>
      <w:r>
        <w:rPr>
          <w:sz w:val="24"/>
          <w:lang w:val="ru-RU"/>
        </w:rPr>
        <w:tab/>
        <w:t xml:space="preserve">Необходимо </w:t>
      </w:r>
      <w:r>
        <w:rPr>
          <w:b/>
          <w:sz w:val="24"/>
          <w:lang w:val="ru-RU"/>
        </w:rPr>
        <w:t>законодательное регулирование экспорта</w:t>
      </w:r>
      <w:r>
        <w:rPr>
          <w:sz w:val="24"/>
          <w:lang w:val="ru-RU"/>
        </w:rPr>
        <w:t xml:space="preserve"> природных ресурсов и</w:t>
      </w:r>
      <w:r>
        <w:rPr>
          <w:b/>
          <w:sz w:val="24"/>
          <w:lang w:val="ru-RU"/>
        </w:rPr>
        <w:t xml:space="preserve"> согласованность действий</w:t>
      </w:r>
      <w:r>
        <w:rPr>
          <w:sz w:val="24"/>
          <w:lang w:val="ru-RU"/>
        </w:rPr>
        <w:t xml:space="preserve"> различных государств при проведении экспортной политики. И опыт 1973 года, когда странам-членам ОПЕК удалось заставить развитые государства считаться с их интересами, говорит о многом. Однако, проведение такой политики требует большой взвешенности: можно очень легко потерять старые рынки. После трехкратного повышения цен на нефть страны Запада стали изыскивать внутренние источники, одновременно сокращая потребление энергии, и в 1986 г. цены на нефтепродукты снова упали /6, c.211/.</w:t>
      </w:r>
    </w:p>
    <w:p>
      <w:pPr>
        <w:pStyle w:val="Normal"/>
        <w:jc w:val="both"/>
        <w:rPr/>
      </w:pPr>
      <w:r>
        <w:rPr>
          <w:sz w:val="24"/>
          <w:lang w:val="ru-RU"/>
        </w:rPr>
        <w:tab/>
        <w:t xml:space="preserve">Для эффективного использования природных ресурсов ряд советских ученых предлагал </w:t>
      </w:r>
      <w:r>
        <w:rPr>
          <w:b/>
          <w:sz w:val="24"/>
          <w:lang w:val="ru-RU"/>
        </w:rPr>
        <w:t>создать территориально - производственные комплексы</w:t>
      </w:r>
      <w:r>
        <w:rPr>
          <w:sz w:val="24"/>
          <w:lang w:val="ru-RU"/>
        </w:rPr>
        <w:t xml:space="preserve"> по примеру Сибири, что уменьшило бы транспортные расходы, позволило бы на месте перерабатывать отходы, принося не только экономический, но и серьезный экологический эффект /2, c.110/. Как мне кажется, рациональное зерно в этом предложении, безусловно, есть, но затраты, связанные с осуществлением этого проекта, вряд ли окажутся в ближайшее время по силам развивающимся странам.</w:t>
      </w:r>
    </w:p>
    <w:p>
      <w:pPr>
        <w:pStyle w:val="Normal"/>
        <w:jc w:val="both"/>
        <w:rPr/>
      </w:pPr>
      <w:r>
        <w:rPr>
          <w:sz w:val="24"/>
          <w:lang w:val="ru-RU"/>
        </w:rPr>
        <w:tab/>
      </w:r>
      <w:r>
        <w:rPr>
          <w:b/>
          <w:sz w:val="24"/>
          <w:lang w:val="ru-RU"/>
        </w:rPr>
        <w:t>Создание</w:t>
      </w:r>
      <w:r>
        <w:rPr>
          <w:sz w:val="24"/>
          <w:lang w:val="ru-RU"/>
        </w:rPr>
        <w:t xml:space="preserve"> обширных </w:t>
      </w:r>
      <w:r>
        <w:rPr>
          <w:b/>
          <w:sz w:val="24"/>
          <w:lang w:val="ru-RU"/>
        </w:rPr>
        <w:t>национальных парков</w:t>
      </w:r>
      <w:r>
        <w:rPr>
          <w:sz w:val="24"/>
          <w:lang w:val="ru-RU"/>
        </w:rPr>
        <w:t xml:space="preserve"> позволит спасти от вымирания многие виды животных. Значительной будет и экономическая отдача: туристов всегда привлекала южная экзотика, а парк сможет им эту экзотику предложить в самом лучшем виде. Опыт некоторых африканских стран позволяет смотреть на это направление с оптимизмом /2, c.112/.</w:t>
      </w:r>
    </w:p>
    <w:p>
      <w:pPr>
        <w:pStyle w:val="Normal"/>
        <w:jc w:val="both"/>
        <w:rPr/>
      </w:pPr>
      <w:r>
        <w:rPr>
          <w:sz w:val="24"/>
          <w:lang w:val="ru-RU"/>
        </w:rPr>
        <w:tab/>
        <w:t xml:space="preserve">И наконец, охрана природы развивающихся стран невозможна без </w:t>
      </w:r>
      <w:r>
        <w:rPr>
          <w:b/>
          <w:sz w:val="24"/>
          <w:lang w:val="ru-RU"/>
        </w:rPr>
        <w:t>внешней помощи.</w:t>
      </w:r>
      <w:r>
        <w:rPr>
          <w:sz w:val="24"/>
          <w:lang w:val="ru-RU"/>
        </w:rPr>
        <w:t xml:space="preserve"> Возможно, это утверждение покажется оторванным от реальности, однако в настоящее время к пониманию этого приходят и на Западе: для примера можно назвать работы А.Льюиса, Г.Зингера и многих других /3, c.53/. Экосистема Земли едина, и последствия экологических катаклизмов не ограничатся рамками одного региона: уничтожение тропических лесов повысит содержание углекислого газа во всей атмосфере, кислотные тучи не знают национальных границ, загрязнение мирового океана также отразится на судьбе всего мира, и эти примеры можно продолжить /1, c.64/. Если сейчас многие развитые страны, прямо скажем, по-хищнически относятся к Востоку, то через некоторое время неизбежно придет понимание того, что нельзя строить собственное экономическое благополучие за счет других стран: расплата будет неизбежной.</w:t>
      </w:r>
    </w:p>
    <w:p>
      <w:pPr>
        <w:pStyle w:val="Normal"/>
        <w:jc w:val="both"/>
        <w:rPr>
          <w:sz w:val="24"/>
          <w:lang w:val="ru-RU"/>
        </w:rPr>
      </w:pPr>
      <w:r>
        <w:rPr>
          <w:sz w:val="24"/>
          <w:lang w:val="ru-RU"/>
        </w:rPr>
      </w:r>
    </w:p>
    <w:p>
      <w:pPr>
        <w:pStyle w:val="Normal"/>
        <w:jc w:val="both"/>
        <w:rPr>
          <w:sz w:val="24"/>
          <w:lang w:val="ru-RU"/>
        </w:rPr>
      </w:pPr>
      <w:r>
        <w:rPr>
          <w:sz w:val="24"/>
          <w:lang w:val="ru-RU"/>
        </w:rPr>
        <w:tab/>
        <w:t>Подводя итог, хотелось бы отметить, что вопреки всем сегодняшним проблемам я смотрю на экологическое будущее Земли пусть с очень осторожным, но все-таки оптимизмом: если даже моральные и этические убеждения не смогут изменить ситуацию (хотя я отнюдь не склонен нигилистически смотреть на них), то сама жизнь рано или поздно расставит все на свои места.</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center"/>
        <w:rPr>
          <w:b/>
          <w:b/>
          <w:sz w:val="24"/>
          <w:lang w:val="ru-RU"/>
        </w:rPr>
      </w:pPr>
      <w:r>
        <w:rPr>
          <w:b/>
          <w:sz w:val="24"/>
          <w:lang w:val="ru-RU"/>
        </w:rPr>
        <w:t>СОДЕРЖАНИЕ</w:t>
      </w:r>
    </w:p>
    <w:p>
      <w:pPr>
        <w:pStyle w:val="Normal"/>
        <w:jc w:val="center"/>
        <w:rPr>
          <w:b/>
          <w:b/>
          <w:sz w:val="24"/>
          <w:lang w:val="ru-RU"/>
        </w:rPr>
      </w:pPr>
      <w:r>
        <w:rPr>
          <w:b/>
          <w:sz w:val="24"/>
          <w:lang w:val="ru-RU"/>
        </w:rPr>
      </w:r>
    </w:p>
    <w:p>
      <w:pPr>
        <w:pStyle w:val="Normal"/>
        <w:rPr>
          <w:sz w:val="24"/>
          <w:lang w:val="ru-RU"/>
        </w:rPr>
      </w:pPr>
      <w:r>
        <w:rPr>
          <w:sz w:val="24"/>
          <w:lang w:val="ru-RU"/>
        </w:rPr>
        <w:t>1. Эволюция отношения к природе .................................................................... 1</w:t>
      </w:r>
    </w:p>
    <w:p>
      <w:pPr>
        <w:pStyle w:val="Normal"/>
        <w:rPr>
          <w:sz w:val="24"/>
          <w:lang w:val="ru-RU"/>
        </w:rPr>
      </w:pPr>
      <w:r>
        <w:rPr>
          <w:sz w:val="24"/>
          <w:lang w:val="ru-RU"/>
        </w:rPr>
        <w:t>2. Особенности экологии развивающихся стран .............................................. 2</w:t>
      </w:r>
    </w:p>
    <w:p>
      <w:pPr>
        <w:pStyle w:val="Normal"/>
        <w:rPr>
          <w:sz w:val="24"/>
          <w:lang w:val="ru-RU"/>
        </w:rPr>
      </w:pPr>
      <w:r>
        <w:rPr>
          <w:sz w:val="24"/>
          <w:lang w:val="ru-RU"/>
        </w:rPr>
        <w:t>3. Запад и Восток ................................................................................................. 3</w:t>
      </w:r>
    </w:p>
    <w:p>
      <w:pPr>
        <w:pStyle w:val="Normal"/>
        <w:rPr>
          <w:sz w:val="24"/>
          <w:lang w:val="ru-RU"/>
        </w:rPr>
      </w:pPr>
      <w:r>
        <w:rPr>
          <w:sz w:val="24"/>
          <w:lang w:val="ru-RU"/>
        </w:rPr>
        <w:t>4. Проблемы .......................................................................................................... 4</w:t>
      </w:r>
    </w:p>
    <w:p>
      <w:pPr>
        <w:pStyle w:val="Normal"/>
        <w:rPr>
          <w:sz w:val="24"/>
          <w:lang w:val="ru-RU"/>
        </w:rPr>
      </w:pPr>
      <w:r>
        <w:rPr>
          <w:sz w:val="24"/>
          <w:lang w:val="ru-RU"/>
        </w:rPr>
        <w:t xml:space="preserve">    </w:t>
      </w:r>
      <w:r>
        <w:rPr>
          <w:sz w:val="24"/>
          <w:lang w:val="ru-RU"/>
        </w:rPr>
        <w:t>4.1. Тропические леса ..................................................................................... -</w:t>
      </w:r>
    </w:p>
    <w:p>
      <w:pPr>
        <w:pStyle w:val="Normal"/>
        <w:rPr>
          <w:sz w:val="24"/>
          <w:lang w:val="ru-RU"/>
        </w:rPr>
      </w:pPr>
      <w:r>
        <w:rPr>
          <w:sz w:val="24"/>
          <w:lang w:val="ru-RU"/>
        </w:rPr>
        <w:t xml:space="preserve">    </w:t>
      </w:r>
      <w:r>
        <w:rPr>
          <w:sz w:val="24"/>
          <w:lang w:val="ru-RU"/>
        </w:rPr>
        <w:t>4.2. Почвы ......................................................................................................... -</w:t>
      </w:r>
    </w:p>
    <w:p>
      <w:pPr>
        <w:pStyle w:val="Normal"/>
        <w:rPr>
          <w:sz w:val="24"/>
          <w:lang w:val="ru-RU"/>
        </w:rPr>
      </w:pPr>
      <w:r>
        <w:rPr>
          <w:sz w:val="24"/>
          <w:lang w:val="ru-RU"/>
        </w:rPr>
        <w:t xml:space="preserve">    </w:t>
      </w:r>
      <w:r>
        <w:rPr>
          <w:sz w:val="24"/>
          <w:lang w:val="ru-RU"/>
        </w:rPr>
        <w:t>4.3. Опустынивание ......................................................................................... -</w:t>
      </w:r>
    </w:p>
    <w:p>
      <w:pPr>
        <w:pStyle w:val="Normal"/>
        <w:rPr>
          <w:sz w:val="24"/>
          <w:lang w:val="ru-RU"/>
        </w:rPr>
      </w:pPr>
      <w:r>
        <w:rPr>
          <w:sz w:val="24"/>
          <w:lang w:val="ru-RU"/>
        </w:rPr>
        <w:t xml:space="preserve">    </w:t>
      </w:r>
      <w:r>
        <w:rPr>
          <w:sz w:val="24"/>
          <w:lang w:val="ru-RU"/>
        </w:rPr>
        <w:t>4.4. Фауна .......................................................................................................... -</w:t>
      </w:r>
    </w:p>
    <w:p>
      <w:pPr>
        <w:pStyle w:val="Normal"/>
        <w:rPr>
          <w:sz w:val="24"/>
          <w:lang w:val="ru-RU"/>
        </w:rPr>
      </w:pPr>
      <w:r>
        <w:rPr>
          <w:sz w:val="24"/>
          <w:lang w:val="ru-RU"/>
        </w:rPr>
        <w:t xml:space="preserve">    </w:t>
      </w:r>
      <w:r>
        <w:rPr>
          <w:sz w:val="24"/>
          <w:lang w:val="ru-RU"/>
        </w:rPr>
        <w:t>4.5. Твердые отходы ......................................................................................... 5</w:t>
      </w:r>
    </w:p>
    <w:p>
      <w:pPr>
        <w:pStyle w:val="Normal"/>
        <w:rPr>
          <w:sz w:val="24"/>
          <w:lang w:val="ru-RU"/>
        </w:rPr>
      </w:pPr>
      <w:r>
        <w:rPr>
          <w:sz w:val="24"/>
          <w:lang w:val="ru-RU"/>
        </w:rPr>
        <w:t xml:space="preserve">    </w:t>
      </w:r>
      <w:r>
        <w:rPr>
          <w:sz w:val="24"/>
          <w:lang w:val="ru-RU"/>
        </w:rPr>
        <w:t>4.6. Вода ............................................................................................................ -</w:t>
      </w:r>
    </w:p>
    <w:p>
      <w:pPr>
        <w:pStyle w:val="Normal"/>
        <w:rPr>
          <w:sz w:val="24"/>
          <w:lang w:val="ru-RU"/>
        </w:rPr>
      </w:pPr>
      <w:r>
        <w:rPr>
          <w:sz w:val="24"/>
          <w:lang w:val="ru-RU"/>
        </w:rPr>
        <w:t xml:space="preserve">    </w:t>
      </w:r>
      <w:r>
        <w:rPr>
          <w:sz w:val="24"/>
          <w:lang w:val="ru-RU"/>
        </w:rPr>
        <w:t>4.7. Воздух ......................................................................................................... 6</w:t>
      </w:r>
    </w:p>
    <w:p>
      <w:pPr>
        <w:pStyle w:val="Normal"/>
        <w:rPr>
          <w:sz w:val="24"/>
          <w:lang w:val="ru-RU"/>
        </w:rPr>
      </w:pPr>
      <w:r>
        <w:rPr>
          <w:sz w:val="24"/>
          <w:lang w:val="ru-RU"/>
        </w:rPr>
        <w:t xml:space="preserve">    </w:t>
      </w:r>
      <w:r>
        <w:rPr>
          <w:sz w:val="24"/>
          <w:lang w:val="ru-RU"/>
        </w:rPr>
        <w:t>4.8. Полезные ископаемые .............................................................................. -</w:t>
      </w:r>
    </w:p>
    <w:p>
      <w:pPr>
        <w:pStyle w:val="Normal"/>
        <w:rPr>
          <w:sz w:val="24"/>
          <w:lang w:val="ru-RU"/>
        </w:rPr>
      </w:pPr>
      <w:r>
        <w:rPr>
          <w:sz w:val="24"/>
          <w:lang w:val="ru-RU"/>
        </w:rPr>
        <w:t>5. Социальный аспект проблем ........................................................................... 7</w:t>
      </w:r>
    </w:p>
    <w:p>
      <w:pPr>
        <w:pStyle w:val="Normal"/>
        <w:rPr>
          <w:sz w:val="24"/>
          <w:lang w:val="ru-RU"/>
        </w:rPr>
      </w:pPr>
      <w:r>
        <w:rPr>
          <w:sz w:val="24"/>
          <w:lang w:val="ru-RU"/>
        </w:rPr>
        <w:t>6. Пути решения проблем ..................................................................................... 8</w:t>
      </w:r>
    </w:p>
    <w:p>
      <w:pPr>
        <w:pStyle w:val="Normal"/>
        <w:rPr>
          <w:b/>
          <w:b/>
          <w:i/>
          <w:i/>
          <w:sz w:val="24"/>
          <w:lang w:val="ru-RU"/>
        </w:rPr>
      </w:pPr>
      <w:r>
        <w:rPr>
          <w:b/>
          <w:i/>
          <w:sz w:val="24"/>
          <w:lang w:val="ru-RU"/>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Emphasis">
    <w:name w:val="Emphasis"/>
    <w:basedOn w:val="DefaultParagraphFont"/>
    <w:qFormat/>
    <w:rPr>
      <w:i/>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25T07:44:00Z</dcterms:created>
  <dc:creator>Roman Zaitsev</dc:creator>
  <dc:description/>
  <cp:keywords>kursusetöö</cp:keywords>
  <dc:language>en-US</dc:language>
  <cp:lastModifiedBy>Mark Maslov</cp:lastModifiedBy>
  <cp:lastPrinted>1995-04-01T10:58:00Z</cp:lastPrinted>
  <dcterms:modified xsi:type="dcterms:W3CDTF">1999-04-05T12:07:00Z</dcterms:modified>
  <cp:revision>14</cp:revision>
  <dc:subject>arenevad riikid</dc:subject>
  <dc:title>Looduskasutuse probleemid</dc:title>
</cp:coreProperties>
</file>