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 xml:space="preserve"> </w:t>
      </w:r>
      <w:r>
        <w:rPr/>
        <w:t>Доклад на тему  " ОХРАНА  ПРИРОДЫ "</w:t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  <w:t xml:space="preserve"> </w:t>
      </w:r>
      <w:r>
        <w:rPr>
          <w:rFonts w:eastAsia="Courier New Cyr" w:cs="Courier New Cyr" w:ascii="Courier New Cyr" w:hAnsi="Courier New Cyr"/>
          <w:sz w:val="32"/>
          <w:szCs w:val="32"/>
        </w:rPr>
        <w:t>Кулешова Дмитрия Владимировича</w:t>
      </w:r>
      <w:r>
        <w:rPr/>
        <w:t xml:space="preserve">      </w:t>
      </w:r>
    </w:p>
    <w:p>
      <w:pPr>
        <w:pStyle w:val="Heading1"/>
        <w:rPr/>
      </w:pPr>
      <w:r>
        <w:rPr/>
        <w:t xml:space="preserve">                                                    </w:t>
      </w:r>
      <w:r>
        <w:rPr>
          <w:sz w:val="36"/>
          <w:szCs w:val="36"/>
        </w:rPr>
        <w:t xml:space="preserve">10 </w:t>
      </w:r>
      <w:r>
        <w:rPr>
          <w:rFonts w:eastAsia="Arial" w:cs="Arial" w:ascii="Arial" w:hAnsi="Arial"/>
          <w:sz w:val="36"/>
          <w:szCs w:val="36"/>
          <w:lang w:val="en-US"/>
        </w:rPr>
        <w:t>‘B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                  </w:t>
      </w:r>
      <w:r>
        <w:rPr/>
        <w:t xml:space="preserve">" ОХРАНА  ПРИРОДЫ "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ВВЕД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храна природы - важнейшая задача человечества. Современные масштаб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оздействия человека на природную среду, соизмеримость масштаб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хозяйственной деятельности человека с потенциальной способность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овременных ландшафтов ассимилировать ее неблагоприятные последств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ризисы в развитии природной среды, глобальный характер современ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ризисной экологической ситу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пределение понятий: природная среда, географическая среда, охрана природ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(узкое и широкое понимание термина). Основной объект охраны природ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Междисциплинарный характер природоохранных проблем. Основные аспект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иродоохранных проблем (экологический, ресурсный, генетический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эволюционный, экономический, социальный, демографический, исторический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История и основные этапы взаимодействия человеческого общества и природы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сновные методологические уровни познания проблем и их взаимодейств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азвитие природоохранных знаний. Природопользование в ранние этап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цивилизации. Идеи Г. Марша, работы А.И. Войкова, В.В. Докучаева, А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Ферсмана. Учение о ноосфере В.И. Вернадского. Вклад концепции ноосферы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азработку естественнонаучной картины мира и научного мировоззр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 xml:space="preserve">              </w:t>
      </w:r>
      <w:r>
        <w:rPr>
          <w:sz w:val="28"/>
          <w:szCs w:val="28"/>
        </w:rPr>
        <w:t>I. ГЕОГРАФИЧЕСКИЕ АСПЕКТЫ ОХРАНЫ ПРИРОД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"Географизация" экологии и "экологизация" географии. Важность уч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остранственной организации территории при разработке природоохран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олитики. Задачи географии в решении природоохранных проблем: изуч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механизма воздействия хозяйственной деятельности человека на геосистемы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оздание проекта рациональной организации территории, прогноз состоя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иродной сред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География и экология. Развитие экологии как науки. Толкование терм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"экология" в узком и широком природоохранном понимании. Задачи социаль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экологии и экологии человека. Понятие о геоэколог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Геоинформационные системы и их роль в разработке природоохранных пробле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оль моделирования и системного анализа при изучении взаимодейств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бщества и природной среды. Глобальные модели развития мира. Критическ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анализ идей Римского клуб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II. ПРИРОДНЫЕ РЕСУРСЫ И ПРОБЛЕМЫ ИХ ОХРАН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азличные подходы к классификации природных ресурсов. Альтернативы пр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использовании природных ресурсов, их полифункциональность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заимозаменяемость. Критерии оптимальности использования ресурсов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зависимости от величины их запасов и хозяйственной значимости, потребност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и целесообразности освоения. Принцип комплексности в ресурсоиспользован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Методологические проблемы географического ресурсоведения. Анализ рол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есурсов как источников сырья и средообразующего фактора. Пробле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экономической и внеэкономической оценки ресурсов. Причины деград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есурсов, мероприятия по охране различных видов различных природ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есур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r>
        <w:rPr/>
        <w:t xml:space="preserve">     </w:t>
      </w:r>
      <w:r>
        <w:rPr>
          <w:sz w:val="28"/>
          <w:szCs w:val="28"/>
        </w:rPr>
        <w:t>1. З е м е л ь н ы е   у г о д ь я   м и р а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адастр земельных ресурсов. Роль мелиорации в их освоении. Адаптивны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истемы земледел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азнообразие и запасы полезных ископаемых, их конечность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евозобновимость. Энергетические ресурсы. Альтернативные источни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энергии. Перспективы использования АЭ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 о д н ы е р е с у р с ы и м е т о д ы и х о ц е н к и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одохозяйственный баланс и водообеспеченность. Экономия водопотреб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есурсы океанов.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Б и о л о г и ч е с к и е р е с у р с ы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пецифические задачи и проблемы охраны живой природы. Понят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устойчивости и уязвимости популяций и экосистем. Уровни численност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толерантности и специализация популяций, структура и функционирование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оцессы самовосстановления экосистем. Природные и антропогенные фактор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оздействия на популяции и экосистем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Cтратегия охраны живой природы. Понятие о редких видах растений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животных, градации редкости. Факторы обуславливающие редкость видов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территориальное размещение редких видов, стратегии их сохранения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осстановления. Охрана редких видов в заповедниках и резерватах, в зоопарках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итомниках, ботанических садах, сохранение генофонда в коллекциях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онсервация генома. расная Книга Международного Союза охраны природы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иродных ресурсов (МСОП). Красная Книга СССР и Красные Книги республ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бывшего СССР как актуальные документы и источники научной информ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Биологическое разнообразие планеты и проблема его деградации. Проблем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храны генофонда плане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 xml:space="preserve">               </w:t>
      </w:r>
      <w:r>
        <w:rPr>
          <w:sz w:val="28"/>
          <w:szCs w:val="28"/>
        </w:rPr>
        <w:t>III. ОСНОВНЫЕ ПРИРОДООХРАННЫЕ ПРОБЛЕМ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З а г р я з н е н и е п р и р о д н о й с р е д ы в п р о ц е с с е х о з я й с т в е н    н о й д е я т е л ь н о с т и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Глобальные и локальные изменения качества атмосферного воздуха, вод, почв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биоты в результате загрязнения. Последствия загрязнения атмосферы. Загрязне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оздуха в городах, кислотные осадки, парниковый эффект, истощение озонов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лоя. Географические особенности распространения загрязнителей в атмосфер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оздействие атмосферных загрязнений на биоту и здоровье челове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Мероприятия по борьбе с загрязнением атмосфер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Загрязнеие пресных вод, эвторфикация. Нефтяное загрязнение. Методы очист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Загрязнение почв. Масштабы применения удобрений и ядохимикатов, пути и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етоксикации. Методы интегрированной борьбы с вредителями. Показател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озможной скорости превращения и выноса продуктов техногенеза в почва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Ущерб биоте в результате загрязнения среды. Технофильность и биофильнос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элементов. Показатели предельно допустимых концентраций загрязните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онятие о технобиогеом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 а р у ш е н и е  к р у г о в о р о т а  в е щ е с т в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лияние несовершенства технологических процессов, высоких потерь сырья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ассеивания материалов при износе, химизация сельского хозяйства 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руговорот веществ. Изменение круговорота основных биофильных элементов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руговорот металл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Э к з о д и н а м и ч е с к и е п р и р о д н о - а н т о п о г е н н ы е п р о ц е с с    ы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Ускоренная эрозия почв. Масштабы проявления в разных природных условиях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и различных типах хозяйственного воздействия. Зависимость интенсивно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отекания ускоренной эрозии от зональных фактор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ичины развития ускоренной эрозии. Количественные оценки процес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эрозии. Негативные последствия ускоренной эрозии. Мероприятия по борьбе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едотвращению эроз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ефляция. Основные причины и проявление в разных зонах. Пыльные бури и и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аспространение на земном шаре. Степень дефлированности поч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пустынивание как комплексный природно-антропогенный процесс. Масштаб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оявления и основные природные предпосылки и антропогенные причин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Методики комплексной оценки процесса опустынивания. Мировой Атла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пустынивания. Ландшафтный подход к изучению процесса опустыни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Мероприятия по предотвращению и борьбе с опустыниванием (опыт раз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тран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Ф о р м и р о в а н и е а н т р о п о г е н н ы х м о д и ф и к а ц и й л а н д ш а ф т о в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Антропогенное ландшафтоведение и история его становления. Понятие 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овременном ландшафте. Основные свойства антропогенных модификац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ландшафтов, их типы и степень трансформации. Устойчивость ландшаф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ифференциация современных ландшафтов мира, их классификация и типолог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безлесение. Проблема деградации лесных ландшафтов в разных природ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зонах. Деградация влажнотропических лесов и ее последствия. Вторичны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биотические сукцессии. Антропогенные саванны. Альтернативные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традиционные системы землепользования во влажных тропика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Агролесокульту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r>
        <w:rPr/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О х р а н а   э к о с и с т е м н о г о   р а з н о о б р а з и я   б и о с ф е р ы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онятия экотона как зоны повышенного разнообразия при понижен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устойчивости. Стратегия сохранения однородных и сложных комплек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экосистем. Многофункциональное значение охраняемых территорий. Тип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храняемых территорий. Создание и развитие сети охраняемых территорий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мире и бывшем СССР. Система охраняемых территорий в Российск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Федерации. Заказники, микрозаказники, заповедно-охотничьи хозяйств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ациональные природные пар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онцепция биосферных заповедников (резерватов). Роль отечествен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методологии и методики заповедного дела в формировании концеп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биосферных заповедников и определении их целей и задач. Мировая се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биосферных заповедников и других охраняемых территорий по материкам и п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трана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IV. ЭКОЛОГО-ХОЗЯЙСТВЕННЫЕ АСПЕКТЫ ОХРАНЫ ПРИРОД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Эколого-хозяйственные проекты развития территории и природоохран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еятельности. Организация управления охраной природной сред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Моделирование и картографирование эколого-хозяйственных систем. Концепц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устойчивого развит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 xml:space="preserve">     </w:t>
      </w:r>
      <w:r>
        <w:rPr>
          <w:sz w:val="28"/>
          <w:szCs w:val="28"/>
        </w:rPr>
        <w:t>V. МЕЖДУНАРОДНЫЕ АСПЕКТЫ ОХРАНЫ ПРИРОДЫ</w:t>
      </w:r>
      <w:r>
        <w:rPr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Международные организации и программы. Проблемы международн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отрудничества в решении природоохранных пробле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облема создания глобальной системы мониторинга. Экологическ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мониторинг как основа управления состоянием окружающей сред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Географические предпосылки выбора местоположения станций мониторинг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Анализ наиболее перспективных направлений развития прогнозир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остояния природной среды, позволяющих включать в систему управленческих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лановых решений не только данных глобального мониторинга, но и наиболе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ущественные научные знания в области взаимоотношения общества и природ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омплексная стратегия охраны окружающей среды. Всемирная Стратегия Охран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ироды, разработанная под эгидой МСОП, ее этапы. Концепция устойчив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азвития. Управлением использованием возобновимых ресурсов биосферы пр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охранении разнообразия экосистем и генофонда - основа существ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человеческого общества на нашей плане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</w:p>
    <w:p>
      <w:pPr>
        <w:pStyle w:val="Heading1"/>
        <w:rPr/>
      </w:pPr>
      <w:r>
        <w:rPr/>
        <w:t xml:space="preserve">                                  </w:t>
      </w:r>
      <w:r>
        <w:rPr/>
        <w:t>ЛИТЕРАТУ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.Аллен Роберт. Как спасти Землю./ Всемирная стратегия охраны природы/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М.: Мысль, 1983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Борисов В.А., Белоусова Л.С., Винокуров А.А. Охраняемые природны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территории мира /Национальные парки, заповедники, резерваты/.М.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Агропромиздат, 1985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.Глазовская М.А. Геохимия природных и техногенных ландшафтов ССС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М., 1988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Горшков С.П. Экзодинамические процессы освоенных территорий. М.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Недра, 1992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5.Миланова Е.В., Рябчиков А.М. Использование природных ресурсов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охрана природы. М.: Высш.шк., 1986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6.Яблоков А.В., Остроумов С.А. Охрана живой природы. М.: Лесн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ромышленность, 1983.</w:t>
      </w:r>
    </w:p>
    <w:sectPr>
      <w:headerReference w:type="default" r:id="rId2"/>
      <w:type w:val="nextPage"/>
      <w:pgSz w:w="11906" w:h="16838"/>
      <w:pgMar w:left="964" w:right="1418" w:gutter="0" w:header="720" w:top="1361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Courier New Cyr">
    <w:charset w:val="cc"/>
    <w:family w:val="modern"/>
    <w:pitch w:val="default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sz w:val="24"/>
      <w:szCs w:val="24"/>
    </w:rPr>
  </w:style>
  <w:style w:type="character" w:styleId="Style11">
    <w:name w:val="Îñíîâíîé øðèôò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yr" w:hAnsi="Arial Cyr" w:eastAsia="Arial Cyr" w:cs="Arial Cyr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 Cyr" w:hAnsi="Arial Cyr" w:eastAsia="Arial Cyr" w:cs="Arial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9T15:23:00Z</dcterms:created>
  <dc:creator>Неизвестный</dc:creator>
  <dc:description/>
  <dc:language>en-US</dc:language>
  <cp:lastModifiedBy>Неизвестный</cp:lastModifiedBy>
  <cp:lastPrinted>1998-02-09T18:20:00Z</cp:lastPrinted>
  <dcterms:modified xsi:type="dcterms:W3CDTF">1998-02-09T15:23:00Z</dcterms:modified>
  <cp:revision>1</cp:revision>
  <dc:subject/>
  <dc:title> Доклад на тему  " ОХРАНА  ПРИРОДЫ "</dc:title>
</cp:coreProperties>
</file>