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2064388019"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551476808"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566906553"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1774184680"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1452074134"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024818497"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147755936"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169743390"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