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1785841182"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228125293"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349472884"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1678000139"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815415567"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205287637"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71015473"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2048532510"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