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478597191"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90110209"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85159697"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423651134"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463083812"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162597607"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636899648"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044566581"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