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769740671"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1951059932"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1057455211"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852986864"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2073518787"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1930039567"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2100808948"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390801316"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