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25274082"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1763904829"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494250074"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570589491"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08406530"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863260036"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559051719"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