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1351543219"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578836322"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440126730"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1434941605"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966888397"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346388036"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339577556"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