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120"/>
          <w:lang w:eastAsia="ru-RU"/>
        </w:rPr>
      </w:pPr>
      <w:r>
        <w:rPr>
          <w:sz w:val="120"/>
          <w:lang w:eastAsia="ru-RU"/>
        </w:rPr>
        <w:t>Реферат</w:t>
      </w:r>
    </w:p>
    <w:p>
      <w:pPr>
        <w:pStyle w:val="Normal"/>
        <w:spacing w:lineRule="atLeast" w:line="240"/>
        <w:jc w:val="both"/>
        <w:rPr>
          <w:sz w:val="72"/>
          <w:lang w:eastAsia="ru-RU"/>
        </w:rPr>
      </w:pPr>
      <w:r>
        <w:rPr>
          <w:sz w:val="72"/>
          <w:lang w:eastAsia="ru-RU"/>
        </w:rPr>
        <w:t xml:space="preserve">              </w:t>
      </w:r>
      <w:r>
        <w:rPr>
          <w:sz w:val="72"/>
          <w:lang w:eastAsia="ru-RU"/>
        </w:rPr>
        <w:t>на тему:</w:t>
      </w:r>
    </w:p>
    <w:p>
      <w:pPr>
        <w:pStyle w:val="Normal"/>
        <w:spacing w:lineRule="atLeast" w:line="240"/>
        <w:jc w:val="both"/>
        <w:rPr>
          <w:sz w:val="120"/>
          <w:lang w:eastAsia="ru-RU"/>
        </w:rPr>
      </w:pPr>
      <w:r>
        <w:rPr>
          <w:sz w:val="120"/>
          <w:lang w:eastAsia="ru-RU"/>
        </w:rPr>
      </w:r>
    </w:p>
    <w:p>
      <w:pPr>
        <w:pStyle w:val="Normal"/>
        <w:spacing w:lineRule="atLeast" w:line="240"/>
        <w:jc w:val="both"/>
        <w:rPr>
          <w:sz w:val="120"/>
          <w:lang w:eastAsia="ru-RU"/>
        </w:rPr>
      </w:pPr>
      <w:r>
        <w:rPr>
          <w:sz w:val="120"/>
          <w:lang w:eastAsia="ru-RU"/>
        </w:rPr>
        <w:t>"Круговорот</w:t>
      </w:r>
    </w:p>
    <w:p>
      <w:pPr>
        <w:pStyle w:val="Normal"/>
        <w:spacing w:lineRule="atLeast" w:line="240"/>
        <w:jc w:val="both"/>
        <w:rPr>
          <w:sz w:val="120"/>
          <w:lang w:eastAsia="ru-RU"/>
        </w:rPr>
      </w:pPr>
      <w:r>
        <w:rPr>
          <w:sz w:val="120"/>
          <w:lang w:eastAsia="ru-RU"/>
        </w:rPr>
        <w:t xml:space="preserve">     </w:t>
      </w:r>
      <w:r>
        <w:rPr>
          <w:sz w:val="120"/>
          <w:lang w:eastAsia="ru-RU"/>
        </w:rPr>
        <w:t>веществ</w:t>
      </w:r>
    </w:p>
    <w:p>
      <w:pPr>
        <w:pStyle w:val="Normal"/>
        <w:spacing w:lineRule="atLeast" w:line="240"/>
        <w:jc w:val="both"/>
        <w:rPr>
          <w:sz w:val="120"/>
          <w:lang w:eastAsia="ru-RU"/>
        </w:rPr>
      </w:pPr>
      <w:r>
        <w:rPr>
          <w:sz w:val="120"/>
          <w:lang w:eastAsia="ru-RU"/>
        </w:rPr>
        <w:t xml:space="preserve">   </w:t>
      </w:r>
      <w:r>
        <w:rPr>
          <w:sz w:val="120"/>
          <w:lang w:eastAsia="ru-RU"/>
        </w:rPr>
        <w:t>в природе."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r>
        <w:br w:type="page"/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                                            </w:t>
      </w:r>
      <w:r>
        <w:rPr>
          <w:sz w:val="32"/>
          <w:lang w:eastAsia="ru-RU"/>
        </w:rPr>
        <w:t>- 1 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Деятельность живых организмов сопровождается извле- чением из окружающей их неживой природы больших ко- личеств минеральных веществ. После смерти организмов составляющие их химические элементы возвращаются в окружающую среду. Так возникает биогенный круговорот веществ в природе, т.е. циркуляция веществ между атмо- сферой, гидросферой, литосферой и живыми организмами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Приведём  некоторые примеры.</w:t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u w:val="single"/>
          <w:lang w:eastAsia="ru-RU"/>
        </w:rPr>
        <w:t>Круговорот воды.</w:t>
      </w:r>
      <w:r>
        <w:rPr>
          <w:sz w:val="32"/>
          <w:lang w:eastAsia="ru-RU"/>
        </w:rPr>
        <w:t xml:space="preserve">  Под действием энергии Солнца вода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испаряется с поверхности водоёмов и воздушными течени- ями переносятся на большие расстояния. Выпадая на п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ерхность суши в виде осадков, она способствует разруше- нию горных пород и делает составляющие их минералы д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ступными для растений, микроорганизмов и животных. Она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размывает верхний почвенный слой и уходит вместе с рас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творёнными в ней химическими соединениями и взвешен-ными органическими  и неорганическими частицами в моря и океаны. Циркуляция воды между океаном и сушей 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ажнейшее звено в поддержании жизни на Земле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Растения участвуют в круговороте воды двояким спо-собом: извлекают её из почвы и испаряют в атмосферу; часть воды в клетках растений расщепляется в процессе фотосинтеза. При этом водород фиксируется в виде органи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ческих соединений, а кислород поступает в атмосферу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Животные потребляют воду для поддержания осмоти-ческого и солевого равновесия в организме и выделяют её во внешнюю среду вместе с продуктами обмена веществ.</w:t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u w:val="single"/>
          <w:lang w:eastAsia="ru-RU"/>
        </w:rPr>
        <w:t>Круговорот углерода.</w:t>
      </w:r>
      <w:r>
        <w:rPr>
          <w:sz w:val="32"/>
          <w:lang w:eastAsia="ru-RU"/>
        </w:rPr>
        <w:t xml:space="preserve">  Углерод поступает в биосферу в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результате фиксации его в процессе фотосинтеза. Коли-чество углерода, ежегодно связываемого растениями, оце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нивается в 46 млрд. т. Часть его поступает в тело животных</w:t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>и освобождается в результате дыхания в виде СО</w:t>
      </w:r>
      <w:r>
        <w:rPr>
          <w:lang w:eastAsia="ru-RU"/>
        </w:rPr>
        <w:t>2</w:t>
      </w:r>
      <w:r>
        <w:rPr>
          <w:sz w:val="32"/>
          <w:lang w:eastAsia="ru-RU"/>
        </w:rPr>
        <w:t>, который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новь поступает в атмосферу. Кроме того, запасы углерода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в атмосфере пополняются за счёт вулканической деятельно-сти и сжигания человеком горючих ископаемых. Хотя 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основная часть поступающего в атмосферу диоксида угле-рода поглощается океаном и откладывается в виде карбона-</w:t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>тов, содержание СО</w:t>
      </w:r>
      <w:r>
        <w:rPr>
          <w:lang w:eastAsia="ru-RU"/>
        </w:rPr>
        <w:t>2</w:t>
      </w:r>
      <w:r>
        <w:rPr>
          <w:sz w:val="32"/>
          <w:lang w:eastAsia="ru-RU"/>
        </w:rPr>
        <w:t xml:space="preserve"> в воздухе медленно, но неуклонно п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вышается.   </w:t>
      </w:r>
      <w:r>
        <w:br w:type="page"/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                                            </w:t>
      </w:r>
      <w:r>
        <w:rPr>
          <w:sz w:val="32"/>
          <w:lang w:eastAsia="ru-RU"/>
        </w:rPr>
        <w:t>- 2 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u w:val="single"/>
          <w:lang w:eastAsia="ru-RU"/>
        </w:rPr>
        <w:t>Круговорот азота.</w:t>
      </w:r>
      <w:r>
        <w:rPr>
          <w:sz w:val="32"/>
          <w:lang w:eastAsia="ru-RU"/>
        </w:rPr>
        <w:t xml:space="preserve">  Азот - один из основных биогенных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элементов - в громадных количествах содержится в атмо-сфере, где составляет 80% от общей массы её газообразных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компонентов. Однако в молекулярной форме он не может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использоваться ни высшими растениями, ни животными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 форму, пригодную для использования, атмосферный азот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ереводят электрические разряды (при которых образуются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оксиды азота, в соединении с водой дающие азотистую и азотную кислоты), азотфиксирующие бактерии и синезелё-ные водоросли. Одновременно образуется аммиак, который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другие хемосинтезирующие бактерии последовательно пере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одят в нитриты и нитраты. Последние наиболее усвояемы  для растений. Биологическая фиксация азота на суше со-</w:t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>ставляет примерно 1 г/м</w:t>
      </w:r>
      <w:r>
        <w:rPr>
          <w:position w:val="4"/>
          <w:lang w:eastAsia="ru-RU"/>
        </w:rPr>
        <w:t>2</w:t>
      </w:r>
      <w:r>
        <w:rPr>
          <w:sz w:val="32"/>
          <w:lang w:eastAsia="ru-RU"/>
        </w:rPr>
        <w:t>, а в плодородных областях дости-</w:t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>гает 20 г/м</w:t>
      </w:r>
      <w:r>
        <w:rPr>
          <w:position w:val="4"/>
          <w:lang w:eastAsia="ru-RU"/>
        </w:rPr>
        <w:t>2</w:t>
      </w:r>
      <w:r>
        <w:rPr>
          <w:sz w:val="32"/>
          <w:lang w:eastAsia="ru-RU"/>
        </w:rPr>
        <w:t>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После отмирания организмов гнилостные бактерии раз-лагают азотсодержащие соединения до аммиака. Часть его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уходит в атмосферу, часть восстанавливается денитрифици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рующими бактериями до молекулярного азота, но основная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масса окисляется до нитритов и нитратов и вновь использу-ется. Некоторое количество соединений азота оседает в глу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боководных отложениях и надолго (миллионы лет) выклю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чается из круговорота. Эти потери компенсируются поступ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лением азота в атмосферу с вулканическими газами.</w:t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u w:val="single"/>
          <w:lang w:eastAsia="ru-RU"/>
        </w:rPr>
        <w:t>Круговорот серы.</w:t>
      </w:r>
      <w:r>
        <w:rPr>
          <w:sz w:val="32"/>
          <w:lang w:eastAsia="ru-RU"/>
        </w:rPr>
        <w:t xml:space="preserve">  Сера входит в состав белков и также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редставляет собой жизненно важный элемент. В виде с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единений с металлами - сульфидов - она залегает в виде руд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на суше и входит в состав глубоководных отложений. В д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ступную для усвоения растворимую форму эти соединения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ереводятся хемосинтезирующими бактериями, способными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олучать энергию путём окисления восстановленных соеди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нений серы. В результате образуются сульфаты, которые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используются растениями. Глубоко залегающие сульфаты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овлекаются в круговорот другой группой микроорганиз-мов, восстанавливающих сульфаты до сероводорода.</w:t>
      </w:r>
      <w:r>
        <w:br w:type="page"/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                                            </w:t>
      </w:r>
      <w:r>
        <w:rPr>
          <w:sz w:val="32"/>
          <w:lang w:eastAsia="ru-RU"/>
        </w:rPr>
        <w:t>- 3 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u w:val="single"/>
          <w:lang w:eastAsia="ru-RU"/>
        </w:rPr>
        <w:t>Круговорот фосфора.</w:t>
      </w:r>
      <w:r>
        <w:rPr>
          <w:sz w:val="32"/>
          <w:lang w:eastAsia="ru-RU"/>
        </w:rPr>
        <w:t xml:space="preserve">  Резервуаром фосфора служат за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лежи его соединений в горных породах. Вследствие вымыва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ния он попадает в речные системы и частью используется растениями, а частью уносится в море, где оседает в глуб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ководных отложениях. Кроме того, в мире ежегодно добы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ается от 1 до 2 млн.т. фосфорсодержащих пород. Большая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часть этого фосфора также вымывается и исключается из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круговорота. Благодаря лову рыбы часть фосфора возвра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щается на сушу в небольших размерах (около 60 тыс.т. эле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ментарного фосфора в год)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Из приведённых примеров видно, какую значительную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роль в эволюции неживой природы играют живые орга-низмы. Их деятельность существенно влияет на формиро-вание состава атмосферы и земной коры. Большой вклад в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онимание взаимосвязей между живой и неживой природой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внёс выдающийся советский учёный В.И.Вернадский. Он 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ыявил геологическую роль живых организмов и показал,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что их деятельность представляет собой важнейший фактор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реобразования минеральных оболочек планеты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Таким образом, живые организмы, испытывая на себе влияние факторов неживой природы, своей деятельностью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изменяют условия окружающей среды, т.е. среды своего обитания. Это приводит к изменению структуры всего сообщества - биоценоза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Установлено, что азот, фосфор и калий могут оказывать наибольшее положительное влияние на урожаи культурных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растений, и потому эти три элемента в наибольших коли-чествах вносят в почву с удобрениями, применяемыми в сельском хозяйстве. Поэтому азот и фосфор оказались глав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ной причиной ускоренной эвтрофизации озёр в странах с интенсивным земледелием. Эвтрофизация - это процесс об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гащения водоёмов питательными веществами. Она пред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ставляет собой естественное явление в озёрах, так как реки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риносят питательные вещества с окружающих дренажных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лощадей. Однако этот процесс обычно идёт очень медлен-но, в течение тысяч лет.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sz w:val="32"/>
          <w:lang w:eastAsia="ru-RU"/>
        </w:rPr>
        <w:t xml:space="preserve">                                                   </w:t>
      </w:r>
      <w:r>
        <w:rPr>
          <w:sz w:val="32"/>
          <w:lang w:eastAsia="ru-RU"/>
        </w:rPr>
        <w:t>- 4 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>Неестественная эвтрофизация, ведущая к стремительному увеличению продуктивности озёр, происходит в результате стока с сельскохозяйственных угодий, которые могут быть обогащены питательными веществами удобрений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Существуют также два других важных источника фосфора - сточные воды и моющие средства. Сточные воды, как в своём первоначальном виде, так и обработанные, обога-щены фосфатами. Бытовые детергенты содержат от 15%  до 60% биологически разрушаемого фосфата. Кратко можно резюмировать, что эвтрофизация в конце концов приводит к истощению ресурсов кислорода и к гибели большинства жи-вых организмов в озёрах, а в крайних ситуациях - и в реках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Организмы в экосистеме связаны общностью энергии и питательных веществ, и необходимо чётко разграничить эти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два понятия. Всю экосистему можно уподобить единому ме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ханизму, потребляющему энергию и питательные вещества для совершения работы. Питательные вещества первона-чально происходят из абиотического компонента системы,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 который в конце концов и возвращаются либо в качестве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отходов жизнедеятельности, либо после гибели и разруше-ния организмов. Таким образом, в экосистеме происходит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остоянный круговорот питательных веществ, в котором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участвуют и живой и неживой компоненты. Такие кругово-роты называются биогеохимическими циклами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 xml:space="preserve">Поток энергии и круговороты биогенных элементов в                                                   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экосистеме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lang w:eastAsia="ru-RU"/>
        </w:rPr>
        <w:t xml:space="preserve">                           </w:t>
      </w:r>
      <w:r>
        <w:rPr>
          <w:sz w:val="22"/>
          <w:lang w:eastAsia="ru-RU"/>
        </w:rPr>
        <w:t>Энергия                       Биотический</w:t>
      </w:r>
      <w:r>
        <w:rPr>
          <w:sz w:val="32"/>
          <w:lang w:eastAsia="ru-RU"/>
        </w:rPr>
        <w:t xml:space="preserve">                    </w:t>
      </w:r>
      <w:r>
        <w:rPr>
          <w:sz w:val="22"/>
          <w:lang w:eastAsia="ru-RU"/>
        </w:rPr>
        <w:t>Тепловая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</w:t>
      </w:r>
      <w:r>
        <w:rPr>
          <w:sz w:val="22"/>
          <w:lang w:eastAsia="ru-RU"/>
        </w:rPr>
        <w:t>света                              компонент                              энергия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Солнце                                               Биогенные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                                       </w:t>
      </w:r>
      <w:r>
        <w:rPr>
          <w:sz w:val="22"/>
          <w:lang w:eastAsia="ru-RU"/>
        </w:rPr>
        <w:t>элементы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                                    </w:t>
      </w:r>
      <w:r>
        <w:rPr>
          <w:sz w:val="22"/>
          <w:lang w:eastAsia="ru-RU"/>
        </w:rPr>
        <w:t>Абиотический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                                       </w:t>
      </w:r>
      <w:r>
        <w:rPr>
          <w:sz w:val="22"/>
          <w:lang w:eastAsia="ru-RU"/>
        </w:rPr>
        <w:t>компонент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                </w:t>
      </w:r>
      <w:r>
        <w:rPr>
          <w:sz w:val="22"/>
          <w:lang w:eastAsia="ru-RU"/>
        </w:rPr>
        <w:t>Поток энергии</w:t>
      </w:r>
    </w:p>
    <w:p>
      <w:pPr>
        <w:pStyle w:val="Normal"/>
        <w:spacing w:lineRule="atLeas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                </w:t>
      </w:r>
      <w:r>
        <w:rPr>
          <w:sz w:val="22"/>
          <w:lang w:eastAsia="ru-RU"/>
        </w:rPr>
        <w:t>Круговорот биогенных элементов</w:t>
      </w:r>
      <w:r>
        <w:br w:type="page"/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                                             </w:t>
      </w:r>
      <w:r>
        <w:rPr>
          <w:sz w:val="32"/>
          <w:lang w:eastAsia="ru-RU"/>
        </w:rPr>
        <w:t>- 5 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На глубине в десятки километров горные породы и ми-нералы подвергаются воздействию высоких давлений и тем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ператур. В результате происходит метаморфизм (изменение) их структуры, минерального, а иногда и химического соста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а, что приводит к образованию метаморфических пород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Опускаясь ещё дальше в глубь Земли, метаморфические по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роды могут расплавиться и образовать магму. Внутренняя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энергия Земли (т.е. эндогенные силы) поднимает магму к поверхности. С расплавленными горными породами, т.е. магмой, химические элементы выносятся на поверхность Земли во время извержений вулканов, застывают в толще земной коры в виде интрузий. Процессы горообразования поднимают глубинные горные породы и минералы на поверхность Земли. Здесь горные породы подвергаются воздействию солнца, воды, животных и растений, т.е. разрушаются, переносятся и отлагаются в виде осадков в новом месте. В результате образуются осадочные горные породы. Они накапливаются в подвижных зонах земной коры и при пригибании снова опускаются на большие глубины (свыше 10 км)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Вновь начинаются процессы метаморфизма, переправления,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кристаллизации, и химические элементы возвращаются на поверхность Земли. Такой "маршрут" химических элементов называется большим геологическим круговоротом. Геологический круговорот не замкнут, т.к. часть химических элементов выходит из круговорота: уносится в космос, закрепляется прочными связями на земной поверхности, а часть поступает извне, из космоса, с метеоритами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Геологический круговорот - это глобальное путешествие химических элементов внутри планеты. Более короткие путешествия они совершают на Земле в пределах отдельных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её участков. Главный инициатор - живое вещество. Орга-низмы интенсивно поглощают химические элементы из поч-вы, воздуха воды. Но одновременно и возвращают их. Химические элементы вымываются из растений дождевыми водами, выделяются в атмосферу при дыхании и отлагаются в почве после смерти организмов. Возвращённые химические элементы снова и снова вовлекаются живым веществом в "путешествия". Всё вместе и составляет биологический, или малый, круговорот химических элементов. Он тоже не зам-кнут.</w:t>
      </w:r>
      <w:r>
        <w:br w:type="page"/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                                             </w:t>
      </w:r>
      <w:r>
        <w:rPr>
          <w:sz w:val="32"/>
          <w:lang w:eastAsia="ru-RU"/>
        </w:rPr>
        <w:t>- 6 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Часть элементов-"путешественников" уносится за его пределы с поверхностными и грунтовыми водами, часть - на  разное время "выключается" из круговорота и задерживает-ся в деревьях, почве, торфе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Ещё один маршрут химических элементов проходит сверху вниз от вершин и водоразделов к долинам и руслам рек, впадинам, западинам. На водоразделы химические эле-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менты поступают только с атмосферными осадками, а выно-сятся вниз и с водою, и под действием силы тяжести. Расход вещества преобладает над поступлением, о чём говорит са-мо название ландшафтов водоразделов - элювиальные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На склонах жизнь химических элементов изменяется. Скорость их передвижения резко увеличивается, и они "про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езжают" склоны, как пассажиры, удобно устроившиеся в ку-пе поезда. Ландшафты склонов так и называются - транзит-ными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>"Отдохнуть" от дороги химическим элементам удаётся лишь в аккумулятивных (накапливающих) ландшафтах, рас-</w:t>
      </w:r>
    </w:p>
    <w:p>
      <w:pPr>
        <w:pStyle w:val="TextBody"/>
        <w:rPr/>
      </w:pPr>
      <w:r>
        <w:rPr/>
        <w:t>положенных в понижениях рельефа. В этих местах они часто и остаются, создавая для растительности хорошие условия питания. В некоторых случаях растительности приходится бороться уже с избытком химических элементов.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Уже много лет назад в распределение химических эле-ментов вмешался человек. С начала ХХ столетия деятель-ность человека стала главным способом их путешествия. При добыче полезных ископаемых огромное количество веществ изымается из земной коры. Их промышленная пере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работка сопровождается выбросами химических элементов с отходами производства в атмосферу, воды, почвы. Это за-грязняет среду обитания живых организмов. На земле появ-ляются новые участки с высокой концентрацией химических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>элементов - рукотворные геохимические аномалии. Они распространены вокруг рудников цветных металлов (меди,</w:t>
      </w:r>
    </w:p>
    <w:p>
      <w:pPr>
        <w:pStyle w:val="Normal"/>
        <w:spacing w:lineRule="atLeast" w:line="240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свинца). Эти участки иногда напоминают лунные пейзажи, потому что практически лишены жизни из-за высоких содержании вредных элементов в почвах и водах. Остановить научно-технический прогресс невозможно, но человек должен помнить, что существует порог в загрязнении природной среды, переходить который нельзя, за которым неизбежны болезни людей и даже вымирание цивилизации. </w:t>
      </w:r>
    </w:p>
    <w:p>
      <w:pPr>
        <w:pStyle w:val="Normal"/>
        <w:rPr/>
      </w:pPr>
      <w:r>
        <w:rPr>
          <w:sz w:val="32"/>
          <w:lang w:eastAsia="ru-RU"/>
        </w:rPr>
        <w:t>Создав биогеохимические "свалки",природа, возможно, хотела предостеречь человека от непродуманной, безнравст-венной деятельности, показать ему на наглядном примере, к чему приводит нарушение распределения химических эле-ментов в земной коре и на её поверхности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32"/>
      <w:lang w:eastAsia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28:00Z</dcterms:created>
  <dc:creator>Rumancev</dc:creator>
  <dc:description/>
  <dc:language>en-US</dc:language>
  <cp:lastModifiedBy>Rumancev</cp:lastModifiedBy>
  <dcterms:modified xsi:type="dcterms:W3CDTF">1998-10-21T15:33:00Z</dcterms:modified>
  <cp:revision>1</cp:revision>
  <dc:subject/>
  <dc:title>Реферат</dc:title>
</cp:coreProperties>
</file>