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ахитов Шакир Казыханович «Рассмотрение дел о преступных нарушениях правил охраны труда,»Отв.pед. М.А.Шап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, Юрид.лит., 1986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«Актуальные вопросы охраны труда и правовой охраны промышленной собственности» Москва 19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Дворянчиков Борис Алексеевич «Стандартизация в области охраны труда» М., Изд-во стандартов, 199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Кодекс законов о труде Российской Федерации:По состоянию на 1марта 1995г. М., СПАРК, 19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Лесенко Георгий Васильевич «Организация безопасности труда на производстве» 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e</w:t>
      </w:r>
      <w:r>
        <w:rPr>
          <w:sz w:val="28"/>
          <w:szCs w:val="28"/>
        </w:rPr>
        <w:t>в, Тэхника, 19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Малькевич Михаил Михайлович, Вербовой Иван Вакулович, Бурчков Леонид Павлович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Пособие общественного инспектора по охране труда,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2-е изд.перераб.и доп.</w:t>
      </w:r>
      <w:r>
        <w:rPr>
          <w:sz w:val="28"/>
          <w:szCs w:val="28"/>
        </w:rPr>
        <w:t>СП-б.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Универсал</w:t>
      </w:r>
      <w:r>
        <w:rPr>
          <w:sz w:val="28"/>
          <w:szCs w:val="28"/>
          <w:lang w:val="en-US"/>
        </w:rPr>
        <w:t>, 19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Жуков Виктор Иванович «Охрана труда на железнодорожном транспорте», Учеб.пособие для ВУЗов М., Транспорт, 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Борисов Борис Александрович «Трудовой договор, Коммент.и рекомендации», Авт.-сост.Б.А.Борисов М., Информ.-зд.дом"Филинъ", 199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Послание Президента Федеральному Собранию  Российская газета от 18.02.1997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http://www.pravo.ru/tru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8T04:16:00Z</dcterms:created>
  <dc:creator>Alexandre Katalov</dc:creator>
  <dc:description/>
  <dc:language>en-US</dc:language>
  <cp:lastModifiedBy>Alexandre Katalov</cp:lastModifiedBy>
  <dcterms:modified xsi:type="dcterms:W3CDTF">1998-03-28T04:35:00Z</dcterms:modified>
  <cp:revision>9</cp:revision>
  <dc:subject/>
  <dc:title>Список литературы </dc:title>
</cp:coreProperties>
</file>