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Введ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Рост травматизма на производств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Реформа надзорного аппарат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Проблемы кадрового состав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Правовые аспекты надзорной деятельност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Лицензионная деятельность Гостехнадзора Росс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.Проблемы безопасности на опасных работах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.Повышене эффективности работы Гостехнадзор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ключ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писок литератур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8T04:32:00Z</dcterms:created>
  <dc:creator>Alexandre Katalov</dc:creator>
  <dc:description/>
  <dc:language>en-US</dc:language>
  <cp:lastModifiedBy>Alexandre Katalov</cp:lastModifiedBy>
  <dcterms:modified xsi:type="dcterms:W3CDTF">1998-03-28T04:32:00Z</dcterms:modified>
  <cp:revision>2</cp:revision>
  <dc:subject/>
  <dc:title>Содержание</dc:title>
</cp:coreProperties>
</file>