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бота по экологии</w:t>
      </w:r>
    </w:p>
    <w:p>
      <w:pPr>
        <w:pStyle w:val="11"/>
        <w:spacing w:lineRule="auto" w:line="36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тудента 1 курса 12 группы</w:t>
      </w:r>
    </w:p>
    <w:p>
      <w:pPr>
        <w:pStyle w:val="11"/>
        <w:spacing w:lineRule="auto" w:line="36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го факультета</w:t>
      </w:r>
    </w:p>
    <w:p>
      <w:pPr>
        <w:pStyle w:val="11"/>
        <w:spacing w:lineRule="auto" w:line="36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еждународного университета</w:t>
      </w:r>
    </w:p>
    <w:p>
      <w:pPr>
        <w:pStyle w:val="11"/>
        <w:spacing w:lineRule="auto" w:line="360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Бытенского Валентина.</w:t>
      </w:r>
    </w:p>
    <w:p>
      <w:pPr>
        <w:pStyle w:val="11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блемы биосферы</w:t>
      </w:r>
    </w:p>
    <w:p>
      <w:pPr>
        <w:pStyle w:val="Style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осква, 1998 год</w:t>
      </w:r>
      <w:r>
        <w:br w:type="page"/>
      </w:r>
    </w:p>
    <w:p>
      <w:pPr>
        <w:pStyle w:val="Normal"/>
        <w:rPr/>
      </w:pPr>
      <w:r>
        <w:rPr/>
        <w:t>Проблемы биосферы связаны с нынешним состоянием окружающей среды. Впрочем, как и все остальные экологические проблемы. И состояние окружающей среды все больше изменяется в худшую сторону, что влечет за собой увеличение в объеме уже существующих проблем и возникновение новых, к решению которых человечество еще не готово, так как еще не разработаны пути решения старых проблем, а появляются все новые (в геометрической прогрессии, как и все остальное в последнее время).</w:t>
      </w:r>
    </w:p>
    <w:p>
      <w:pPr>
        <w:pStyle w:val="Normal"/>
        <w:rPr/>
      </w:pPr>
      <w:r>
        <w:rPr/>
        <w:t>К биосфере относится все, что живет, дышит, растет и питается (кроме человека, который выделился из животного мира). Поэтому рассмотрим проблемы, относящиеся непосредственно к миру дикой природы.</w:t>
      </w:r>
    </w:p>
    <w:p>
      <w:pPr>
        <w:pStyle w:val="Normal"/>
        <w:rPr/>
      </w:pPr>
      <w:r>
        <w:rPr/>
        <w:t>Ресурсы дикой природы дают человеку всевозможные экономические выгоды, они служат источниками пищи, топлива, бумаги, ткани, кожи, лекарств и всего остального, что использует человек в своей деятельности. Кроме того, многие дикие виды имеют еще и эстетическую ценность и создают условия для отдыха. Однако их наибольшим вкладом является поддержание “здоровья” и целостности экосистем мира.</w:t>
      </w:r>
    </w:p>
    <w:p>
      <w:pPr>
        <w:pStyle w:val="Normal"/>
        <w:rPr/>
      </w:pPr>
      <w:r>
        <w:rPr/>
        <w:t>Многие люди считают, что природу необходимо охранять только из-за ее реальной или потенциальной пользы для людей, - этот подход называют антропоцентрическим (с “человеком в центре”) взглядом на мир. Некоторые люди придерживаются биоцентрического мировоззрения и убеждены, что недостойно человека ускорять исчезновение каких-либо видов, так как человек не более важен, чем другие виды на земле. “У человека нет превосходства над другими видами, ибо все есть суета сует” - считают они. Другие придерживаются экоцентрического (центр-экосистема) взгляда и полагают, что оправданы только те действия, которые направлены на поддержание систем жизнеобеспечения земли.</w:t>
      </w:r>
    </w:p>
    <w:p>
      <w:pPr>
        <w:pStyle w:val="Normal"/>
        <w:rPr/>
      </w:pPr>
      <w:r>
        <w:rPr/>
        <w:t>По меньшей мере 94% из примерно полумиллиарда различных видов, которые жили на земле, исчезли или эволюционировали в новые виды. Массовое вымирание в далеком прошлом происходило в результате неизвестных природных причин. Однако с тех пор, как 10 000 лет назад зародилось земледелие, в результате человеческой деятельности скорость исчезновения видов возросла в миллионы раз и предполагается, что такая тенденция сохранится в ближайшие десятилетия. Виды, которые могут вскоре исчезнуть, классифицируются как виды, подвергающиеся опасности исчезновения, а те, которые, вероятно, будут  подвергаться опасности, классифицируются как виды, находящиеся под угрозой исчезновения.</w:t>
      </w:r>
    </w:p>
    <w:p>
      <w:pPr>
        <w:pStyle w:val="Normal"/>
        <w:rPr/>
      </w:pPr>
      <w:r>
        <w:rPr/>
        <w:t>Основными, связанными с деятельностью человека факторами, которые способны подвергнуть виды угрозе, опасности или исчезновению,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уничтожение или нарушение мест обитания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промысловая охота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контролирование вредителей и хищников для защиты домашнего скота, сельскохозяйственных культур и для охоты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разведение в качестве домашних животных, декоративных растений, для медицинских исследований и для зоопарков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загрязнение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случайная или намеренная интродукция конкурирующих или хищных видов в экосистемы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рост населения.</w:t>
      </w:r>
    </w:p>
    <w:p>
      <w:pPr>
        <w:pStyle w:val="Normal"/>
        <w:rPr/>
      </w:pPr>
      <w:r>
        <w:rPr/>
        <w:t>Ряд видов обладает природными особенностями, которые в большей степени способствуют их исчезновению в результате деятельности человека и природных катастроф, чем другие виды. Это: медленная скорость размножения, крупный размер, ограниченные или особые районы гнездования или размножения, особые привычки питания, установленные способы миграции и определенный тип поведения.</w:t>
      </w:r>
    </w:p>
    <w:p>
      <w:pPr>
        <w:pStyle w:val="Normal"/>
        <w:rPr/>
      </w:pPr>
      <w:r>
        <w:rPr/>
        <w:t>Для охраны подвергающихся опасности и угрозе вымирания диких видов и для предотвращения опасности, которой могут подвергнуться другие виды, используются три основные стратегии: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принятие соглашений, законов и создание заповедников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использование генных банков, зоопарков, исследовательских центров, ботанических садов и аквариумов для сохранения небольшого количества диких животных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охрана и защита разнообразия уникальных и типичных экосистем во всем мире.</w:t>
      </w:r>
    </w:p>
    <w:p>
      <w:pPr>
        <w:pStyle w:val="Normal"/>
        <w:rPr/>
      </w:pPr>
      <w:r>
        <w:rPr/>
        <w:t>Менеджмент диких животных подразумевает регулирование популяций диких видов и их мест обитания для пользы человека, благополучия других видов и для охраны подвергающихся опасности или угрозе вымирания видов. Для достижения этих часто противоречивых целей используются три подхода: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охрана относительно ненарушенных областей от наносящей вред человеческой деятельности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регулирование численности популяций, растительности в местах обитания и запасов воды для поддержания видового разнообразия территории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регулирование размеров популяций, растительности в местах обитания и запасов воды на конкретной территории для благополучия отдельного вида.</w:t>
      </w:r>
    </w:p>
    <w:p>
      <w:pPr>
        <w:pStyle w:val="Normal"/>
        <w:rPr/>
      </w:pPr>
      <w:r>
        <w:rPr/>
        <w:t>В большинстве развитых стран популяции охотничьих животных регулируются законами, которые определяют способ и время спортивной охоты на определенные виды. Менеджмент водоплавающих перелетных птиц может осуществляться посредством: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охраны существующих мест обитания на лугах и заболоченных участках в районах их летних и зимних гнездований и вдоль путей миграции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создания новых мест обитания;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регулирования охоты.</w:t>
      </w:r>
    </w:p>
    <w:p>
      <w:pPr>
        <w:pStyle w:val="Normal"/>
        <w:rPr/>
      </w:pPr>
      <w:r>
        <w:rPr/>
        <w:t>Для регулирования популяций ценных промысловых и представляющих интерес для спортивной рыбной ловли пресноводных и морских видов рыб также используются законы и постановления. Однако многие важные промысловые виды морских рыб и китов добывались в интересах краткосрочной экономической выгоды до тех пор, пока они не стали столь малочисленны, что ловить их стало невыгодно.</w:t>
      </w:r>
    </w:p>
    <w:p>
      <w:pPr>
        <w:pStyle w:val="Normal"/>
        <w:rPr/>
      </w:pPr>
      <w:r>
        <w:rPr/>
        <w:t>В настоящее время ведутся разработки новых, более эффективных способов управления популяциями животных, делаются попытки оградить дикую природу от антропогенного воздействия, или хотя бы свести это воздействие к минимуму, при котором популяции животных перестали бы уменьша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Àíãë. ñëîâàðü"/>
    <w:basedOn w:val="Normal"/>
    <w:qFormat/>
    <w:pPr>
      <w:spacing w:lineRule="auto" w:line="312"/>
      <w:ind w:hanging="0"/>
    </w:pPr>
    <w:rPr>
      <w:sz w:val="24"/>
      <w:szCs w:val="24"/>
    </w:rPr>
  </w:style>
  <w:style w:type="paragraph" w:styleId="Style1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1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18">
    <w:name w:val="Ìîé Ñòèëü"/>
    <w:basedOn w:val="Normal"/>
    <w:qFormat/>
    <w:pPr>
      <w:spacing w:lineRule="exact" w:line="380"/>
      <w:ind w:firstLine="709"/>
      <w:jc w:val="both"/>
    </w:pPr>
    <w:rPr>
      <w:sz w:val="26"/>
      <w:szCs w:val="26"/>
    </w:rPr>
  </w:style>
  <w:style w:type="paragraph" w:styleId="Style19">
    <w:name w:val="Ìîé ñòèëü"/>
    <w:basedOn w:val="Normal"/>
    <w:qFormat/>
    <w:pPr>
      <w:ind w:right="0" w:firstLine="720"/>
    </w:pPr>
    <w:rPr>
      <w:sz w:val="24"/>
      <w:szCs w:val="24"/>
    </w:rPr>
  </w:style>
  <w:style w:type="paragraph" w:styleId="11">
    <w:name w:val="Ìîé Ñòèëü1"/>
    <w:basedOn w:val="Style19"/>
    <w:qFormat/>
    <w:pPr>
      <w:spacing w:lineRule="auto" w:line="288"/>
      <w:ind w:right="0" w:firstLine="709"/>
    </w:pPr>
    <w:rPr/>
  </w:style>
  <w:style w:type="paragraph" w:styleId="Style20">
    <w:name w:val="Îáû÷íûé çàãîëîâîê"/>
    <w:basedOn w:val="Normal"/>
    <w:next w:val="Normal"/>
    <w:qFormat/>
    <w:pPr>
      <w:ind w:hanging="0"/>
      <w:jc w:val="center"/>
    </w:pPr>
    <w:rPr>
      <w:sz w:val="28"/>
      <w:szCs w:val="28"/>
    </w:rPr>
  </w:style>
  <w:style w:type="paragraph" w:styleId="Style21">
    <w:name w:val="Ñïèñîê îáû÷íûé"/>
    <w:basedOn w:val="Normal"/>
    <w:qFormat/>
    <w:pPr>
      <w:numPr>
        <w:ilvl w:val="0"/>
        <w:numId w:val="1"/>
      </w:numPr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3:00:00Z</dcterms:created>
  <dc:creator>Валентин Бытенский</dc:creator>
  <dc:description/>
  <dc:language>en-US</dc:language>
  <cp:lastModifiedBy>Валентин Бытенский</cp:lastModifiedBy>
  <dcterms:modified xsi:type="dcterms:W3CDTF">1998-04-19T14:40:00Z</dcterms:modified>
  <cp:revision>8</cp:revision>
  <dc:subject/>
  <dc:title>Работа по экологии</dc:title>
</cp:coreProperties>
</file>