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 рефе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1. Всту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2. Химическое загрязнение атмосферы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Основные загрязняющие веществ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Аэрозольное загрязнени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Фотохимический туман (смог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Контроль за выбросами загрязнени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 атмосферу (ПДК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3. Химическое загрязнение природных вод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Неорганическое загрязнени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Органическое загрязнени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4. Загрязнение Мирового океан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Нефть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естициды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СПАВ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Канцерогены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Тяжелые металлы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Сброс отходов в море (дампинг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) Тепловое загрязнени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5. Загрязнение почвы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естициды, как загрязняющий фактор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Кислотные дожди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6. Заключение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имическое загрязнение среды промышленность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Вступлени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х стадиях своего развития человек был тесно связан             с окружающим миром.  Но с тех пор как появилось высокоиндустриальное общество, 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Расход невозобновимых  видов  сырья повышается, все больше пахотных земель выбывает из экономики,     так на них строятся города и заводы.  Человеку приходится все больше вмешиваться  в  хозяйство  биосферы  - той части нашей планеты,         в которой существует жизнь. Биосфера Земли в настоящее время  подвергается  нарастающему антропогенному воздействию. При этом можно выделить несколько наиболее  существенных процессов, любой  из которых не улучшает экологическую ситуацию на плане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ее масштабным  и  значительным  является  химическое загрязнение среды несвойственными  ей  веществами  химической природы. Среди  них - газообразные и аэрозольные загрязнители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 Вызывает тревогу у экологов   и продолжающееся загрязнение Мирового  океана нефтью                       и нефтепродуктами, достигшее уже 1/5 его общей поверхности. Нефтяное загрязнение таких размеров может вызвать  существенные нарушения  газо-  и водообмена между гидросферой и атмосферой.    Не вызывает сомнений и значение химического  загрязнения почвы пестицидами и ее повышенная кислотность, ведущая к распаду экосистемы.  В целом все рассмотренные факторы, которым можно приписать загрязняющий эффект, оказывают заметное влияние            на процессы, происходящие в био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2. Химическое загрязнение биосфер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й реферат я начну с обзора тех факторов, которые приводят   к ухудшению состояния одной из важнейших составляющих     биосферы - атмосферы.  Человек загрязняет атмосферу                          уже тысячелетиями, однако  последствия  употребления  огня,  которым он пользовался весь этот период, были незначительны. Приходилось мириться с  тем,  что  дым  мешал дыханию и что сажа ложилась черным покровом на потолке и стенах жилища.  Получаемое тепло было для  человека важнее,  чем чистый воздух и незаконченные стены пещеры.  Это начальное загрязнение воздуха не представляло проблемы,  ибо  люди  обитали тогда небольшими группами, занимая неизмерн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                              не сопровождалось еще  серьезными  последств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было вплоть до начала  девятнадцатого  века.  Лишь              за последние сто  лет развитие промышленности "одарило" нас такими производственными процессами,  последствия которых вначале человек  еще не мог себе представить.  Возникли города-миллионеры, рост которых остановить нельзя.  Все  это  результат великих изобретений и завоеваний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сновном существуют три основных  источника 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             что наиболее сильно загрязняет воздух промышленное  производство. Источники загрязнений - теплоэлектростанции, которые вместе              с дымом выбрасывают в воздух сернистый и углекислый газ; металлургические предприятия,  особенно цветной металлургии, которые выбрасывают  в  воздух  оксиды  азота,  сероводород,  хлор, фтор,  аммиак, соединения фосфора, частицы и соединения ртути         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нители разделяют на первичные,  поступающие непосредственно  в атмосферу, и  вторичные,  являющиеся  результатом превращения последних.    Так, поступающий в атмосферу сернистый газ окисляется до  серного ангидрида,  который взаимодействует с парами воды          и образует капельки серной кислоты.  При  взаимодействии серного ангидрида     с  аммиаком  образуются кристаллы сульфата аммония. Подобным образом, в результате химических,  фотохимических, физико-химических реакций между загрязняющими веществами                          и компонентами атмосферы,  образуются  другие 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 ежегодно добываемого твердого и жидкого топлива. Основными вредными   примесями  пирогенного  происхождения  являю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Оксид углерода</w:t>
      </w:r>
      <w:r>
        <w:rPr>
          <w:sz w:val="28"/>
          <w:szCs w:val="28"/>
        </w:rPr>
        <w:t xml:space="preserve">.  </w:t>
      </w:r>
      <w:r>
        <w:rPr>
          <w:i/>
          <w:iCs/>
          <w:sz w:val="28"/>
          <w:szCs w:val="28"/>
        </w:rPr>
        <w:t>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т.  Оксид углерода является соединением,  активно реагирующим                  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 Сернистый ангидрид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деляется в процессе сгорания серусодержащего топлива или  переработки  сернистых  руд                  (до 170 млн.т. в год).  Часть  соединений  серы выделяется при горении органических остатков в горнорудных отвалах. Только в США общее количество  выброшенного в атмосферу сернистого ангидрида составило 65 %  от общемирового выброс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) Серный  ангидрид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зуется  при окислении сернистого ангидрида. Конечным продуктом реакции является  аэрозоль             или раствор серной  кислоты  в дождевой воде, 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  влажности воздуха. Листовые пластинки растений, произрастающих                                       на расстоянии менее  11 км.  от таких предприятий,  обычно  бывают густо усеяны мелкими некротическими пятнами, образовавшихся             в местах оседания капель серной  кислоты. 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) Сероводород и сероуглерод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оступают в атмосферу  раздельно        или  вместе в другими соединениями серы.  Основными источниками выброса являются предприятия  по  изготовлению  искусственного волокна,  сахара, коксохимические, нефтеперерабатывающие, а также нефтепромыслы. 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) Оксилы  азота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сновными  источниками выброса являются предприятия, производящие азотные удобрения,  азотную кислоту            и нитраты,  анилиновые красители,  нитросоединения, вискозный шелк, целлулоид.  Количество оксилов азота, поступающих в атмосферу, составляет 20 млн.т. в  год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е) Соединения фтора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Источниками  загрязнения  являются предприятия по производству алюминия,  эмалей, стекла, керамики, стали, фосфорных удобрений. Фторосодержащие вещества поступают в  атмосферу в виде газообразных соединений - фтороводорода или пыли фторида натрия         и кальция. Соединения характеризуются токсическим  эффектом.  Производные  фтора  являются сильными инсектицидам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ж) Соединения  хлор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ступают в атмосферу от химических предприятий, производящих  соляную  кислоту,  хлоросодержащие пестициды, органические красители, гидролизный спирт, хлорную известь, соду.  В атмосфере встречаются как примесь  молекулы хлора  и паров соляной кислоты. Токсичность хлора определяется видом соединений и их концентрацией.  В металлургической промышленности при  выплавке  чугуна  и  при  переработке его на сталь происходит выброс в атмосферу различных тяжелых  металлов и ядовитых газов. Так, в расчете на 1 т. передельного чугуна выделяется кроме 12,7 кг. сернистого газа и 14,5 кг пылевых частиц,  определяющих количество соединений мышьяка, фосфора, сурьмы,  свинца, паров ртути и редких металлов, смоляных веществ и цианистого водород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эрозольное загрязнение атмосферы.  </w:t>
      </w:r>
      <w:r>
        <w:rPr>
          <w:sz w:val="28"/>
          <w:szCs w:val="28"/>
        </w:rPr>
        <w:t>Аэрозоли - это твердые             или жидкие частицы,  находящиеся во взвешенном состоянии                 в воздухе.  Твердые компоненты аэрозолей  в ряде случаев особенно опасны для организмов,  а у людей вызывают специфические  заболевания.  В  атмосфере  аэрозольные  загрязнения воспринимаются в виде дыма, тумана, мглы или дымки. Значительная  часть  аэрозолей образуется в атмосфере при  взаимодействии твердых и жидких частиц между собой или с  водяным паром. Средний размер аэрозольных частиц составляет 1-5 мкм. В атмосферу Земли ежегодно поступает около 1 куб.км. пылевидных частиц искусственного  происхождения.  Большое  количество пылевых частиц образуется также в ходе  производственной деятельности людей.  Сведения о некоторых источниках техногенной пыли приведены н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ИЗВОД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ЦЕСС</w:t>
            </w:r>
          </w:p>
        </w:tc>
        <w:tc>
          <w:tcPr>
            <w:tcW w:w="389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ЫБРОС ПЫЛ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Н.Т/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  Сжигание каменного угля</w:t>
            </w:r>
          </w:p>
        </w:tc>
        <w:tc>
          <w:tcPr>
            <w:tcW w:w="38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  Выплавка чугун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  Выплавка меди (без очистки)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   Выплавка цинк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   Выплавка олова (без очистки)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.   Выплавка свинц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.   Производство цемент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источниками  искусственных аэрозольных загрязнений воздуха являются ТЭС,  которые потребляют  уголь высокой зольности, обогатительные фабрики,  металлургические, цементные, магнезитовые и сажевые заводы.  Аэрозольные  частицы  от этих источников  отличаются большим разнообразием химического   состава. Чаще  всего  в  их составе обнаруживаются соединения   кремния, кальция и углерода,  реже - оксиды металлов: железа,   магния, марганца, цинка, меди, никеля, свинца, сурьмы, висмута, селена,  мышьяка,  бериллия, кадмия, хрома, кобальта, молибдена,        а также асбест. Еще большее разнообразие свойственно  органической пыли,  включающей алифатические и  ароматические  углеводороды, соли кислот.  Она образуется при сжигании остаточных нефтепродуктов,  в процессе пиролиза на нефтеперерабатывающих, нефтехимических и других подобных предприятиях. Постоянными источниками аэрозольного загрязнения  являются  промышленные отвалы  -  искусственные  насыпи из переотложенного  материала, преимущественно вскрышных  пород,  образуемых  при   добыче полезных  ископаемых или же из отходов предприятий перерабатывающей промышленности,  ТЭС. Источником пыли             и ядовитых газов служат массовые взрывные работы.                         Так,  в результате одного среднего по массе взрыва (250-300 тонн взрывчатых  веществ) в атмосферу выбрасывается около 2 тыс.куб.м. условного оксида углерода и более 150 т. пыли.  Производство  цемента  и   других строительных материалов также является источником загрязнения атмосферы пылью.  Основные технологические  процессы этих производств  - 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 К атмосферным загрязнителям относятся углеводороды - насыщенные и ненасыщенные,  включающие от 1 до 13 атомов углерода. Они подвергаются различным превращениям, окислению, полимеризации,  взаимодействуя  с  другими  атмосферными загрязнителями после возбуждения солнечной радиацией.  В  результате этих реакций образуются перекисные соединения,  свободные радикалы,  соединения углеводородов                с оксидами азота и   серы часто в виде аэрозольных частиц.               При некоторых погодных условиях могут образовываться особо большие скопления вредных   газообразных и аэрозольных примесей    в приземном слое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ычно это происходит в тех случаях, когда в слое воздуха непосредственно над  источниками газопылевой эмиссии существует   инверсия - расположения слоя более холодного воздуха под теплым, что  препятствует  воздушным  массам и задерживает перенос  примесей вверх. В результате вредные выбросы сосредотачиваются   под слоем инверсии,  содержание их у земли резко возрастает,                   что становится одной из причин образования  ранее  неизвестного        в природе фотохимического ту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отохимический туман (смог).  </w:t>
      </w:r>
      <w:r>
        <w:rPr>
          <w:sz w:val="28"/>
          <w:szCs w:val="28"/>
        </w:rPr>
        <w:t>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 многочисленные органические соединения перекисной природы,  называемые в совокупности фотооксидантами. Фотохимический смог возникает в результате фотохимических  реакций при определенных условиях:  наличии в атмосфере высокой концентрации  оксидов азота,  углеводородов и других загрязнителей, интенсивной солнечной радиации  и  безветрия  или очень слабого  обмена воздуха                     в приземном слое при мощной и в  течение не менее суток повышенной инверсии.  Устойчивая  безветренная погода, обычно сопровождающаяся инверсиями, необходима для создания высокой концентрации  реагирующих 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условия  создаются  чаще  в июне-сентябре и реже зимой.   При продолжительной ясной погоде солнечная радиация  вызывает   расщепление молекул диоксида азота с образованием оксида азота       и атомарного кислорода.  Атомарный кислород с молекулярным   кислородом дают озон.  Казалось бы,  последний, окисляя оксид   азота, должен сновапревращаться в  молекулярный  кислород,               а оксид азота - в диоксид.  Но этого не происходит. Оксид азота   вступает в реакции с олефинами выхлопных газов,  которые  при   этом расщепляются по двойной связи и образуют осколки молекул                и избыток озона. В результате продолжащейся диссоциации новые   массы диоксида  азота расщеппляются и дают дополнительные количества озона.  Возникает циклическая реакция, в итоге которой      в атмосфере постепенно накапливается озон. Этот процесс в  ночное время прекращается. В свою очередь озон вступает в реакцию                с олефинами.  В атмосфере концентрируются различные перекиси, которые в сумме и образуют характерные для  фотохимического тумана  оксиданты.  Последние являются источником так  называемых свободных радикалов, отличающихся особой реакционной спосбностью. Такие смоги - нередкое явление над Лондоном,   Парижем, Лос-Анджелесом, Нью-Йорком и другими городами Европы  и Америки. По своему физиологическому воздействию на организм   человека они крайне опасны для дыхательной и кровеносной системы и часто бывают причиной преждевременной смерти городских   жителей с ослабленным здоров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блема контролирования выброса в атмосферу загрязняющих веществ промышленными предприятиями (ПДК).</w:t>
      </w:r>
      <w:r>
        <w:rPr>
          <w:sz w:val="28"/>
          <w:szCs w:val="28"/>
        </w:rPr>
        <w:t xml:space="preserve">  Приоритет                 в  области   разработки   предельно   допустимых концентраций            в воздухе принадлежит СССР.  ПДК - такие концентрации, которые   на человека и его потомство прямого  или  косвенного воздействия,    не ухудшают их работоспособности, самочувствия, а  также  санитарно-бытовых  условий  жизни 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ие всей информации по ПДК, получаемой всеми ведомствами, осуществляется в ГГО (Главной  Геофизической  Обсерватории. Чтобы по результатам наблюдений определить значения воздуха, измеренные значения концентраций  сравнивают       с  максимальной разовой  предельно допустимой концентрацией           и определяют число случаев,  когда были превышены  ПДК,  а  также  во сколько раз наибольшее значение было выше ПДК. Среднее значение концентрации за месяц или за год сравнивается с ПДК  длительного действия - среднеустойчивой ПДК. Состояние загрязнение воздуха несколькими веществами,  наблюдаемые в  атмосфере города, оценивается  с  помощью комплексного показателя - индекса загрязнения атмосферы (ИЗА). Для этого нормированные                     на соответствующее значения ПДК и средние концентрации различных  веществ с помощью  несложных  расчетов  приводят  к  величине   концентраций сернистого ангидрида,  а затем суммируют. Максимальные разовые концентрации  основных  загрязняющих  веществ были наибольшими  в Норильске (оксилы азота и серы),  Фрунзе (пыль), Омске (угарный газ).  Степень загрязнения воздуха основными загрязняющими  веществами  находится в прямой зависимости от промышленного развития города. Наибольшие максимальные концентрации  характерны для городов с численностью населения более 500 тыс. жителей. Загрязнение воздуха специфическими веществами  зависит  от вида промышленности,  развитой в городе.  Если в крупном городе размещены предприятия нескольких отраслей промышленности,  то создается очень высокий уровень загрязнения воздуха,  однако проблема снижения  выбросов  многих специфических веществ до сих пор остается нереш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 Химическое загрязнение природ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кий водоем  или водный источник связан с окружающей его   внешней средой.  На него оказывают влияние условия формирования поверхностного или подземного водного стока,  разнообразные природные явления, индустрия, промышленное и коммунальное   строительство, транспорт,  хозяйственная  и  бытовая деятельность человека.  Последствием этих влияний является привнесение в водную среду новых, несвойственных ей веществ - загрязнителей, ухудшающих качество воды. Загрязнения, поступающие в водную среду,  классифицируют  по  разному,  в зависимости от подходов, критериев и задач. Так, обычно выделяют химическое, физическое                           и биологические загрязнения.  Химическое загрязнение представляет  собой  изменение  естественных   химических  свойств вода за счет увеличения содержания в ней вредных примесей как неорганической (минеральные соли,  кислоты, щелочи, глинистые частицы),                так и органической природы (нефть и нефтепродукты, органические  остатки,  поверхностноактивные  вещества, пестици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Неорганическое загрязнение. </w:t>
      </w:r>
      <w:r>
        <w:rPr>
          <w:sz w:val="28"/>
          <w:szCs w:val="28"/>
        </w:rPr>
        <w:t>Основными неорганическими  (минеральными)   загрязнителями  пресных и  морских вод являются разнообразные химические соединения, токсичные для обитателей водной среды. 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 а затем передаются по пищевой цепи более высокоорганизованным организмам. Токсический  эффект  некоторых наиболее распространенных загрязнителей гидросферы представлен    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60"/>
        <w:gridCol w:w="1968"/>
        <w:gridCol w:w="1806"/>
        <w:gridCol w:w="1806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е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анктон</w:t>
            </w:r>
          </w:p>
        </w:tc>
        <w:tc>
          <w:tcPr>
            <w:tcW w:w="1968" w:type="dxa"/>
            <w:tcBorders>
              <w:top w:val="double" w:sz="6" w:space="0" w:color="000000"/>
              <w:left w:val="dashed" w:sz="6" w:space="0" w:color="auto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кообразные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ллюски</w:t>
            </w:r>
          </w:p>
        </w:tc>
        <w:tc>
          <w:tcPr>
            <w:tcW w:w="1806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ыбы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1. Медь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9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. Цин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3. Свинец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4. Ртут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5. Кадми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6. Хло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7. Родани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8. Циани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9. Фто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. Сульфи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токсичности (примеча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- отсутств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     - очень слаб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+     - слаб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++    - 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+++   - очень с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в таблице веществ, к опасным заразителям водной среды можно отнести неорганические кислоты и основания, обуславливающие широкий диапозон рН промышленных  стоков      (1,0 - 11,0) и способных изменять рН водной среды до значений           5,0  или выше 8,0 ,  тогда как рыба в пресной  и  морской  воде может существовать только в интервале рН 5,0 - 8,5. Среди основных источников  загрязнения  гидросферы  минеральными веществами         и биогенными элементами следует упомянуть предприятия пищевой промышленности и сельское хозяйство. С орошаемых  земель ежегодно вымывается около 6 млн.т. солей. К 2000 году  возможно увеличение   их массы до 12 млн.т./год. Отходы, содержащие ртуть,  свинец, медь локализованы в отдельных районах у берегов, однако некоторая          их часть выносится далеко за пределы территориальных вод. Загрязнение ртутью значительно снижает первичную продукцию морских экосистем,  подавляя  развитие фитопланктона. Отходы,  содержащие ртуть, обычно скапливаются в донных отложениях заливов или эстуариях рек.  Дальнейшая ее   миграция сопровождается  накоплением  метиловой  ртути  и  ее   включением в трофические цепи водных организмов. Так, печальную известность  приобрела болезнь Минамата,  впервые обнаруженную японскими учеными у людей,  употреблявших в пищу рыбу, выловленную в заливе Минамата,             в который бесконтрольно сбрасывали промышленные стоки                   с техногенной рту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рганическое загрязнение.</w:t>
      </w:r>
      <w:r>
        <w:rPr>
          <w:sz w:val="28"/>
          <w:szCs w:val="28"/>
        </w:rPr>
        <w:t xml:space="preserve"> Среди вносимых в океан с суши растворимых веществ, большое  значение для обитателей водной среды имеют  не  только  минеральные, биогенные элементы,                           но и органические остатки. Вынос в океан  органического  вещества  оценивается  в  300  -  380 млн.т./год. Сточные воды,  содержащие суспензии органического происхождения или растворенное органическое вещество,  пагубно влияют на состояние водоемов.  Осаждаясь, суспензии заливают дно и задерживают развитие                 или полностью прекращают жизнедеятельность данных микроорганизмов, участвующих в процессе самоочищения вод.              При гниении данных осадков могут образовываться вредные соединения и отравляющие вещества,  такие как сероводород, которые привогдят к загрязнению всей воды в реке.  Наличие суспензий  затрудняют также проникновение света в глубь воды и замедляет процессы фотосинтеза.  Одним из основных санитарных требований,  предъявляемых к качеству воды, является содержание в ней необходимого количества  кислорода.  Вредное действие оказывают все загрязнения, которые так или иначе содействуют снижению содержания кислорода в воде. Поверхностно активные вещества - жиры,  масла, смазочные материалы - образуют на поверхности воды пленку, которая препятствует газообмену между  водой и атмосферой,  что снижает степень насыщенности воды кислородом.  Значительный объем  органических  веществ, большинство из которых                        не свойственно природным водам, сбрасывается в реки вместе                с промышленными и бытовыми  стоками. Нарастающее загрязнение водоемов и водостоков наблюдается во всех промышленных странах. Информация о содержании некоторых органических веществ                 в промышленных сточных водах предоставлена ни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111"/>
      </w:tblGrid>
      <w:tr>
        <w:trPr/>
        <w:tc>
          <w:tcPr>
            <w:tcW w:w="4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агрязняющ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е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ичество в мировом стоке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лн.т/год</w:t>
            </w:r>
          </w:p>
        </w:tc>
      </w:tr>
      <w:tr>
        <w:trPr/>
        <w:tc>
          <w:tcPr>
            <w:tcW w:w="40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Нефтепродукты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563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Фенол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. Отходы производств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синтетических волоко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 Растительные органически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остат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 Все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 2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быстрыми темпами урбанизации и несколько  замедленным строительством очистных сооружений                             или их неудовлетворительной эксплуатацией водные бассейны и почва  загрязняются  бытовыми отходами.  Особенно ощутимо загрязнение    в водоемах с замедленным течением или непроточных (водохранилища,  оз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агаясь в  водной  среде,  органические отходы могут стать  средой для патогенных организмов.  Вода, загрязненная органическими отходами,   становится  практически  непригодной    для   питья и других надобностей.  Бытовые отходы опасны не  только   тем, что  являются  источником  некоторых  болезней  человека   (брюшной тиф,  дизентерия, холера), но и тем, что требуют для   своего разложения много кислорода.  Если бытовые сточные воды   поступают в водоем в очень больших количествах, то содержание   растворимого кислорода может понизится ниже уровня, необходимого для жизни морских и пресноводных 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. Проблема    загрязнения    Мирового    океана  (на примере  ряда органических соедин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ефть и нефтепродукты. </w:t>
      </w:r>
      <w:r>
        <w:rPr>
          <w:sz w:val="28"/>
          <w:szCs w:val="28"/>
        </w:rPr>
        <w:t>Нефть представляет  собой  вязкую  маслянистую  жидкость, имеющую темно-коричневый цвет                    и обладающую  слабой  флуорисценцией. Нефть  состоит преимущественно из насыщенных алифвтических                                           и гидроароматических углеводородов.    Основные компоненты нефти  -  углеводороды  (до  98%) - подразделяются на 4  кла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а) Парафины</w:t>
      </w:r>
      <w:r>
        <w:rPr>
          <w:i/>
          <w:iCs/>
          <w:sz w:val="28"/>
          <w:szCs w:val="28"/>
        </w:rPr>
        <w:t xml:space="preserve"> (алкены) - (до 90% от общего состава) - устойчивые вещества,  молекулы которых выражены прямой и  разветвленной цепью атомов углерода. Легкие парафины обладают максимальной летучестью и растворимостью в вод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) Циклопарафины</w:t>
      </w:r>
      <w:r>
        <w:rPr>
          <w:i/>
          <w:iCs/>
          <w:sz w:val="28"/>
          <w:szCs w:val="28"/>
        </w:rPr>
        <w:t xml:space="preserve"> -  ( 30 - 60%  от общего состава)  -  насыщенные циклические соединения с 5-6 атомами углерода  в  кольце.                          Кроме циклопентана  и циклогексана в нефти встречаются бициклические и полициклические соединения этой группы.                      Эти соединения очень устойчивы и плохо поддаются биоразложени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) Ароматические углеводороды</w:t>
      </w:r>
      <w:r>
        <w:rPr>
          <w:i/>
          <w:iCs/>
          <w:sz w:val="28"/>
          <w:szCs w:val="28"/>
        </w:rPr>
        <w:t xml:space="preserve"> -  (20 - 40% от общего состава) - ненасыщенные циклические соединения ряда бензола, содержащие              в кольце на 6 атомов углерода меньше, чем циклопарафины. В  нефти  присутствуют летучие соединения с молекулой в  виде одинарного кольца (бензол, толуол, ксилол), затем бициклические (нафталин), полуциклические (пирен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г) Олефины</w:t>
      </w:r>
      <w:r>
        <w:rPr>
          <w:i/>
          <w:iCs/>
          <w:sz w:val="28"/>
          <w:szCs w:val="28"/>
        </w:rPr>
        <w:t xml:space="preserve"> (алкены) -  (до 10% от общего состава)  -  ненасыщенные нециклические  соединения  с одним или двумя атомами водорода                   у каждого атома углерода в молекуле,  имеющей прямую                             или разветвленную цеп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фть и нефтепродукты являются наиболее  распространенными   загрязняющими веществами в Мировом океане. К началу 80-ых годов в океан ежегодно поступало около 6 млн.т. нефти, что составляло 0,23% мировой добычи. Наибольшие потери нефти связаны                      с ее транспортировкой из районов добычи.  Аварийные ситуации,   слив за  борт  танкерами промывочных и балластных вод,  - все  это обуславливает присутствие постоянных полей загрязнения на   трассах морских путей.  В период за 1962-79 годы в результате аварий                в морскую среду поступило около 2 млн.  т.  нефти.  За   последние      30 лет,  начиная с 1964 года,  пробурено около 2000 скважин                    в Мировом океане,  из них только в Северном море 1000  и 350 промышленных скважин оборудовано.  Из-за незначительных  утечек ежегодно теряется 0,1 млн.т. нефти. Большие массы нефти поступают    в моря по рекам, с бытовыми и ливневыми сто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загрязнений   из   этого   источника   составляет                      2,0 млн.т./год. Со  стоками  промышленности ежегодно попадает            0,5 млн.т. нефти. Попадая в морскую среду, нефть сначала растекается в виде пленки, образуя слои различной мощности. По цвету  пленки можно определить ее толщи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2762"/>
      </w:tblGrid>
      <w:tr>
        <w:trPr/>
        <w:tc>
          <w:tcPr>
            <w:tcW w:w="4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нешний вид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олщи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км</w:t>
            </w:r>
          </w:p>
        </w:tc>
        <w:tc>
          <w:tcPr>
            <w:tcW w:w="27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ичество нефти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/ кв.км</w:t>
            </w:r>
          </w:p>
        </w:tc>
      </w:tr>
      <w:tr>
        <w:trPr/>
        <w:tc>
          <w:tcPr>
            <w:tcW w:w="40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Едва заметн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Серебристый  отбле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Следы окрас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2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 Ярко окрашенные  разв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5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 Тускло окраше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16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. Темно окраше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2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фтяная пленка изменяет состав  спектра  и  интенсивность   проникновения в воду света. Пропускание света тонкими пленками сырой нефти составляет 1-10%  (280  нм),  60-70%  (400н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енка толщиной 30-40 мкм полностью полностью поглощает инфракрасное излучение.  Смешиваясь  с  водой,  нефть   образует   эмульсию двух типов: прямую - "нефть в воде"- и обратную -  "вода      в нефти". Прямые эмульсии,  составленные капельками нефти  диаметром до 0,5 мкм,  менее устойчивы и характерны для нефтей,   содержащих поверхностно-активные вещества. При удалении летучих фракций, нефть образует вязкие обратные эмульсии, которые  могут сохраняться на поверхности, переноситься течением, выбрасываться  на берег и оседать на 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стициды.  </w:t>
      </w:r>
      <w:r>
        <w:rPr>
          <w:sz w:val="28"/>
          <w:szCs w:val="28"/>
        </w:rPr>
        <w:t xml:space="preserve"> Пестициды составляют  группу  искусственно  созданных  веществ, используемых для борьбы с вредителями и болезнями растений. Пестициды делятся на следующие группы:  инсектициды  -   для борьбы  с вредными насекомыми,  фунгициды и бактерициды -                              для борьбы с бактериальными болезнями растений,  гербициды  - против сорных растений.  Установлено, что пестициды уничтожая   вредителей, наносят вред многим полезным организмам и 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т. пестицидов поступает на  мировой рынок. Около 1,5 млн.т. этих веществ уже вошло в состав наземных и морских экосистем золовым и водным путем. Промышленное производство  пестицидов  сопровождается появлением большого количества побочных продуктов,  загрязняющих сточные  воды. В  водной  среде  чаще других встречаются представители  инсектицидов, фунгецидов    и гербицидов. Синтезированные инсектициды делятся  на  три  основных группы:  хлороорганические, фосфороорганические                и карбонаты. Хлороорганические инсектициды получаются  путем хлоро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               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 и  очень устойчивы                           к биодеградации.  В водной среде часто встречаются полихлорбифенилы - производные ДДТ  без  алифатической  части, насчитывающие  210 гомологов и изомеров.  За последние 40 лет использовано более 1,2 млн.т. полихлорбифенилов в производстве пластмасс, красителей, трансформаторов, конденсаторов. Полихлорбифенилы (ПХБ) попадают в окружающую среду                         в результате сбросов  промышленных сточных вод и сжигания твердых</w:t>
      </w:r>
    </w:p>
    <w:p>
      <w:pPr>
        <w:pStyle w:val="Normal"/>
        <w:jc w:val="both"/>
        <w:rPr/>
      </w:pPr>
      <w:r>
        <w:rPr>
          <w:sz w:val="28"/>
          <w:szCs w:val="28"/>
        </w:rPr>
        <w:t>отходах на свалках.  Последний источник поставляет ПБХ                           в  атмосферу, откуда  они  с атмосферными осадками выпадают во все   районах Земнего шара.  Так в пробах снега, взятых в Антарктиде, содержание ПБХ составило 0,03 - 1,2 кг./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интетические поверхностно-активные вещества. </w:t>
      </w:r>
      <w:r>
        <w:rPr>
          <w:sz w:val="28"/>
          <w:szCs w:val="28"/>
        </w:rPr>
        <w:t>Детергенты (СПАВ) относятся к обширной группе веществ, понижающих поверхностное  натяжение  воды.  Они входят в состав  синтетических моющих средств (СМС), широко применяемых в быту                                  и промышленности.  Вместе  со сточными водами СПАВ попадают           в материковые воды и морскую среду.  СМС  содержат 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персульфаты, пербораты), кальцинированная сода,  карбоксиметилцеллюлоза, силикаты  натрия. В  зависимости  от  природы  и структуры гидрофильной части молекулы СПАВ делятся на анионоактивные,  катионоактивные, амфотерные и неионогенные. Последние не образуют ионов в  воде. Наиболее распространенными среди СПАВ являются  анионоактивные вещества.  На их долю приходится более 50% всех производимых           в мире СПАВ.  Присутствие СПАВ в сточных водах промышленнрсти связано  с  использованием  их в таких процессах,  как флотационное обогащение руд, разделение продуктов химических технологий, 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Соединения с канцерогенными свойствами.  </w:t>
      </w:r>
      <w:r>
        <w:rPr>
          <w:sz w:val="28"/>
          <w:szCs w:val="28"/>
        </w:rPr>
        <w:t xml:space="preserve">  Канцерогенные вещества - это химически однородные соединения, проявляющие трансформирующую  активность  и  способность вызывать канцерогенные,   тератогенные  (нарушение  процессов   эмбрионального развития) или мутагенные изменения в  организмах.  В зависимости от условий воздействия они могут приводить                       к ингибированию роста,  ускорению старения, нарушению индивидуального развития  и  изменению генофонда организмов.                  К веществам, обладающим канцерогенными свойствами, относятся хлорированные алифатические углеводороды, винилхлорид,                         и особенно, полициклические ароматические углеводороды (ПАУ).  </w:t>
        <w:tab/>
        <w:t>Максимальное количество  ПАУ в современных данных осадках Мирового океана (более 100 мкг/км массы сухого вещества) обнаружено  в тентонически активных  зонах,  подверженным глубинному термическому воздействию.  Основные антропогенные источники ПАУ  в  окружающей среде  - это пиролиз органических веществ при сжигании различных материалов, древесины и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яжелые металлы.  </w:t>
      </w:r>
      <w:r>
        <w:rPr>
          <w:sz w:val="28"/>
          <w:szCs w:val="28"/>
        </w:rPr>
        <w:t xml:space="preserve">   Тяжелые металлы (ртуть,  свинец,  кадмий,цинк, медь, мышьяк,) относятся к числу распространенных  и  весьма  токсичных загрязняющих веществ. Они широко применяются                        в различных промышленных производствах,  поэтому, несмотря               на очистные мероприятия, содержание соединения тяжелых металлов  в промышленных  сточных водах довольно высокое. Большие массы этих соединений  поступают в океан через атмосферу. Для морских биоценозов наиболее опасны ртуть,  свинец и кадмий.  Ртуть  переносится  в   океан с материковым стоком и через атмосферу.             При выветривании осадочных и изверженных  пород  ежегодно  выделяется  3,5 тыс.т. ртути.  В составе атмосферной пыли содержится около 12 тыс.т. ртути, причем значительная часть - антропогенного происхождения. Около половины годового промышленного производства  этого металла (910 тыс.т./год) различными путями  попадает  в   океан. В районах, загрязняемых промышленными водами, концентрация ртути в растворе и взвесях сильно повышается.                     При этом некоторые бактерии  переводят  хлориды                                   в высокотоксичную метилртуть. Заражение морепродуктов  неоднократно  приводило  к ртутному отравлению прибрежного населения. К 1977 году насчитывалось 2800 жертв болезни Миномата, причиной которой послужили отходы предприятий по производству хлорвинила и ацетальдегида, на которых  в  качестве  катализатора  использовалась хлористая ртуть. Недостаточно очищенные сточные воды предриятий поступали в залив Минамата.  Свиней - типичный рассеянный  элемент, содержащийся во всех компонентах окружающей среды: в  горных породах,почвах,  природных водах, атмосфере, живых организмах. Наконец,  свиней  активно рассеивается в окружающую среду в процессе  хозяйственной  деятельности  человека.                            Это  выбросы с  промышленными и бытовыми стоками,  с дымом          и пылью  промышленных предприятий,  с  выхлопными  газами   двигателей внутреннего сгорания.  Миграционный поток свинца            с континента  в океан идет не только с речными стоками, но и через атмосферу. С  континентальной  пылью  океан получает                     (20-30) т.   свинц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Сброс отходов в море с целю захоронения (дампинг). </w:t>
      </w:r>
      <w:r>
        <w:rPr>
          <w:sz w:val="28"/>
          <w:szCs w:val="28"/>
        </w:rPr>
        <w:t xml:space="preserve"> Многие страны,  имеющие выход к морю,  производят  морское  захоронение различных материалов и веществ, в частности грунта, вынутого            при дноуглубительных  работах,  бурового  шлака,  отходов промышленности,  строительного мусора,  твердых отходов, взрывчатых и химических веществ,  радиоактивных отходов. Объем захоронений составил около 10% от всей массы загрязняющих веществ, поступающих в Мировой океан. Основанием для дампинга в  море  служит возможность морской среды к переработке большого количества органических и неорганических веществ без особого ущерба воды.  Однако эта способность не беспредель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этому дампинг рассматривается как вынужденная мера, временная дань общества несовершенству технологии. В шлаках промышленных производств  присутствуют  разнообразные  органические вещества и соединения тяжелых металлов. Бытовой мусор в среднем содержит (на массу сухого вещества)  32-40%  органических веществ; 0,56% азота;  0,44%  фосфора;  0,155% цинка; 0,085%  свинца; 0,001%  ртути; 0,001% кадмия. 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 Одновременно повышаеся мутность воды.  Наличие органических  веществ  часто приводит  к быстрому расходованию кислорода в воде и не редко к его полному исчезновению,  растворению взвесей, накоплению металлов в растворенной форме,  появлению серовод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сутствие большого количества органических веществ создает в  грунтах устойчивую восстановительную среду,  в которой возникает особый тип иловых вод,  содержащих сероводород,  аммиак,  ионы металлов.  Воздействию  сбрасываемых материалов в разной степени подвергаются организмы бентоса и др. В случае образования поверхностных пленок,  содержащих нефтяные углеводороды и СПАВ, нарушается газообмен награнице воздух - вода. Загрязняющие вещества, поступающие в раствор, могут аккумулироваться в тканях                и органах гидробиантов  и  оказывать  токсическое  воздействие                 на  них.  Сброс материалов дампинга на дно и длительная повышенная мутность приданной воды приводит к  гибели от удушья малоподвижные формы бентоса.  У выживших рыб,  моллюсков            и ракообразных  сокращается  скорость  роста  за  счет ухудшения условий питания и дыхания. Нередко изменяется видовой состав данного сообщества.  При организации системы контроля за сбросами отходов в море решающее значение имеет определение районов дампинга,  определение  динамики  загрязнения  морской воды               и донных отложений. Для выявления возможных объемов сброса                 в море необходимо проводить расчеты всех  загрязняющих веществ               в составе материального сбро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пловое загрязнение.  </w:t>
      </w:r>
      <w:r>
        <w:rPr>
          <w:sz w:val="28"/>
          <w:szCs w:val="28"/>
        </w:rPr>
        <w:t>Тепловое загрязнение  поверхности  водоемов   и  прибрежных   морских акваторий  возникает  в  результате  сброса  нагретых сточных вод электростанциями и некоторыми промышленными  производствами. Сброс  нагретых вод во многих случаях обуславливает повышение температуры воды в водоемах            на  6-8  градусов Цельсия. Площадь  пятен нагретых вод в прибрежных районах может достигать 30 кв.км.  Более устойчивая температурная стратификация препятствует водообмену поверхностным и донным слоям. Растворимость кислорода уменьшается,  а  потребление  его  возрастает, поскольку с ростом теипературы усиливается активность аэробных бактерий,  разлагающих органическое  вещество.  Усиливается видовое  разнообразие  фитопланктона и всей флоры   водорос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обобщения материала можно сделать вывод,          что эффекты антропогенного воздействия на водную среду проявляются на  индивидуальном и популяционно-биоценотическом уровнях, и длительное действие загрязняющих веществ приводит               к упроще нию эко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Загрязнение почв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чвенный покров Земли представляет собой важнейший компонент биосферы Земли.  Именно  почвенная  оболочка  определяет  многие процессы, происходящие в биосфе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ее значение почв состоит в аккумулировании  органического вещества,  различных  химических  элементов,  а также   энергии. Почвенный покров  выполняет  функции  биологического  поглотителя, разрушителя и нейтрализатора различных загрязнений. Если это звено биосферы будет разрушено, 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 его современного состояния и изменения          под влиянием антропогенной деятельности. Одним из видов  антропогенного воздействия является загрязнение пестиц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стициды как загрязняющий фактор. </w:t>
      </w:r>
      <w:r>
        <w:rPr>
          <w:sz w:val="28"/>
          <w:szCs w:val="28"/>
        </w:rPr>
        <w:t>Открытие пестицидов - химических средств защиты растений и  животных от  различных  вредителей  и болезней - одно из важнейших достижений современной науки.  Сегодня  в  мире  на 1 га. наносится 300 кг. химических средств. Однако в результате  длительного применения пестицидов в сельском хозяйствем медицине (борьба  с переносчиками болезней) почти повсеместно отличается снижение из эффективности вследствие развития резистентных рас  вредителей и распространению "новых" вредных организмов, естественные враги и конкуренты которых были  уничтожены пестицидами.  В  то же время действие пестицидов стало   проявляться в глобальных масштабах.  Из громадного количества   насекомых вредными  являются лишь 0,3%  или 5 тыс.  видов.  У 250-ти видов обнаружена резистентность к пестицидам. Это усугубляется явлением перекрёстной резистенции,  заключающейся в том, что повышенная устойчивость к действию одного  препарата  сопровождается устойчивостью к соединениям других классов.              С  общебиологических позиций резистентность можно  рассматривать   как смену  популяций в результате перехода от чувствительного   штамма к устойчивому штамму того же вида  вследствие  отбора,   вызванного пестицидами.  Это явление связано с генетическими,   физиологическими и биохимическими  перестройками  организмов.   Неумеренное применение пестицидов (гербицидов,  инсектицидов,   дефолиантов) негативно влияет на качество почвы.  В  связи  с   этим усиленно  изучается судьба пестицидов в почвах и возможности                и возможности их обезвреживать химическими  и  биологическими способами.  Очень  важно создавать и применять только  препараты          с небольшой  продолжительностью  жизни,  измеряемой неделями              или месяцами.  В этом деле уже достигнуты определенные успехи              и внедряются препараты с большой  скоростью  деструкции, однако проблема в целом ещё не реш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ислые атмосферные выпады на сушу. </w:t>
      </w:r>
      <w:r>
        <w:rPr>
          <w:sz w:val="28"/>
          <w:szCs w:val="28"/>
        </w:rPr>
        <w:t xml:space="preserve">Одна из острейших глобальных проблем современности и обозримого будущего  -  это проблема возрастающей кислотности атмосферных осадков и почвенного покрова. Районы кислых почв не знают  засух,  но их естественное плодородие понижено и неустойчиво;  они быстро истощаются                  и урожаи на них низкие.  Кислотные дожди вызывают не только подкисление поверхностных вод и верхних горизонтов почв. Кислотность с нисходящими потоками  воды  распространяется                  на  весь почвенный профиль и вызывает значительное подкисление грунтовых вод.  Кислотные дожди возникают в результате хозяйственной деятельности человека, сопровождающейся эмиссией колоссальных количеств  оксилов  серы,  азота, углерода. Эти оксилы, поступая в атмосферу переносятся на большие расстояния, взаимодействуют с водой и превращаются в  растворы  смеси сернистой,  серной,  азотистой,  азотной и  угольной кислот,  которые выпадают в виде "кислых дождей"  на  сушу,  взаимодействуя                 с растениями, почвами, водами. Главными  источниками в атмосфере является сжигание сланцев, нефти, углей,  газа в индустрии, в сельском хозяйстве, в быту. Хозяйственная деятельность человека почти вдвое увеличила поступление  в атмосферу оксилов серы,  азота,  сероводорода и оксида  углерода. Естественно, что это сказалось              на повышении кислотности атмосферных осадков,  наземных                      и грунтовых вод. Для решения этой проблемы необходимо увеличить объём  систематических представительных измерений соединений загрязняющих атмосферу веществ на больших территориях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.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            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7:06:00Z</dcterms:created>
  <dc:creator>Valeri Mozgovkin</dc:creator>
  <dc:description/>
  <dc:language>en-US</dc:language>
  <cp:lastModifiedBy>Valeri Mozgovkin</cp:lastModifiedBy>
  <cp:lastPrinted>1996-05-24T10:50:00Z</cp:lastPrinted>
  <dcterms:modified xsi:type="dcterms:W3CDTF">1996-05-24T10:51:00Z</dcterms:modified>
  <cp:revision>17</cp:revision>
  <dc:subject/>
  <dc:title>         </dc:title>
</cp:coreProperties>
</file>