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 Cyr" w:hAnsi="Times New Roman Cyr" w:cs="Times New Roman Cyr"/>
          <w:sz w:val="144"/>
        </w:rPr>
      </w:pPr>
      <w:r>
        <w:rPr>
          <w:rFonts w:cs="Times New Roman Cyr" w:ascii="Times New Roman Cyr" w:hAnsi="Times New Roman Cyr"/>
          <w:sz w:val="144"/>
        </w:rPr>
      </w:r>
    </w:p>
    <w:p>
      <w:pPr>
        <w:pStyle w:val="TextBodyIndent"/>
        <w:jc w:val="center"/>
        <w:rPr>
          <w:rFonts w:ascii="Times New Roman Cyr" w:hAnsi="Times New Roman Cyr" w:cs="Times New Roman Cyr"/>
          <w:sz w:val="144"/>
        </w:rPr>
      </w:pPr>
      <w:r>
        <w:rPr>
          <w:rFonts w:cs="Times New Roman Cyr" w:ascii="Times New Roman Cyr" w:hAnsi="Times New Roman Cyr"/>
          <w:sz w:val="144"/>
        </w:rPr>
      </w:r>
    </w:p>
    <w:p>
      <w:pPr>
        <w:pStyle w:val="TextBodyIndent"/>
        <w:numPr>
          <w:ilvl w:val="0"/>
          <w:numId w:val="0"/>
        </w:numPr>
        <w:ind w:firstLine="340"/>
        <w:jc w:val="center"/>
        <w:outlineLvl w:val="0"/>
        <w:rPr>
          <w:rFonts w:ascii="Times New Roman Cyr" w:hAnsi="Times New Roman Cyr" w:cs="Times New Roman Cyr"/>
          <w:sz w:val="144"/>
        </w:rPr>
      </w:pPr>
      <w:r>
        <w:rPr>
          <w:rFonts w:cs="Times New Roman Cyr" w:ascii="Times New Roman Cyr" w:hAnsi="Times New Roman Cyr"/>
          <w:sz w:val="144"/>
        </w:rPr>
        <w:t>Реферат</w:t>
      </w:r>
    </w:p>
    <w:p>
      <w:pPr>
        <w:pStyle w:val="TextBodyIndent"/>
        <w:jc w:val="center"/>
        <w:rPr>
          <w:rFonts w:ascii="Times New Roman Cyr" w:hAnsi="Times New Roman Cyr" w:cs="Times New Roman Cyr"/>
          <w:sz w:val="144"/>
        </w:rPr>
      </w:pPr>
      <w:r>
        <w:rPr>
          <w:rFonts w:cs="Times New Roman Cyr" w:ascii="Times New Roman Cyr" w:hAnsi="Times New Roman Cyr"/>
          <w:sz w:val="144"/>
        </w:rPr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numPr>
          <w:ilvl w:val="0"/>
          <w:numId w:val="0"/>
        </w:numPr>
        <w:ind w:firstLine="340"/>
        <w:jc w:val="center"/>
        <w:outlineLvl w:val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По теме: «Круговорот азота в природе». </w:t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TextBodyIndent"/>
        <w:numPr>
          <w:ilvl w:val="0"/>
          <w:numId w:val="0"/>
        </w:numPr>
        <w:ind w:firstLine="340"/>
        <w:jc w:val="center"/>
        <w:outlineLvl w:val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редмет: Химия</w:t>
      </w:r>
    </w:p>
    <w:p>
      <w:pPr>
        <w:pStyle w:val="TextBodyIndent"/>
        <w:jc w:val="center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340"/>
        <w:jc w:val="center"/>
        <w:outlineLvl w:val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Учебное заведение: Лицей «Интеллект»</w:t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TextBodyIndent"/>
        <w:numPr>
          <w:ilvl w:val="0"/>
          <w:numId w:val="0"/>
        </w:numPr>
        <w:ind w:firstLine="340"/>
        <w:jc w:val="center"/>
        <w:outlineLvl w:val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Класс: 10-В</w:t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TextBodyIndent"/>
        <w:numPr>
          <w:ilvl w:val="0"/>
          <w:numId w:val="0"/>
        </w:numPr>
        <w:ind w:firstLine="340"/>
        <w:jc w:val="center"/>
        <w:outlineLvl w:val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Автор: Максим Юрьевич Михалёв</w:t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TextBodyIndent"/>
        <w:numPr>
          <w:ilvl w:val="0"/>
          <w:numId w:val="0"/>
        </w:numPr>
        <w:ind w:firstLine="340"/>
        <w:jc w:val="center"/>
        <w:outlineLvl w:val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Донецк 1997</w:t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Indent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TextBodyIndent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Круговорот азота в природе. При гниении органических веществ значительная часть содержащегося в них азота превра</w:t>
        <w:softHyphen/>
        <w:t>щается в аммиак, который под влиянием живущих в почве н и  трифицирующих бактерий окисляется затем в азотную кис</w:t>
        <w:softHyphen/>
        <w:t>лоту. Последняя, вступая в реакцию с находящимися в почве карбонатами, например с карбонатом кальция СаСОз, образует нитраты:</w:t>
      </w:r>
    </w:p>
    <w:p>
      <w:pPr>
        <w:pStyle w:val="TextBodyInden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2HN0з + СаСОз = Са(NОз)2 + СОС + Н0Н</w:t>
      </w:r>
    </w:p>
    <w:p>
      <w:pPr>
        <w:pStyle w:val="Normal"/>
        <w:spacing w:lineRule="atLeast" w:line="200" w:before="120" w:after="0"/>
        <w:ind w:firstLine="300"/>
        <w:jc w:val="both"/>
        <w:rPr>
          <w:rFonts w:ascii="Times New Roman Cyr" w:hAnsi="Times New Roman Cyr" w:cs="Times New Roman Cyr"/>
          <w:b/>
          <w:b/>
          <w:sz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Некоторая же часть азота всегда выделяется при гниении в свободном виде в атмосферу. Свободный азот выделяется также при горении органических веществ, при сжигании дров, каменного угля, торфа. Кроме того, существуют бактерии, которые при .недо</w:t>
        <w:softHyphen/>
        <w:t>статочном доступе воздуха могут отнимать кислород от нитратов, разрушая их с выделением свободного азота. Деятельность этих де ни трифицирующих бактерий приводит к тому, что часть азота из доступной для зеленых растений формы (нитраты) пере</w:t>
        <w:softHyphen/>
        <w:t>ходит в недоступную (свободный азот). Таким образом, далеко не весь азот, входивший в состав погибших растений, возвращается обратно в почву; часть его постепенно выделяется в свободном виде.</w:t>
      </w:r>
    </w:p>
    <w:p>
      <w:pPr>
        <w:pStyle w:val="Normal"/>
        <w:spacing w:lineRule="atLeast" w:line="200"/>
        <w:ind w:firstLine="320"/>
        <w:jc w:val="both"/>
        <w:rPr>
          <w:rFonts w:ascii="Times New Roman Cyr" w:hAnsi="Times New Roman Cyr" w:cs="Times New Roman Cyr"/>
          <w:b/>
          <w:b/>
          <w:sz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Непрерывная убыль минеральных азотных соединений давно должна была бы привести к полному прекращению жизни на Земле, если бы в природе не существовали процессы, возмещаю</w:t>
        <w:softHyphen/>
        <w:t>щие потери азота. К таким процессам относятся прежде всего про</w:t>
        <w:softHyphen/>
        <w:t>исходящие в атмосфере электрические разряды, при которых всегда образуется некоторое количество оксидов азота; последние с водой дают азотную кислоту, превращающуюся в почве в ни</w:t>
        <w:softHyphen/>
        <w:t>траты. Другим источником пополнения азотных соединений почвы является жизнедеятельность так называемых азотобактерий, способных усваивать атмосферный азот. Некоторые из этих бак</w:t>
        <w:softHyphen/>
        <w:t>терий поселяются на корнях растений из семейства бобовых, вы</w:t>
        <w:softHyphen/>
        <w:t>зывая образование характерных вздутий — «клубеньков», почему они и получили название клубеньковых бактерий. Усваи</w:t>
        <w:softHyphen/>
        <w:t>вая атмосферный азот, клубеньковые бактерии перерабатывают его в азотные соединения, а растения, в свою очередь, превращают последние в белки и другие сложные вещества.</w:t>
      </w:r>
    </w:p>
    <w:p>
      <w:pPr>
        <w:pStyle w:val="Normal"/>
        <w:spacing w:lineRule="atLeast" w:line="200"/>
        <w:ind w:firstLine="300"/>
        <w:jc w:val="both"/>
        <w:rPr>
          <w:rFonts w:ascii="Times New Roman Cyr" w:hAnsi="Times New Roman Cyr" w:cs="Times New Roman Cyr"/>
          <w:b/>
          <w:b/>
          <w:sz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Таким образом, в природе совершается непрерывный круговою рот азота. Однако ежегодно с урожаем с полей убираются наиболее богатые белками части растений, например зерно. Поэтому в почву необходимо вносить удобрения, возмещающие убыль в ней важнейших элементов питания растений.</w:t>
      </w:r>
    </w:p>
    <w:p>
      <w:pPr>
        <w:pStyle w:val="Normal"/>
        <w:spacing w:lineRule="atLeast" w:line="200"/>
        <w:ind w:firstLine="300"/>
        <w:jc w:val="both"/>
        <w:rPr>
          <w:rFonts w:ascii="Times New Roman Cyr" w:hAnsi="Times New Roman Cyr" w:cs="Times New Roman Cyr"/>
          <w:b/>
          <w:b/>
          <w:sz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Изучение вопросов питания растений и повышения урожайно</w:t>
        <w:softHyphen/>
        <w:t>сти последних путем применения удобрений является предметом специальной отрасли химии, получившей название агрохимии. Большой вклад в развитие этой науки внесен французским ученым Ж. Б. Буссенго (1802—1887), немецким химиком Ю. Либихом (1803—1873) и русским ученым Д. Н. Прянишниковым.</w:t>
      </w:r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Литератур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1. Общая химия, Н. Л. Глинк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340"/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04:36:00Z</dcterms:created>
  <dc:creator>Max Mihalyov</dc:creator>
  <dc:description/>
  <dc:language>en-US</dc:language>
  <cp:lastModifiedBy>Max Mihalyov</cp:lastModifiedBy>
  <cp:lastPrinted>1997-12-10T20:19:00Z</cp:lastPrinted>
  <dcterms:modified xsi:type="dcterms:W3CDTF">1997-12-10T18:20:00Z</dcterms:modified>
  <cp:revision>2</cp:revision>
  <dc:subject/>
  <dc:title>Реферат</dc:title>
</cp:coreProperties>
</file>