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</w:rPr>
        <w:t>ТАВРИЧЕСКИЙ ИНСТИТУ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ЮРИД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КОНТРОЛЬНАЯ РАБОТА N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ОСНОВАМ ДЕЛОПРОИЗВОДСТВ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имферополь - 1998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и задачи делопроизводства, ее роль в деятельности юрис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 Порядок рассмотрения и исполнения документов в органах Прокуратуры Украин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становление о предании суд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ИСПОЛЬЗОВАННОЙ  ЛИТЕРАТУ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. Решение этой задачи связано  не только с созданием современного законодательства,  обеспечением законности деятельности государства и его органов,  муниципальной системы и общественных формирований, надежной, быстрой и справедливой юстиции,  независимого правосудия,  но с преодолением достигшего опасных пределов правового нигилизма, находящегося ныне на грани беспредела во всех сферах государственной и общественной жизни, и, главное, формирование высокого уровня правовой культуры общества и каждого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обходимым условием развития этих процессов является их правовое сопровождение и  обеспечение государством - единственной на территории страны политической организации,  осуществляющей  суверенитет, источник которого - народ Украины.  Но государство и право имеют не только инструментальное значение и " самостоятельную ценность.  Одновременно это право жить  цивилизованной жизнью и средство обеспечить человеку соответствующие свободы". К этой цели общество придет только через повышение ответственности,  возложенной " на институты государственной власти", решительные действия по экономическому,  политическому и социальному реформированию,  созданию  качественной " правовой базы для таких действий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се вышесказанное можно претворять в жизнь имея высокую культуру производства и культуру управленческого труда, в котором важнейшую роль играет делопроизводство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и задачи делопроизводства, ее роль в деятельности юриста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новным видом делового текста является документ. ДОКУМЕНТ  (слово латинского происхождения, которое означает “доказательство”) - это метод закрепления разными способами на специальном материале информации о  фактах, действий, явлений объективной действительности и разумной деятельности человека. Документ имеет правовое и хозяйственное значение, и может служить письменным доказательством, а также есть источником разнообразных сведений дознавательского характера. Документы дают возможность восстановить факты деятельности учреждения, организации или предприятия, найти в оконченных и сданных в архив делах такие сведения, какие имеют значение для поточной оперативной работы и для истории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широком значении этого слова документом можно считать какой-либо материальный объект, что вмещает информацию в зафиксированном виде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правленческий документ вмещает информацию, которая возникла и используется в области управления. Таким образом, всякий документ - в первую очередь носит информацию, и это наиважнейшее его свойство, используемое в процессе управления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кумент - это также своеобразный материал, “сырьё для обработки”. Он должна быть доброкачественным: информация должна добываться быстро и продуктивно. Это касается в первую очередь цифровой, плановой и отчетной документации, обработка которой хорошо механизируется, и в значительно меньшей мере - документы организационно-распорядительного характера (где преобладает текст). Плановые и отчетные документы уже сейчас приобретают такие формы, которые позволяют машинную  обработку их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Часть документов (планирование, отчетность, деловая переписка) предназначена  для непосредственного восприятия, поэтому они должны быть особо удобными для чтения и по возможности наглядным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 xml:space="preserve">Требование к документам, которые должны быть полноценным источником информации: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1. Документ должен издаваться полноправным органом или лицом в соответствии с его компетенцие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2. Документ не должен противоречить действующему законодательству и директивным указанием вышестоящих орган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3. Документ должен быть достоверным и отвечать заданиям конкретного руководства, т.е. основываться на фактах и вмещать конкретные и реальные пропозиции или указания.</w:t>
      </w:r>
    </w:p>
    <w:p>
      <w:pPr>
        <w:pStyle w:val="Normal"/>
        <w:spacing w:lineRule="auto" w:line="48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Документ должен быть составлен в установленной форме.</w:t>
      </w:r>
    </w:p>
    <w:p>
      <w:pPr>
        <w:pStyle w:val="Normal"/>
        <w:spacing w:lineRule="auto" w:line="48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Документ должен быть безукоризненно отредактирован и оформлен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 xml:space="preserve">ПРИМЕЧАНИЕ. Внешний вид документа есть беспрекословное свидетельство стиля работы управления, дисциплины и личной культуры работников. Если документы выполнены небрежно - значит в учреждении низкая культура труда ( это, прежде всего, 5-6 экземпляров машинописи, где отдельные слова совсем неразборчивы, а общее содержание едва понятно; это документы, напечатанные на тонкой, прозрачной бумаге; это документы, на которых резолюция закрывает половину текста и т.д.)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 xml:space="preserve">ДЕЛОПРОИЗВОДСТВО - это деятельность, которая охватывает вопросы документирования и организации работы с документами в процессе выполнения управленческих функций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Делопроизводство - это важная составная часть работы каждого учреждения, организации, предприятия. В их практической деятельности используются разные системы в делопроизводстве, но для всех них обязательным является ведение административного делопроизводства (его еще называют общим делопроизводством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 xml:space="preserve">В процессе делопроизводства берут участие (большей или меньшей мерой) все работники аппарата управления: одни создают документы, другие обеспечивают их передачу, третьи руководствуются этими документами в своей практической деятельности. Всё, что решается аппаратом управления и внедряется потом в практические дела, оформляется документами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iCs/>
          <w:sz w:val="22"/>
          <w:szCs w:val="22"/>
        </w:rPr>
        <w:t>Единая государственная система делопроизводства</w:t>
      </w:r>
      <w:r>
        <w:rPr>
          <w:sz w:val="22"/>
          <w:szCs w:val="22"/>
        </w:rPr>
        <w:t xml:space="preserve">. Государственный комитет стандартов Совета Министров СССР по науке и технике постановлением N 435 от 4 сентября 1973 года одобрил “Единую государственную систему делопроизводства” (основные положения) и рекомендовал министерством и ведомством руководствоваться ней с целью усовершенствования делопроизводства в центральных аппаратах, а также в подведомственных им учреждениях, организациях и на предприятиях. Данная система зарекомендовала себя с положительной стороны и до сих пор действует в Украине с небольшими изменениями. 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 xml:space="preserve">Единая государственная система делопроизводства (ЕГСД) - это научно упорядоченный комплекс основных положений, норм, правил и рекомендаций, которые означают и регламентируют процесс делопроизводства, начиная с момента поступления или изготовления документов и до их сдачи в архив. Государственные стандарты (ГОСТы), которые вошли в состав этой системы, вводятся одновременно с ней. </w:t>
      </w:r>
    </w:p>
    <w:p>
      <w:pPr>
        <w:pStyle w:val="Normal"/>
        <w:spacing w:lineRule="auto" w:line="48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 xml:space="preserve">Созданию ЕГСД предшествовало всестороннему изучению систем делопроизводства в разных коллективах государственного аппарата с целью выявления общих закономерностей в работе с управленческой документацией, а также выявлению возможностей, границ и масштабов системного упорядочения однотипных операций в делопроизводстве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Характерная особенность этой системы лежит в том, что она базируется на общепринятой передовой теории и практики применения прогрессивных форм и методов работы с документами. Основное задание ЕГСД - способствовать рационализации и унификации документальных процессов в деятельности государственного аппарата на разных уровнях управления. Это система требует доведения до уровня общих и обязательных учреждений норм уже проверенных практикой рациональных методов делопроизводств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БЛАНК - это лист бумаги с напечатанным на нём реквизитами содержащими постоянную информацию. Наиболее распространенными являются бланки служебных писем, справок, актов, приказов, протоколов и др. Все основные документы должны печататься на бланках: использование бланков при составлении документов повышает культуру труда управления, выдает информацию официального характера, облегчает исполнение и дальнейшее использование документ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Если документ - лицо организации, то бланк - её визитная карточка”. Так принято про него говорить. Бланк должен быть безукоризненно изготовлен (хорошая полиграфичная работа, хороший шрифт, продуманный текст). Особое внимание должно быть уделено четкости и полной грамотности напечатанного текста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. ПОРЯДОК РАССМОТРЕНИЯ И ИСПОЛНЕНИЯ ДОКУМЕНТОВ В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РГАНАХ ПРОКУРАТУРЫ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iCs/>
          <w:sz w:val="18"/>
          <w:szCs w:val="18"/>
        </w:rPr>
        <w:t>2.1 ОРГАНИЗАЦИЯ  ДОКУМЕНТООБРАЩЕНИЯ. ОБЩИЕ ПОЛОЖЕН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Документы передаются на рассмотрение и исполнение не позднее следующего дня после их поступления, при поступлении в пятницу во второй половине дня - не позднее понедельника. Срочные документы исполняются немедлен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иказы, указания, обзоры и другие документы  передаются для ознакомления по указанию руководителя прокуратуры или структурного подразд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Лица, которые ознакомились с документом, расписываются на нем на отдельной странице, указывая дату и фамилию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ередача документов на всех этапах прохождения (на рассмотрение, исполнение от одного исполнителя к другому, с одного подразделения в другой) производится только  через работников  канцелярии по резолюции руко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аблюдательное производство  передается в другое подразделение во временное пользование под расписку  на карточке движения наблюдательного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ередача наблюдательных производств для постоянного использования, а также жалоб, дел и писем по жалобам и делам  ведется через алфавитную картотеку с отметкой в книгах учета, когда и кому переданы документы; бумаги, которые не касаются переписки по жалобам и делам, - через корреспондентскую картот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Жалобы и заявления могут передаваться с одного подразделения  в другой  по соглашению руководителей структурных подразделений, а в спорных случаях - согласно с указанием руководителя прокуратуры, который ранее поставил резолюцию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2 ПРИЕМ И ПЕРВИЧНАЯ ОБРАБОТКА ВХОДЯЩЕЙ КОРРЕСПОНДЕНЦИИ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Прием и первичную обработку входящих документов осуществляет в вышестоящей прокуратуре картотека или специально выделенный работник канцелярии, в районной, городской и приравнянной к ним  прокуратуре - начальник канцелярии, старший инспектор или инспектор.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ция сортируется на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алобы, письма, заявления, телеграммы граждан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которые относятся к переписке по жалобам и делам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головные и гражданские дела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ругие докумен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и этом отбираются документы, которые не подлежат регистрации. Руководителям вышестоящих прокуратур передают наиболее важные документы, которые требуют их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Анонимные обращения не регистрируются. Если в них содержатся сообщения о преступлении или о лицах, которые их совершили, они отправляются  в органы, ведущие оперативно-розыскную деятельность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алобы и другие документы, полученные работниками прокуратуры на личном приеме граждан или при выезде в другие прокуратуры, предприятия и учреждения, передаются ими для регистрации  в установленном порядке не позднее следующего дня  с отметкой о времени и месте получения доку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Работникам картотеки запрещается принимать жалобы, письма, заявления и другие документы  непосредственно от граждан. Заявитель может опускать жалобы в ящик “Для жалоб и заявлений”, который обязан быть в каждой прокуратуре и размещаться в доступном для граждан месте. Обращения граждан также принимаются оперативными сотрудниками на личном прие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Жалобы из ящика вынимаются ежедневно и передаются в подразделение, которое занимается  предварительным рассмотрением этих документов. При этом в них  выделяются и подчеркиваются данные, необходимые для регистрации (фамилия, имя, отчество; год рождения; когда, каким судом рассмотрено дело; по каким статьям осужден, привлечен к другой ответственности; адрес заявителя и текст просьбы; в правом верхнем углу  первой страницы проставляются первые буквы   фамилии лиц, на которые следует завести алфавитные карточки, через дробь - лиц, на которых выписываются карточки-отправления, а при наличии приговора делается отметка “см. приговор”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2.3.  РЕГИСТРАЦИЯ ДОКУМЕНТОВ 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Документы регистрируются один раз: входящие - в день поступления, исходящие и внутренние - в день подписания.  Регистрируются документы, которые требуют исполнения, жалобы граждан. Внутренние документы ( приказы, указания, инструкции, задания и др.) регистрируются по тем же правилам, что и входящие документы. На таких документах проставляют индекс структурного подразделения и номер дело по номенклатуре, в которой они группиру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Документы регистрируются на карточках. Исходящие документы не подлежат дополнительной  регистрации. Регистрация документов в журналах (книгах) не разреш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о время регистрации жалоб алфавитную карточку выписывают на лицо, касательно которого подана жалоба. Карточка-отправление  - на заявителя, если жалоба поступила от другого ли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и регистрации жалоб, по которым не заведено наблюдательное производство, а также жалоб к которым прилагаются копии приговора, решения, постановления, определения суда; выводы (справок, определений) о проверке дел; постановления о возбуждении дела или принятия его к производству, о продлении срока следствия, наблюдательных производств и других документов по делам -- алфавитные карточки заводятся на всех указанных в этих документах лицах (обвиняемых, осужденных, оправданных, истцов, ответчиков и др.). Кроме алфавитных карточек на них выписывают спра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осле принятия решения по жалобе работник канцелярии cтруктурного подразделения указывает на оборотной стороне справки номер заведенного наблюдательного производства или, если оно не заведено, дату, номер  и кому направлена жалоба, а также фамилию исполнителя, который принял решение по жалобе, и возвращает справку  в алфавитную картотеку, где эти данные переносятся  на алфавитную карточку, а справка уничтожаетс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4  РЕГИСТРАЦИЯ И УЧЕТ НАБЛЮДАТЕЛЬНЫХ ПРОИЗВОДСТВ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Учет наблюдательных производств осуществляется в каждом структурном подразделении в книге учета наблюдательных произво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ереписка по жалобам, принятых к производству, ведется  за номером наблюдательного производства, который складывается из индекса структурного подразделения, порядкового номера книги учета наблюдательных производств и двух последних цифр года принятия жалобы к производ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аблюдательные производства передаются оперативным сотрудникам с отметкой на карточке  учета движения наблюдательного производства, какого числа, с каким документом ( делом) и кому передано. Эти карточки сберегаются  у инспектора по порядковым номер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о жалобам, направленным на рассмотрение в подчиненные прокуратуры и другие органы без контроля, наблюдательные производства не заводятся. Сопроводительные письма по ним направляются  за номером структурного подразделения с буквой “Р”. Копии сопроводительных листов подшиваются  в дело в хронологичном порядке. Не допускается направлять одним сопроводительным письмом дела и документы, не связанные между собой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18"/>
          <w:szCs w:val="18"/>
        </w:rPr>
        <w:t xml:space="preserve">2.5. РЕГИСТРАЦИЯ И УЧЕТ УГОЛОВНЫХ И ГРАЖДАНСКИХ ДЕЛ, 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</w:t>
      </w:r>
      <w:r>
        <w:rPr>
          <w:i/>
          <w:iCs/>
          <w:sz w:val="18"/>
          <w:szCs w:val="18"/>
        </w:rPr>
        <w:t>ЗАТРЕБОВАННЫХ В ПОРЯДКЕ НАДЗОР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Уголовные и гражданские дела затребываются, когда решение по ним вступили в законную силу, только в связи с обращением лиц, принимавших участие в рассмотрении дела, руководителей предприятий и организаций, которые являются сторонами в споре, поручением прокуроров  высшего уровня либо когда  решения касаются государственных интересов. Запрос подписывается руководителем прокуратуры  или по его поручению  руководителем структурного подразд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Уголовные, арбитражные и гражданские дела, которые проверяются  в порядке надзора, а также дела с представлением подчиненных прокуратур и те, что пришли для утверждения обвинительного заключения, регистрируются  в алфавитной картотеке и учитываются в книгах отдельно по каждому разде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Дела, затребованные для обобщения судебной и прокурорской  практики, в алфавитной картотеке не регистрируются, а только учитываются в книгах с  отметкой  “Для изучения”, наглядное производство по этим делам не заводитс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18"/>
          <w:szCs w:val="18"/>
        </w:rPr>
        <w:t xml:space="preserve">2.6 РАССМОТРЕНИЕ И ИСПОЛНЕНИЕ  ДОКУМЕНТОВ 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екты нормативных акт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- поручения Головы Верховной Рады, его заместителей и председателей постоянных комисс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- документы, которые исходят от Президента Украины, Примьер-министра Украины,  вице-примьеров и членов правительства, руководителей Верховной Рады и правительства Республики Кр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Заместители Генерального прокурора  рассматривают обращения народных депутатов Украины, руководителей министерств, других центральных органов государственной исполнительной власти, спецуведомления, оперативные сведения относительно состоянию преступности, ответы на протесты, представления, другие документы, а также жалобы на решения начальников управлений и отделов, письма, сигналы о наиболее  серьезных нарушениях зак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ачальникам структурных подразделений на рассмотрение передаются планы работы коллегии подчиненных прокуратур и другие документы, отнесенные к компетенции управления, отдела; заявления и жалобы граждан  на решения, принятые руководителями прокуратур Республики Крым, областей, городов Киева, Севастополя и приравнянных к ним прокуратур, о нарушении законов органами, ведущими борьбу с преступностью, на приговоры о применении исключительной меры наказания, другие жалобы, заслуживающие внимание Генеральной прокуратуры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Руководитель прокуратуры или структурного подразделения обязаны рассмотреть документ не позднее следующего дня с момента регистрации, а срочные - немедленно и поставить резолюцию, которая должна иметь ясную и исчерпывающую резолюцию о порядке, характере, сроке исполнения, необходимости истребовании дела, других материалов либо выезде на место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а документе должна быть только одна резолюция. Другая резолюция, которая не должна дублировать предыдущую, допускается только в случае, если в ней конкретизируется  порядок исполнения или уточняются исполнители. Прохождение документа  с резолюцией со времени ее наложения руководителем к непосредственному исполнителю не должно превышать одного дн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олюция пишется на свободном  от текста месте, а если документ подлежит возврату, то на отдельном лис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Если исполнение жалобы либо другого документа поручается  нескольким подразделениям или должностным лицам, то эта жалоба либо документ передается непосредственному исполнителю, указанному в резолюции первым. Он несет  ответственность за исполнение и организовывает проверку жалобы либо проверку с документом в полном объеме, при необходимости снимает копии либо делает выборки и передает  руководителю соответствующего подразделения. Вместе с другими управлениями, отделами готовит единое поручение, ответ заявителю или должностному лиц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Ответственность за качественную и своевременную подготовку  материалов одинаково несут все должностные лица, указанные в резолюции руководителя прокуратуры или структурного подразд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Срок исполнения документов, жалоб отсчитывается со дня поступления их в прокуратуру, а документов, которые требуют перевода, - со дня их перевод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окончание срока исполнения выпадает на нерабочее время, то последним днем срока считается  первый следующий за ним рабочий д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Исполнитель несет ответственность  за исполнение  по существу и в установленный срок. Перед передачей подготовленного документов на подпись исполнителем проверяется его текст, правильность оформления, наличие необходимых виз и приобщаются материалы проверк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Cоставить постановление о предании су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 О С Т А Н О В Л Е Н И Е </w:t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11 марта 1998 г.                                                     г.Симферополь</w:t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567"/>
        <w:jc w:val="both"/>
        <w:rPr/>
      </w:pPr>
      <w:r>
        <w:rPr>
          <w:sz w:val="22"/>
          <w:szCs w:val="22"/>
        </w:rPr>
        <w:t>Судья Железнодорожного районного суда г.Симферополя Иванов И.И., рассмотрев материалы уголовного дела по обвинению ТИТАРЕНКО АЛЕКСАНДРА ЕВГЕНЬЕВИЧА, 1980 г.р. по ст. ст. 86-1, 142 ч.3 УК Украины,-</w:t>
      </w:r>
    </w:p>
    <w:p>
      <w:pPr>
        <w:pStyle w:val="Normal"/>
        <w:spacing w:lineRule="auto" w:line="480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right="567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У С Т А Н О В И Л :</w:t>
      </w:r>
    </w:p>
    <w:p>
      <w:pPr>
        <w:pStyle w:val="Normal"/>
        <w:spacing w:lineRule="auto" w:line="480"/>
        <w:ind w:right="567" w:firstLine="567"/>
        <w:jc w:val="both"/>
        <w:rPr/>
      </w:pPr>
      <w:r>
        <w:rPr>
          <w:sz w:val="22"/>
          <w:szCs w:val="22"/>
        </w:rPr>
        <w:t>Уголовное дело подсудно Железнодорожному районному суду г.Симферополя. По делу собрано достаточно доказательств для рассмотрения дела в судебном заседании. Действия обвиняемого квалифицированы правильно. Требования УПК при возбуждении уголовного дела  и производства предварительного следствия соблюдены, обвинительное заключение соответствует материалам дела.</w:t>
      </w:r>
    </w:p>
    <w:p>
      <w:pPr>
        <w:pStyle w:val="Normal"/>
        <w:spacing w:lineRule="auto" w:line="480"/>
        <w:ind w:right="567" w:firstLine="57"/>
        <w:jc w:val="both"/>
        <w:rPr/>
      </w:pPr>
      <w:r>
        <w:rPr>
          <w:sz w:val="22"/>
          <w:szCs w:val="22"/>
        </w:rPr>
        <w:t>На основании изложенного и руководствуясь ст.ст.237,242,243 УПК Украины,-</w:t>
      </w:r>
    </w:p>
    <w:p>
      <w:pPr>
        <w:pStyle w:val="Normal"/>
        <w:spacing w:lineRule="auto" w:line="480"/>
        <w:ind w:right="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right="567"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 О С Т А Н О В И Л : </w:t>
      </w:r>
    </w:p>
    <w:p>
      <w:pPr>
        <w:pStyle w:val="Normal"/>
        <w:spacing w:lineRule="auto" w:line="480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right="567" w:firstLine="567"/>
        <w:jc w:val="both"/>
        <w:rPr/>
      </w:pPr>
      <w:r>
        <w:rPr>
          <w:b/>
          <w:bCs/>
          <w:sz w:val="22"/>
          <w:szCs w:val="22"/>
        </w:rPr>
        <w:t>ТИТАРЕНКО АЛЕКСАНДРА ЕВГЕНЬЕВИЧА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1980  г.р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предать суду по ст. 86-1, 142 ч.3 УК Украины.</w:t>
      </w:r>
    </w:p>
    <w:p>
      <w:pPr>
        <w:pStyle w:val="Normal"/>
        <w:ind w:right="567" w:firstLine="567"/>
        <w:jc w:val="both"/>
        <w:rPr/>
      </w:pPr>
      <w:r>
        <w:rPr>
          <w:sz w:val="22"/>
          <w:szCs w:val="22"/>
        </w:rPr>
        <w:tab/>
        <w:t>Назначить дело к  рассмотрению в  открытом судебном  заседании на 21 марта 1998г.   в помещении Железнодорожного районного суда г.Симферополя с участием прокурора и защитника.</w:t>
      </w:r>
    </w:p>
    <w:p>
      <w:pPr>
        <w:pStyle w:val="Normal"/>
        <w:ind w:right="567" w:firstLine="567"/>
        <w:jc w:val="both"/>
        <w:rPr/>
      </w:pPr>
      <w:r>
        <w:rPr>
          <w:sz w:val="22"/>
          <w:szCs w:val="22"/>
        </w:rPr>
        <w:t>В судебное заседание вызвать всех лиц, указанных в списке обвинительного заключения.</w:t>
      </w:r>
    </w:p>
    <w:p>
      <w:pPr>
        <w:pStyle w:val="Normal"/>
        <w:spacing w:lineRule="auto" w:line="480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right="567" w:firstLine="567"/>
        <w:jc w:val="right"/>
        <w:rPr>
          <w:sz w:val="22"/>
          <w:szCs w:val="22"/>
        </w:rPr>
      </w:pPr>
      <w:r>
        <w:rPr>
          <w:sz w:val="22"/>
          <w:szCs w:val="22"/>
        </w:rPr>
        <w:t>Судья Железнодорожного районного суда г.Симферополя</w:t>
      </w:r>
    </w:p>
    <w:p>
      <w:pPr>
        <w:pStyle w:val="Normal"/>
        <w:spacing w:lineRule="auto" w:line="360"/>
        <w:ind w:right="567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ИВАНОВ И.И.</w:t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ЗАКЛЮЧЕ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онечно, в объеме 1-й контрольной работы трудно полностью осветить такую глубокую и обширную тему как ПРЕДМЕТ И ЗАДАЧИ ДЕЛОПРОИЗВОДСТВА    однако фундаментальные понятия и базовые положения в указанной работе приведены.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 ряду объективных и субъективных причин российская правотворческая мысль немного опережает украинскую, что  дает  нашим  законодателям использовать положительный опыт накопленный российскими юристами после принятия тех или иных нормативных актов, и избегать ошибок, обязательно встречающихся на таком тернистом пути как правотворчество. 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ьзуя положительный опыт не только России ,но и других развитых государств, учитывая национальные и исторические особенности нашего народа Украина станет демократическим и правовым государством, которое займет свое достойное место среди развитых демократических государств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ИСПОЛЬЗОВАННОЙ  ЛИТЕРАТУ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ab/>
        <w:t>1.Инструкция по делопроизводству в органах Прокуратуры  Украины утвержденная приказом Генерального Прокурора Украины N25 от 22.12,1994 г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Коваль А.П. Культура ділового мовленняя. Видавниче об’єднання “Вища школа”, К.: 1977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раткий словарь архивной терминологии. М.: 1968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Югов А. Думы о русском слове. М.,1972, с.54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Уголовно-процессуальный кодекс Украины. Закон Украины от 28 декабря 1960г. Ведомости Верховной Рады Украины. - 1961. - N2. - Ст.15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8:16:00Z</dcterms:created>
  <dc:creator>Alex Radzievsky</dc:creator>
  <dc:description/>
  <dc:language>en-US</dc:language>
  <cp:lastModifiedBy>Alex Radzievsky</cp:lastModifiedBy>
  <cp:lastPrinted>1998-04-09T20:59:00Z</cp:lastPrinted>
  <dcterms:modified xsi:type="dcterms:W3CDTF">1998-06-25T10:58:00Z</dcterms:modified>
  <cp:revision>15</cp:revision>
  <dc:subject/>
  <dc:title>таврический институт</dc:title>
</cp:coreProperties>
</file>