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240" w:after="6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ЛЕКЦИЯ №1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ма 1/1 : Предмет, метод и задачи судебной медицины.         </w:t>
      </w:r>
    </w:p>
    <w:p>
      <w:pPr>
        <w:pStyle w:val="31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цессуальные и организационные основы судебно-</w:t>
      </w:r>
    </w:p>
    <w:p>
      <w:pPr>
        <w:pStyle w:val="31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ской экспертизы в РФ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Учебные и воспитательные цел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ь курсантам понятие о том, что судебная медицина исполь-зует </w:t>
      </w:r>
    </w:p>
    <w:p>
      <w:pPr>
        <w:pStyle w:val="2"/>
        <w:numPr>
          <w:ilvl w:val="0"/>
          <w:numId w:val="0"/>
        </w:numPr>
        <w:spacing w:lineRule="atLeast" w:line="240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  <w:t>медицинские и биологические сведения в целях правосудия инеразрывно связана с юридическими дисциплинами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подать знание основ судебной медицины и ее основного разде-ла </w:t>
      </w:r>
    </w:p>
    <w:p>
      <w:pPr>
        <w:pStyle w:val="2"/>
        <w:spacing w:lineRule="atLeast" w:line="240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удебно-медицинская  экспертиза,  что  необходимо судеб-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но-следственным работникам для успешного проведения  следствия</w:t>
      </w:r>
    </w:p>
    <w:p>
      <w:pPr>
        <w:pStyle w:val="31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уголовным делам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спитывать  у курсантов глубокое сознание ответственности </w:t>
      </w:r>
    </w:p>
    <w:p>
      <w:pPr>
        <w:pStyle w:val="2"/>
        <w:numPr>
          <w:ilvl w:val="0"/>
          <w:numId w:val="0"/>
        </w:numPr>
        <w:spacing w:lineRule="atLeast" w:line="240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изучении и освоении основ судебно-медицинской токсикологиии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План лекци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Предмет, методы  и задачи судебной медици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Судебно-медицинская экспертиза и ее процессуаль-ные основ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Организация судебно-медицинской экспертизы в РФ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УПК РСФСР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Учебник «Судебная медицина» под ред. проф. Томилина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Судебная медицина» Смольянинов (для мед.ВУЗов),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Справочник   для  юристов  «Судебно-медицинская  эксперти-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за»проф.Томилин В.В.,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» Курс лекций по Судебной медицине» проф. Громов,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Виноградов «Судебная медицина» (для юристов) М:1991 г.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7.А.А.Солохин «Квалификационные тесты по судебной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медицине»М:1994  г.,</w:t>
      </w:r>
    </w:p>
    <w:p>
      <w:pPr>
        <w:pStyle w:val="Heading2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ВЕДЕ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зучение дисциплины «Судебная медицина» неразрывно связано с бл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м юридических дисциплин,  поэтому изучение данного предмета входит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грамму обучения в Московском военном институте  Пограничных  войск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Учитывая специфику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ПРЕДМЕТ, МЕТОДЫ И ЗАДАЧИ  СУДЕБНОЙ МЕДИЦИНЫ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ая медицина - отрасль медицины,  которая решает вопросы ме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цинского и  биологического  характера,  возникающие в процессе дея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сти судебно-следственных органов, а также оказывает помощь орга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м здравоохранения в деле повышения качества их работы.  Судебная ме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цина не есть случайное, механическое собрание медицинских дисциплин,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меняемых для целевой правовой практики,  как было в начале развития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й медицины.  В настоящее время судебная  медицина  представляет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амостоятельную медицинскую науку,  изучающую определенный круг воп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ов и имеющую свои методы исследования.  По мере развития судебной м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ицины из  нее выделились в качестве самостоятельных дисциплин ряд н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ук, например, судебная химия, судебная психиатрия, судебная токсикол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ия. Судебная  медицина связана со всеми другими медицинскими науками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то патологическая  физиология,  фармокология,  хирургия,  гистология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авматология.Как медицинская  наука  использует  методы лабораторног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я, ренгелогического, микробиологического, физиотехническ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тоды исследования.  С помощью последнего, например, определяется вид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ружия, механизм травмы, установление прижизненного происхождения пов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еждения. Из  юридических наук очень близка к судебной медицине крим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листика, которая представляет собой юридическую дисциплину,  изучаю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щую тактику,  методику  и  технику расследования преступлений.Для тог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тобы успешно провести следствие или судебный процесс,  правильно оц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ть заключение  эксперта,  юрист должен иметь представление о возмож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стях судебной медицины и  пределах  компетенции  судебно-медицинско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ы. При этом условии он сможет правильно подобрать нужных эк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тов, сформулировать вопросы экспертам, критически оценить их заклю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ение. Нередко следователю приходится самому осматривать труп на мест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исшествия и обладая знаниями  основ  судебно  медицины  следователь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может ориентироваться в определении давности наступления смерти,  х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ктере повреждений, особенности происшеств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истема предмета . -  определяется  существующей  практикой  судеб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-медицинской экспертизы и может быть представлено в следующем виде:</w:t>
      </w:r>
    </w:p>
    <w:p>
      <w:pPr>
        <w:pStyle w:val="TextBody"/>
        <w:spacing w:lineRule="atLeast" w:line="240"/>
        <w:ind w:right="3260" w:hanging="0"/>
        <w:jc w:val="both"/>
        <w:rPr>
          <w:sz w:val="16"/>
          <w:szCs w:val="16"/>
        </w:rPr>
      </w:pPr>
      <w:r>
        <w:rPr>
          <w:sz w:val="16"/>
          <w:szCs w:val="16"/>
        </w:rPr>
        <w:t>часть пароцессуальная,  в которой излагаются правила проведения судебно-медицинской экспертизы,  приводится  содержание  и  толкование различных законов, положений, инструкций, касающихся СМЭ.часть материальная,  в которой излагаются медицинские и естест-венно-научные сведения,  составляющие содержание судебной медицины как науки. Эта часть распадается на несколько отделов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Отдел учения о смерти (Танатология) - входит учение о  смерти,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е наступлении, ее признаках, посмертных изменениях на трупе, различие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жду насильственной смертью и смертью вызывающей подозрение на  наси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е. Сюда же относятся техника судебно-медицинского исследования тру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Отдел  о повреждениях (судебная травматология):- входит изуче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различных повреждений,  их распознавание и точная  характеристика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их влияния на организм, выяснение способов и обстоятельст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несения травмы и их юридическая оцен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Отдел  об  отравлениях (судебная токсикология) - изучаются от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я, важные в судебно-медицинском отношении, а также их клиничес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е распознавание, лечение и предупрежд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Отдел о спорных половых состояниях - входят вопросы,  касающие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овых функций,  определение  заражения венерическими болезнями,  все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ды исследования по поводу нарушения половой неприкосновенности  (из-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илование, растление), определение принадлежности ребен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Беременность и роды (судебное акушерство)  -  изучает  способы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познавания беременности,  ее продолжительности, распознавание имев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х место родов,  способы абортов. В этот же раздел входит глава о де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убийств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Отдел о судебно-медицинском исследовании вещественных  доказа-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ств - изучает биологические доказательства : кровь, сперма, волосы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 истолкование ее результат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Пограничные  области  криминалистики и судебной медицины - су-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бно-техническая экспертиза -  это  способы  идентификации  личности,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творные и искусственные болезни, определение рода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Отдел изучения о врачебной деятельности и других  видов  меди-</w:t>
      </w:r>
    </w:p>
    <w:p>
      <w:pPr>
        <w:pStyle w:val="TextBody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нской работы, врачебные ошибки и врачебная деятельнос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</w:t>
        <w:tab/>
        <w:t>Отдел по изучению психического состояния (судебная психиатрия)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разрабатывается  психиатрами,  изучаются способы определения вменяе-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мости, различные психические заболевания,  которые исключают или смяг-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чают уголовную ответственность или препятствуют гражданской дееспособ-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ности человека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Курс лекций на нашей кафедре предполагает  изучение  вышеперечис-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ленных отделов  за исключением отделов:  о спорных половых состояниях,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беременность и роды, изучение врачебной деятельности.</w:t>
      </w:r>
    </w:p>
    <w:p>
      <w:pPr>
        <w:pStyle w:val="Heading3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раткий исторический очерк развития судебной медицины в Росси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о Петра I медицинская экспертиза применялась только в  единичны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лучаях. ПетрI  сумел  понять  образовательное и практическое значе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стественных наук. Было опубликовано законодательное признание необх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имости вскрытие трупов,  которое производилось иностранцами. Вскрыти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изводились в армии ,  во флоте, в провинции вскрытия не производ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ись. Проводились освидетельствования живых лиц с целью определения и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годности к военной и другой государственной службе. В своде законо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траI «артикул  воинский»  1715  год;  впервые узаконено обязательно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скрытие трупов в случае насильственной смерти.  С 1797 года  во  все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ородах учереждены врачебные управы, где эксперты исследовали трупы. С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799 г. началось преподавание судебной медицины, в частности, в Пете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урге (в  Москве) на базе медико-хирургического училища,  которое пот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евратилось в военно-медицинскую академию,  появляются первые учебн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и, активно ведется научная работа. Следует отметить имена хирурга Б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альского, ученого Пирогова,  которые впервые составили атлас анатоми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ля судебных врачей. В работах Н.И.Пирогова изложено большое количест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о наблюдений во время военных действий и детально освещены  различны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иды травматизма  (  ранений).  Судебная  реформа 1864 года,  введе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ласного судопроизводства оказали значительное  влияние  на  развит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удебной медицины в России.  Устав уголовного судопроизводства опред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ил права и обязанности судебных врачей.  Уровень судебной медицины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оссии был  высок по сравнению с европейскими странами,  многие вопрос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ыли разработаны русскими медиками.  Например,  Цистович открыл особы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войства, отличающих кровь человека от крови животных, а Минаков зан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ался исследованием волос (новое).Профессор Минаков был одним из самых</w:t>
      </w:r>
    </w:p>
    <w:p>
      <w:pPr>
        <w:pStyle w:val="List"/>
        <w:ind w:left="283" w:right="3118" w:hanging="283"/>
        <w:jc w:val="both"/>
        <w:rPr>
          <w:sz w:val="16"/>
          <w:szCs w:val="16"/>
        </w:rPr>
      </w:pPr>
      <w:r>
        <w:rPr>
          <w:sz w:val="16"/>
          <w:szCs w:val="16"/>
        </w:rPr>
        <w:t>выдающихся судебных, экспертов,определена их работа, обязанности и права. Ведется преподавание судеб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й медицины на кафедрах медицинских институтов, возглавляет научную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актическую работу институт судебной медицины в Москве. Таким образ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коплен огромный практический и научный материал,  который определяет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_две основные задачи судебной медицины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помощь органам правосудия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оказание лечебно-профилактической  помощи   населению.Соответственн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казу министра здравоохранения СССР N166 от 10.04.1962 г. требует от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ботников  судебно-медицинской экспертиз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обсуждение судебно-медицинских случаев на клинико-анатомических конференциях, извещать органы здравоохранения о фактах грубого расхож-дения клинических и анатомических диагнозах и диффектах в лечебной работе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роизводство анализов случаев скоропостижной смерти, транспорт-ных травм,  бытовых и промышленных отравлений, с целью проведения про-филактических мероприятий и выявлению деффектов лечебной помощи.</w:t>
      </w:r>
    </w:p>
    <w:p>
      <w:pPr>
        <w:pStyle w:val="Heading3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етоды судебной медицины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.</w:t>
        <w:tab/>
        <w:t>Исследование трупов,  что позволяет выявить причины и  обстоя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льства смерти, помогает раскрыть или исключить преступление и поэт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у играет выдающуюся роль в судебно-следственном процессе.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.</w:t>
        <w:tab/>
        <w:t>Исследование  живых лиц - количественно это самый большой раз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л работы ,  представляющий много трудностей.  Сюда относятся всевоз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ожные повреждения,  заболевания, нарушение половой неприкосновенност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 родов.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.</w:t>
        <w:tab/>
        <w:t>Лабораторные исследования :  в настоящее время занимают важно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сто при проведении различных видов  экспертиз.  Это  гистологическо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е, криоскопия, флюоресценция, физическая химия, моделиров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е в лабораторных условиях.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4.</w:t>
        <w:tab/>
        <w:t>Эксперименты на животных,  что особенно важно при изучении от-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равлений, асфиксий, биологических реакций.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5.</w:t>
        <w:tab/>
        <w:t>Изучение судебно-следственных материалов,  судебно-медицински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тод. Изучив документы, эксперт должен извлечь из них нужное для эк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тизы и на основании этого дать определенное заключение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СУДЕБНО-МЕДИЦИНСКАЯ ЭКСПЕРТИЗА И ЕЕ ПРОЦЕССУАЛЬНЫЕ ОСНОВ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а - самостоятельный юридический институт в уголовном п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цессе, охватывающий понятия эксперта как физического лица,  осуществля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ющего процесс  экспертного исследования и понятия экспертизы как дей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вие эксперта,  а заключения экспертов является самостоятельным  вид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оказательств по  судебным  делам.  Заключение экспертов - результат и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ятельности в судебном деле. Экспертиза - исследование объектов, п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одимые на основании постановления, с целью решения вопросов, возник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ющих в процесси расследования и рассмотрения уголовного или  граждан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го дела.  Провидение судебно-медицинской экспертизы определено ряд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пециальных статей Уголовного, Уголовно-процессуального, гражданского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ражданско-процессуального кодекса.   Судебно-медицинской  экспертизо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зывается применение медицинских и биологических знаний для  разреш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я вопросов,  возникающих  в практической деятельности органов дозн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я, следствия и суда на основе общих положений законов и кодексов.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тношении судебной экспертизы разработаны и введены в действие общес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юзные инструкции,  правила и методические указания о производстве  с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бно-медицинской экспертизы, утвержденные Министерством здравоохран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я ( приказ N 694 от 21 июля 1978 года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Согласно статье 78 УПК экспертиза назначается в тех случаях, ког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а при производстве дознания,  в процессе  предворительного  следстви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ли в судебном заседании необходимы специальные познания в науке, тех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ке, исскустве или ремесле.  Судебно-медицинская  экспертиза,  как 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ругие виды экспертиз, производится только по письменному предложению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ю, направлению следственных и судебных орган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 статье 79 УПК проведение экспертизы объязательно:</w:t>
      </w:r>
    </w:p>
    <w:p>
      <w:pPr>
        <w:pStyle w:val="Heading6"/>
        <w:jc w:val="both"/>
        <w:rPr>
          <w:sz w:val="16"/>
          <w:szCs w:val="16"/>
        </w:rPr>
      </w:pPr>
      <w:r>
        <w:rPr>
          <w:sz w:val="16"/>
          <w:szCs w:val="16"/>
        </w:rPr>
        <w:t>1.Для установления причин смерти и характера телесных повреждений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2.Для определения психического обвиняемого или подозреваемого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х случаях когда возникает сомнения по поводу их вменяемости или сп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обности к  моменту  производства  по делу отдавать себе отчет в свои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йствиях или руководить им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3.Для определения  психического и физического состояния свидетел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ли потерпевшего в тех случаях,  когда возникает сомнения в их способ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сти правильно воспринимать обстоятельства, имеющее значение для дела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 давать о них правильные показ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Для установления  возраста обвиняемого,  подозреваемого или п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рпевшего в тех случаях,  когда это имеет значение для дела,  а док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нты о возрасте отсутствуют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Таким образом,  законом  предусмотренно  обязательное  проведе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ы при определении причины смерти, характера телесных повреж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ний, психического состояния или при установлении возраста.  Для раз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ешения этих вопросов привлекаются сведующие люди,  которые называю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ами. Экспертиза производится экспертами соответствующих учереж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ний или иными специалистами назначенными лицом,  производящим дозн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е| следователем, прокурором, судом.</w:t>
      </w:r>
    </w:p>
    <w:p>
      <w:pPr>
        <w:pStyle w:val="Heading7"/>
        <w:jc w:val="both"/>
        <w:rPr/>
      </w:pPr>
      <w:r>
        <w:rPr>
          <w:sz w:val="16"/>
          <w:szCs w:val="16"/>
        </w:rPr>
        <w:t>СУДЕБНО-МЕДИЦИНСКИЕ ЭКСПЕРТЫ.  ОБЯЗАННОСТИ,  ПРАВА  И ОТВЕТСТВЕН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ОСТЬ СУДЕБНО-МЕДИЦИНСКИХ ЭКСПЕРТОВ.</w:t>
      </w:r>
    </w:p>
    <w:p>
      <w:pPr>
        <w:pStyle w:val="Heading9"/>
        <w:rPr>
          <w:sz w:val="16"/>
          <w:szCs w:val="16"/>
        </w:rPr>
      </w:pPr>
      <w:r>
        <w:rPr>
          <w:sz w:val="16"/>
          <w:szCs w:val="16"/>
        </w:rPr>
        <w:t>Обязанности и права эксперта изложены в статьях 82, 80, 191, 106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УПК РСФСР и ст. 184 УК РСФСР. Судебно-медицинским экспертам может быть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олько лицо,  имеющие звание врача.  Не могут быть экспертами фельшера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дицинские сестры.  Судебно-медицинским экспертом может быть лицо вы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окой квалификации,  имеющии научную подготовку и опыт в своей  спец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альности. Кроме того эксперт должен удовлетворять общим процессуальны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ебованиям. Он должен быть лицом объяктивным,  не заинтересованным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сходе дела.  Эксперт обязан явится по вызову лица, производящего дож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ния, следователя,  прокурора и суда,  дать объяктивное заключение п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ставленным перед  ним  вопросам.Если  поставленный вопрос выходит за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еделы специальных знаний,или предоставленные ему материалы  недост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очны для  дачи заключения,эксперт сообщает об этом в письменной форм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 невозможности дать заключение. Эксперт обязан сохранять в тайне дан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ые предварительного  следствия  или дознания.Судебно-медицинский эк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т может и должен отвечать на вопросы только биологического или  м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ицинского характера,по  которым он обладает достаточными знаниями.Н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дицинские вопросы,в том числе о виновности,об умысле и неосторожно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 и  др.юридического  характера не входят в компетенцию судебно-мед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цинского характера.Эксперт имеет право:знакомиться с  материалами  д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а,относящиеся к  предмету  экспертизы,  знать цели и задачи эксперт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зы,может с разрешения лица,назначившего экспертизу, присутствовать пр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изводстве допросов  и  задавать допрашиваемым вопросы,относящиеся к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едмету экспертизы.В случае сложности экспертизы эксперт имеет  прав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заявлять ходатайство  о приглашении для участия в экспертизе необход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ых специалистов и давать заключение совместно с ними,указать в заклю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ении обстоятельства, по которым не были поставлены вопросы,которые,п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го мнению,могут иметь значение для  данного  дела(личное  мнение).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лучае отказа  или уклонения эксперта от выполнения своих обязанносте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ез уважительной причины он может быть привлечен к  уголовной  ответ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венности.Необходимо знать,что  если  эксперт  является  стороной  ил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одственником какой либо стороны,если родственники эксперта  заинтер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ованы в исходе дела,  если эксперт учавствовал ранее в деле в качест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е свидетеля, то эксперт согласно закону подлежит отводу и должен зая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ить об этом сам. Эксперт дает заключение от своего имени на основани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х исследований в соответствии с его специальными  знаниям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 несет за данное им заключение личную ответственность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иды судебно-медицинской экспертизы.( ст.78 и 81 УПК РСФСР)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вичная- когда происходит первичное,  чаще одномоментное и окон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ательное исследование объекта с соответствующим заключением эксперт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ополнительная- назначается  в  случае  не достаточной ясности ил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лноты заключения. Поручается тому же или другому эксперту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вторная- когда первичная была недостаточно полной и квалифици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анной,поручается другому эксперту, более опытному.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вичные, дополнительные,  повторные экспертизы могут быть коми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ионными и комплексным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ая производится в наиболее сложных случаях, а именно: п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лам о привлечении к уголовной ответственности медицинских работнико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за профессиональные  правонарушения,  при  установлении степени утрат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доспособности, при исследовании расчлененных трупов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мплексная- по одному делу группой различных специалистов, напр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р, в экспертизе отравлений принимают участие не только медики,  но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химики,биологи, ботаник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Экспертиза на предварительном следствии и при дознани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еобходимость в  приглашении судебно-медицинского эксперта част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озникает с самого  начала  расследования.Эта  потребность  возникает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гда расследование  дела  начинается с осмотра места проишествия.Пр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утствие специалиста необходимо для того, чтобы подсказать следователю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 какие обстоятельства(следы крови,поза трупа,  повреждения на трупе)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н должен обратить внимание.  Когда после осмотра места проишествия п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елу возникает  необходимость  в производстве судебно-медицинской эк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тизы, следователь назначает ее своим постановлением по делу. В по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ановлении о  назначении  судебно-медицинской  экспертизы  должно быть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указано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Кто, какой врач или какие врачи назначаются в качестве эксперта.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Какие вопросы ставят эксперту.</w:t>
      </w:r>
    </w:p>
    <w:p>
      <w:pPr>
        <w:pStyle w:val="2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На основании каких материалов должен дать заключение эксперт.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4.В какой срок должен представить заключение эксперт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значая эксперта,следователь должен разьяснить ему права и обязанно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, а также предупредить об уголовной ответственности за отказ, за д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у заведомо  ложного заключения по ст.  181 и 182 УК.Если производств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ы поручается экспертному учреждению, то следователь направля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т свое постановление в это учереждение и все необходимые для исслед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ания материалы,  и руководитель экспертного учреждения сам  назначает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ов,разьясняя их  права  и  обязанности.Следователь  имеет прав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сутствовать при производстве экспертизы,поэтому он должен быть  из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ещен о  месте  и времени экспертного исследования.Очень важно участ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а во время проведения следственного эксперимент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Экспертиза в процессе судебного следств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 рассмотрении уголовного или гражданского дела в суде в необход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ых случаях также назначается судебно-медицинская экспертиза. Обычно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уд приглашается тот эксперт,  который давал заключение  на  предвар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льном следствии. Председатель суда разьясняет его права и обязанно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, ответственность перед законом.Первой задачей эксперта на суде  яв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яется проверка истинности данного заключения и эксперт либо полностью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го подтверждает,  либо вносит изменения, выявленные судом.По требов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ю эксперт разьясняет свое заключение и дает заключение по новым воп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осам, поставленных судом и участниками процесса.В ходе  или  в  конц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удебного следствия председатель предлагает участникам процесса подать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опросы в письменном виде эксперту.Ответы на все вопросы  должны  быть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формлены в  виде  заключения.Если в судебном процессе учавствуют не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лько экспертов, то они после совещания подписывают одно общее заклю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ение.</w:t>
      </w:r>
    </w:p>
    <w:p>
      <w:pPr>
        <w:pStyle w:val="Heading7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СУДЕБНО-МЕДИЦИНСКОЙ ЭКСПЕРТИЗЫ В Р.Ф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ледует запомнить,  что  инстанции судебно-медицинской экспертиз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дчиняются не органам правосудия,  а органам здравоохранения.  Струк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урной единицей является БЮРО.  Они могут быть республиканскими, кра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ыми, областными и городскими(МОСКВА,Санкт-Петербург).  Порядок работ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пределен Инструкцией  о производстве судебно-медицинской экспертизы.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юро имеются следующие структурные подразделения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1.Отдел СМЭ  трупов(морг) с судебно-гистологическим отделен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м,где производят вскрытия трупов по определенной методике в отличие от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атологических отделений больниц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Отдел СМЭ потерпевших,  обвиняемых и других лиц  (амбулат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ия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Судебно-медицинская лаборатория с тремя отделениям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) судебно-биологическо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) физико-техническо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) судебно-химическо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юро - самостоятельное медицинское учреждение.  Оно  имеет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воем распоряжении здания с определенной территорией,  необходимое м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ицинское оборудование,  транспортные средства.  Начальниками бюро СМЭ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являются эксперты соответственно территориальному расположению (напр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р, республиканский эксперт министерства  здравоохранения  автономно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еспублики). Начальник бюро или вышестоящий эксперт может указать под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иненному эксперту или подчиненному начальнику бюро  на  недостатки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го личной  работе или в работе бюро,  но не может отменить заключе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 любой конкретной экспертизе. За экспертное заключение полностью от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ечает тот эксперт,  который произвел экспертизу.  Если начальник бюр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ли вышестоящий эксперт считает проверяемой им  заключение  ошибочным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от он имеет право обратиться к прокурору,  наблюдающему за производ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вом дела, с мотивированной просьбой о назначении повторной экспертиз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се медицинские учреждения и отдельные медицинские специалисты обязан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казывать судебно-медицинским экспертам всемерное содействие при  п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зводстве экспертиз. На судебно-медицинскую службу возлагаются обязан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сти по всемерному содействию органам здравоохранения в улучшении к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чества лечебной помощи населению,  в борьбе за снижения заболеваемост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 смертности, за оздоровление труда и быта. Начальники бюро и эксперт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бязаны доводить  до  сведения органы здравоохранения о случаях грубы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схождений клинических и судебно-медицинских  диагнозов,  о  дефекта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ечебной работы.  Так  же  на  бюро возлагаются обязанности по анализу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коропостижной смерти,  травматизму, отравлениям и предоставлять в о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аны здравоохранения  свои соображения о профилактике этих явлений.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х городах где имеются медицинские институты предмет судебная медиц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 использует бюро как учебные базы.  В настоящее время создан респуб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иканский центр, который возглавляет главный эксперт России В.В. Том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ин. Реорганизация всей службы продолжается по настоящее время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>Документация судебно-медицинской экспертиз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аждый случай  проведения  судебно-медицинского  исследовани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олжен быть надлежащим образом документирован,  при чем по форме, пр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усмотренной законом.  Во  всех случаях проведения судебно-медицинско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ы составляется заключение (акт).  Если исследование  произв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ится на  основании  постановления  следственных  органов о назначени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ы, то составляемый экспертном отчет  называется  заключением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 судебно-медицинском исследовании,  которое предпринимается по нап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влению органов милиции или прокуратуры (без  постановления)  пише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акт. В вводной части заключения заносятся паспортные данные свидетель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твуемого (погибшего), указывается где, когда и кем проводится экспе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за и приводятся обстоятельства происшествия. Описательная часть зак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ючения должна излагать ход экспертизы и найденных при этом фактов.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ыводах эксперта (заключение,  мнение) следует отражать научно обосн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анные результаты,  вытекающие из описательной части и ответы на  по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авленные перед экспертном вопросы. Кроме того, в выводах (заключении)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 может отвечать на вопросы,  хотя и не поставленные на разреш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е экспертизы,  но  очевидные для эксперта и вытекающие из самой эк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тизы. Заключение (акт)  должно  передаваться  органам,  назначивши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экспертизу, не позднее чем через трое суток, кроме случаев, когда эк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т по уважительным причинам не может за этот срок закончить  экспе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зу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Танатолог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Наука, занимающаяся изучением вопросов смерти и умирания, н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зывается танатологией (от греческого смерть - танос). Процесс умирани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ожет быть быстрым, а может быть длительным. Различают несколько пер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дов в процессе умир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Преагональное состояние 0:  слабый, частый пульс, бледность ил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ятнистость кожных покровов, дыхание поверхностное, частое. В этот п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иод организм пытается включить компенсанторные механизмы,  направлен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ые на поддержание и нормализацию основных жизненных функций.  Преаг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льное состояние  может  длиться несколько часов,  даже если лечебна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мощь не осуществляетс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Агональное состояние 0: начало агонии (не при всех видах умир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я) весьма четно регистрируется терминальной паузой. Она характериз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тся тем,  что после учащенного дыхания внезапно наступает его  полно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екращение. Пауза  длится до 2-4 минут.  Вслед за этим начинается н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средственно агония, включающая единственный поверхностных вдох, амп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итуда дыхательных  движений нарастает,  человек как бы хватает воздух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том. Вследствии нарушения дыхательного  акта  полностью  прекращае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ыхание. Кора  головного  мозга  выключается,  хотя на супмолекулярн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уровне процессы жизни мобилизуются и  продолжаются.  Резко  изменяе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нешний вид умирающего: лицо становится бледным, землистым, нос зоост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ен, роговица теряет свой блеск, приоткрывается рот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линическая смерть 0:  начинается с момента прекращения деятель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сти коры головного мозга, дыхания, кровообращения и продолжается 4-7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инут, в течение которых чаще всего оказываются реанимационные  мероп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иятия. Констатирование факта смерти является важнейшим моментом в д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ятельности судебного врача,  в еще более важным - в деятельности леч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щего врача.  Не трудно определить факт смерти через 6-8 часов после е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ступления, когда появляются явные трупные явления. Трудно ориенти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аться первые 1-2 часа. В условиях больницы этот вопрос решить нетруд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о так как имеется различная аппаратура, тем не менее в соответствии с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уществующим положением  трупы лиц,  умерших в больнице,  передаются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орг не ранее чем через 2 часа после наступления смерти то есть не р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ее появления на трупе абсолютных признаков смерти - трупных пятен.  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стоящее время для  констатации  смерти  используют  ориентирующие 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остоверные признаки смерти.  К ориентирующим относят: неподвижное п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ожение тела,  бледность кожи,  отсутствие сознания, дыхания, пульса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ердцебиение, отсутствие чувствительности на болевые раздрожения, от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утствие реакции зрачка на свет.  У судебно-медицинского эксперта  пр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боте на  месте происшествия чаще всего не возникают сомнения в факт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мерти так как к этому времени хорошо видны абсолютные признаки  сме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: наличие трупных пятен и трупного окоченения,  снижения температур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ла ниже + 20 градусов, высыхание склеры и роговицы, признак Белогл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зова (изменение формы зрачка при надавлевании - кошачий глаз).</w:t>
      </w:r>
    </w:p>
    <w:p>
      <w:pPr>
        <w:pStyle w:val="Heading5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Трупные явлени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пные явления разделяются на ранние (в 1-е сутки после  смерти)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и поздние (становятся заметными со 2-х суток)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 ранним относятся: охлаждения, высыхание, трупные пятна, трупно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коченение, аутализ.</w:t>
      </w:r>
    </w:p>
    <w:p>
      <w:pPr>
        <w:pStyle w:val="Heading6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ХЛАЖДЕНИЕ ТРУП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Охлаждение трупа  -  для  диагностики  давности смерти имеет лишь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риентировачное знание,  т.к.,  наряду с другими факторами, еще не из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естно, какая температура тела была в момент умирания, а она может к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ебаться в значительных пределах не только у больных, но и у здоровых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 теле умершего прекращается теплопродукция и происходит охлажд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е трупа до температуры окружающей  среды.  Температура  трупа  может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ыть и ниже температуры среды за счет испарения влаги.  Процесс заве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шается обычно к  концу  первых  суток.  Быстрее  охлаждаются  открыты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участки (кисти,  лицо), их охлаждение можно заметить уже через 1-2 ч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а, медленее-подмышечная впадина.  Рекомендуется измерение температур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 прямой кишке и глубокая термометрия (печени) с помощью электротерм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етра со специальными игольчатыми датчиками.  Теплоотдача  зависит  от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нешних условий:  температуры воздуха, влажности, венциляции, одежды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е характера.  Имеют значение и индивидуальные  особенности:  развит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дкожно-жировой клетчатки  (обладание  низкой теплопроводностью,  она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замедляет охлаждение),  возраст (у детей быстрее), причина смерти (пр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отравлении алкоголем,  мышьяком быстрее, кровопотеря - ускоряет), поэ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ому результаты термометрии имеют очень относительные значения.</w:t>
      </w:r>
    </w:p>
    <w:p>
      <w:pPr>
        <w:pStyle w:val="Heading6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С Ы Х А Н И Е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ысыхание  развевается в связи с испарением  влаги  с  поверхност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ла. Испарение  влаги-физиологический,  постоянно компенсируемый пр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цесс, происходящий в живом  организме.  После  смерти  физиологическо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вновесие между  потерей и пополнением жидкости нарушается,  организ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чинает терять влагу путем конвенции и испарения.  В местах,  которы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 жизни наиболее увлажнены (губы, склеры), высыхание проявляется ин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нсивно и преставлено в виде участков пергаментной плотности. На ск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ость и интенсивность влияют условия среды - температура воздуха,  п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емещение воздуха и индивидуальные особенности-степень питания,  обез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оженность, одежда.  Высыхание  кожных покровов и слизистых начинаю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разу же после наступления смерти, но визуально проявляется через не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олько часов. Начинается с роговиц открытых или приоткрытых глаз (пят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 Ларше - подсыхание в форме треугольника через 4-5 часов после смер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и). Эпидермис  предохраняет  кожу от высыхания,  поэтому там,  где он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вреждается, создаются условия для высыхания (ссадины,  борозды). От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утствие прямой  зависимости  между скоростью высыхания и сроком посл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мерти, а также множество влияющих факторов,  препятствуют использов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ю для диагностики давности смерти.</w:t>
      </w:r>
    </w:p>
    <w:p>
      <w:pPr>
        <w:pStyle w:val="Heading7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Т Р У П Н Ы Е  П Я Т Н 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Трупные пятна  -  после  прекращения сердечной деятельности кровь под действием силы тяжести стекает в ниже  расположенные  части  тел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терявшие тонус сосуды расширяются и переполняются кровью. Появляю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пные пятна через 2-3 часа.  1 стадия -  гипостаз  -  малоизмененна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ровь содержится в сосудах,  при нажатии выдавливается из них, поэтому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пные пятна исчезают,  при переворачивании  полностью  перемещаютс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таз (диффузия) - через 12-15 часов плазма пропотевает, продукты гем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иза пропитывают ткани,  кровь сгустившаяся, поэтому трупные пятна пр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ажатии бледнеют и перемещаются частично.  Имбибиция - через 24-35 ч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ов, распад эритроцитов и пропитывание окружающих тканей плазмой с г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оглобином. Не бледнеют и не исчезают. Трупные пятна зависят от сост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яния крови:  жидкая кровь-трупные пятна обильные,  малокровие-выражены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лабо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1Значени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Достоверный признак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Определение времени смерти,  при этом необходимо  учитывать  и время восстановления окраск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Установление причины смерти при отравления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Перемещение 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При наличии предметов под трупом,  в местах сдавления  трупные пятна не образуются, т.к. сдавлены сосуды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Т Р У П Н О Е  О К О Ч Е Н Е Н И 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пное окоченение - сокращение мышц у живого человека происходит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взаимодействия мышечного белка с АТФ,  которая  при  эт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сщепляется с выделением большого количества энергии. Эта энергия и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льзуется для механической работы мышц. Расслабление связано с ресин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езом АТФ  из  АДФ в присутствии кислорода.  В мышцах трупа постепенн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исходит распад АТФ и сокращение мышц, а т.к. кислорода нет, реситез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е происходит и мышцы не расслабляютс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пное окоченение интенсивно при отравлении стрихнином,  цикут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оксином, кислотами и т.д.; слабо-гемолитическими ядами, наркотиками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.д. При асфиксии - быстрее из-за  судорог.  При  высокой  температур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ыстрее развивается и разрешается, т.к. биохимические реакции протек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ют с поглощением тепл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Развивается трупное  окоченение через 3-4 часа,  через 8-14 часов все мышцы в состоянии трупного окоченения.  Разрешается через 2-3 дн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Развитие и разрешение по нисходящему типу.  Трупное окоченение,  нар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шенное через 10-12 часов после смерти, не восстанавливается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1Значени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Достоверный признак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Давность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Фиксируется поз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Были ли манипуляции с трупом.</w:t>
      </w:r>
    </w:p>
    <w:p>
      <w:pPr>
        <w:pStyle w:val="Heading6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 У Т О Л И З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Аутолиз -  свойство биологических объектов разлагать гидролитиче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ким путем собственные структуры под действием ферментов. После наступ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ения смерти в отдельных органах и тканях в течение некоторого времен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еще продолжается продукция ферментов.  Активная деятельность ферменто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(пепсин, трипсин и т.д.) не всегда прекращается сразу после смерти,  а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акже клетки распадаются,  и освобождаются ферменты,  в норме изолир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нные от  тканей.  Тканевой  ацидоз способствует повышению активност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ферментов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ервоначально аутолиз проявляется в органах с высоким содержание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теолитических ферментов (поджелудочная железа,  надпочечники, жел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док, селезенка, печень). Происходит размягчение и разжижение органов и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каней, нарушение их структур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Аутолиз имеет отрицательное значение, имитируя прижизненные пато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логические процессы.  Кроме того,  позволяет определить темп  умирания</w:t>
      </w:r>
    </w:p>
    <w:p>
      <w:pPr>
        <w:pStyle w:val="Heading4"/>
        <w:spacing w:lineRule="atLeast" w:line="2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(при быстрой смерти выражен сильнее)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оздние трупные явления разделяются на разрушающие (гниение,  н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секомые и животные) и консервирующие.</w:t>
      </w:r>
    </w:p>
    <w:p>
      <w:pPr>
        <w:pStyle w:val="Heading6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 Н И Е Н И 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ниение -   разложение  белков  микробами (аэробами и анаэробами)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ниение имеет важное общебиологическое значение - за  счет  него  осу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ществляется круговорот азота в природе,  без гниения невозможна жизнь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.к. все было бы завалено трупами, но с субедно-медицинской точки зр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ния гниение имеет отрицательное значение,  т.к. изменение и разруше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рупа затрудняет решение вопрос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Условия гниения: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Температура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Оптимальная температура  человеческого  тела,  выше  60  градусо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Цельсия - гниение приостанавливается и интенсивно идет аутолиз, ниже 0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радусов Цельсия  -  гниение не происходит и труп долго сохраняется (в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900г. на р.Березине,  в условиях вечной  мерзлоты  обнаружен  мамонт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лежавший 44000 лет, в желудке 15 кг пищи, он сейчас в зоологическом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музее Санкт-Петербурга; в 1975г. найден труп 7-месячного мамонта)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Доступ кислород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 воде гниение происходит медленнее,  чем на воздухе, в 2-3 раза,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 земле-в 8 раз.  Без воздуха действуют анаэробы, при этом будет много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омежуточных продуктов и труп плавает в зловонной жидкост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Влажность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В воде медленнее и переходит в жировоск,  если  сухо  -  теряетс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жидкость и гниение замедляетс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Типы гниения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а) сухой, когда мало жидкости (при кахексии, кровопотере)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b)</w:t>
        <w:tab/>
        <w:t>влажный много жидкости (при отеках)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c)</w:t>
        <w:tab/>
        <w:t>газовый - много микробов (при сепсисе, утоплении, т.к. с водой попадают микробы)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Признаки гниения - трупная зелень,  вначале в подвздошных  облас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ях-сероводород соединяется с гемоглобином в сульфгемоглобин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Гнилостная венозная сеть - загнивает кровь в сосудах, из гемогла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ина образуется сернистое железо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Гнилостные пузыр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Трупная эмфизема  - газы,  в составе их может входить горючий ме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тан. Газы развивают давление до 1-2 атм.  за счет чего может выворачи-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аться матка с плодом («трупные или могильные роды») и всплывают труп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 процессе гниения может  вырабатываться  светящийся  фосфористый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одород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КЦИЯ №2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а N2/1:  «Расстройство здоровья и смерть от механичес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й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ебные и воспитательные цел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Закрепить у курсантов знания по основным принципам осмотра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сания механических повреждений на месте происшествия.Курсанты дол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 правильно определить орудие или оружие воздействия. Необходимо да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нять курсантам,  что чтение и анализ описательной части акта (закл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я) для юриста имеет важное информационное значение в  процессе  у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шного расследования и раскрытия преступл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Воспитывать у курсантов ответственность за  усвоение  учеб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териала и грамотное применение его на практик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н лекци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Общее понятие о травме и травматизм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судебной травматолог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Медицинская классификация повреждений и их пр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ки. Вопросы, разрешаемые при судебно-медицин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й экспертизе механических поврежд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А.А.Солохин Ю.А.Солохин «Судебно-медицинские  аспекты  травм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льгии»М:1994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А.А.Солохин  «Квалификационные  тесты  по   судебной   медиц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»М:1994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.А.А.Солохин Ю.А.Солохин «Судебно-медицинские аспекты травмы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дения с высоты» М:1993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ВЕД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ним из  основных  разделов  судебной медицины является учение 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х: судебно-медицинская травматолог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нятие телесного  повреждения в уголовном праве и судебной ме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не не одинаково. Отличие в том, что травматологи не включают в пон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е травмы правовую оценку этих воздейств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ая травматология занимает самое большое место в данной ди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плин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травматология изучает механические  повреж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, имеющиеся на трупах и у живых лиц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ОБЩЕЕ ПОНЯТИЕ О ТРАВМЕ И ТРАВМАТИЗМ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СУДЕБНОЙ ТРАВМАТОЛОГ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вмой называется всякое нарушение анатомической целостности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изиологических функций  тканей  и органов тела,  вызванная каким либ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актором: механическим, температурным, электрическим, атмосферным, х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ческим, психически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 этой точки зрения не только раны,  но и ожоги отморожения, 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я, испуг - все это травма. Таким образом травма охватывает по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 все виды насилия на организм не только внешнего,  но и внутреннег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овседневной  практике некоторые повреждения встречаются крайне ре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, другие же при определенных условиях и у одинаковых групп  насе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тречаются часто.  Повторение однородных травм у лиц ,  находящих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ходных условиях труда и быта , называется ТРАВМАТИЗМ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личают следующие виды травматизм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производственны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уличны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бытово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транспортны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военны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спортивны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судебно-медицинской травматологии одной из основных задач яв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установление  орудия  и  механизма  травмы на основание характер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меющихся повреждений.Большое значение приобретают определения прои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ждения повреждения  и срока их нанесения по характеру и особенностя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ханические повреждения могут наступать в результате взаимо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я ряда фактор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либо  повреждения с нарушением анатомической целостности тканей и органов (ссадины,  кровоподтеки,  раны, переломы костей,вывихи,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ия внутренних органов, размятие и отделение частей тел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либо повреждения с преимущественно  функциональными  расстройс-твами (боль,  сотрясение головного мозга, смерть от ударов в рефлек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енные зоны 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либо сочетание этих групп поврежд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деление чисто условно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смотрим повреждения с нарушением анатомической целост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А.- повреждение поверхностных слоев кожи (эпидермиса,  ес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хвачена более  глубоко лежащий слой кожи(собственно кожа)) -это г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ая ссадина.  Для образования ссадины необходимо  большое  давление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ольжение по  кожи по касательной,  то есть движение под очень остр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глом. Ссадины образуются тупыми предметами с шероховатой поверхность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 кирпич,  камни),  а острые предметы образуют царапины. О направл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ольжения можно судить по отклонению верхних слущенных частиц эпид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са, по наличию различных загрязнений и наложений в конце ссадины.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чале движения край эпидермиса обрывистый в конце подрытый.  В  конц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ы эпидермис  выворачивается  в  сторону не поврежденной кожи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злохмачивается в виде лоскутов.  Величина ссадин зависит от  размер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прикасающейся поверхности  предмета  и  пройденного им пути.  Свеж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а - ниже уровня кожи ( на трупе за счет  высыхания  пергамент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ятна). На поверхности ссадин кровь слущенный эпителий лимфа подсых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концу суток образуется корочка возвышающаяся над поверхностью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е значение ссадин - это показатель травмы,  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рый определяет место  приложения  силы,  механизм,  давность,  фор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вмирующей поверхности.Ссадины  бывают вокруг ушибленных,  колотых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угих ран,  ссадины часто встречаются в комбинации  с  кровоподтеком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этому как бы ни малы были ссадины их необходимо отыскивать и подр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 описывать.  Первичное исследование ссадин при осмотре места  прои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ствия производится  с  применением  увеличительной лупы.  Через 7-1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ней корочка отпадает и на месте ссадины не остается  никаких  след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лкие ссадины  заживают через 10-15 дней,  а большие и грубые ссадин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 20 дн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ОПОДТЕКИ -  это различные по интенсивности и по происхождени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опления крови в толще ткани или в промежутках между ними,  когда 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 разрывается  и  кровь  изливается в окружающую ткань.  Как правил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аются мелкие сосуды ( капилляры).  Главная сила, которая повр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ет сосуд, сдавление в следствие удара по телу твердым, тупым пред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м, от ушиба при падении,  при щипании,  сдавлении шеи руками. Кро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теки бывают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обственно кровоподтеки (небольшие скопления крови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гематомы (массивные скопления крови,  которые приподнимают ко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покровы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етехии (мелкие круглые скопления крови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экхимозы (мелкие скопления неправильной форм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кализация кровоподтеков  различна  и  могут встречаться в люб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е. Наибольшее судебно-медицинское значение имеют гематомы в пол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 черепа. Кровь в кровоподтеке является посторонним веществом в ор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зме и начинает рассасываться,  на что  уходит  продолжительное  в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я. Изменившаяся  кровь  просвечивает через кожу и окрашивает ее в с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-багровый цвет (синяк).  В связи с распадом клеток крови в кровоп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ке синяк меняет цвет (цветет). Существует три варианта цветения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вежий кровоподтек без примеси зелени по  краям  (давность  3-4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ня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несвежий , с примесью зеленого цвета (давность 3-6 дней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авний  кровоподтек,  грязно-желтый  без  зелени (давность 8-15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ней с момента появления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е значение кровоподтека.  Кровоподтеки помог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шить вопрос о способе повреждения об орудии,  о  давности  нанес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, о величине примененной силы, о месте первоначального у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, то есть это показатель внешнего воздействия. Кровоподтеки явля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авным показателем  прижизненности повреждений ,  то есть поврежде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несенных живому человеку. При осмотре трупа кровоподтеки типа свеж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оподтек очень легко принять за трупные пятна.  Признаки кровоп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ка:возвышенное положение,  сохранение при их  надавливании,  налич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, неравномерная окраска.  Для трупных пятен характерно их рас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жение на нижележащих частях трупа, исчезание при надавливании в п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ую половину суток после смерти ( 6 -12 часов), и побледнение после 24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ов с момента наступления смерти, нет припухлости, более равномер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краска. Эти различия мало надежны и поэтому необходимо делать крес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ные разрезы. Если это кровоподтек, то всегда будет скопление жи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й или свернувшейся крови. Если это трупное пятно, то кровь выступ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плями, нет сгустков,  ткани в области трупного пятна бледны и рав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рно окрашены в фиолетовый цв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ами называются механические повреждения мягких тканей с на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ием целостности покровов кожи,  проникающие в глубь лежащие  ткан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никающие раны  -  когда  есть сообщение замкнутой полости в внешн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редой ( черепная,  брюшная,  грудная полости).  Раны образуются тог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гда ткани  подвергаются  сильному сдавлению тупым предметом или о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ым; даже самый острый нож без давления не  производит  разреза.  Реж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ы образуются  вследствие  растяжения (рваные и огнестрельные ран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раны весьма характерно зияние,  то есть расхождение ее краев. С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нь зияния определяется направлением мышечных волокон: наиболее зия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а перерезанная поперек волокон,а рана идущая  вдоль  волокна  зия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ло. Зияние раны имеет для ее заживления.Всякая рана связана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емя опасностями 1) кровотечение,2) инфицирование,3) нарушение ана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ческой и функциональной целостности органов и ткан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отличие от ссадин заживление  раны  происходит  с  образова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бца. В процессе заживления раны выделяют три период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воспалени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затягивание  (пролиферация)  на 2-3 сутки после ранения,в вид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ования молодой соединительной ткани, рана закрывается эпителием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формирование  рубца (свежие рубцы имеют розовато-синеватую ок-раску на 4-5 неделе после травмы, а через 3-6 месяцев образуются эл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чные волокна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пецифической особенностью ран является наличие краев, чего нет 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 и кровоподтеков.Краями раны называются боковые вновь образова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вследствие травмы поверхности ткани.  В длинных глубоких ранах э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енки раны, а на коже это будут края. Необходимо отметить рельеф к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в и стенок ( гладкий,неровные,  рваные),  соединение перемычками дву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тивоположных краев,  целостность  или  разможенность,  пропитанн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ью или безкровность, внедрение инородных частиц в толщу крае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ВИХИ И РАСТЯЖ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вихами называют всякое  смещение  концов  костей,  составляющ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ставы, за  пределы анатомической нормы.  По механизму вывихи деля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прямые ( когда сила удара действует  непосредственно  на  сустав)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прямые, когда место приложения удара удалено от сустава (при выво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вании руки назад).Главные признаки вывиха:  изменение обычной  фор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става, фиксация конечности в неправильном положении, изменение длин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вихнутой конечности,  отечность сустава,  кровоподтеки, боль. Вывих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о сопровождаются разрывами мягких тканей,  от чего происходят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течения. В судебно-медицинской  практике  вывихи  встречаются  посл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упных насилий:  падений,  сильных  ударов в области суставов,  посл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ссовых дра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ом называется полное или частичное нарушение целости  к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,происходящее под  влиянием  очень  быстродействующей силы;  перел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егда сопровождается значительными повреждениями мягких тканей, и 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 внутренних органов.  Закрытые переломы - кожа целая, открытые - 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ие кожы и мягких тканей (в том числе и огнестрельные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ы длинных трубчатых костей (конечност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Сильный удар - поперечный перел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Падение на ноги - вколоченный перел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Вращение - спиралевидный перел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гибательный - сгиб конеч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Растягивание - отрывной перел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гибательный перелом :  от равномерного сгибания образуется тре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льный отломок, если есть удар, то плюс трещина(слайды). В месте 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жения силы кость испытывает сжатие, противоположный участок растя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, основание отломка обращено к месту приложения силы. Судебно-ме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нское значение - свидетельство о насилии,  о направлении действующ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лы, о характере травмы ( удар или равномерное сгибание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ы плоских костей (переломы черепа, таза, лопатк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ы черепа :  различают прямые (в месте приложения  силы)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прямые ( на удалении за счет общей деформаци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ямые переломы черепа - это перелома свода и  основания  чере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ная ткань  более прочна на сдавление и менее устойчива на растя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. Если орудие действует с небольшой силой,  то в месте удара нару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я костная пластинка,  которая подвергается сдавлеванию, остается ц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й, в то время как на внутренней пластинке,  где преобладает  процес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тяжения, образуется перелом. Такие переломы раньше объясняли особ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рупкостью внутренней пластинки ( стеклянная пластинка  ).  Если  уда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носиться с  большей силой,  то свод черепа уплощается,  сдавливаем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ок кости прогибается и  когда  предел  эластичности  кости  буд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взойден, то образуется вдавленный перелом. Последний иногда повтор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 поверхность и форму орудия, что используется для идентификации о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я. Если сила значительна,  а поверхность ударяемого предмета неб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ая, то орудие может выбивать в костях  черепа  соответствующий  кус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уя дырчатый перелом. Выбитый участок разбивается на мелкие оск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, которые повреждают оболочки и вещество мозга (молоток). При удара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удиями с  гранями не перпендикулярно,  а под острым углом происходи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равномерное распределение действующей силы на отдельные участки  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па. В  местах  большего приложения силы образуется продавливание,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ах с меньшим давлением растрескивание, что при дает вид лестниц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террасовидные переломы). Вдавленные переломы сопровождаются образ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м трещин, по расположению трещин можно сулить о направлении удара (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диальные и концентрические трещины).  Свод черепа выдерживает знач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е давление,  основание черепа менее прочно и часто  подверг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у (  слайд ).  Такие переломы очень коварны так как дают о себ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нать через несколько часов ( свободный интервал) они  опасны  всл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и кровоизлияния треснувшей кости, которая изливается в полость 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па и сдавливает мозг,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ы ребер интересны тем, что могут возникать вследствии не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чительных насилий, но при этом могут быть повреждения внутренних 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нов (легких,  сердца).  Таким образом прямые переломы плоских кост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обозначить : 1.трещины, 2.оскольчатые, 3.дырчатые, 4.вдавленны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террасовидные. При  описании  переломов  должно  быть отмечено (ес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можно на месте происшествия)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наименование сломанных костей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локализация перелома ( где находится перелом)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характер стояния отломков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распределение  трещин (концентрические или радиальные трещин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линии переломов их рисунок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нахождение  осколков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повреждение  мягких тканей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инородные тела (пул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е значение:  Состояние поврежденной кости по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ет устанавливать место приложения и направление  травмирующей  сил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можно определить вид травмирующей поверхности.  По взаимному рас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жению костей и отходящих от них трещин можно определить  по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сть ударов.  Трещины относят к телесным повреждениям средней т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сти или тяжелым телесным повреждения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ВНУТРЕННИХ ОРГАН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внутренних органов в вид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Ушиб (контузия)  - когда во внутренних органах образуется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излияние, а капсула цела (слайд, мозг  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Разрыв органа - более глубокое повреждение (слайд, печень  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Отрыв - полное отделение внутреннего органа вследствие разры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иксирующих связо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Размозжение - превращение органа в кашецеобразную массу  (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ятие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мятие (размозжение) наблюдается при сдавлении тела  с  больш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лой между  двумя  твердыми тупыми предметами (при ж/д,  автотравма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валах, обрушениях зданий) Размятие характеризуется размозжением мя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х тканей и органов, раздроблением кости. Длительность славления мя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х тканей не вызывающих быструю  смерть  приводит  к  травматическо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сикозу (миоглобин, спазм, ОПН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членение тела или отделение его частей нередко сопутствует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рному размятию тела и заканчивается смертью.  Вместе с тем встре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случаи отделения частей тела у лиц,  оставшихся в живых. Известе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ай когда  у женщины 19 лет был полный отрыв руки с лопаткой и кл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цей, которая после травмы самостоятельно выключила транспортер, из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кла из него оторванную руку и прошла около 1 км пешком до санча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членения и отрывы частей тела наблюдаются при  ж/д,  автотр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х, при  взрывах.  Судебно-медицинское  значение расчленения тела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ыва частей состоит в том , что они дают возможность установить о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я или способ наненсения травмы и механизм возникновения повреж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С ПРЕИМУЩЕНИСТВЕННО ФУНКЦИОНАЛЬНЫМИ  РАССТРОЙСТВ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данных  повреждениях анатомические повреждения минимальны,  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ункция органа нарушена значительна. Э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Физическая  боль  - организм реагирует на механическое насил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ьше, чем оно успевает  вызвать  анатомическое  повреждение.  Однак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нный вид  повреждения вследствии рефлекторных воздействий может 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сти к шоку,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Сотрясение  головного мозга - сейчас рассматривается как фун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ональное повреждение,  не влекущее анатомическое  повреждение,  хот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появиться тяжелая картина расстройства функций ЦНС, даже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мерть от ударов в рефлексогенные области.  Ее  оценка  труд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эксперта сюда же относят рефлекторную остановку сердц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Шок - резкое раздражение периферических  нервов  с  истоще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НС, что ведет к упадку сил то есть это рефлекторные явления. Клиник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ссивное положение,  бледность лица,  вялый взгляд, рассширение зра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, холодный пот,  АД низкое,  пульс слабый и частый.  При вскрытии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ае смерти от шока ( независимо от вида) важны три призна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грубое анатомическое повреждени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картина острой кровопотер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патологическое депонирование крови ( скопление крови в тех 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нах, где ее не должно быть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ды шока:  ожоговый, интоксикационный (септический), анафилакс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ий (аллергический), из-за потери крови, кардиогенный(слабость с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чной мышцы), медикаментозны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 ТУПЫМИ  ПРЕДМЕ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авное отличие тупых предметов - отсутствие тупых краев. Все 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 причиненные тупыми предметами  называются  ушибленными,  происходи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е всей  толщи кожи,  может захватывать подкожножировую кл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тку, мышцы, кости. В результате удара или сдавления происходит сд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е и натяжение тканей между травмирующей поверхностью и подлежащи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ями.Когда сила сдавления и натяжения превысят предел  прочности 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жа разрывается.  Не  все элементы кожи имеют одинаковую прочность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тойчивы волокна соединительной ткани,  нервы,  возможно сосуды,  о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храняются в  виде  перемычек,  как бы мостиков от одного края раны 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угому,особенно перемычек много в концах раны,  так как давление  та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абее. Характер раны зависит от формы ударяющей  поверхност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Широкая поверхность - рана звездчатая, с различным количеств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учей и осаднением вокруг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Ребром - линейная форма с мелкозубчатыми краями и острыми ко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Угловая форма - звездчатая с тремя лучами,  величина  лучей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гол отхождения зависят от направления уда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Цилиндрическая - линейная форма,  неровные края, овальные ко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ы, осаднение по краям.  Чем больше диаметр цилиндра,  тем сильнее 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ность краев и шире осадн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 Округлая - рана дугообразной формы с осаднением в центр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Сферическая поверхность - рана звездчатой формы  с  кратеро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ным углублением в центр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зависимости от характера тупых орудий и способов нанесения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ия можно разделить на группы ( судебно-медицинская классификац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Повреждения причиненные невооруженным человек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Повреждения предметами, находившимися в руках человека (руч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пые предмет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Повреждения нанесенные в производственной обстановк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Повреждения средствами транспор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Повреждения при падении с высот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Повреждения при занятиях спорт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ЩИЕ СВОЙСТВА РАН,  НАНЕСЕННЫХ ТУПЫМИ ПРЕДМЕТАМИ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ВИСИМОСТИ ОТ НАПРАВЛЕНИЯ УДА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ударе  тупым  предметом под прямым углом образуются ушиблен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ы:неровные зубчатые края,  закругленные п-образные концы (на голов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ые концы  - кость),  осаднение краев,  кровоподтеки в области ран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ровные стенки раневых каналов,  из которых выступают вырванные с 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сяными луковицами волосы, соединительно-тканные перемычки, края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зженные иногда отслоенные от костей.  При ударах  тупыми  предме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 острым углом образуются рваные раны и отрывы частей тела.  Рва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ы имеют лоскут, края ровные но не гладкие , в отличие от ушиблен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ваные раны не имеют осаднения,  размозжения и кровоподтеков. При на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и удара по касательной образуются ушибленно-рваные  раны  (ук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ны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судебно-медицинским экспертом при  повреж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тупыми предмет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Какую форму имел предм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Можно ли по величине повреждения определить размеры поверх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ряющего предме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Каковы другие свойства тупого предмета (твердый,  мягкий, эл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чный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В  каком  положении  находился пострадавший в момент нанес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му поврежд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Не являются ли повреждения на теле характерными для борьбы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амооборо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Все ли повреждения нанесены одним и тем же предмет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В какой последовательности нанесены повреж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Как быстро наступила смерть после нанесения повреж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Мог ли пострадавший самостоятельно передвигаться или соверша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знанные действ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. Какова группа крови пострадавшег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ОСТРЫМИ ОРУДИЯМИ  И ПРЕДМЕТ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 острым орудиям относят предметы,край или конец которых заострен.Общие признаки данных  повреждений;наличие  раны(в  отличие  от  туп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ов,которые не  всегда  причиняют  раны)  и характер раны(ров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ая, острые углы,нет осаднений по краям,нет перемычек на дне,обиль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отечение) По конструктивным особенностям орудия делятся на 4 гру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Режущие-имеют только острый край(бритва).Нанесенные им раны наз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ют резаны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Колющие-с острым концом(игла,шило,вилка),раны-колоты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Колюще-режущие-с острым концом и краем(кинжал,финский и  перочи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ножи),раны-колото-резанны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Рубящие-с острым  краем,но  отличающиеся  массивностью(топор),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-рублены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деление условн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 Е З А Н Ы Е    Р А Н 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уются при поступательном движении лезвия по поверхности  тел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 ткани разрезаются,  волокна и сосуды пересекаются.Форма ран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нейная, края ран ровные(при тупом лезвии  несколько  зубчатые).Конц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ые,от них  отходят  поверхностные  надрезы.Стенки  раневых канал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адкие, линия пересечения волос ровная.  Если близко находится  к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хрящ,  то на их поверхности образуется поверхностные насечки.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течения обильней,чем из ушибленной раны.  Поскольку характер ран  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висит от  свойства режущего орудия,  для идентификации орудия трав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ни не пригодны. Особенности резанных ран учитываются для устано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да смерти:  убийства или самоубийства. Установление рода смерти вх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т в компетенцию правоохранительных органов,  эксперт же должен  вы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ть и указать признаки, характерные для убийства и самоубийств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Самоубийство . - локализация на передней  или  боковой  поверх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и, локтевых ямках,  предплечьях.  На шеи при самоубийстве: нескольк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ое направление сверху вниз к руке,  нанесшей  повреждение;  больш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убина в начале раны; вертикальные потеки крови; множественность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ий (или параллельные поверхностные раны и одна две глубокие  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, или, при пересечении этих ран, одна зияющая рана с многочисленны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ечками по ходу ее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При убийстве .  - горизонтальное расположение,  одинаковая глубин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ычно одна обширная рана ( от уха до уха).  Могут быть исключения  и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авил; при  самоубийстве  - одна две раны,  локализация ран на задн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ерхности ( у психических больных).  На конечностях с целью убий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ычно раны не наносят.  В локтевых ямках при самоубийстве множеств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параллельные раны. На предплечьях - на передней поверхности в ни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й трети множественные параллельные ра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 О Л О Т Ы Е   Р А Н 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лотые раны  - острый конец при погружении в тело прокалы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жу и раздвигает мягкие ткани, после извлечения орудия мягкие ткани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жа спадаются,  и  образуется  щелевидный раневой канал и кожная ра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левидной формы. Дефекта ткани никогда не бывает. Если поперечное с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е клинка имеет трех или четырехугольную форму, то рана будет со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тствующей. Если клинок имеет большой диаметр,  то за  счет  надрыв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а приобретает звездчатую форму. Если поверхность предмета не ровна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роховатая, то по краям кожной раны может возникнуть осаднение. Ид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фикация колющего  орудия по кожной ране и раневому каналу не вожмо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. Лишь при прохождении орудия через плоскую кость в ней остается 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ект по форме и размерам соответствующий поперечному сечению орудия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ровне погруж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 О Л О Т О - Р Е З А Н Ы Е  Р А Н 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люще-режущее орудие своим концом прокалывает кожу, образу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рана линейной формы с ровными краями. Если в момент извлечения к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к поворачивается или изменяется положение тела, то образуется доп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тельный разрез.  Основная задача эксперта-по особенностям раны и 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вому каналу определить свойства орудия.  По кожной ране мы опреде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м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заточку клинка: при обоюдоостром-два конца остр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характер обушка:  прямоугольный-«П»-образный, с острыми ребрами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рокий(более 0,5 см) прямоугольный-«М»-образ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по  длине  основного разреза при сведенных краях раны устанавлива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рину клинка на уровне его погружения. При упоре на лезвие-рана б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, на  обушок-меньше.  Необходимо  учитывать  и остроту лезвия:  о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я-кожа не растягивается, при тупом за счет растяжения и последующ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кращения рана  может  уменьшится до 15%  длины.  Об остроте судят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ности краев раны и состоянию нитей одежды(острое-все нити пересе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при наличие выступающих деталей(рукоятка,  бороздка, ограничитель)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ном погружении на коже будут кровоподтеки и ссади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жное значение имеет трасологическая экспертиза. На плот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канях(хрящах, костях)  остаются следы скольжения-трассы в виде бор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к и валиков от неровностей на клинке.  Путем  совмещения  фотограф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сс с  хрящей и экспериментальных трасс на следовоспринимающем ма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иале можно определить конкретный экземпляр. Также исследуются нало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(нити одежды, кровь, клетки органов) на клинк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 У Б Л Е Н Ы Е  Р А Н 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бящие орудия ( топоры, шашки, тяпки) причиняют обширные повр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ия, что связано с большой силой нанесения ранения.  Характер ра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висит от остроты рубящего орудия,  веса силы и приложения. Так туп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удия дают раны,  сходные с повреждения тупыми предметами:  края ран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ут быть осаднены и кровоподтечны с той стороны,  где угол между 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ром и телом был острый. Это осаднение позволяет судить о направл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ра. Острие  топора оставляет на коже повреждения,  напоминающие 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нные раны:  линейная форма, прямые и ровные края, острые углы со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ждаются обильным  кровотечением.  Характер  концов  раны  зависит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ровня погружения,  если лезвия - концы острые, если носок или пятка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-образный конец ( слайд ). Важной особенностью рубленной раны на кож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служить наличие дополнительных разрывов в области угла раны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х местах,  где носок или пятка топора погрузились в рану. На плос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ях от действия рубящего орудия  образуются  щелевидные  перелом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то позволяет  с полной достоверностью отличить рубленные раны от ран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несенных нерубящими предметами.  При глубоком проникании  тяжелых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лстых топоров  внутрь черепа переломы могут быть обширные с множ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нными осколками ( оскольчатые перелом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задаваемые судебно-медицинским экспертом при поврежде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х острыми орудиями и предмет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аким орудием причинены повреждения (режущим,  колюще-режущим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лющим или рубящим)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аковы особенности использованного острого предмета( по форм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размерам)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Одним или несколькими острыми предметами причинены поврежден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В какой последовательности были нанесены поврежден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Мог ли потерпевший нанести повреждения себе сам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В каком положении находился потерпевший в момент,  когда  бы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чинены поврежден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Каково положение потерпевшего по отношению к нападавшему в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т, когда были причинены поврежден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Нет ли повреждений причиненных посмертно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Какова группа и тип крови потерпевшего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рижизненности повреждений имеет важное  прак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ое значение. Основные признаки, свидетельствующие о прижизнен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й, можно обьединить в три групп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Кровотечение и перемещение кров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Реактивно-воспалительные яв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Эмбол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 Г Н Е С Т Р Е Л Ь Н Ы Е   П О В Р Е Ж Д Е Н И 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гнестрельным называют оружие, в котором для выбрасывания снаря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пользуется энергия  пороховых газов.  Воздействие на тело человека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зультате сгорания взрывчатого вещества может быть в вид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ействие  ударной  взрывной волны,  газов и высокой температу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зрыв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вреждения осколками гранат мин боеприпасов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обственно огнестрельные ранения, причиняемые пулей, дробью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зами выстре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рма, характер и особенности огнестрельного повреждения  опре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ются снарядом  и видом оружия,  из которого произведен выстрел.  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ует боевое оружие( нарезное), спортивное, охотничье (чаще нет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зов, но может быть сочетание),  самодельное(самопалы) и переделан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андартное оружие - обрезы.  Пулевые повреждения причиняются  пулям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обовые - дробью,  осколочно-пулевые - осколками и деталями разруши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йся пули, могут быть повреждения со специальными элементами: стрел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глы, нештатные снаряды - соль, горох, гвозди. В зависимости от хара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ра раневого канала различаются :  разрушения и отрывы  частей  тел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возные, слепые,  касательные,  ушибленные ранения или их комбинац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сли огнестрельный канал проникает в полость тела,  голова, грудь, ж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т) то ранение называется проникающим, остальные - непроникающ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ханизм действия пули на человек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Пробивное действие:  если пуля в момент вхождения имеет б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ую кинетическую энергию,  то она выбивает часть ткани и такое отвер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е имеет  круглую  или  овальную форму и ткань потеряна - образу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фект ткани.  Выбитое вещество ткани уноситься с пулей,  часто в  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льченном виде,  так, например, в веществе мозга по ходу канала мож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йти мельчайшие осколки кости из выбитого пулей  костного  отверст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 сближении краев этого отверстия всегда образуются морщины и склад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кан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линовидное действие пули:  когда не хватает энергии,  то пу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двигает и действует как клин. В этом случае пуля сначала растяги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 кожу, а потом разрывает, образуя щелевидное, звездообразное отвер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е.В кости образутся мелкооскольчатый перелом,  который выражается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овании трещин  и осколков,  Направление трещин соответствует на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ю уда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Ударное  или  контузионное  действие пули:  Когда кинетическ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нергия еще меньше или пораженная ткань более плотна.  Таковы контуз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улей «на взлете»,  когда она ударяя по коже,  действует как брошен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: образуется ссадина, кровоподтек, или ушибленная ран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Разрывное действие пули: предмет разрывается и растрескив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большем протяжении чем величина пули.  Это  олбусловлено  различн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ровнем кинетической энергии,  гидродинамическим действием (когда пу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падает в полость с жидким содержанием),  и неправильный полет пуль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ая пулы причиняет рваные ра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ука о законах движения огнестрельного заряда называется балли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кой. В  момент выстрела порох мгновенно сгорает и образуются порох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е газы,  имеющие давление в 2-3 тысячи атмосфер.  Пороховые газы в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лкивают огнестрельный снаряд,  сообщая ему заряд кинетической эн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и. Кроме снаряда,  являющегося основным фактором выстрела из  канал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вола вылетает еще ряд факторов,  называемых дополнительными:  плам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роховые газы,  копоть,  несгоревшие порошинки,  частичкуи металла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азки. _ Копоть действует до 30-40 см;  порошинки металла и смазки до 1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метра ..Пламя образуется вследствие взрыва продуктов неполного  сгор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роха при  соприкосновении с кислородом воздуха,  из-за кратковрем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и его действия ожогов не бывает,  наблюдаются лишь опаление  ворс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ежды и волос кожи. Копоть от дымного пороха имеет черный цвет ( с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ит из углерода);  бездымного - серый (из частиц металла).  Пороз  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певает сгореть полностью. Диаметр пули несколько больше канала ст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 орудия, поэтому пуля врезается в нарезы, при этом сдераются части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 металла. Частицы металла внедряются в кожу, где обнаруживаются р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енографически. Необходимо отметить, что поясок металлизации образу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при любой дистаннции выстрела.  В судеюной медицине при огнестр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повреждениях  основным  вопросом  является  определение  дистан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тре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 дистанцией выстрела понимается расстояние между дульным с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ом ствола  орудия  и поверхностью тела.Дистанция выстрела при пулев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ениях определяется по дополнительным факторам выстрела.  Любая  о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стрельная  входная  рана  может  иметь следующие пояски вокруг нее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аднение, обтирания (загрязнения), металлизац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зависимости от расстояния в судебной медицине различают:  вы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л в упор,  выстрел с близкого расстояния, выстрел с неблизкого рас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я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Признаки выстрела в упор  .- дульный срез соприкосается с мишенью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евой канал является как бы продолжением канала ствола и все факто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ходят в раневой канал ( все внутри и ничего снаруж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Все дополнительные факторы только по ходу раневого кана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Надрывы краев входного отверстия пороховыми газами и кресто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ные разрывы одеж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Штанц-марка - если под кожей кость, газы распостраняются вдол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и, отслаивают кожу и припечатывают к дульному срезу с образова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ы, реже кровоподтека  или  ушибленной  раны,  повторяющих  фор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ульного среза. Иногда по ним можно сулить о марки оружия. При стр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е в  упор из большинства образцов короткоствольного оружия (револь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 и пистолетов) давление пороховых газов, проникающих вместе со с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ядом под  кожу превышает эластичность кожи и последнее разрывается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ьшем или меньшем протяжении,  разрывы кожи нередко имеют звездчат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рактер. Под  кожей  в области рваной раны образуются полости больш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меньшей величины,  в которых наблюдается отложение пороховой ко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, обычно проникающей и в раневой канал. При выстрелах в упор в кана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вола оружия иногда проникают частицы тканей, кровь, мозговое вещ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, чему способствует отрицательное давление внутри ствола.  При на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е перечисленных признаков диагноз выстрела в упор обычно  не  пр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вляет трудностей.  Исключение  из  этого составляет случаи выстрел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«через прокладку».  Выстрелы в упор из карабинов,  винтовок, обрезов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обовых ружей  сопровождаются обширными разрушениями органов и ткан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 разрыв черепа).  Обширные повреждения черепа могут также наблюдать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при  выстрелах  с  неблизких дистанций из длинноствольного нарез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ужия, что обьясняется гидродинамическим действием пули.  Свод чере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быть  снесен  до основания,  причем осколки костей и куски мозг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летают на несколько метров,  что следует иметь в  виду  при  осмот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а происшествия.  Аналогичное  разрывное действие наблюдается такж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пулевых ранениях сердца и наполненного мочевого пузыр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Признаки выстрела с близкого расстояния - . в пределах действия 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нительных факторов, которые откладываются на мишени вокруг вход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верстия. Поскольку доп.  факторы рассеиваются  в  виде  конуса(из-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противления воздуха)  по  площади  их  отложения и качественному 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ставу можно более конкретно судить о дистанции.  Для уточнения  ди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нции проводят экспериментальный отстрел,  используя оружие и бое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сы, проходящие по делу. На коже вокруг входного отверстия могут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ы следы действия пороховых газов в виде пергаментных пятен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ы от действия пули в виде поясков обтирания и поиска металлизац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ясок осаднения на коже при пулевых ранениях  имеет  вид  циркуряр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садины буровато-желтого цвета шириной 2 - 4 мм.  При исследовании 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оруженным глазом он плохо виден вследствие загрязнения кожи  кровью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ужейной смазкой  и  копотью  - поясок обтирания.  У живых лиц поясо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аднения уже в течении первых дней становится малозаметным и  исче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.Он наблюдается при пулевых ранениях с дальних дистанций.  Отлож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поти на коже вокруг  раны  при  близких  выстрелах  наблюдается 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рельбе из  пистолетов на расстояниях до 15 - 20 см,  а из винтовок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0 - 70 см.  Обычно это отложение серовато-грязного цвета округлой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вальной формы. Вместе с копотью из ствола оружия вылетают несгоревш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полусгоревшие частицы пороха, которые внедряются в кожу и образу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рму круга.  Отложение  копоти  и внедрение порошинок являются важн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ом близкого выстрела.  Отложение металлических частиц и  след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ужейной смазки устанавливается при микроскопическом исследован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Признаки выстрела с неблизкого расстояния - . вне зоны действия 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нительных факторов. Уточнить это расстояние нельзя. Под таким вы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лом понимают такой выстрел, когда на коже или на одежде имеются лиш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ы действия снаряда,  обычно пули. Чаще при дальних выстрелах обы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венными боевыми патронами на коже вокруг входного отверстия обна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вается поясок осаднения, а отложение копоти весьма редк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ХОДНЫЕ  ОГНЕСТРЕЛЬНЫЕ  ОТВЕРС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личина и  форма огнестрельного ранения на коже зависят от ве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ны и формы снаряда (пули), его живой силы, расстояния выстрела, ба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стических свойств оружия и боеприпасов. Пулевые ранения на коже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трелах из револьверов и пистолетов с близких дистанций обычно име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углую или овальную форму.  При исследовании краев входного отверс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установить «минус ткани» (установленный Пироговым). Этот призна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ключается в  том,  что  при сдвигании пальцами кожных краев ранев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верстия обнаруживается дефект кожи,  обьясняемый пробивным  действ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ули. Подобного  явления  не наблюдается при колотых,  колото-резан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ах, так как колющее оружие не пробивает кожу, а раздвигает ее сло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уя щелевидные или щелевидно-овальные повреждения.  Величина пу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х ран зависит от эластичности и степени ее напряжения  на  различ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ках тела.  Всвязи  с  этим на основании величины и формы вход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гнестрельного отверстия на коже нельзя дать заключение о калибре  п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. При неправильном полете пули в случаях рекошетирования,  при ра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х из обрезов,  из дефектного оружия пули кувыркаются и  попадают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о плашмя, оставляя отверстия неправильной формы рваного типа. Б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х размеров,  рваного типа входные отверстия встречаются при ранения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рывными пулями и другими видами пуль специального назнач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ЕВОЙ  ОГНЕСТРЕЛЬНЫЙ  КАНА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е раневых каналов производится при внутреннем иссле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и трупа путем препаровки мягких тканей,через которые проходит  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л.Различают прямые  и  ломаные  каналы.  Исследование раневых канал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меет важное криминалистическое значение так  как  позволяет  выясн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правление выстрела  и  связанное с этим определение места места, 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уда был произведен выстрел, что необходимо для последующего расткр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я преступ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ХОДНЫЕ  ОГНЕСТРЕЛЬНЫЕ  ОТВЕРС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ходные пулевые  отверстия  в  мягких тканях по величине и форм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нообразны. Чаще всего они  имееют  округлую,  овальную,  звездчату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рму. При  ранениях только мягких тканей входные и выходные отверс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ходны по фолрме и величине.  Если перед выходом из тела пуля  пробил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ь, она вовлекает в движение мелкие костные осколки, которые в сво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чередь разрывают ткани;  выходное отверстие обычно  больше  входног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ы дополнительных  факторов  на коже вокруг выходного отверстия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тствуют, никогда не наблюдается поясок обтирания и  истинный  поясо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аднения. Очень редко по краю выходного отверстия наблюдаются я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ыхания, которые ошибочно принимают за поясок осадн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ГНЕСТРЕЛЬНЫЕ  ПОВРЕЖДЕНИЯ  КОСТ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я повреждения костей имеет важное значение при  раз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ии вопросов о входном и выходном отвертиях и о направлении пулев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нала. Костные повреждения приобретают особую важность в тех  случая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гда мягкие  ткани  подверглись гниению или удалены.  В неосложнен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аях ранения на плоских костях круглой формы по величине  соответ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уют калибру  пули.  Если  пуля попадает в кость под острям углом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рстие в кости имеет полуовальную или овальную форму, причем попер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й диаметр пулевого отверстия соответствует калибру пул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ЕНИЯ  ИЗ  ДРОБОВЫХ  РУЖ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ще подобные  ранения  возникают в результате несчатного случа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вестны случаи убийства и  самоубийства  из  этого  оружия.  Призна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трела и  характер огнестрельных повреждений резко отличается от п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вых ранений,  что обьясняется особенностью снаряжения патронов. Па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ны к  дробовому  оружию заряжаются черным порохом.  В зависимости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го степень выраженности следов дополнительных факторов на одежде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е человека бывает неодинакова.  Вначале дробь летит компактной м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й, встречая сопротивление воздуха она  начинает  рассеиваться  и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стоянии около 5 метров происходит полное рассеивание. Выделяют с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ующие дистанции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В  упор  через одежду - на ождежде отверстие диаметром около 2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,в коже 4-5 см с дополнительными факторами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В  упор  без одежды - только центральное отверстие 1,5 см до 2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До 50 см - отверстие с относительно ровными краями 2 с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До 1 м - отверстие 3,5 см и по краям отверстия отдельные  д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инки 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До 2-3 м - отверстие 4-5 см,  вокруг которого на  значитель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ощади отдельные дробинк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До 5 м - 2-3 центральных отверстия и отверстия от дробино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Свыше 5 метров - только дробинк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большинстве случаев ранения дробью бывабт слепыми, всвязи с ч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ране  и раневом канале можно обнаружить дробинки,  а иногда пыжи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х остатки.  Все эти обьекты следует изьять,  подробно описать, сох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ть, должным образом упаковать и передать представителю следств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ТРЕЛ  ХОЛОСТЫМ  ПАТРОН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без  снаряд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трел в упор или близко к упору за счет действия пороховых  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ов может вызвать обширные, вплоть до смертельных повреждения. Чащ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вают несчатные случаи (попатки напугать окружающих мнимым самоуби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ом во  время любительских спектаклей).  На вскрытии :  канал слепо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роткий, без снаряд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 при  судебно-медицинской экспертизе огн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льных поврежд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Является ли данное повреждение огнестрельным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акое отверстие является входным и какое выходным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 какого расстояния был произведен выстрел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Каково направление пулевого канала по отношению к телу стоящ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человек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Из какого оружия был произведен выстрел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Число огнестрельных ранений и их последовательность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Положение погибшего и стрелявшего в момент выстрел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Передвигался ли пострадавший после ранен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Какими индивидуальными особенностями обладают  части  патрон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ные при исследовании труп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. Мог ли пострадавший причинить сам себе огнестрельное  повреж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е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КЦИЯ №3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СУДЕБНОЙ МЕДИЦИ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а 3/1:  «Расстройство здоровья и смерть от крайних температу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электрического тока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ебные и воспитательные цел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урсанты должны усвоить что расстройство здоровья и смерть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т произойти при физических явлениях, таких действие крайних темпе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р и электрического тока,  поэтому для успешных следственных действ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изучить  медицинские и экспертные аспекты данного вида 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Воспитывать у курсантов ответственность за  усвоение  учеб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териала и грамотное применение его на практик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н лек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Общее и местное действие высокой температуры на организм  че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ка.Причины смерти от ожогов.  Вопросы, 0  2разрешаемые судебно-медицин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й экспертизой при смерти от действия высокой температур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.Общее и местное действие низкой температуры на организм чело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.Осмотр трупа на месте происшествия Вопросы, разрешаемые судебно-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цинской экспертизой при смерти от действия низкой температуры. 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3.Электротравма.Вопросы, разрешаемые судебно-медицинской  эк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тизой при поражении электричеств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В.П.Котельников  «Отморожения»  Медицина,М:1988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В Е Д Е Н И 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изм человека  удерживает температуру тела на уровне 36-37 С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менение температуры тела как в сторону повышения,  так и  в  сторон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нижения вызывает различные болезненные расстройства и даже смерть. Ж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ные процессы в организме протекают в узких температурных  границах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22 С до 43 С.  Повышение температуры живых тканей выше 45С-47С с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ождаются необратимыми изменениями и прекращением жизни из-за  св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ывания белков  и инактивации ферментов.  Повреждение,  возникающие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я высокой температуры могут явится следствием ее местного (ож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) или общего (перегревание) действ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1.Общее и местное действие высокой температуры на организм  че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века.Причины смерти от ожогов.  Вопросы, 0  2разрешаемые судебно-медицин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кой экспертизой при смерти от действия высокой температуры. 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ЩЕЕ ДЕЙСТВИЕ ВЫСОКОЙ ТЕМПЕРАТУРЫ НА ОРГАНИЗМ-проявляются в в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 теплового и солнечного удара.  Тепловой удар - наблюдаются в  ус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ях,  способствующих перегреванию организма:  при высокой температур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ышенной влажности воздуха, усиленной мышечной работе. Такие усло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ут  иметь место в горячих цехах,  среди солдат,  идущих колоннами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аркое время года и т.д. При тепловом ударе температура тела повыша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до 44С.  Одновременно развивается слабость, усиление, а потом пре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щение потоотделения, боли в подложечной области, частые позывы к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испусканию,  учащение пульса,  падение АД,  покраснение лица, потер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знания,  судороги,  в тяжелых случаях смерть. Таким образом теплов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р  является  следствием  общего перегревания организма.  При суде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-медицинского исследования трупа в таких случаях отмечается  быстр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ление трупного окоченения, резкое полнокровие внутренних орган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 легких, которые представляются почти черными. Наблюдается оте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ловного мозга, очаги мелких кровоизлияний. Эти морфологические из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ия не являются достоверными для смерти от теплового удара,  поэто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 решения  вопроса о тепловом ударе как о причине смерти необходим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поставить обстоятельства проишеств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лнечный удар  -  понимается поражение ЦНС действием прямых с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чных лучей (ультрафиолетовых) на  непокрытую  голову.  Это  вызы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лив крови  к  голове,  перегревание  мозга с последующим наруше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НС. Клинические симптомы сходны с  тепловым  ударом  (головная  боль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вота, потеря сознания, судорог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ное действие высокой температуры проявляется в  виде  ожог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являющейся от  действия  пламени,  нагретых металлических предмет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рячего газа,  солнечных лучей.  Обваривание - изменения от  дей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рячих жидкостей,  пара.  Кроме  того в следствие полученных ожогов 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ловека может развится ожоговая болезнь.  Опасность ожогов для  жиз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висит от  величины обоженной поверхности:  чем больше поверхность,т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орей наступает  смерть.Если  площадь  ожога  2-4  степени  превыш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-15% поверхности тела (а 1 степень - 50 %) и пострадавший не умир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ближайшее время,  то возникают изменения внутренних органов, котор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ъеденяются под  названием  ожоговая болезнь.  Первый период ожогов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езни или период ожогового шока,  характеризуется возбуждением, а 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 общие  тяжелое угнетения.  Состояние шока может длится до трех 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. Одновременно происходит всасывание продуктов распада белка, об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ующегося в местах глубоких ожогов,  что сопровождается высокой темп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турой, интоксикацией организма - второй период болезни - продолжа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8-10 дней.  В дальнейшем появляются инфекционные осложнения, ожог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е раны нагнаиваются,  развиваются воспаление легких,  сепсис,  мож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ожоговое истощение. Выше изложенные периоды заболевания развиваю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на фоне активного медикаментозного  лечения.  Классификация  мест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жогов основано  на  определении  глубины  поражения кожи и подлежащ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каней. Выделяют черыре степени ожогов. Ожоги первой степени - покр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ие и припухание кожи, болезненность. На трупе обнаружить практичес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возможно. Ожоги второй степени - образование пузырей с серозным  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ржимым, которые через 3-4 дня густеет и становится желеобразным. П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ыри ни в коем случае нельзя вскрывать. Заживление происходит без ф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рования рубца.  На трупе лопнувшие пузыри подсыхают, приобретают б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ый цвет и напоминают ссадины.  При ожогах третей  степени  образу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мертвление кожи,  иногда  появляются толстостенные пузыри,  эпидерми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слоен от внутреннего слоя кожи и свисает в виде лохмотьев.  При ож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х четвертой степени гибнет не только кожа, но и глубжележащих ткан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мышц, костей).  Обширное обугливание и сгорание  тканей  предполаг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мертное действие пламени. Заживление происходит с образованием ст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вающих рубцов, ограничивающие подвижность в суставах и обезображи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щих лицо,  что в дальнейшем определяет степень утраты трудоспособн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. Смерть пострадавших может наступать в разные сроки. Непосредств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й причиной  быстрой смерти на месте проишествия (в очаге пожара)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т быть отравление окисью углерода,  ожоговый шок, дыхательная нед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точность в  следствие тяжелого поражения дыхательных путей.  В боле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здние сроки смерть наступает от сепсиса, кровотеч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ногда убийцы с целью скрыть следы преступления сжигают труп. 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ко полное сожжение удается очень редко.  Для того,  чтобы сжечь тел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зрослого человека  до испепеления необходимо потратить до двух кило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м дров на один кг трупа. Убийцы обыкновенно обливают труп каким либ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рючим веществом и поджигают его, поэтому получается только обгор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а. Трупы,  обнаруженные на пожаре,  имеют позу боксера.  Эта  по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никает посмертно,  независимо  от причины смерти,  так как под 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м высокой температуры происходит свертывание мышечного белка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ышцы сокращаются,  а  поскольку сгибатели сильнее разгибателей,  труп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имает такую позу.  При обнаружении  обгоревшего  трупа  необходим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жде всего  решить  вопрос:  действовало  ли пламя на труп или ожог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чинены живому человеку? Для установления прижизненности воздей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мени могут быть использованы следующие признак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Дым раздражает глаза и человек их зажмуривает,  в результате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глах глаз образуются морщинки кожи, не покрытые копотью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Наличие ожогов 1-2 степени как прижизненной реакции, поскольк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трупе возникают ожоги только 3-4 степен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Наличие копоти в мелких бронхах и в легких,  на  трупе  копо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попасть только в начальные дыхательные пути (трахея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Ожоги верхних дыхательных путей, так как человек дышит горячи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дух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) Высокая содержание карбоксигемоглобина (соединение крови с у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кислым газом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) Наличие копоти в пазухах лобной и основной к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) Копоть  из легких может попадать в просвет кровеносных сосуд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током крови заносится во внутренние орга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действии  на тело горячих и кипящих жидкостей получается (ка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ло сказано выше) обваривание тела, при чем в зависимости от темпе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ры жидкости и продолжительности ее действия могут образоваться кр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та, пузыри и струп. Если обвариванию подвергается труп, то получа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только струп или сваривание мягких частей тела,  красноты и пузыр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трупе не образуются. признаками воздействия горячих жидкостей яв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: ожоги в виде потеков,  отсутствие 4 степени ожогов, не повреж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волосы, нет копоти, одежда препятствует действию жидкости, поэ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у четко видны границы ожога соответствующие одежд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Особенности наружного  осмотра  трупа в случаях смерти от дей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высоких температур в пламени пожа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Отмечается расположение трупа по отношению  окружающим  предмета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(на 0 каком расстоянии от них, лежит свободно или пр 2и 0давлен, указать ч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какая часть тела пр 2и 0давлена),  а также отмечаются признаки  дей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эти предметы пламени (обугливание,  вздутие и растрескивание красо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лаков,  налеты копоти).  Следует указать следователю, что извлеч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а из-под обуглившихся частей строения и предметов должно быть о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лено с большой осторожностью во избежание причинения дополнит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повреждений  вследствие большой хрупкости измененных тканей 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ротоколе осмотра описывается поза трупа,  состояние одежды, отме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наличие специфического запаха от одежды (керосина и тд.) обращ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имание на пятна крови и повреждения, не связанные с действием пла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 (следы режущих и других орудий). При осмотре обгоревшего трупа вы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ть наличие трупных пятен,  как правило,  не удается из-за  изме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жных покровов, уплотнения мышц. Обязательно описываются неповрежд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участки тела,  на которых возможны трупные пятна (розовато-крас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вет). В  случаях,  когда  не произошло значительного обгорания тела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токоле осмотра трупа необходимо отметить другие  признаки  дей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тело высокой температуры (опаление и изменение цвета волос,  их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ыжение), наличие ожогов,  указывается их степень, содержимое пузыре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х располож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Особенности наружного  осмотра  трупа в случая смерти от дей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горячих жидкостей и па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ом обнаружения трупа в таких случаях чаще всего являются 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щения с парообразующими установками находящихся в неисправном сос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нии (котельные). Действия горячей жидкости может иметь место в домаш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й обстановке.  При описании одежды обращается внимание на ее состо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(мокрая, сухая) и наличие следов какой-либо жидкости или ее при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й, дающих  возможность  судить о характере действующего термиче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гента. При осмотре трупа чаще всего обнаруживаются ожоги 1-2 степен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меющие вид полос-потеков с краями в виде языков.  Нередко наблюд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ияние ожоговых пузырей и отделения эпидермиса пластами  (чулком)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начительных участках  тела  или на всей поверхности.  Следует учесть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то в зоне ожогов,  образующихся от действия пара и горючих жидкосте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сутствуют повреждения волос и ногтей,  а также никогда не в 2с 0треча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жоги 4 степени.  В протоколе осмотра указываются  поврежденные  ча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а и их вид. Описание производится согласно общим правил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исследовании ожогов и обгоревших трупов  возникает  множеств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ов в зависимости от обстоятельств дела. Наиболее типичны следу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ие вопросы эксперту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исследовании ожогов у живых лиц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Действительно ли обнаруженные повреждения являются ожогами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х последствиями (рубцы)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Какой степени эти ожоги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Каким образом (огнем, кипятком) и как давно причинены эти ож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Какие условия (бытовые,  производственные) содействовали пол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ю ожогов или перегреванию тел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) Какова тяжесть полученных от ожогов повреждений и  влияние  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трудоспособность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исследовании труп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-4 те же, что и по отношению к живы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) Последовала ли смерть вследс 2т 0вие ожог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) Какие внутренние  условия  способствовали  наступлению 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возраст, болезнь)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) Нет ли на трупе следов внешнего насил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) Не  произошли ли обнаруженные повреждения (переломы,  раны)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я пламени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2.Общее и местное действие низкой температуры на организм чело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ка.Осмотр трупа на месте происшествия Вопросы, разрешаемые судебно-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дицинской экспертизой при смерти от действия низкой температуры. 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ловек в течение длительное времени может переносить  значит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понижения  температуры  внешней среды до 50-60 градусов ниже нул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нако при неблагоприятном стечение обстоятельств (алкогольное опья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, плохая  одежда,  возраст)  действие холода может повлечь за соб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яд тяжелых последствий до смерти включительно. Сравнительно редко х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д является способом убийства.  Если это и бывает, то главным образ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 новорожденным детям.  Действие холода является способствующей прич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й смерти  или  же  способом  для  сокрытия истинной причины под вид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 от охлаждения. Самооубийство при помощи самоохлаждения встре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редко.  Известен  случай,  когда взрослый мужчина с целью само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ийства разделся и лег на лед реки,  тут же выпив пол литра водки. 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з несколько часов он был обнаружен мертвым.  При падении температу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а до +34 градуса чувствуется слабость,  усталость.  При  дальнейш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дении температуры появляется головокружение,  желание прилечь, че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к впадает в сон, который сам по себе снижает сопротивляемость ор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зма. Все  функции  организма  угнетаются и при температуре ниже + 25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адусов тела наступает смерть. Точно установить при какой температу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анавливается сердце нет возможности. Смерть наступает от охлажд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а, замерзает всегда труп,  следовательно замерзанию может  подвер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уться труп человека умершего от любой другой причины.  Индивидуаль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и внешние обстоятельства играют значительную роль в 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и холода. Старые, худые, истощенные, голодные, дети, психически у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тенные люди гораздо хуже переносят действия холода.  Действие холо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ветре гораздо сильнее,  чем в спокойную погоду.  Очень опасно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 холода во время таяния снега: влажная кожа отдает в 4 раза больш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пла, чем  сухая.  Опасен  алкоголь так как сам алкоголь способству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плоотдаче и понижает температуру те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ное действие  холода  проявляется в виде отморожений и хорош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учены в медицине,  особенно в военной хирургии.  Выделяют 4  степ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морожени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1 степень - 0 характеризуется нарушением кровообращения, сосуды 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 сужаются (защитная реакция на жизненно важные органы), кровь при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ет к внутренним органам,  кожа бледнеет.  Однако вскоре сосуды  кож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ширяются, кожа становится синеватой, резко болезненно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2 степень 0 - появляется покраснение,  припухлость,  пузыри, нап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ные кровянистым воспалительным содержимым. Эта стадия воспалит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я, пузыри могут самопроизвольно рваться,  оставляя трудно зажива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зв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3 степень 0 - когда происходит омертвение участка кожи и  подкож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етчатке - некротическа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4 степень 0 - когда некроз распространяется до  костей,  появля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лажная гангрена, осложняющаяся инфекци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личают следующие виды отморожений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Отморожения от действия сухого мороз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Отморожение, возникающее при температуре выше 0 градус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Контактное отморожени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Озноб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ншейная стопа  -  сырая  обувь в весеннее время,  могут быть 4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епени отморож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знобление - хронические отморожения, возникающие под воздейств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м систематических,  нерезких,  непродолжительных охлаждений. Клиник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ек, цианоз, зуд, потеря чувствительности, трещины, дерматиты, язв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Судебно-медицинское определение смерти от охлаж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знать, что на оттаивание трупа взрослого человека ух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т не менее суток,  при обнаружении трупа оттаивание  происходит 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мнатной температуре. К несомненно посмертным явлениям относится р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ждение черепных швов, вызванная увеличением внутричерепного д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 как при замерзании объем мозга содержащего воду увеличивается. Э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до иметь ввиду,  чтобы не принять его за причиненное при жизни 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ие. После оттаивания трупное окоченение не 2  0сохраняется,  процесс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ниения происходят быстрее. Ткани приобретают темное диффузное окраш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е. На  местах,  соприкасавшихся  с поверхностью,  на которой лежи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, трупные пятна остаются темными.  От действия снежинок и  льдино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обнаружить  пергаментные  пятна,  напоминающие  по внешнему вид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жизненные ссадины. При наружном осмотре трупа часто отмечается по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лачиком, которая  является прижизненной так как человек пытаясь со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ться принимает ее произвольно (при алкогольном опьянении  этой  поз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т). При  внутреннем  исследовании основным диагностическим признак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 от охлаждения являются кровоизлияние в слизистую  оболочку  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удка -  пятна  Вишневского.  Косвенным признаком смерти от охлажд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служить переполнение кровью сердца,  при чем в  правой  полови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ь темнее,  чем  в  левой.  Среди других признаков смерти от холо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назвать переполнение мочевого пузыря и  исчезновение  из  печ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нергетического запаса. Причины смерти при охлаждени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Остановка дыхан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Остановка сердца (сосудистый коллапс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Фибриляция сердц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Особенности осмотра трупа в случаях  смерти  от  действия  низк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температу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ще труп  обнаруживается в холодное время года на открытой м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и. При описании позы трупа важно отметить наличие  или  отсутств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зы калачиком.  При описании одежды необходимо отметить степень из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ности одежды, соответствие ее времени года и размером трупа (тес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ежда), а  также  отсутствие  необходимых предметов туалета (голов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бор, обувь). Необходимо описать доступные для осмотра отдельные ча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ежды и имеющиеся на них повреждения. В случаях когда одежду на труп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приподнять необходимо тщательно осмотреть видимые участки  тел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фиксировать в  протоколе  окраску  трупных  пятен (розовая,  роз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-красная). Степень выраженности трупного окоченения из-за замерз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а определять  нецелесообразно.  Все  манипуляции с замерзшим труп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лжны быть весьма осторожными во избежания причинения  дополнитель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й из-за хрупкости замерзших частей тела (нос,  ушные раков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, пальцы).  При осмотре головы описывается состояние ресниц (налич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нея, смерзшиеся,  обледеневшие),  наличие  кусочков льда у внутренн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глов глаз (замерзшие слезы),  сосулек вокруг отверстия носа и рта.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крытых частях тела, в том числе лице, отмечается наличие или отсут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 признаков ознобления и обморожений (мраморность  кожи,  припухш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но-синие или багрово-красные ее участки, наличие пузырей, отечн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тевых лож с просвечивающимися кровоизлияниями и пр.), причем указ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ется их локализация, размеры, содержимое пузырей (серозное, гемор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ческое, желеобразное), Если на трепе имеются повреждения, то их оп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ание производится согласно общим правил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ие вопрос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исследовании живых лиц эксперту могут быть поставлены следу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ие вопрос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Действительно ли обнаруженные повреждения или заболевания 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нены действием холод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В каком виде, как давно и как долго действовал холод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Какой степени причиненные отморожени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Какова тяжесть полученных отморожений и влечение их  на  ор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зм, трудоспособнос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исследовании трупов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Действительно ли смерть последовала от действия холода или 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угой причины и какой именно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Чем обусловлено воздействие внешнего холода на  тело  умерш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легкая одежда, сильный мороз)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Какие внутренние условия способствовали смерти от холода (оп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нение, болезнь, усталость, истощение)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Не способствовал ли холод наступлению смерти от других  причи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пороки сердца, повреждение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3.Электротравма.Вопросы, разрешаемые судебно-меди-  цинской  эк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пертизой при поражении электричеств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ле 2к 0тротравматизм-это электротравмы,возникающие и  повторяющиеся  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которых групп населения в аналогичных трудовых,  бытовых, спортив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других условиях и ситуациях.Электортравмы делятс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Травмы, связанные  с нарушениями нормальной работы электрических у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новок, при которых возникает электрическая цепь через тело челове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Травма вследствие побочных явлений электротока, не проходящего чере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о( ослепление дугой, падение, перелом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Травмы смешанные от первых двух услов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отличие от всех других видов воздействий электричество действует  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лько при соприкосновении,  но и косвенно через предметы, которые 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век держит в руках.Кроме того, электричество может поразить челове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расстоянии  через  дуговой контакт и шаговое напряжение.Источник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лектрического тока могут стать  установки  промышленного  и  бытов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значения,а иногда атмосферное электричество.(молни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ромышленности применяется силовой трехфазный ток напряжения 38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Т с чистотой 50 ГЦ.  Это напряжение причиняет тяжелые травмы.  Однак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и высокой частоты от 10 тыс.  до 1 млн.ГЦ и более даже при напря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1500  ВТ  и  сил 2ы 0 тока 2-3 а бе 2з 0опасны и применяются в медицинск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актике, хотя известно,  что при поражении токами высокого напряж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1000В) смерть чаще наступает от распростр 2а 0ненных ожогов,  а не от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шения работы сердца. Опасны нисковольтные и высоковольтные токи. С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я одежда,  обувь, увлажненность кожного покрова понижают сопроти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и повышают проводимость тока в организме.  Опасна в этом отнош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увь с  металлическими  гвоздями на подошве.  Часто при электротравм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ходят расплавленные гвозди на подошвах и к 2а 0блуках обуви, оплавл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монеты и кл 2ю 0чи в кармане. Известен случай, когда один мальчик бы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ражен током во время мочеиспускания с высокого моста,  стремясь 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сть струей  на  провод высокого напряжения,  проходивший под мостом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лектричество прошло через струю и убило его.  Электрический ток сил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0,1А  является опасным для человека,  а выше - смертельным.  Больш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начение имеют пути,  по которым проходит электрический ток, это пет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а. Учитывая знание физических свойств тока можно выделить следу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акторы действия тока на организм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Напряж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сопроти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продолжительн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площадь и плотность контак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) путь прохождения то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 в тканях продвигается в различных направлениях в  зависим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электропроводности ткани,  поэтому формируются петли тока. Наиболе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асными считаются следующие пути прохождения тока:  рука-рука, лев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ка-нижние конечности, голова-нижние конечности. Необходимо помнить 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 называемом шаговом напряжении, когда происходит электризация зем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оголенного провода высоковольтных линий.  Данные повреждения воз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ют тогда когда на этой электризованной почве человек идет шагами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чины которого обычным принимается 0,8м, в результате наступают см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ые поражения. Необходимо Вам запомнить, что оказавшись в зоне ш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вого напряжения выходить из нее следует небольшими шагали в сторону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тивоположную от лежащего на земле провод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ТОКА НА ОРГАНИЗ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Биологическое действие.  Электрический ток является раздражи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м для всех тканей и органов,  поэтому при прохождении электриче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а наблюдаются  тонические (общие) судороги скелетных мышц,  котор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ут привести к остановки дыхания,  переломам, вывихам и отрыв кон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ей. Сокращение  мышц сопровождается повышением давления,  непро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льным мочеиспусканием и выделением кала. Действие тока непосредств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 на сердечную мышцу вызывает фибриляцию ее и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Электрохимическое действие - это электролиз,  когда  происходи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яризация клеточных  мембран в результате наступает свертывание бе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, некроз (гибель ткан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Тепловое воздействие  проявляется  ожогами (электрометки) и г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елью тканей вплоть до обуглива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Механическое действие  тока большой силы проявляется в рассло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тканей и даже отрыве частей тела,  т.к. токи обладают колоссаль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пловой и механической энергией, что при совместном действии оказы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 взрывоподобный эффек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момент  прохождения  электрического тока смерть может наступ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разу либо через 2-3 минуты после травмы, что чаще всего связывается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раличем сердечно-сосудистого и дыхательного центров. Если в зону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а электронов попадает сердце (верхняя петля,  рука-рука), то наст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ет фибрилляция  желудочков  сердца,  сердце  прекращяет осуществля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ункцию насоса и прекращается кровообращение,  а выключение кровооб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ния мозга  на 5-7 минут ведет к необратимым изменениям в центрах 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ы, наступает биологическая смерть.  Любого пострадавшего от электр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мы следует считать тяжелым не зависимо от состояния, т.к. смерт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й исход может наступить через несколько часов после травмы. Клиник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теря сознания,  аритмия,  потливость, падение АД, похолодание кон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ей, цианоз,  пятнистых кожных покровов,  разрывы сосудов,  некроз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ов, кровотечение  сосудов легких.  В остром периоде электротрав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блюдаются расстройства зрения,  слуха,  в отдаленном  периоде  мог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диабет,  аллергические болезни,  шизофрения и психозы. У элект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нтеров чаще,  чем у лиц других профессий наблюдается ранее  развит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болеваний сосудов. Выделяют 4 степени повреждения электричеством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Судорожное сокращение мышц без потери созн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Потеря сознания с сохраненным дыханием и функцией сердц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Потеря либо дыхания, либо сердечной деятель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Клиническая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итывая вышеизложенное необходимо помнить о том,  что  реанимацион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роприятия у пострадавших вследствие электротравмы следует начинать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водить до появления ранних трупных явлений (трупные пятна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ные действия  тока проявляются электрометками (тепловое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 тока).  Это небольшое пятнышко круглой или овальной формы диамет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-8мм серовато-белые или белые,  плотные, валикообразным возвыше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краям.  Эти метки безболезненны и без признаков воспаления,  волос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 имеют  признаков опаления.  Если температура достаточно высока,  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рактер электрометок меняется и они  похожи  на  большие  термическ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жоги, вплоть  до обугливания.  Металлический источник тока при со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новении с кожей оставляет на кожи или даже в глубине  кожи  частиц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талла - металлизация кожи. Наличие металла можно доказать химически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спектральным исследованием. Раневой процесс при электроожогах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кает по общим закономерностям и сопровождается развитием воспален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гноения, грануляцией, эпитализацией и рубцевание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МЕСТА ПРОИШЕСТВИЯ, ТРУПА ИЛИ ПОТЕРПЕВШЕГО ПРИ ЭЛЕКТРОТРАВМ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подозрении  на поражение техническим (или атмосферным) элек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ичеством следователь обычно привлекает врача  специалиста  в  обла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й медицины и специалиста инженера по электротехники для учас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осмотре места происшествия трупа или оставшегося в живых  потерпе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го. Перед  началом осмотра трупа необходимо принять соответству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ры предосторожности так как труп и  окружающие  его  предметы  мог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под действием тока.  По удалении с трупа концов оборвавшихся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ов (сухой палкой) и изолировав его от других  возможных  источник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а необходимо  немедленно  приступить  к осмотру потерпевшего и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 внимательным при констатации смерти. При осмотре потерпевш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 следует  забывать  о  возможности его нахождения в состоянии мним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, когда смерть еще не наступила, а внешние проявления жизни п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ью отсутствуют.  В случае перемещения тела в протоколе осмотра 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ходимо описать место, где ранее располагалось тело и все находящие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м предметы. При этом следует обратить внимание на состояние элект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ти (неисправность электропроводки,  частичное  или  полное  ого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водов и т.д.).  В протоколе осмотра указываются все условия,  пре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полагающие к поражению током (увлажненная  почва,  ванные  комнат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греба, отсутствие  вентиляции).  Особенное внимание следует обрат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контакты источников и носителей тока с отдельными частями  тела,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м числе верхними конечностями,  в согнутых кистях которых могут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ы токоносящие предметы.  Извлечение этих предметов  и  осмот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донной поверхности  кисти  может  быть затруднен из-за спастиче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кращения мышц сгибателей пальцев.  В таких случаях целесообразно э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ы не извлекать и причину отсутствия осмотра ладонных поверхн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й специально оговорить в протоколе.  При осмотре  одежды  необходим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сать все  ее особенности,  способствующие проведению тока,  а такж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, образованные действием тока ( опаление,  обгорание, на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е разрывов).  При  осмотре обуви необходимо указать степень ее из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ности ( потертости, дефекты), состояние подошв (наличие выступающ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воздей), которые  могут  обеспечить возможность контакта стопы с зем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й. Обращается внимание на металлические  части  обуви  (  опла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воздей, шнурковых пистонов.  При описании отдельных частей тела очен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жно обнаружить знаки действия тока - электрометки  -  повреждения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тах входа,  по пути следования и выхода тока ( чаще располагают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ласти кистей и стоп. Электрометки имеют внешнее сходство с мазолям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родавками. При описании электрометок указывается их точная локали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я, количество,  общий вид и соотношения с обнаруженными  источник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а. В  некоторых случаях в месте действия тока наблюдается лишь о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е волос,  могут появиться внутрикожные  кровоизлияния (указать  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кализацию и площадь поражения) иногда в месте действия тока наблю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образование ссадин и ран, по виду напоминающих ушибленные, реза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, огнестрельные раны. При действиивольтовой дуги происходит воспл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ение одежды и по явление ожогов, вплоть до обугливания. Обуглив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действия тока в отличие от ожогов 4 степени,  причиняемых пламенем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 имеет припухлости и красноты на границе с неповрежденной кожей. Вс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щественные доказательства, обнаруженные на месте происшествия изым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и направляются на соответствующие исследования.  При наружном 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тре трупа  в  случаях  смерти от действия атмосферного электриче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получить сведения о прошедшей грозе и внимательно осмотре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е предметы,окружающие труп( деревья,  навесы, крыши домов) для об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жения следов действия молнии(расщепление и обожжение стволов дерев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в,наличие сбитых листьев,повреждений крыши или стен)При осмотре од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 необходимо выявить повреждения,  характерные для действия атмосф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о электричества:разрывы, иногда на отдельные клочки, несоответ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на коже, образование мелких округлых дефектов с опаленны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аями в  месте входагрозового разряда,оплавление металлических част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карманах одежды.На подошвах обуви могут быть  обнаружены  отверст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ответствующие выходу  грозового разряда (указывается их локализац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меры, характер краев:  наличие обугливания,  опаления) При описа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ных явлений необходимо учитывать развитие каталептического труп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окочения,  фиксирующего прижизненную  позу  потерпевшего.  По  ход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пространения грозового разряда могут наблюдаться опаления волос бе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ов термического действия на кожу и одежду трупа.  При  действ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тмосферного электричества  на  коже трупа могут появиться фигуры м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, которые находяться на участках кожи прилегающих к  подкожным 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м. Эти знаки молнии имеют вид древовидно ветвящихся фмгур розов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вета. Их появление обусловлено местным расширением  сосудов,  всл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 паралича их стенок проходящим зарядом молнии.  Подробное опис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игур молнии на месте происшествия (локализация,  цвет,  вид,  площа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постранения, соотношение  с  признаками  действия молнии на одежд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таллических предметах) имеет большое значение  так  как  они  быстр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леднеют и исчезают ( до 2-х суток). Встречаются случаи поражения м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й, сопровождающиеся лишь оглушением,  потерей сознания и  требу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тия мер  по оказанию медицинской помощи.  Известны случаи,  ког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р молнией может нанести повреждения через радиосеть  при  разгово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телефону.  Если  молния попадает в песок,  она плавит его,  образу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воеобразные формы трубки (громовые стрелы),  различной величины воро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. Тело  в момент удара молнией может быть отброшено на большое рас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яние ( до 23 метров) Причем,  в случае поражения в голову на повр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ной стороне зрачок более расширен, и этот признак сохраняется в 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и нескольких часов. На месте происшествия обнаруживают трупы в с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ых удивительных позах, которые в определенной мере характеризуют, ч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нимался человек в момент его поражения.  Опрос пострадавшего целе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но проводить в процессе осмотра места происшествия.  Если он г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тализирован, то при удовлетворительном его состоянии следует опраш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ть уже  после  окончания  осмотра места происшествия.  Следователь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сутствии специалистов ( врача и инженера) выясняет  следующие  в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сы: какую  работу выполнял пострадавший,  имелись ли у него сред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нвидуальной защины,  самочувствие перед электротравмой, кто примсут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овал в  момент  травмы.  Опрос очевидцев в присутствии судебно-ме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нского эксперта следователь на месте проводит с тем, чтобы они мог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казать, где  находился  пострадавший  и рассказать о его действиях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мент травмы и после нее,  терял  ли  сознание,был  ли  трезв.Следу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меть в  виду,что на производстве электротравму иногда могут умышлен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рывать заинтересованные лица, ответственные за технику безопас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иметь  также  место  симуляция поражения электрическим током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бийстве каким либо другим способом,  например,  путем отравления.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лении смерти  неожиданно  для  окружающий  в  неясной обстановк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егда следует учитывать возможность электротравмы. Необходимо помн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знать,  что  выявленные на трупе особненности и сам труп должны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робно описаны, сфотографированы, локализация и и форма ожогов и ф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гы молнии нанесены на схемы и сфотографированы отдельно крупным пл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м. Полсе осмотра места проишествия трупа или пострадавшего в случая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ражения как техническим,  так атмосферным электричеством следовател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значает судебно-медицинскую экспертизу трупа  или  потерпевшего  д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шения следующих вопросов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Имело ли место поражения техническим электричеством, молни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Где именно произошло поражение ток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Какая часть тела соприкосалась с токоведущем проводник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Возникли ли повреждения на теле и одежде пострадавшего от 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я электрического то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жизненной или  посмертной  характер  имеют повреждения на тел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Возможно  ли  по характеру повреждений на теле и одежде реш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 о свойства тока и проводника. Определить характер металлизац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Какие  условия  способствовали наступлению смерти от электр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мы (алкоголь и др.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Обнаружены ли на теле повреждения иного происхождения.  Каков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хонизмы и давность их образова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Установить причину смерти пострадавшег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Каково степень тяжести причененных в результате  электротрав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есных повреждений у пострадавшег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 Е К Ц И Я №4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СУДЕБНОЙ МЕДИЦИ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а 4/1  :»Расстройсво здоровья и смерть от острого кислород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лодания и действия барометрического давления на организм человека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Учебные и воспитательные цел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урсантам необходимо дать понять,  что  гипоксия  (кислород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достаточность) является ведущим механизмом в причине смерти челове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 насильственной или ненасильственной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урсанты  должны знать,  что большие и резкие колебания атмос-ферного давления могут приводить к  расстройству  здоровья  и  даже  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, в основе смерти гипоксия тканей мозг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Курсанты,  будующие командиры и офицеры должны оценивать  п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льно данный вид повреждений не только в судебно-следственной прак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е, но и у подчиненных ( служба в высокогорье,  стрессовые ситуации 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ицид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Общее понятие об асфиксии:  периоды  развития,  причины  см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.Классификация механических асфиксий: 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. Действие барометрического давления на организм челове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ВЕД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поддержания жизни,  наряду с другими условиями, организму 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ходимо достаточное количество кислорода. Изменения во внешеней сред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в  самом  организме  приводящие к недостатку кислорода (гипоксия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ут вызвать растройства здоровья или привести к  быстрой  смерти.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й медицине  наибольшее  практическое  значение  имеют различ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рмы острого кислородного голодания связанные с воздействием фактор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ешней сре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. Общее понятие об асфиксии:  периоды  развития,  причины  см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.Классификация механических асфиксий: 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сфиксия -  состояние  характеризующиеся  отсутствием в организм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слорода при избыточном содержанием углекислоты.  Причинами ее  мог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заболевания,  отравления (таксическая) и механические препятств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поступления воздуха в организм (механическая).  Мы расматриваем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нной лекции  все  виды механической асфиксии.  Механическая асфикс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провождается острым расстройством легочного дыхания, нарушением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бращения и функции ЦНС. В течении нескольких минут асфиксическое 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яние заканчивается смертью.Оживление в состоянии  асфиксии  возмож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 удается очень редко. В большинстве случаев оживленные гибнут в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чные сроки от воспалении легких или  необратимых  нарушений  функц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НС. Различают ряд последовательных периодов в развитии асфикси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Предасфиксический - от прекращения поступления кислорода в 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низм до исчезновения его в крови (1-2 мин.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Собственно асфиксия: а) инспираторная (внутрь) отдышка, пре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дает вдох,  причина  - раздражение и возбуждение дыхательного центр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сутствием кислорода. Носит компенсаторный характер, длится около м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уты в конце - потеря сознания.  б) экспираторная отдышка (из) избыто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глекислоты более сильный раздражитель и организм старается  избави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нее за счет выдоха. Отсутствие кислорода вызывает возбуждение, в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ющее на весь мозг и изменяющий химизм мышц, следствие чего появля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льные судороги и самопроизвольное извержение кала,  мочи,семени (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лич сфинктеров).  Этот процесс имеет важное значение так как  в  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ультате судорог могут возникнуть дополнительные повреждения,  котор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шибочно можно принять за следы борьбы и обороны. Длительность - окол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минут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Отсутствие кислорода - раздражитель,  который вызывает истощ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клеток  коры  и  дыхательного центра,  развивается их запредель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рможение и наступает остановка дыхания,  в течении 1-2 минут дых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ностью отсутству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Терминальное дыхание - дыхание восстанавливается но носит б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рядочный характер с неправильным ритмом.  Длится 1-2 минуты и наст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ет стойкая остановка дыхания.  Сердце еще некоторое время  работает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ем останавливается и наступает клиническая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 общая продолжительность асфиксии  составляет  5-6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нут. В  процессе  асфиксии страдает система органов кровообращения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нные изменения имеют важное значение для формирования общих  приз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 смерти от асфиксии. Возникает острое кислородное голодание серд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й мышцы,  что ослабляет сердечное сокращения.  Отток крови из лег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ушается, переполняются кровью вены лица,  нарушается отток крови и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ех других органов.  В следствии этого давление в грудной поласти 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блется и  во время отбышки появляются точечные кровоизлияния под 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чную плевру и наружную оболочку сердца,  которые называются  пятн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рдье по  имени  французкого  судебного медика в первые описавшим и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быстро наступившей смерти (асфмксии) из легких в кровь  выделя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ьшое колическво  фермента,  который разрушает кровяные сгустки (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ленной смерти они разрушаются в процессе умирания),  поэтому  кров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удет жидкая,  темная (венозная). Жидкая кровь создает условия для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ования обильных интенсивных трупных пятен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смерти  от  механической  асфиксии наблюдается ряд признак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ваемых при исследовании трупа.  Необходимо  помнить,  что  э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и появляются  при  всех других видах быстро наступившей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и признаки делятся на наружные и внутрен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ужные признак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Мелкие кровоизлияния в соединительной оболочки глаз,  при длитель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текающей асфиксии кровоизлияния образуются в коже век,  лица, верх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й части груд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Цианоз  лица  - непостоянный признак,  исчезает в первые часы посл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ления смерти в результате стекания  крови  в  нижележащие  ча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Разлитые темно-фиолетовые трупные пятна, что связанно с жидким с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янием крови и характеризуют быстро наступившую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Непроизвольное мочеиспускание, выделение кала, семен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утренние признак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Темная, жидкая кров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Переполнение  кровью правой половины сердца (связано с затрудне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ообращения в малом круг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Полнокровие внутренних орган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Пятна Тардье (количество от 1 до 10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ждый из этих признаков не специфичен для асфиксии, т.к. они б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ют при быстрой смерти, но в своей совокупности и сочетании с частн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 признаками свидетельствуют о н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Я АСФИКС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Асфиксия от сд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) странгуляционное (повешение, удавление петлей, удавление ру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) компрессионное (сдавление груди и живот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Асфиксия от закры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) обтурационная (закрытие рта и носа, закрытие дыхательных туп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упными инородными телам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) аспирационная (аспирация сыпучих веществ, жидкостей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) утоп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Асфиксия в ограниченном замкнутом пространств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ЕШ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ЕШЕНИЕ - называется сдавление шеи петлей под воздействием  т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сти всего тела или частей его. Различают полное  неполное повеш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полное повешение может произойти в положении стоя,  на коленях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дя, лежа.  Известны случаи,  когда сдавленние шеи наблюдалось в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лке дерева,  между досками забора. Роль сдавливающего предмета мог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грать также  спинка стула,  перекладина стола или табуретки при со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тствующем положении головы,  веса которой достаточно для наступ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. Петли,  в  зависимости от материала,  из которого они сделан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ловно подразделяются на мягкие, полужесткие и жесткие. По устройств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тли могут быть скользящими и неподвижными; последние, в свою очеред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разделяются на открытые и закрытые.  Закрытые петли завязыва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близи шеи,  открытые  представляют  собой кольцо,  в которое свобод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ходит голова.  В зависимости от числа оборотов вокруг шеи петли б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ют одиночными, двойными, тройными или множественными. Положение п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 при повешении может быть различным. Как правило, она имеет косов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дящее направление в сторону узла.  Различают типичное положение п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, когда узел располагается на задней стороне шеи или затылка,  бо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е, если узел справа или слева шеи,  атипичное,  когда узел находи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уровне подбородочной области. По роду смерти повешение - самоуби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о, редко - убийство (когда в беспомощном состоянии), несчастный сл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й, изредко - инсцеровка самоповешения. Для разоблачения инсцениров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жное значение  имеет  криминалистическое исследование петли и опор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того, чтобы сохранить узел, петлю перерезают на удалении от уз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зависимости от положения петли на шеи наступает полное или ч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чное прекращение доступа воздуха в легкие,  сдавление  сосудов  ше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давление нервных стволов шеи.  Сдавление сонных артерий, приводящие 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ому кислородному голоданию мозга, является важным моментом в ге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е смерти.  В  результате сдавления яремных вен нарушается отток кров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 полости черепа,  что приводит к быстрому повышению  внутричереп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вления. Это  давление особенно быстро нарастает в случаях,  когда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ртериям шеи и позвоночника  продолжает  поступать  кровь  в  голов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зг, следствием  чего является сдавление коры и жизненно важных цен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 головного мозга,  что проявляется быстрой потерей сознания и ос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кой дыхания.  Сдавление нервов приобретает значение в генези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наличии сердечно-сосудистых заболеваний или  повышенной  сердеч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будимости. В  таких  случаях смерть может наступить очень быстро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вичной остановки сердца.  Поскольку при повешении очень быстро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вается беспомощное  состояние,  освободится  самостоятельно из пет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ле того,  как она затянулась не представляется возможным. Таким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ом, основная особенность,  отличающая повешение от других видов 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нгической асфиксии, является быстрая потеря сознания после затяги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 петли через одну-две секунды, итак наступает стойкая остановка д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ния, но сердечные сокращения после этого могут продолжатся  так  ж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лго как и при других видах асфиксии. Вледствии быстрой потери соз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 самопомощь невозможна и повесевшийся сам не может  освободится  и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янувшейся петли; если его извлекли из петли и привели в чувство, 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н не помнит о случившимся, а иногда и о предшествующих событиях;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 того  наблюдаются расстройство здоровья - продолжительные судорог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спаление легких, психические заболевания, т.е. развивается посасфи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ческое состояние. Существует несколько стадий выхода из этого сос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ни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оматозная  -  отсутствие дыхания,  бессознательное состояни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сутствие реакции зрачк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Стадия тонических судорог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тадия помутнения сознания, дрожь, потлив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тадия,  когда  при  полном  сознании пострадавший не помнит 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ившемся (ретроградная амнез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Стадия аффективных состояний (депрессия, меланхол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новным признаком сдавления шеи при повешении является  странг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ционная борозда - поверхностное повреждение кожи шеи,  преставляющ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бой неготивный след петли, это чаще ссадина. От действия мягкой п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 борозда бледная,  слабо выраженная, на ощупь не отличается от ок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ающих тканей,  появляются спустя 1 минуту после сдавления шеи петл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жесткой  и  полужесткой  петли  борозда  хорошо  выражена имеет с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-красный цвет, за счет повреждения эпидермиса по ходу борозды с п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дующим посмертным высыханием она приобретает пергаментную плотнос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является через 30 сек. и сохраняется у живого человека иногда до 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ца. Странгуляционная борозда должна быть хорошо изучена и описана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ну: расположение и направление борозды,  количество отдельных вд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й, наличие и выраженность промежуточных валиков,  ширина и глуб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ждого вдавления на протяжении борозды,  цвет, плотность, особенн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льефа дна, наличие ссадин, кровоподтеков по краям борозды. В завис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сти от того,  сколько оборотов имела петля и как  они  располагалис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жду собой  странгуляционная  борозда может быть одиночной,  двойно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ойной или множественной.  Участки кожи,  ущемляющиеся между  витк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тли, образуют  промежуточные  валики,  на  гребне которых могут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ечные пузыри и кровоизлияния. Ширина борозды зависит от толщины п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. Петли сделанные из тонкого жесткого материала, оставляют узкие 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зды; мягкие петли дают широкие,  мало заметные борозды.  Глубина 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зды чаще зависит от силы сдавления.  Необходимо помнить,  что полос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давления воротника могут быть похожи на  странгуляционную  борозд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ним из  основных  вопросов  при исследовании трупа,  извлеченного и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тли, является установление прижизненного или посмертного происхож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 странгуляционной борозды. Наличие борозды само по себе неозначает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то смерть наступила от повешения, ибо повешен может быть и труп, и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и его может образоваться типичная странгуляционная борозда.  К пр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кам прижизненности борозды можно отнест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ровоизлияния  в  слои кожи в промежуточном валике.  Для эт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уют ласкуты кожи шеи с помощью стериоскопического микроско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ровоизлияния в подкожной клетчатке и мышцах шеи, чаще в места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крепления мышц к ключице и грудин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Переломы хрящей гортани или подъязычной кости с кровоизлия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мягкие тка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Кровоизлияния в лимфоузлы ниже странгули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Разрывы оболочек артерий (сонной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Анизокория при сильном, приимущественно односторонем сдавл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и петл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Кровоизлияния  в  толщу кончика языка при прикусе его во врем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орог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водится гистологическое исследование борозды, а также гистох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ческое для выявления активности различных фермент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ВЛЕНИЕ ПЕТЛ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удавлении петлей петля затягивается на шеи руками,  чаще п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ронними, но не весом тела.  Обычно петля плотно накладывается на ше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завязывается узлом.  Иногда вместо узла применяется закрутка.  Пет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ычно делаются из мягкого или полужесткого материала.  Механизм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я петли на шею при удавлении такой же как и при  повешении.  Однак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наступает  в  следствие первичной остановки сердца (раздрож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флексогенных зон нерва шеи). При медленном сдавлении шеи асфикс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е признаки  резко выражены в виде синюхи и одутловатости лица,  м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ственных кровоизлияний в кожу лица,  слизистые оболочки глаз и  р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рангуляционная борозда при удавлении петлей удавкой чаще имеет го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ольтальное направлении,  охватывает всю окружность шеи, т.е. выраже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номерно на всем своем протяжении,  за исключением,  когда под петл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кладываются мягкие предметы. Необходимо помнить, что удавление п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й чаще убийство и узел расположен на задней поверхности шеи. Возмо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 случаи,  когда жертву лишают жизни путем удавления петлей и затем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й же  петле  подвешивают.  При  этом  на шеи могут образоваться дв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рагуляционные борозды:  одна - косовосходящая, другая - горизонта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аружного осмотра трупа в случаях смерти от сд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ов шеи петлей (при повешении и удавлении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писании  позы трупа необходимо указать,  на каком расстоя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пола (земли) весит труп, какой частью тела и как приходит в соприк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ение с окружающими предметами и на каком расстоянии от него они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дятся (измерение производится следователем). Предметы, расположен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близи трупа необходимо хорошо осмотреть т.к. во время судорожного п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иода или обрыва петли тело повешенного может о них ударятся с  прич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ием ссадин, кровоподтеков, ушибленных, резанных ран, переломов к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й. Обнаружение на окружающих предметах следов крови,  дефектов слое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аски, вмятин  и  их  сопоставления с локализацией имеющихся на труп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й может помощь эксперту решить вопрос о механизме обнаруж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на  трупе повреждений.  Особенно тщательно должна быть осмотрена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сана петля. При этом в проколе указывается общяя длина петли, к 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у (место) и как (способ) она прикреплена (к гвоздю,  вешалки), отме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расстояния от места прикрепления петли до  места  соприкоснов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 поверхностью шеи,  а также до уровня пола или предметов, находящих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 трупом, кроме того, необходимо отметить расстояние от этих пред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в до уровня подошв трупа.  В протоколе отмечается вид петли, мате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л, сколько имеет витков,  расположение петли в области шеи, напра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петли, место нахождение узла. Необходимо помнить о правилах сня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тли. Осматривается сама петля, указывается окружность, ширина, ко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тво узлов.  По  окончанию осмотра и описания петля как веществен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казательство предается  следователю  для  последующих  исследова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итывая, что петли изготавливаются из разного рода материалов, бор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 может быстро исчезнуть и в последствии все особенности петли не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установить. Осмотр и описание странгуляционной борозды необхо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 провести на месте проишествия,  в дальнейшем более детальное исс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вание с применением гистохимических,  микроскопических методов буд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водится в соответствующих отделениях бюро.  Одной  из  особенност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ужного осмотра  трупа  на  месте проишествия при повешении явля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мирение длины трупа от его подошв до кончиков пальцев верхних кон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ей, поднятых и вытянутых кверху,  что может помощь при последующ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шении вопроса о возможности самостоятельного (без подставки)  прив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ывания петли умершим.  В случаях повешения при свободном и длительн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сении трупа следует обратить внимание на расположение трупных  пяте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области предплечий,  кистей, нижних конечностей, сохраняющихся посл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влечения трупа из петли, может указать на первоначальную поз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ВЛЕНИЕ РУК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удавлении руками шея сдавливается одной или двумя руками.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яду со сдавлением сосудов и нервных стволов шеи,  происходит уменьш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просвета трахеи,  иногда полное смыкание голосовой щели при над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вании на  гортань  с  боков.  Может наступить рефлекторная останов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рдца от сдавления специального нерва,  проходящего в области шеи.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давления рук на шеи возникают различные повреждения: мелкие кровоп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ки на кожи от давления кончиков пальцев,  множественные ссадины, 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йный и  полулунной формы от действия ногтей,  кровоизлияние в мягк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кани шеи,  переломы подъязычной кости и хрящей гортани.  Изолирова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ы от ногтей и концов пальцев бывают тогда, когда жертва быстро 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яет сознание и не может оказать сопративление.  В тех  случаях  ког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давление шеи руками производится через мягкие придметы, иногда вообщ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ких либо повреждений не на кожи,  ни в мягких тканях шеи  обнаруж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 удаётся. Таким образом убивают чаще всего детей, женщин и старик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могущих оказать  убийцы  достаточного  сопротивления.  Самоуда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 помощью рук практически не возможно, так как очень быстро развиваю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адинамия и нарушение сознания,  в  результате  чего  сдавление  ше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кращяется уже в самом начале попытки самоудуш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судебно-медицинской экспертизой при  повеш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и ручном удавлении петлей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ак была затянута петля-действием тяжести или рук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Не была ли наложена петля на шею покойного после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Как была завязана и наложена петл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Каковы должны бвть свойства петли судя по свойствам странгу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онной бороз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Нет ли ссадин, кровоподтеков и других повреждений, свидетель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ующих о борьбе и самообороне перед смерть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Если это повешение,  то не могло ли быть оно осуществлено д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м человек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Не является ли смерть результатом несчастного случая и как  о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 произой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судебно-медицинской экспертизой при  уда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рукам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Возможно ли описать механизм сдавления ше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Было ли произведено сдавление одной рукой и какой (правой, 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й) или двум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Было ли давление кратковременным или  продолжительным,  одно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тным или многократны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Была ли перед смертью борьба и самооборон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Нет ли признаков,  по каторым можно установить особенности 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вшей руки (длина и форма ногтей, их дефект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ДАВЛЕНИЕ ГРУДИ И ЖИВО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т вид  механической  асфиксии  является результатом сдавле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уди, живота или груди и живота одновременно,  какими  либо  тяжелы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пыми предметами,  например,  бетонной стеной, автомашиной. Сда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уди и живота приводит к ограничению или  полному  прекращению  дых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ых движений  и резкому нарушению кровообращения в легких и гол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м мозге. Выраженность признаков асфиксической смерти зависит от сил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длительности  сдавления.  Лицо становится одутловатым,  синюшным, 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ножеством мелких и крупных кровоизлияний в кожу и в  оболочку  глаз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азные яблоки выпячиваются из орбит,  шейные вены переполнены кровью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участках тела можно обнаружить отпечатки рисунка тканей  белья.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крытии отмечается переполнение полостей сердца темной кровью, кро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лияния в органа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АРУЖНОГО ОСМОТРА ТРУПА В СЛУЧАЕ СМЕРТИ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ДАВЛЕНИЯ ГРУДИ И ЖИВО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месте обнаружения трупа имеет большое значение осмотр и опис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сдавливающих  труп  предметов ( части машин,  конструкции и т.д.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отмечается наименование этих предметов и положение  трупа 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ношению к  ним.  Извлечение трупа из-под этих предметов во избеж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чинения дополнительных повреждений производится путем поднятия 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бора тяжестей,  а не вытягиванием трупа. При описании трупных пяте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ует отметить их соответствие положению трупа. Расположение труп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ятен в вышележащих отделах трупа от места сдавления свидетельствует 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соответствии времени наступления смерти к моменту придавливания  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, что может иметь место в слячаях убийств с целью симуляции несча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случаев (искусственно вызванные обрушения,  завалы).  При  осмот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а отмечается  наличие  или  отсутствие  кровоизлияний в кожу лиц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рхней трети груди,  указвывается степень их выраженности, отмеч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личие отпечатков швов одежды и отдельных элементов (пуговиц,  кнопо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т.д.), а также особенности тканей, которые фотографируются или за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вываются. Внимательно осматриваются глаза, отверстия ушей, носа, р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предмет наличия инородных тел (песок, земля). Далее описание про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ится по общим правил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КРЫТИЕ  РТА  И  НОС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вид   обтурационной  асфиксии-убийство  или  несчастный  сл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й(эпилептический припадок,тяжелое алкогольное опьянение).Обычно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водится с  помощью  какого_либо  предмета:платка,  простыни,реже л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нью.На вскрытии обнаруживаются  признаки  быстрой  смерти.  Призна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:на коже  лица отмечаются кровоподтеки и поверхностные сс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ны, во рту мелкие инородные тела.  Лишь гистологическое исследов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могает выяснить причину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СПИРАЦИЯ  СЫПУЧИХ ВЕЩЕСТВ, ЖИДКОСТЕЙ, ЖЕЛУДОЧНОГО СОДЕРЖИМ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крытие просвета дыхательных путей может произойти в  результат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спирации сыпучих веществ:песка,цемента, муки и др.Могут аспирирова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жидкие среды как кровь,желудочное  содержимое.На  вскрытии  отмеч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ое вздутие легких,бугристость их.Нахождение желудочного содержи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не дает оснований для диагноза задушения рвотными  массами  тк 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нспортировке трупа  содержимое желудка может попасть в легкие.  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стно, что смерть наступает либо от закрытия,  либо  от  рефлектор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ановки сердц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КРЫТИЕ ДЫХАТЕЛЬНЫХ ПУТЕЙ ИНОРОДНЫМИ ТЕЛ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от закрытия дыхательных путей может наступить в результат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стревания в голосовой щели,  в полости гортани,  в трахеи, в бронха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мпактных инородных предметов.  При этом кроме препятствования воз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ют рефлекторные воздействия  приводящие  к  задержке  дыхания.  Чащ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от задушения инородными телами встречаются у детей, которые б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т в рот различные инородные предметы.  Смерть от закрытия  просве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тельных путей  инороднымии  телами  может  наступить  в  следств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бийства, особенно новорожденных.  С этой целью в рот  ребенка  введя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кие либо мягкие предметы (платки ,  тряпки,  комки ваты), тампониру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ость рта.  Таким образом могут быть убиты и взрослые, но только 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бленные больные или алкоголики.  При секционном исследовании инор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е тело не вытягивают из органов дыхания, а вскрывают их просв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АРУЖНОГО  ОСМОТРА ТРУПА В СЛУЧАЯХ СМЕРТИ ОТ ЗАКРЫ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ТЕЛЬНЫХ ПУТЕЙ ИНОРОДНЫМИ ТЕЛ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насильственном введение инородных тел в ротовую полость мог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зоваться повреждения на коже лица (полулунные ссадины, кровопод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), описание которых производится по общим правилам. В случаях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закрытия отверстий рта и носа мягкими предметами  необходимо  об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ть внимание на выявление и описание пушинок,  отдельных волокон т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й, которые могут быть обнаружены в отверстиях носа, в ротовой пол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 на коже лица. При этом отмечается их локализация, количество длин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рина, цвет, производится изьятие их и направление на соответствующе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ание (  производится следоателем) При обнаружении в ротовой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сти инородных тел отмечается  их  характер  (кляпы:  указать  како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вотные массы,  куски пищи),  плотность и степень выпадения из ротов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ости( находится на уровне зубов,  выступает за их линию, вытекают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влечение инородных  тел  и  подробное их описание производят в морг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судебно-медицинском исследовании 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судебно-медицинской экспертизой при удуш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закрытия инородными телами и  аспирации жидкостью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аким инородным телом произведено удушение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 Где именно находилось инородное тело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 Как оно могло туда   попасть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Какие обстоятельства (опьянение, болезнь) способствовали по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нию инородного тела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Не введено ли инородное тело посторонным лицом и как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Не могло ли найденное инородное тело быть введено самим  ум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м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Если обнаружены рвотные массы,  то не могли ли они  попасть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тельные пути  после смерти и почему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Могло ли наступить бессознательное состояние  сразу  попад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нородного тела в гортань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АРУЖНОГО ОСМОТРА ТРУПА В СЛУЧАЯХ СМЕРТИ ОТ СД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ОВ ШЕИ РУКАМИ; ЗАКРЫТИЯ РУКАМИ ОТВЕРСТИЙ РТА И НОС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трупе в области шеи - чаще  всего  соответственно  щитовидно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рящу и по ходу мышц шеи ( при удавлении) и в области подбородка,  ще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, на губах,  вокруг крыльев носа (при закрытиях) - ммогут быть обна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ны полулунные ссадины (от давления ногтями) и округлые мелкие кро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теки (от давления пальцами). Однако в указанных областях могут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ы ссадины  линейной  формы и кровоподтеки неправильной форм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ые могут сливаться между собой в результате скольжения и  пере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ния пальцев.  Особое внимание на месте происшествия должно быть на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о на правильное описание полулунных ссадин, которые в результат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сыхания в дальнейшем могут изменить свою конфигурацию. При описа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улунных ссадин отмечается их  локализация,  количество,  расстоя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жду отдельными ссадинами,  длина и ширина,  наличие прерывистости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ду дуг; указывается, на каком участке и расстоянии от концов дуг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ужен их перерыв (возможно наличие особых примет, например, раздво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ногтя),  отмечается направление выпуклых и вогнутых сторон дуг  (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аю нижней челюсти, средней линии шеи, к наруже и т.д., что указы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направление сдавливающих рук) а также соотношение ссадин с  обна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нными кровоподтеками.  При обнаружении в области шеи единичных пол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унных ссадин следует выяснить,  не могли ли они образоваться при р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гивании ворота одежды. В случаях закрытия отверстия рта и носа не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димо хорошо осмотреть слизистую рта на предмет обнаружения повреж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й (кровоподтеков,  ссадин,  ушибленных ран), образующихся вследств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давливания губ к поверхности зубов, а также их прикусов. Дальнейш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осуществляется по общим правил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ТОПЛЕНИЕ  И  СМЕРТЬ  В  ВОД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топление-это такой вид механической асфиксии,  при котором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ходит закрытие дыхательных путей жидкостью(любой). Кроме воды (пр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й или соленой) средой утопления  может  быть  жидкая  грузь,  нефть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аска,масла,различные жидкости в чанах на производстве(пиво, патока)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щие механизмы утоп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ычно тонущие люди приходят в состояние сильного  возбуждения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араясь удержаться  на поверхности воды затрачивают огромную энергию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тощая кислородные резервы организма (истинное утопление).  Когда  ж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ессиливший человек  погружается в воду у него возникает рефлектор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держка дыхания и происходит быстрое накопление углекислоты  в  ор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зме, что  является причиной глубоких,  непроизвольных вдохов под 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й, в результате которых вода проникает в трахею.  бронхи,  альвеол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апливая легкие. (Это истинное утопление). Утопающий теряет созн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 водой в течение нескольких минут продолжается глубокое, регуляр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ние, способствующие вытеснению оставшегося в легких воздуха и  ещ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ьшему затоплению водой. После непродолжительной (30-60 секунд) т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нальной паузы возникают еще более глубокие вдохи (агональные)  посл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го наступает полная остановка дыхания. Истинное утопление иногда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ывают «мокрым». Однако существует асфиксическое или «сухое» утоп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ое с самого начала сопровождается спазмом голосовой щели препят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ующим проникновению жидкости в легкие.  Механизм «сухого»  утоп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стоит в следующем:  когда есть торможение коры (человек пьян,  име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вмы черепа) пострадавший не может бороться за жизнь и погружаясь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у теряет  сознание.  Углекислота  не образуется,  нет форсирован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дохов, а небольшое количество воды во рту  вызывает  спазм  голосов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ли. В результате спазма угнетается сердечная деятельность и насту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 остановка работы сердца.  Выделяют синкопальный тип  утопления 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в  воде.  Нужно помнить,  что не всякое извлечение из воды тел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ует рассматривать как труп утопленника.  Смерть может наступить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е от разных причин (холодовой гидрошок,  различные болезни).  Ал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льное опьянение, переполнение желудка пище, перегревание на солнце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ые спутники неожиданной смерти в воде. Иногда наблюдаеться внеза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я смерть в воде молодых здоровых людей,  даже спортсменов. Наступ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смерти в таких случаях связывают с влиянием предшествовавшей б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ой физической нагрузки, перегреванием, скрыто протекающими инфекцио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ми заболеваниями (грипп,  ангина). Возможна гибель в воде спотсмен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ловцов при нырянии в глубоком месте.  На вскрытии погибших  в  эт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аях отмечаются двухсторонние кровоизлияния в полость среднего ух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ление смертельного исхода при этом связывают с травмирующим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м перепада давления в придаточных полостях головы при быстром по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жении на большую глубину.  Не следует забывать о травматизме в  вод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ри нырянии, когда человек получает повреждение о предметы находящи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на дн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топление в  пресной  воде  -  в результате разности осмотичес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влений воды и крови происходит массивное разжыжение крови, в резу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те наступают бымтрые хаотические сокращения волокон сердечной мышц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фибриляция), наступает сбой в работе  сердца,  остановка.  Непоср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енной причиной  смерти является в следствие разжижения крови пад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лазме крови  электролитов, белк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топление в  морской  воде - известно,  что морская вода содержи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тыре процента соли (больше, чем у человека в крови) поэтому попавш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а в  легкие в кровь не поступает (разность осмотического давления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ходит сгущение крови, вода из крови поступает в альвеолы и прои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одит их  разрыв,  что  проявляется  наружно большим количеством пе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ообращение при этом типе утопления прекращается всвязи с  остан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й сердечной деятель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АГНОСТИКА  ИСТИННОГО  УТОП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ки утоплени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Резко выраженная гусиная кожа по всей  поверхности  тела  вс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дствие сокращения мышц поднимающих волосы под действием холодной 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Стойкая  белая  мелкопузырчатая пена,  напоминающая вату у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рстий рта и носа, а также в дыхательных путя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ие пены  у отверстий носа,  рта и дыхательных путях являетс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енным признаком,  свидетельствующим об активных дыхательных движения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роцессе утоп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Острое  вздутие  легких - вода давит на воздух,  находящий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львеолах и бронхах, препятствуя спадению легки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Пятна  Рассказова - Лукомского - кровоизлияния светло крас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вета, диаметром до 0,5см под легочной плевро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Признак Морро - жидкость из легких поступает в кровь и образ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 большие обьемы жидкости в брюшной и грудной полостя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Заглатывание жидкости в желудок и в двеннаднатиперстную кишк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Наличие  планктона в крови и внутренних органах.  Лаборатор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я  на планктон в первую очередб производят из гнилых труп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нктон (или диатомеи) из легких у живого человека с током крови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ятся по организму. Положительный результат будет в том случае, ес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атомеи обнаруживаются в костной ткани. необходимо помнить, что по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 перед забором воды обмывается дистиллированной водой и для контро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язательной берется вода из водоем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исследовании  трупа,  извлеченного  из воды,  часто возник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 о длительности пребывания его в воде. Обычно ответ на этот в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с эксперт  дает  на  основании  степени мацерации ( размягчение кож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ледствие пропитывания водой) кожи и выраженности процессов  гни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 обязательно должны учитываться температура воды и другие у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вия пребывания трупа в водоеме.  Мацерация развивается развивает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плой воде  быстрее чем в холодной.  Волосы на голове начиная с 10-20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ня легко выдергиваются, а в более поздние сроки выпадают с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ка труп  находится под водой гнилостное разложение идет медл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, но как только труп всплывает на поверхность воды гниение  разви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значительно быстрее. Если это происходит летом, то через неск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 часов после всплытия труп превращается в гигантский,  за счет бы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го образования гнилостных газов. По признакам пребывания трупа в 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 можно предположительно судить о времени наступления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и пребывания трупа в вод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Мацерация кончиков пальцев - 2-3 час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Мацерация ладони и подошв - 1-2 суток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Мацерация тыльной поверхности - неделя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Отхождение кожы (перчатки смерти) - неделя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Водоросли на теле - неделя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Облысение - месяц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Начало образования жировоска - 3-4 месяц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Переход трупа в жировоск - 1 год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Розовая окраска трупных пятен (из-за разрыхления эпидермиса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лучшения доступа кислорода к трупным пятнам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. Наличие гусиной кож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ости наружного осмотра трупа в случаях смерти  от  закры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тельных путей жидкостью (утоплени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ротоколе отмечается где находится труп,  в какой жидкости,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кой глубине,  какие его части находятся над  поверхностью  жидкост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вободно плавает  труп  или  удерживается  окружающими его предметам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казать какие части тела приходят в соприкосновение с этими предме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каким образом осуществляется удержание тела. Этой схемы следует 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рживаться, если производится осмотр трупа,  погруженного в жидкос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влечение трупа из жидкости должно быть осуществленно с большой ос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жностью, без причинения дополнительных повреждений. В случае же, 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 таковых  избежать не удалось (при вытягивании тела баграми,  кош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), следуе оговорить в протоколе способ извлечения  трупа  и  указа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чину появления  повреждений,  а  также произвести тщательное опис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.При осмотре одежды трупа эксперт отмечает  степень  ее  влажност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ответствие сезону (помогает установить время,  когда произошло ут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е), загрязнение,  наличие в карманах каких-либо тяжелых  предмет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камни, пепсок),  способствующих быстрому погружению тела. При осмот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сывают наличие или отсутствие белой пены вокруг отверстий рта и 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а (свидетельствуют  о прижизненном попадании тела в жидкость,  обыч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храняется в течении 3 суток) отмечают состояние кожных покровов ( 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ледность, наличие «гусиной» кожи) при описании трупных пятен обраща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имание на их цвет.  производят описание явлений  мацерации,  имеющ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начение для установления срока пребывания трупа в воде. В случаях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тания тела водорослями описывается степень  их  распространения 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ерхности тела (какие части трупа покрыты) и общий вид (длина,  то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ина, прочность связи с кожей и т.д.).  Описание водорослей  на  мест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шествия имеет  значение наряду с признаками мацерац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писании повреждений необходимо  обратить  внимание  на  выя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ов, указывающих на возможность причинения этих повреждений в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ми обитателями.  При обнаружении других  повреждений  следует  име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виду, что они могут быть причинены посмертно винтами пароходов,  в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ми. Вопрос о прижизненном или посмертном  их  происхождении  окон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 решается при судебно-медицинском исследовании 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разрешаемые судебно-медицинской экспертизой при утоплени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Действительно ли смерть последовала от утоп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В какой жидкости произошло утоп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Какие обстоятельства способствовали утоплени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Как долго находился труп в жидкости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Когда наступила смерть - во время пребывания в воде или до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дания в воду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Если на трупе найдены повреждения,  то произошли ли они до по-падания в воду или же могли произойти во время пребывания трупа в вод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каким образом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барометрического давления на организм челове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ровень атмосферного давления постоянен и составляет 760мм рт.с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большие отклонения от этого уровня в ту или другую сторону могут в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ывать неприятные  ощущения,  а при выраженных колебаниях атмосфер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вления наблюдаются тяжелые расстройства, иногда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ВЫСОКОГО БАРОМЕТРИЧЕСКОГО Д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блюдается исключительно при искусственном  повышении  дав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бывает в практике водолазных, кессонных работ, в подводном спорт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скафандрах. Смерть в этих условиях редкая случайность так как в н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ящее время соблюдается техника безопасности.  Наблюдениями и опы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казано, что организм может переносить повышение давления до 4 атм.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ше. На глубине 10 метров гидростатическое давление превышает уровен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тмосферного вдвое,  на глубине 20 метров втрое. Вследствие значит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й разницы между внешним и внутренним (в тканях и полостях организм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влением наблюдаются выраженные повреждения слухового аппарата, дых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й и кровеносной систем - баротравма. Просачивание воздуха в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носные сосуды приводит к газовой эмболии (закупорка пузырьками  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уха) сосудов жизненноважных органов. Вследствие этих процессов наст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ет потеря сознания,  расстройство дыхания и кровообращения, привод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ие иногда к смерти. Картина при вскрытии трупов лиц, мерших от бар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мы характерна:  увеличенные в обьеме легкие,  множество кровоизли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й,разрывы мелких бронхов, альвеол. Прокалывая под водой сердце мож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бедиться в присутствии пузырьков воздуха. Газовая эмболия наблюд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нарушении  правильного режима декомпрессии при подьеме из глубин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ессонов (кессонная болезнь).При быстрой декомпрессии  начинает  вы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ться азот  из крови,  который переходит в ткани и органы,  возник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мболии различных локализаций,  смерть от 15 мин.  до 2 часов. Эмбол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гочных сосудов  приводит  к асфиксии.Если смерть не наступает,  то 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ловека появляются симптомы кессоновой болезни :  тошнота, мышечные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ставные боли,  боли в груди и в животе,  паралич конечностей,  рас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ойсво мочеиспускания, дефекации (при локализации поражения в спинн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зге) вплоть до потери сознания.  Так же необходимо помнить об отр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и газами,  которые в условиях повышенного давления приобретают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яющие или наркотическое действие (азот, углекислых газ, кислород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крытие трупов лиц, погибших от кессонной болезни необходимо произ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ть как можно раньше.  При смерти находят на секции, что правая по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на сердца  растянута  большим количеством газа (вскрытие под водой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ь на вскрытии пенится в том случае,  если прошло немного времени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мента наступления смерти.  При гнилостных процессах газ так же буд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ходится во всех органах и кровь будет пенится,  что может затрудн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иск причин  смерти.  Экспертиза декомпрессионной болезни должна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й с участием специалистов для проверки правильности  пре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ия работ, соблюдения техники безопасности. При расследовании обс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тельств необходимо помнить о возможности смерти от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недостатка воздух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 отравления ядовитыми газами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 действия высокой или низкой температуры, или их совокупнос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НИЗКОГО БАРОМЕТРИЧЕСКОГО Д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является в  условиях  нахождения  человека на высоте (подьем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ры, полет в самолете,  у  альпенистов).  Понижение  барометриче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вления ведет  к уменьшению парциального давления кислорода и»заки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ю» жидкостных сред организма, развивается высотная (горная) болезн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вые симптомы заболевания в виде головокружения,  мерцания в глазах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нливость, безразличие, утомляемость, обмороки, боль в ушах, крово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я из ушей и носа.  При ходьбе в горных условиях может быть силь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дышка (мало кислорода),  сердцебиение,  тошнота, рвота, таким образ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рная болезнь - есть род асфиксии. При горной болезни расширяются 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ы внутренних органов,  особенно легких,  и слизистых, которые име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посредственное соприкосновение с внешним воздухом - нос,  уши.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 разряженного внешнего воздуха можно сравнить с  действием  банк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гда образуются  кровоподтеки  (экхимозы) вследствие разрывов капи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. У летчиков высотная болезнь проявляется в виде расстройства пам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, потеря  критики,  опьянения,  потеря сознания,  может быть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чина смерти от падеия баромтрического давления (быстрого) - паралич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тельного центра.  На вскрытии признаки асфиксии,  признаки быстр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, разрывы кишечника, легких, барабанных перепонок, газовая эм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я, подкожная эмфизем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 Е К Ц И Я №5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а 5/1 : «Расстройство здоровья и смерть от действия химичес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ществ (судебно-медицинская токсикология)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бные и воспитательные цел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Судебная  токсикология  в  качестве  отравления  рассматри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стройства здоровья,  возникшие от действия ядовитых или сильно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ующих веществ,  поступивших в организм из вне. Курсанты должны ус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ть, что при судебно-медицинской экспертизе скоропостижной смерти (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м числе  насильственной)  исключение или наличие отравления стоит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вом месте.  В то же время при явных отравлениях или прямых подоз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х на их наступление освидетельствование пострадавших и исследов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ов входит в обязанности суд-мед экспер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Воспитывать  у курсантов глубокое сознание ответственности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учении и освоении основ судебно-медицинской токсикологи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н лекци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Общее понятие о токсикологии как о наук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Общие клинические проявления острых отравл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удебно-медицинская классификация отравл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рактеристика групп токсико-наркотических вещест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ОБЩЕЕ ПОНЯТИЕ О ТОКСИКОЛОГИИ КАК О НАУК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сикология -  наука о ядах и отравлениях.  Это наука делится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ную и общую. Общая изучает общие закономерности токсического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я различных  веществ на организм,  вторая изучает особенности дей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я отдельных ядов и изыскивает средства лечения,  вызываемых ими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й. Токсикология разделилась на несколько самостоятельных наук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удеб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ромышлен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ищев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оен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России судебная токсикология,  как наука,  известна с 19 века, ког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явился самостоятельный курс на кафедре судебной медицины Москов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ниверситета. Большой вклад внес Павлов, который открыл метод услов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флексов и обьяснил физиологическое действие яда. Определение понят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а вызывает затруднение.  Следует подчеркнуть,  что  абсолютных  яд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т. Токсическое вещество может стать ядом при известных условиях,  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сть условия действия являются предпосылкой отравления, следовательно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ни должны входить в понятие яд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ами называются вещества, которые действуя химически или физи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имически, будучи введены в организм в небольших количествах,  при 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еленных условиях вызывают расстройство здоровья и смерть. Это о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ление применимо к судебной токсикологии,  хотя общебиологическое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ятие яда шире.  При поступлении в организм ядовитое вещество вызы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или интоксикацию то есть патологическое состояние,  котор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рактеризуется различными функциональными или органическими наруше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яда зависит от ряда условий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ловия, зависящие от самого я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 состояния организм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 путей введ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 внешней сре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новное условие  действия яда - введение его в количестве (доз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совместимой с нормальной жизнедеятельностью человеческого организм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 нарушением  нормальной жизнедеятельности понимаются различные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вления токсического эффекта - от незначительных функциональных  из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ий до наступления смерти.  Многие вещества,  относящиеся к ядам,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больших дозах дают терапевтический эффект (лечебный).  Для всех яд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ществуют токсические  и смертельные ( летальные ) дозы.  Токсическ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зой называется минимальное количество вещества, вызывающее болезн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изменения. Смертельная доза - минимальное количество вещества, в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ывающие смерть. Однако  доза неразрывно связана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нцентрацией  яда (например HCL в разведенном виде применя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к лекарство, а концентрированное действует как яд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физические свойства яд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нятно, что ядом может быть вещество, только растворимое в ра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рителях, имеющихся в животном организме - воде,  или липоидах жира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ердое вещество нерастворимое в этих веществах может причинить  ор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зму только механические повреждения,  но не может воздействовать ка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. Пример, сернокислый барий нерастворим и поэтому безвреден, а ра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римые соли бария - углекислая и хлористая - очень ядовиты. Ясно, ч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стрее действует газообразное  вещество  так  как  попадает  сразу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ь. При  приеме  через  рот яд быстрее действует,  если он принят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творе, а е твердом вид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щества, с которыми принят яд,  также существенно влияют на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есс отравления.  Примерами усиливающегося действия является щелочна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реда для мышьяка,  кислая среда для цианистых соединений. Ослабляюще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наблюдается при приеме сулемы с богатой белками  пищи.Крепк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й, кофе ослабляют действие морфин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ительность хранения яда и степень сохранности оказывают влия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отравление ( отравление Распутина когда цианистый калий который бы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мешан к пироженным под действием окружающей среды воздуха перешел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езвредный потаж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ловия действия яда, зависящие от организм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озраст,  дети чувствительны к опию, алкоголю.Случай отр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ехлетнего мальчика стопкой водки пьяным дед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остояние здоровь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е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ривыкание,  это наркотики,  алкоголь,  когда могут принимать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ельные дозы для здоровых люде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ловия, зависящие  от  путей  введения яда.  Это кожные покров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изистые оболочки,  подкожная клетчатка,  кровь.  Например, яд кура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ует при введении под кожу,  а при введении через желудок не я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ловия действия яда зависящие от внешней среды. Высокая темпе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ра и повышенная влажность способствует отравлению СО угарным  газом(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ани котельн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ЗАИМОДЕЙСТВИЕ  ЯДОВ  И  ОРГАНИЗМ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действия яда на организм нарушается нормальная фун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я клеток органов и тканей,  что  сопровождается  расстройством  з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ья. Также  отравления  некоторыми  ядами могут возникнуть непор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енно в след за приемом яда,  вызывая рефлекторных шок.Он проявля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-за раздражения нервных окончаний в месте приложения яда,  что мож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при отравлении кислотами,  щелочами, это будет первичное действ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а. Затем появляется косвенное действие.  Например,  ртуть поврежд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етки почек, а вследствие этого ОПН (острая почечная недостаточность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.е. это будет последовательное действие ртути (сулем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тупая в организм и входя во взаимодействие с клетками, яд 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рпевает те  или  иные химические изменения (превращения),  что име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жное судебно-медицинское значение. Способы введения ядов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чки (растворимые в воде и нелетучие яд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легкие (газообразные и летучие веществ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желудок (морфин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ишечни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ечень (мышьяк, наркотики, спирт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люнные железы ( соли тяжелых металлов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жа (фенол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ЛИНИЧЕСКИЕ  ПРОЯВЛЕНИЯ  ОСТРЫХ ОТРАВЛ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я бывают  острые и хронические.  Основанием для диагно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жат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анамнез и распрос родственников и знаком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клинические симпто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лабораторные исследов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инические симптомы отравлений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явления со стороны желудочно-кишечного  тракта:  рвота,  понос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юнотечение, потеря вкуса, аппети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ердечная недостаточность:  падение давления(фосфор,  хлорофор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каментозный, клофелин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расстройство дыхания: нарушение деятельности дыхательного цен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, поражение дыхательных нервов мышц, самая частая форма расстрой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ния - одышка,  отек гортани возникает из-за действия  едких  яд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ое поверхностное  дыхание свидетельствует о поражении дыхатель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ентра (алколоиды) или нервов дыхательных мышц  (кураре),  замедлен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кое дыхание указывает на отек мозга. О токсической асфиксии говоря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гда, когда яд парализует дыхательный  центр:  Чейн-Стоксово  дых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ет быть при отравлении морфином опием.  Не следует забывать отокс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ом отеке легки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расстройство со стороны нервной системы: дрожание, судороги, па-раличи, может развиться острая почечная недостаточность из-за паралич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адкой мускулатуры мочевого пузыр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сихические расстройства : возбуждения, угнетения, галлюцинаци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моро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расстройства со стороны зрения :  расширение или сужение  зра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, полная потеря зр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явления со стороны кож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вреждения печ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ражения поче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ХОЖДЕНИЕ  ОТРАВЛЕ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судебно-медицинском отношении отравлений можно выделить  четы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д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я другого человека с целью убий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амоотравление с целью самоубий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е, как несчастный случа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ривычные отравления к которым относятся алкоголизм, никотинизм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рфинизм, алкоголиз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елью этих  привычных  отравлений  является стремление к эйфори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юда относят даже прием чая, кофе, уксуса, горчиц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 СУДЕБНО-МЕДИЦИНСКАЯ КЛАССИФИКАЦИЯ ОТРАВЛЕ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РАКТЕРИСТИКА ГРУПП  ТОКСИКО-НАРКОТИЧЕСКИХ ВЕЩЕСТ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е едкими ядами (кислоты, щелоч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е деструктивными ядами ( ртуть, мышьяк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е ядами крови ( угарный газ 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я,  невызывающих  заметных  морфологических изменений, которые делятся на: парализующие (фос, синильная кислота) и угнета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 наркотические, снотворные, медикоментозные, алкоголь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ищевые отравления (бактериальные: микробы, токсины, и небак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иальные - продукты растительного и животного происхождения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едкими яд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едких ядов характерно быстрое взаимодействие с тканями в м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 соприкосновения, которые сопровождаются раздражающим, некротизиру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им и расплавляющим эффектом. Болевые раздражения, возникающие в сл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е химического ожога, могут вызывать шок и быструю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слоты имеют  водородные соединения,  которые отнимают у ткани воду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зывают свертывание белков,  что приводит к сухому некрозу,  возмож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деление большого  количества тепла и вспенивание их вследствие эт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кани приобретают темно-коричневый или буроватый цвет (расщепление г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лобина). Омертвение ткани образуют плотные струпы,  окруженные о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м воспаления (прижизненные).  Клиника : боль во рту, по ходу пище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, рвота  с  темной кровью.  При осмотре ожоги кожи вокруг рта сер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слотой - угольно-черного цвета,  азотной - желтоватого цвета, уксу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й - темно-красного цве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зотная кислота применяется при производстве удобрений, взрыв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ых веществ.  Чаще - это несчастные случаи ,  реже самоубийства. См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ая доза - 8-10 мл. При наступлении смерти вследствие шока при х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ческом исследовании азотную кислоту находят в головном мозге, в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, в моче.  При вскрытии из желудка и кишечника исходит удушливый 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х окислов азота.  Если человек выздоравливает, то на месте повреж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й образуются рубцы,  что приводит к функциональной несостоятель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лудочно-кишечного трак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рная кислота чаще ингаляционные отравления ( кашель,  отек г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ни, асфиксия,  шок) На коже образуется белый струп,  после отпад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ого образуются плохозаживающие язвы,  переходящие в рубцы.  См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ая доза - 5-10 мл.  Чаще суицид. После приема яда возникают бол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вота бурыми массами( продукты разрушения гемоглобина), кашель от вд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ния паров,  отек гортани,  холодный липкий пот, цианоз(синеет) лиц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дение давления, и через 2-3 часа смер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ические кислоты (уксусная кислота...) Наиболее часты бытов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я. Смертельная доза столового  уксуса  200  мл,  эссенции 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0-40 мл.  Уксусная кислота очень быстро образует струп,  поэтому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ие неглубокое.  Причина смерти - асфиксия,  при вдыхании  пар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тяжелые поражения легких. Поражение почек, печени, поражение цен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льной нервной системы. следы ожога в окружности рта могут отсутст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ть, но  в пищеводе находят серо-бурые пленки,  образованные плас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ртвого эпител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лочи. Действуют  ОН  ионами и вызывают набухание белка,  образу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лажный некроз,  который очень легко проникает в глубину тканей не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уя зоны  отграничения  (демаркационная линия не образует).  Силь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лочи растворяют мышцы, нервную ткань, кожу, волосы, ногти. Цвет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ных тканей зеленоватый.  Если не наступила смерть, то образу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бцы. Отравление щелочами по клинике напоминает отравление кислот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наступает при сердечной недостаточности и коллапсе. Распозна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ю отравления щелочами помогает наличие белого струпа  и  характер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пах от внутренних органов. Разведенные щелочи опасны. К таким отр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е каустической содой, гашеной известью, известко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шатырный спирт.  Смертельная доза - 25-50 мл.  Вызывает поверх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ные болезненные воспалительные реакции  с  образованием  отека.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бытке яда - паралич нервной системы, быстрая смерть при явлениях 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иксии (судороги, цианоз, остановка дыхания) На вскрытии аммиачный 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х, который сохраняется на 3-4 дня после приема яд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кись водорода. Смертельная доза 100мл, принятых внутрь. Сраз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потеря  сознания,  изо рта появляется кровавая пена,  рвот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ек головного мозга.  Смерть через несколько часов,  или через  сут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ле принятия яда. На вскрытии в ж.к.т. большое количество газов,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т быть разрыв желуд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рганцовка. Смертельная доза - 20 гр внутрь. Смерть в резуль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 отека гортани, асфиксия, находят в печен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ДЕСТРУКТИВНЫМИ ЯД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а группа  веществ  вызывает  разрушение  (деструкцию) органов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еток организма: повреждается печень, сердечная мышца, почки. К д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ктивным ядам относят тяжелые металлы. Яды обладают местным раздраж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щим действием.  Тяжелые металлы с белками образуют альбуминаты, ко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ые нерастворимы в воде. Переход животных белков в металлические альб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наты сопровождается распадом цитоплазмы живой ткани. Многие яды от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дываются в  органах,  особенно  в печени.  В судебной медицине име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начение ртуть, мышья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ТУТНЫЕ ПРЕПАРА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туть испаряется при комнатной температуре, опасно вдыхание пар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тути, так же опасны соли ртути (сулема).  Ртуть и ее препараты (су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) попадают через слизистые оболочки дыхательной,  желудочно-кишеч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ли мочеполовой  систем.  Ртуть  связывает ферменты белков и подавля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ктивность всех живых тканей. Клиника: В первой стадии отравления 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ладают изменения со стороны ж.к.т.,  слизистая рта набухает, появ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рвота. Вторая стадия - упадок сердечной деятельности, потеря с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ния, судороги,  пострадавший не может стоять на ногах. Третья стад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ражение органов,  выделяющих ртуть: почки, толстый кишечник, по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е железы ( ртутный стоматит - на зубах темная кайма, десна синева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цвета.  На вскрытии: в местах введения яда имеются все формы вос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я вплоть до некроза. В почках сулемовый некроз ( сулемовая почка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кишечнике - сулемовая дизентерия (язвы),)  наблюдаются  перерожд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чени. Основное при длительном отравлении препаратами ртути - пора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ЦНС.  Определить отравление трудно. Самый достоверный способ - 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еление ртути в моче, в рвотных массах, в слюне, в кал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мышьяком. Опасен белый мышьяк - белый порошок, котор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меняется для травли вредных животных,  для протравы семян и поэто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н доступен.  Мышьяк - это капиллярный яд, сосуды парализуются, расш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яются, полнокровие  органов,  падение  давления вследствие того,  ч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ходит переполнение кровью  капилляров  живота  (брюшных  капил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в),а сердце, мозг остаются без крови, поэтому происходит потеря с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ния, судороги,  параличи.  Яд может действовать  непосредственно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рдце. Выделение  мышьяка происходит медленно:  почками,  кишечником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том, молоком, слюной. имеются две формы острого отравления: желудо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-кишечная ( рвота, понос, уменьшается обьем мочи, голос хриплый,ци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з, кома).  Если мышьяк вводится в кровь или под кожу,  то  наступ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угая форма - паралитическая ЦНС ( головокружение, головная боль, 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роги, потеря сознания, паралич дыхания). смерть наступает через 4-12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ов или к концу суток. Смертельная доза 0,1-0,2 гр. В судебно- ме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нской практике наиболее интересна хроническое  отравление  мышьяк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личают следующие стадии хронического отравлени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лабая форма: потеря аппетита, тошнота, понос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араличи кожи и слизистых оболочек : насморк, хрипота,пигмен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я живота, выпадение волос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ражение ЦНС : параличи, слепот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нечная стадия: одышка и смерть от перерождения сердц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агноз на живом человеке и на трупе затруднен, при судебно-медицин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й экспертизе необходимо учитывать то, что мышьяк довольно долго сох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яется в  печени,  а  при хронических отравлениях в волосах.  данн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паратом пользовались в России в 19 веке, когда в течении длитель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времени с целью отравления в пищу добавлялся мышья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 КРОВЯНЫМИ  ЯД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а группа ядов,  попадая в кровь ,  разрушает эритроциты, клет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и, и гемоглобин выходит в плазму- это гемолитические яды (  гриб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меиный яд), но яд может превращать гемоглобин в недеятельное, нера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е состоя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е угарного газа.  Газ связывается с гемоглобином крови, эрит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ты не могут переносить кислород,  возникает острое кислородное го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ние, асфиксия. однако яд может действовать непосредственно на ЦНС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рдечную мышцу.  Клиника:  головная боль, мышечная слабость, тошнот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краснение лица, шум в ушах, нарастает мышечная слабость, руки нали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винцом, угнетение сознания, однако руки действовать могут: можно ст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ть, разбить стекло.  Наступает непроизвольное мочеиспускание и поя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ется кал,  лицо бледнеет,  челюсти сжаты,  сознание угасает, дых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кое, наступает  кома. Это  развивается в течение нескольких часов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сли больной не спасен, то наступает смерть от паралича дыхания.  Ес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традавший спасен,  то  бессознательное состояние быстро проходит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вежем воздухе: появляется пульс, тошнота, рвота, потеря памяти о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шедшем. На вскрытии:  ярко-красные трупные пятна, кровь жидкая, м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ственные кровоизлияния в органах. для судебно-химического ис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 берется кровь во время вскрытия только из полостей сердца в обьем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мл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ЯДАМИ, НЕВЫЗЫВАЮЩИЕ ЗАМЕТНЫЕ МОРФОЛОГИЧЕСКИЕ ИЗМЕ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арализу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гнета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озбуждающие и судорож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ействующие на периферическую нервную систем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ы, угнетающие ЦНС - этиловый  и  его  суррогаты,  морфин,  снотвор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редств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этиловым спиртом.  Степень токсичности спиртных напи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 зависит от количества алкоголя. Сивушные масла при содержании св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 определенных пределов могут усиливать токсичность напитков.  Остр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я этиловым  спиртом  стоят на первом месте среди этиловых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й, исследуемых в судебно-медицинской практике.  Смертельной 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ой для человека считается 7 - 8 мл.  чистого этилового спирта на 1 кг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ссы. В организм алкоголь может поступать  различными  путями  : 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еме внутрь,  подкожном,  вв,  ректальным  и при вдыхании его пар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иловый спирт действует на ЦНС.  Он вызывает  короткий  наркотическ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иод, который  быстро  сменяется периодом паралича.  Нарушается де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сть коры головного мозга (  торможение),  а  подкорковые  цент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буждаются ( агрессия ),  если дозы увеличиваются - подкорка также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кома.  Происходит нарушение координации  мышц  антогонист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ходка неуверенная, расширение сосудов тела воспринимается как ощущ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тепла и теплоотдача усиливается. При приеме алкоголя на пустой 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удок содержание его в крови через 40 минут,  реже через 15 минут.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торных приемах алкоголя всасывание ускоряется в связи  с  подгот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ностью слизистых ЖКТ.  Если в желудке пища богатая белками, то вс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ывание происходит медленнее. Шипучие вина содержат углекислоту, ко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я резко ускоряет время всасывания алкоголя.  С момента поступлени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изм алкоголя начинается расщипление и выведение его под действ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пециального фермента,  которого у алкоголиков немного.  При вывед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 организма ведущее значение имеют почки и легкие. Основное затруд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состоит в установлении промежутка времени, который прошел от при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 спиртных напитков до наступления смерти. Если это обстоятельство 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тановлено, то  действие  эксперта сводится лишь к толкованию степ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ьянения субьекта в период наступления смерти на основании  данных  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личественном содержании алкоголя в крови трупа. Установить колич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 спиртных напитков,  принятых незадолго до смерти эксперт не  может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ственным путем эти сведения так же добыть трудно,  поэтому возмо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и экспертизы расширяются и сводятся к установлению алкогольной и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сикации. Для этого эксперт должен хорошо знать закономерности рас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еления алкоголя в жидкостях, органах, тканях организма. Кровь явл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универсальным материалом в данном виде экспертиз живых лиц и т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. Возможно исследование выдыхаемого воздуха.  выделяют три  степ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ьянения:легкое, среднее,  тяжелое. В методических указаниях «О суде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-медицинской диагностики смертельных отравлениях этиловым спиртом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пускаемых при  этом  ошибках» главного судебно-медицинского экспер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нздрава РФ рекомендована ориентировочная схема для определения  с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ни выраженности алкогольной интоксикац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алкоголя в крови в промилях     Функциональная оцен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нее 0,3                             отсутствие влияния ал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0,5 - 1,5                             легкое опьян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.5 - 2,5                             опьянение ср. тяже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,5 - 3                               сильное опьян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 - 5                                 тяжелое, может смер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5 - 6                                 смер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кспертиза алкогольной интоксикации у живых лиц проводится по 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еленным правилам,  которые  изложены  в  приказе  Минздрава  N523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2.12.54 г. «О мерах улучшения экспертизы алкогольного опьянения».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и трупа кровь для исследования берут из периферических со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в в течении двух суток после смерти,  берут мочу  и  ткани  орган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может наступить при любой степени опьянения. Трудность для эк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тной оценки представляют случаи комбинированного действия  алкого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лекарственных средств.  Если труп находился в воде, то количествен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 определяют алкоголь,  а определяют лишь факт принятия алкоголя.Ес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трупе обнаружены повреждения с кровоизлияниями,  то эти сгустки на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яют для определения в них алкоголя.  Если в крови трупа найден а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голь, а в сгустке крови его нет, то можно говорить о том, что трав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н получил трезвым, а спиртные напитков принимал потом, или наоборо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 СУРРОГАТАМИ  ЭТИЛОВОГО  АЛКОГОЛ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атурат имеет резкий запах, большой процент сивушных м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л. Примесь метилового спирта обуславливает слепоту, в остальном к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ка отравления схожа с отравлением этиловым спирт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тиловый спирт - древесный спирт,  продукты распада этого спир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овиты ( муравьиная кислота) и блокируют дыхательные ферменты в кл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х. Три формы отравления : легкая, глазная( сетка перед глазами, с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та), генерализованная (кома, судороги, смерть). Метиловый спирт ле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 определить при судебно-химическом исследован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миловый спирт (часть самогона,  браги) - это яд для ЦНС, котор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зывает паралич центров продолговатого  мозга.  Этот  спирт  облад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котическим эффектом, чем этиловы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нтифриз - в состав входит яд этиленгликоль  -  смертельная  до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50 мл.  Сначала  появляется  опьянение,затем после хорошего состоя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скрытый период) развиваются мозговые расстройства до комы. Этиленг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ль находят во внутренних органах при судебно-химическом исследован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КОТИКИ, ГАЛЛЮЦИНОГЕНЫ И СУДОРОЖНЫЕ  ВЕЩЕ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котические средства  - это включенные уполномоченным на то 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ном (Постоянным комитетом по контролю наркотиков при Минздраве  Р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и) в специальные списки химические или природные вещества, растен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х части,  вызывающие при потреблении особые состояния (эйфорию,  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уждение, галлюцинации), а также  психическую и физическую зависимост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котические средства могут быть представлены: капсулы, настойки,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ры, растворы,  порошки,  сиропы,  таблетки, экстракты. Наркотическ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щества могут природными, синтетическими, полусинтетическими. Сущ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ует много различных классификаций наркотических средств,  однако, наш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 охватывает рассмотрение медицинской классификации. Прежде вс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необходимо выделить,  что наркотиком является то средство,  котор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ладает тремя критериями :  медицинский,  социальный, юридический. 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ует путать наркотик с токсикоманией при которой употребляются 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а, не внесенные в список наркотических средств.  Имеется 222 на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ических средств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СКАЯ  КЛАССИФИКАЦИЯ (8 групп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группа.  ОПИАТЫ делятся на натуральные( морфин 10-11% опиат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деин 1%  опиатов,омнопон),  синтетические,  период полураспада 13-55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ов (промедол,  мединтил),  полусинтетические, полураспад 2-3 мину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пада (героин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группа  .ПРЕПАРАТЫ  КОНОПЛИ  - период полураспада 20-30 час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иод полураспада - время за которое из организма выводится 50 % п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ятого лекарственного средства. - каннабис :а) гашиш, марихуана;б) г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ишное масл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группа. КОКАИ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листья кокки (легкое стимулирующее действи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каиновая пас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каи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рек(при обработке листьев кокки): при приеме внутрь эффект 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начитель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каин плюс героин, наступает эйфор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группа. АМФЕТАМИНЫ И НЕАМФЕТАМИНЫ период полураспада 4-9 час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эфедрон (эфедрин, обработанный марганцовкой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ервитин 5 группа. ГАЛЛЮЦИНОГЕНЫ делятся на синтетические и натуральны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нтетические: ЛСД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туральные: гриб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силобицин плюс мухомо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мескали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бутоны цветка кактус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тренний вьюнок (в Америк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группа. СЕДАТИВНО-ГИПНОТИЧЕСКИЕ СРЕД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) снотворные средства- барбитурат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чень коротко живущие, 3-8 часов (теопентал, гексенал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ротко живущие,  барбамил - 8-48 часов, неомбутал 15-48 час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ексенал -  19-34 час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лительно живущие фенобарбитал (люминал) 50-150 час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) седатив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бензодиазидины:  седуксен,  элениум - 20-100 часов,  рудотель 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0-100 часов, тазепам,нозепам  -  4-15 час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ругие  седативно-гипнотические  средства:  мепробамат 11 час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тоаквалон 20-60 часов, ноксерон - 5-22 час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группа ПРОЧИЕ  ПРЕПАРАТЫ (центрального действ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клодол, натрияоксибутират, димедрол, пипольфен, теофедрин, клофелин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группа. ЛЕТУЧИЕ ОРГАНИЧЕСКИЕ РАСТВОРИТЕЛ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редства бытовой и промышленной химии:  лаки, бензин, раствори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, вызывают тяжелые некрозы печени и почек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ути введения: внутри-мышечно,внутривенно. Африкационные методы: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бритые волосы  накладывается повязка с наркотическим средством,чере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ыхательные пути(нюхач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АЯ  ИНТОКСИКАЦИЯ  ОПИАТ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уппа морфийных препаратов угнетает дыхательный центр,  вызы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шноту, рвоту, летальная доза при приеме внутрь 0,3 - 1,4 гр. В связ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 привыканием к морфину у морфинистов это количество  увеличивается  д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 грамм  в  сутки.  После  всасывания  морфин откладывается в тканях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ьше в печени.  Замедляется дыхание, затем оно резко угнетается,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тает сердечная недостаточность, падение давление, паралич капиляр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слорода мало,  поэтому будет расширение зрачков, в дальнейшем смер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от  паралича  дыхательного центра.  Привыкание развивает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чении 25 - 30 суток,  может быть абстинентный синдром, который мож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иться 5-6 суток. При наружном исследовании трупа следы уколов, бер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кожную клетчатку для обнаружения морфина.  Вскрытие: признаки бы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й смерти (переполнение кровью органов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) Вегетативные признаки ( опийное опьянение), симптом узких, 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чных зрачк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Бледность и сухость кожных покровов (меловая бледность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) Отсутствие нарушения координации и речи в том слячае, если нет сочетания с  алкоголем,  если есть алкоголь - есть нарушение речи (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ртр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) Зуд кожи лба, кончика нос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) Гипотермия (понижение температур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) Подавление кашлевого рефлекс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) Устойчивость к бол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) Урежение дых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) Урежение сердечного ритм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ощущение толчка в голове (теплый массаж) от ног к го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, состояние умиротворенности,  психического покоя, комфорт 2-4 час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нливость, сон.  Опийные  наркоманы  в  состоянии интоксикации всег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покойны. Состояние передозировки вызывает шок, смерть. Зависимость о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зы через 1,5 - 2 месяца. _ Абстиненция . - через 72 часа, которое дли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 3 недель.  В этот период нарастает психическое напряжение, слезо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е, расширяются зрачки, тахикордия, насморк, потливость, озноб, г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ячие приливы к концу 2-х суток абстиненции.  На 3-и сутки боли в  ж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удке рвота,понос,  озноб,  повышение температуры, повышение давлен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и в зуюах,  в жевательных мышцах.  Затем наступает спад, депресс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стения, и в обратном порядке улучшение состояния при лечен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ца, злоупотребляющие препаратами опийной группы, выглядят ста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 своих лет.  Кожа бледная,  сухая,  с обилием мелких морщин. С зуб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ходит эмаль, они могут отламываться и выпадать без боли. Для опья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паратами опия характерны узкие зрачки,  благодушное настроение, у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ренная речь.  При передозировки - заторможенность, сонливость, огл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РРОГАТЫ  ОПИЙНОЙ  НАРКОМА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ксусный ангидрид используется для  обработки  опия,  зависимос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рмируется после  двух введений этого суррогата.  В начальном период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-4 месяца при введении суррогата наступает  двигательное  возбужд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постоянно в  движении  много говорят),нет фантазий ,  нет благодуш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бстинентный синдром после регулярного приема  развивается  через  1-2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сяца : резки выраженная тревога, головная боль, дискомфорт, судоро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припадк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ОЕ  ОТРАВЛЕНИЕ  БАРБИТУРА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медицинской  практике применяется около 30 синтезированных 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ратов барбитуровой кислоты.  Выделяются метаболиты с мочей, дезак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руются печенью,  барбитураты  легки всасываются в ЖКТ и ускоряет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сутствии алкоголя. Обычно смертельной считается доза люминала окол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грам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иническая картина острых отравлений барбитура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вивается стадийно,  появляется оглушенность, глубокий сон, 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е кома,  с нарушением функций  дыхания  и  кровообращения:  запад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зык, обильное  слюнотечение,  острая  сердечно-сосудистая недостато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ь,смерть от паралича дыхательного центра. Уровень барбитуратов о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деляют в крови , в моче, в спинно-мозговой жидкости. Лечение - сро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е реанимационные мероприят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линическая картина хронических отравлений барбитурат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длительном приеме медикаментов развиваются явления сходные 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роническим алкоголизмом.  Сначала барбитураты принимают здоровые люд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лекарственного,  снотворного эффекта на  ночь.  Затем  развив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выкание и  повышается  толерантность и снотворное применяют и дне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ышается настроение,  улучшается координация,  затем речь станови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ее смазанной,  появляется  потливость,  сердцебиение,снижается  АД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сон.  В дальнейшем сна не наступает, а появляется слабость 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слабленность отупение.  Меняется  и поведение человека:  Появля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ышенная раздражительность,  утрачивается интерес к своему  внешне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ду, снижаются интелектуальные способности.  Абстинентный синдром 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е тяжелый , чем при морфийной наркомании или алкоголизме. Первая ф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 абстинентного  синдрома  развивается через 16 - 20 часов после п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днего приема барбитуратов и  проявляется  беспокойством,  слабостью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рожанием рук,  бессоницей.  через 24-30 часов эта симптоматика ста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тся более разлитой и присоединяется патология со стороны ЖКТ (рвот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шнота, боли). На второй третий день появляются судороги как при эп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псии, галлюцинации красного и синего цвета с фантастическими обра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. смерть может наступить через пол год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арбитуратовый нарком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ле употребления небольшой дозы барбитурата человек  станови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слабленным и приходит в хорошее настроение, хотя его реакция остл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евает. Употребление больших доз барбитуратов вызывает нарушение реч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 твердую походку или неуверенные движения, тенденция к тому, что вс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 рук падает,  готовность смеятся или плакать, быстрая смена настро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, затем  следует тяжелый сон.  Как указывалось эти симптомы подоб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ю алкоголя за исключением лишь того,  что отсутствует запах а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гол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йный нарком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ял, апатичен,  необщителен, безразличен к окружающим, он сидит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сутсвующим взором.Его глаза обесцвечиваются, а зрачки становятся 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чными. Во время абстиненции холодные и горячие  приливы,  слезящие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лаза, зевота.  Наркоман раздражителен нервозный.В более тяжелой форм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ндром абстиненции проявляется в виде бессоницы, потливости, тошнот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носа. Быстро худеют и выглядят опустившимися.  Чтобы скрыть точеч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рачки они носят очки с темными стекла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АЯ ГАШИШНАЯ НАРКОМ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оит на первом месте в силу этнических особенностей.  Эффект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еме внутрь  через  2 часа,  через 4 часа накапливается в тканях и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чении 4 недель циркулирует в крови.  Клинические проявления: гипер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я(покраснение) слизистых оболочек,  частый пульс, потливость, восп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е глаз,  отвлекаемость, помрачение сознания.Затем наступает псих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ое возбуждение,  безудержный смех, дурашливость, звон в ушах, га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юцинации. Чем больше курят, тем больше эффек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РОНИЧЕСКАЯ ГАШИШНАЯ НАРКОМ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сихическая зависимость от 6 месяцев до года,  в этот период н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пает безудержная агрессивность.  Через год  на  высоте  интоксика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величивается сухость  во рту,  резкая тахикардия,  блеск глаз,широк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рачки, нет аппетита,  жажды. На фоне интоксикации могут выпить стак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плой воды. Затем наступает интоксикационных псикоз: светобоязнь, г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вокружение, усиливается тревога,  агрессия,  шаткость походки. Чере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-10 лет наступает явная хроническая стадия.  Люди при этом напомин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арых шизофренников, выражена деградация лич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шишный нарком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чинают курить в компаниях,  где некоторые уже испытали действ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парата и  чье  поведение  становится эталоном для других.  Действ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парата начинается через 10-15 минут - действие гашиша начинается 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щущения жажды, чувства голода,затем появляется ощущение теплоты, с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яние легкости,  невесомости, смех. Фразы не выражают четкость мыш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.После чего наступает фаза угнетения.  Чувство голода и жажды дох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т до того,  что наркоманы кружками пьют жидкость и  много  едят.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здней стадии наркоманы проводят время в одиночестве, безучастны, я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я деградации личности.Лицо зеленоватого цвета,  с грубыми морщи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и, ломкость волос, ногтей, зубов. Выглядят старше своих л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федроновый нарком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ходный материал - обычный эфедрин, имеет свои особен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игле:  1) ощущение толчка,  волосы встали «дыбом», если волос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чесать - эффект усилив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) резкий прилив энергии:  говорливы, склонны к однообразным дв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ниям, легко  раздражаются,  но  могут отвлекаться.  Через 1-2 месяц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тревога озноб, боли, нарушение мочеиспускания. Через 2-3 г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 наступают психозы : мания преследования, бред, что полностью сним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введением эфедрона.  Таким образом эфедроновая  наркомания  име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клы, с  каждым  психозом происходит деградация,  изменение лич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молодом возрасте имеются грубые морщины,  коричневые  пигменты 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же, гнойничковая сыпь, отставание в весе, росте. Вены утолщены, кож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д ними с кровоподтеками.  Нередки венерические заболевания  в  та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уппах. Внешне  эфедроновая наркомания проявляется в резком наруше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ординации движения, очень характерны подергивания отдельных мышц 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а, язы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котические вещества могут природными,  синтетическими, полусинте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им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родные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нотворный мак - различные сорта мака, которые содержат алко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ды опия  (  морфин,  кодеин,  тебаин).Культивирование  опийных сорт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нотворного мака в России запрещено,  масличные сорта культивируют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граниченных масштабах госпредприятиями на основании специального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ш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маковая  солома - это целые или измельченные части любого сор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ка (кроме зрелых семян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экстракционный опий - наркотическое средство, получаемое из ма-ковой соломки с помощью воды  или  органических  растворителей.  мож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тречаться в виде жидкого, смолообразного или твердого состоя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пий - свернувший млечный сок,  который подвергается сушке. 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сушенный опий сырец имеет серо-бурый цвет и неприятный запах. Морфи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учается из опия сырца. Иньекция морфина в 10 раз превышает равну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й по весу дозу опия.  После попадания в кровь,  опий выделяется чере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лудок, поэтому при  отравлении  производят  многократное  промыв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го, промывные  воды  сохраняют  для судебно-химического исследован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 же берут кусочки тканей органов  по установленным правил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деин - алколоид опия,  получаемый после выделения морфина  из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героин - получается путем воздействия на  морфин  (ацетилир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) и бывает в виде порошка или гранул. Героин попадает на рынок р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авленный глюкозой,  употребляется путем ингаляции паров, после наг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я, вдыханием порош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нопля (каннабис) - активными являются пыльца, смола, цвету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рхушки и листь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марихуана - это смесь верхущек с листьями  и  остатками  стеб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юбых сортов конопли без центрального стебл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гашиш, анаша - это смесь отделенной смолы, пыльцы или из верх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к растения конопли с разными наполнителями. Данные отравления под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 отравлениям опием.  Гашиш быстро разлагается в  организме,  поэто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го трудно обнаруж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кокаин - алколоид листа кокки.  Извлекается из листьев хим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м способом, порошок похожий на снег, горького вкуса, вызывающий о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ие языка при пробовании.  Может вдыхаться через нос  или  вводить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утривенн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уппа морфийных препаратов угнетает дыхательный центр,  вызыв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шноту, рвоту, летальная доза при приеме внутрь 0,3 - 1,4 гр. В связ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 привыканием к морфину у морфинистов это количество  увеличивается  д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 грамм  в  сутки.  После  всасывания  морфин откладывается в тканях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льше в печени.  Замедляется дыхание, затем оно резко угнетается,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тает сердечная недостаточность, падение давление, паралич капиляр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слорода мало,  поэтому будет расширение зрачков, в дальнейшем смер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ает от  паралича  дыхательного центра.  Привыкание развивается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чении 25 - 30 суток,  может быть абстинентный синдром, который мож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иться 5-6 суток. При наружном исследовании трупа следы уколов, бер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кожную клетчатку для обнаружения морфина.  Вскрытие: признаки бы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й смерти (переполнение кровью органов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НТЕТИЧЕСКИЕ  НАРКОТИЧЕСКИЕ  СРЕД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ще это  медицинские  препараты ( анальгетики,  антидепрессанты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имуляторы, галюциноген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ЛСД  - сильный галлюциноген,  производится в виде жидкости,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шка, капсул, таблеток. Может употребляться и храниться в виде кусо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м сахара,  пропитанных  небольшими дозами раствора ЛСД,  Иногда эти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ркотиком пропитывают кусочки промокательной бумаги или  наносят  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марки и наклейки.  В медицинской практике существует два списка у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ржденных Минздравом наркотических средств,  в которых разделены на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ические средства (группа А) и сильнодействующие средства (группа Б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 этими группами препаратов ведется строжайщий контрол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мфетаминовый нарком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увствуют себя добрыми, полными сил. Сначала молодые люди начи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 с амфетаминов,  чтобы поднять тонус и чувствовать себя и  уверенно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употреблении пересыхает рот и нос,  что приводит к ослаблению о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ятия, почесыванию носа, облизыванию губ. Привыкание наступает быстро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ем повышается  чувствительность  к  препарату  и увеличивается до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го. При хроническом приеме  феномина  развиваются  психические  рас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ойства (снотворными, транквилизаторами и др.), не внесенными  в список наркотиков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  результате  умышленного  употребления летучих химических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 большую  проблему  составляют токсикомании у подростк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ые применяют различные аэрозольные препараты. Интоксикация: вег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тивная фаза- ощущение шума в голове,  боль, далее приятное псих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е состояние, затем возникают оглушенность и концентрация на внутр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м состоянии. В дальнейшем возникает поражение печени, почек, сердц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ти отстабт в росте,  деградация личности. На внешнем облике постоя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я синева под глазами,  суставы как бы на шарнирах при походке. Час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ходят на более с ильные наркотические  средства.  Если  токсикоман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ходит в себя, то он не помнит, что с ним было, когда и где он нах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лся.Каждый выявленный токсикоман ставится на учет в органах  здрав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хранения и милиции, с ним проводится комплекс медицинских и профила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ческих мероприятий.  Правого аспекта токсикомания не  имеет,  но  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влечение несовершеннолетнего  в  токсикоманию принят закон,  котор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усмотрено наказание в виде лишения свободы на срок до  3-х л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современных условиях при расследвоании данного вида преступ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й огромное  значение преобретают судебные экспертизы.  Расследов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законного изгото ления,  приобретения,  перевозки или сбыта нарко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их средств требует физико-химической,  биологической, судебно-фа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кологической, судебно-медицинской и судебно-психиатрической  эксп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з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Ы  ОБЩЕФУНКЦИОНАЛЬНОГО  ДЕЙСТВ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отравление цианистыми соединениями, сероводородом, углекисл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зом, фосфорорганическими ядохимикатами (фос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анистые соединения - группа соединений синильной кислоты, ко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ый имеет  запах горького миндаля.  Цианиды подавляют дыхательные фе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ты клеток и клетки не могут усваивать кислород.  Острые  отр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нильной кислотой и цианидами встречаются в двух формах :  молниен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я и замедленная.  Молниеносная - при приеме больших доз натощак 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традавший вскрикивает спазм голосовой щели, теряет сознание падает 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гибаясь дугой и течение нескольких минут наступает смерть при заме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ной форме жалобы на боли в сердце,  мышечная слабость, тошнота, 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янец лица,  горький вкус во рту, слюнотечение, одышка, потеря рефле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в, судороги,  остановка дыхания и сердечной деятельности.  Вскрыти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и быстрой смерти ( смерть от асфиксии),  из полостей запах ми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ля, необходимо  судебно-химическое  исследование (желудок с содерж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ым, кровь, мозг, печень, почку, мочу.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равление углекислотой : при недостаточной вентиляции углекисл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з скапливается там,  где есть гниение. Углекислый газ действует на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ически: сначала возбуждение,  затем наркоз.  На вскрытии:  призна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сфиксии. Обязательно берется на анализ воздух из помещения,  где н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пило отравл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сфорорганические соединения - входят в состав многих ядохими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в и  являются производными фосфорных кислот.  Большинство - это жи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сть, но есть и порошки, например дуст. Фос проникает через неповр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ную кожу,  растворяется в жирах и липоидах, следовательно действу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ЦНС.  Дуст может проникать в дыхательные пути. Сначала будет бес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йство, страх,тошнота, потом затрудненное дыхание, судороги, бронх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зм - паралич дыхания.  На вскрытии : полнокровие внутренних орган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мная жидкая кровь в полостях сердца, отек мозга. При хронических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ях фос выявляются дистрофические изменения органов, смерть н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упает из-зи пневмонии, инфекций, малокровия, истощ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ЩЕВЫЕ  ОТР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отравления составными частями самой пищи или примесями к не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павшими туда случайно в процессе  произрастания  или  первоначаль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ботки пищевого  сырья,  а также в процессе изготовления и хра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щевых продуктов. Классификаци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Пищевые отравления бактериального происхож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я, вызванные микробами - токсикоинфек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ищевые токсикоинфекции ( ботулизм, стафилококк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Пищевые отравления небактериального происхожд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травление  ядовитыми  продуктами  (  животного и раститель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исхожден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щевые токсикоинфекции.  Возбудителем является микроб сальмонел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. К условиям, способствующим развитию токсикоинфекции относят темп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туру 37-40 С при высокой влажности,  поэтому эти отравления бывают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аркое время года. заболевание связано с попаданием в организм больш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количества  живых микробов,  с распадом их в организме и выделе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ндотоксина. Микробы попадают в кровь из кишечника,  выработка  энл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сина происходит и в крови и в кишечнике- взрыв заболевания, вспыш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нфекции, когда охватывается большая группа людей. Микробами поража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: мясо,  рыба, яйцо, молоко, салаты, винегреты, то есть эти продук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семены микробами (плохая кулинарная обработка). Клиника: через 12-24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а тошнота, рвота, понос, боль в животе, температура до 40 С. Инто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кация 2 - 7 суток.  При осмотре трупа признаки обезвоживания:  сух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кани, запавший живот,  глаза.  На вскрытии :  в кишечнике зеленоват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ссы, полнокровие органов.  Установление диагноза пищевой  токсикои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екции на вскрытии помогает бактериологическое исследование. Для эт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лабораторию должны направить:  кровь, желчь, и содержимое кишечник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желудочном содержимом сальмонелл нет,  поэтому промывные воды не 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ирают. Так же проводится гистологическое исследование (кусочки  сер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а, печени, почек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 пищевыми интоксикациями понимают заболевание, которые вызы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накопившимися  в  пище ядами бактериального происхождения ( бут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зм, стафилококк).  Палочка ботулизма живет в почве, навозе, фекалия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вотных и  человека,  устойчива  во внешней среде,  вырабатывает сам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син (ботулотоксин) и относится к самым сильным  токсинам.  Клиник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первом месте неврологические симптомы :  двоение в глазах, расши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зрачков, головная боль, головокружение, расстройство глотания и 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 из-зи  паралича глотательных мышц и голосовых связок, паралич диаф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гмы, дыхание терминальное.  Если  не  введена  сыворотка,  наступ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( 60-70%). тяжелая интоксикация может развиться из-за употреб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 колбас, копченостей красной рыбы На секции признаки быстрой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тодами судебной химии ботулотоксин не определяется токсин определя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водя содержимое кишечника в животно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щевые отравления не бактериального происхождения рыбы моллю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 Отравления продуктами растительного происхождения отравления грибам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рькими ядрами косточковых плодов абрикосов персиков вишни,  беленой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урман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ТАНОВЛЕНИЕ ОТРАВЛЕ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ловия действия яда необходимо учитывать при установлении отр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й. Судебно-медицинская  экспертиза отравлений состоит из следующ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апов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Ознакомление с материалами расследова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Участие в осмотре места происшествия (особое внимание к  оста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м подозрительных веществ,  склянкам, рецептам, шприцам, рвота изым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для исследовани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Изучение и оценка клинической картины по медицинским документ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Исследование трупа. Особенность: во время вскрытия пользовать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ой нельзя  до забора материала,  при наружном исследовании обраща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имание на цвет кожных покровов, трупных пятен, химические ожоги кож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слизистой,  размеры зрачков, следы иньекций; при внутреннем иссле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и - на запах, цвет, дистрофию органов, ожоги слизисто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Дополнительные лабораторные исследования: химическая, биохим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ая, биологическая, бактериологическая ботаническа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химического исследования обязательно берут желудок с содерж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ым, метр тонкого кишечника с содержимым, треть печени с желчным пуз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м, почку  с мочей.  Дополнительные обьекты забираются с учетом кон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тного яда и путей вывед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химическом исследовании яд может быть не обнаружен, есл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принята малая доз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яд не открывается химическими методами (ботуллотоксин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яд выведен из организма или разложилс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резкие гнилостные изменения,  в ходе которых ядовитые веще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терпевают резкие измен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неправильный забор материа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неправильное хранение материала (испарение при неплотно закр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й посуд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неправильный выбор метода исследова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АРУЖНОГО ОСМОТРА ТРУПА В СЛУЧАЕ СМЕРТИ О ОТРАВ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смотре места обнаружения  трупа  следует  обратить  внима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я н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наличие специфических запахов,  которые могут помоч предполож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 установить  отравляющее  вещество (запахи газов,  печного дым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пирта, уксусной кислоты, ацетона, горького миндаля (отравление циа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ми), карболовой кислот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обнаружение и описание пузырьков,  стаканов,  бутылок как с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зрительными жидкостями, так и с несодержащих таковые (так как яд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т сохраниться на стенках высохшей посуды) а  также  коробок,  пуст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мпул, шприце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наличие мочи и рвотных масс (с рвотными массами  ядовитое 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о может быть выделено в неизменном виде) на одежде,  полотенце,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мойных ведрах,  тазах. Необходимо фиксировать места обнаружения у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нных вещественных доказательств.  а также общий вид, количество, 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ах, наличие крупинок, кристалов. При подозрении на пищевые отра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ует посоветовать  следователю осмотреть,  описать и изьять остат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щи в кастрюлях,  тарелках и другой посуде.  При осмотре одежды тру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выявить  следы от воздействия едких веществ (кислот,  ще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й, вызывающих разрушение тканей с образованием дефектов или  поя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м пятен.  В случаях обнаружения в карманах одежды приставших порош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образных веществ ( размятые таблетки,  порошки) их следует  описать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брать в пакеты, пробирки, путем легкого постукивания по ткани (н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я вытряхивать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смотре  трупа на месте происшествия необходимо обратить в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ание на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особенности трупных явлений,  в частности, на необычную инт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вность трупного окоченения (в случаях отравления: кислотами, атроп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м, цианидами) или слабую его выраженность ( в случаях отравлении г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литическими ядами,  инсулином,  наркотиками);  своеобразную  окраск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ных пятен  (красный  - при отравлении окисью углерода,  цианидами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рый - при отравлении нитратами, анилином)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цвет кожных покровов:  желтый - при отравлении фосфором, мыш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ком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остояние значков (атропин - широкие, морфий - узкие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внешний вид губ,  полости рта (сухость,  образование  корочек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личие крупинок яда, следов пищи, рвотных масс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состояние кожи на лице,  а также в области шеи, где могут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ы потеки (полосы от химических веществ - едкие жидкост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имические ожоги могут локализоваться вокруг заднего  прохода,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ласти наружных  половых  органов,что  наблюдается при введение ед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дкостей через прямую кишку и влагалище.  При описании потеков в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коле осмотра трупа фиксируется их локализация цвет, размеры. Налич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дких каловых масс в области промежности,  бедер могут указать на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ление мышьяком, пищевое отравление. При осмотре верхних конечност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ратить внимание на состояние кожи в области кистей и особенно  па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ев, их загрязнение остатками ядовитых веществ,  наличие подсохших 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ков от действия ядовитых жидкостей.  При осмотре кожных покровов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чают наличие следов от уколов (их локализация, количество, цвет, 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чие или отсутствие корочки). Все предметы на которых мог содержать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д (одежда,  посуда, подозрительные жидкости и пища, лекарственные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а, выделения человеческого тела),  подлежат изьятию и направлени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судебно-химическое исследование - эти мероприятия производит сле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тел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КЦИЯ №6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СУДЕБНОЙ МЕДИЦИН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ма N6/1   « 2 Общая характеристика видов судебно-медицинск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 </w:t>
      </w:r>
      <w:r>
        <w:rPr>
          <w:sz w:val="16"/>
          <w:szCs w:val="16"/>
        </w:rPr>
        <w:t>2экспертизы 0»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ебные и воспитательные цели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Курсанты должны хорошо  усвоить  организационно-процессуальные основы судебно-медицинской экспертизы,  знать состав бюро, а также б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е подробно излагать методы судебно-медицинской экспертиз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Воспитывать у курсантов глубокое понимание ответственности при изучение всего предмета «Судебна медицина» особенно процессуальные 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ы, что необходимо  в будущей профессии юриста и командира офице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ЧЕБНО-МАТЕРИАЛЬНОЕ ОБЕСПЕЧЕНИ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лайд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идеофиль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иапроекто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телевизор, видеомагнитофон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лан чтения лекц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е исследование трупа, 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о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оды и порядок судебно-медицинской экспертиз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вых лиц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вещественных до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ельств.(судебно-биологическая экспертиз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Томилин «Судебно-медицинское исследование вещественных  дока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ств» М:1990 г.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В Е Д Е Н И 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данной теме определяются организационные вопросы и поводы к 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бно-медицинскому  исследованию трупа,  однако наиболее важным пр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вляется первоначальный осмотр трупа на месте происшествия.  Обсужд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тся важность  проведения  экспертизы живых лиц для определения утра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доспособности. Дается понятие о важнейших лабораторных, биолог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х цитологических и других методах исследования, которые являются 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нением к судебно-медицинской экспертизе трупов и живых лиц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е исследование трупа, 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од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судебной медицине различают категорию и вид смерти. Имеются дв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тегории смерти : _ насильственная и ненасильственная .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ильственная смерть  - результат насильственного воздействия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рганизм факторов внешней среды (механических, термических, химичес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др.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насильственная - наступает от  различных  заболеваний  (серд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-сосудистой системы, органов дыхания и др.).В ней выделяют скороп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жную смерть от скрыто протекавшего заболевания,  смерть от старост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ь новорожденных вследствие нежизнеспособ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д смерти - следствие воздействия конкретного фактора  (тупых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трых предметов и орудий,  огнестрельного оружия, различных видов 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нического задушения и др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д насильственной  смерти  (убийство,  самоубийство и несчаст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ай) - понятие юридическое,  и его устанавливают органы следствия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. Судебно-медицинский  эксперт  определяет  только  категорию и вид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е исследование  трупа производится в тех слу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х, когда для органов дознания,  предварительного следствия  или  су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ебуется установить  причину  смерти  и выяснить ряд других вопрос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одами для судебно-медицинского исследования трупов являются  прям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казания или подозрения на насильственную смерть, поэтому такое исс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ование обязательно назначается в следующих случаях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при насильственной смерти независимо от места и времени насту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я е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при смерти,  подозрительной на насильственную,  в том числе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коропостижной смерти или при смерти от неизвестной причины вне лече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о учреждения;  при смерти в лечебном учреждении в первые сутки 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вания больного,  если диагноз не установлен;  при смерти больного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чебном учреждении, если в органы прокуратуры поступила жалоба о не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вильном лечен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при смерти неизвестных лиц (независимо от места и причин смерт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новорожденных младенцев, умерших вне лечебных учреждениях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новными задачами  судебно-медицинского исследования трупа - я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ются установление причины смерти и ответы на другие вопросы, инте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ющие органы следствия и суда. Судебно-медицинское исследование тру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значается органами дознания или предварительного  следствия.  В 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льных случаях (при повторном исследовании трупа) оно может быть на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чено судом.  Органы дознания и предварительного следствия  оформля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назначение либо постановлением о производстве СМЭ, либо письменн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ношением. Постановление выносится в тех  случаях,  когда  возбужде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головное дело. СМЭ трупа включает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наружный осмот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судебно-медицинское вскрыт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эксгумац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исследование трупа неизвестного лиц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трупа на месте обнаружения включает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общие вопросы осмотр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особенности при некоторых видах смерти _Общие вопрос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места происшествия и трупа -  следственное  действие.  О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водится следователем,  который  должен  не только зафиксировать вс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ные  По закону (ст.180 УПК РСФСР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трупа производится с участием врача,  который чаще на  практик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вляется судебно-медицинским экспертом,  при отсутствии такового мож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приглашен любой врач,  который не имеет права отказаться (ст.83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2 УПК  РСФСР).  Осмотр трупа регламентируется УПК и «Правилами рабо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рача специалиста в области судебной  медицины  при  наружном  осмотр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а на  месте  его  обнаружения(происшествия)» изданный в 1978 год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рач, участвующий на месте происшествия не обладает правами и  обяза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ями эксперта,  а выступает как сведущее лицо - специалист. М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обьяснения врача на месте происшествия не  является  заключением,  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ит лишь  консультативный  характер  и  даются следователю устно.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льнейшем этот же врач может  производить  вскрытие  трупа  и  дава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сьменное заключение  то  есть  врач  уже участвует в деле в качеств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медэксперта. Судмедэксперт должен установить наличие или отсутстви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рефлексов (зрачковый, корниальный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дыхание: путем наблюдения за движением грудной клет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сердцебиения и кровообращения:  путем пальпации пульса,ауску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ции сердца, измерение артериального дав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рач при осмотре трупа на месте происшествия обязан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констатировать  наступление  смерти  или  оказать пострадавшем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вую медицинскую помощь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высказать суждение о времени наступления смерти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помочь следователю правильно и детально осмотреть труп  и  вы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ть имеющиеся повреждения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обеспечить правильное описание результатов осмотра трупа в с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вляемом следователем протоколе его осмотр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 оказать помощь следователю в обнаружении,  изьятии  и  упаковк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щественных доказательств  для  последующего  их направления на со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тствующие исследова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 оказать  помощь следователю (в случаях необходимости) в сост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и СМЭ трупа и экспертизы изьятых вещественных доказательст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некоторых случаях если имеются на то данные,  врач может выс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ь предварительное суждение о позе трупа в момент причинения повр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ия,виде примененного  орудия  или оружия,механизме образования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ия,причине смерти и обстоятельствах ее наступ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места  происшествия производится по общим правилам угол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о процесса,включающих статистическую и динамическую стадии.На  с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ической стадии осмотра фиксируетс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положение трупа и его частей по отношению к  двум  неподвижн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метам(стена,дверь)или по частям све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поза тру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верхняя одежда и ее общее состоя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ложе тру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лее идет  динамическая  стадия,  где отмечается более детально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сание общих данных трупа,  трупных явлений и  установления  врем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ления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смотре трупа должны быть отмечен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л, примерный возраст,  телосложение (правильное, неправильное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питанность (пониженная,  удовлетворительная,  хорошая,   повышенная)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вет кожных покровов (бледный,  смуглый, желтый), их эластичность (у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угие, морщинистые), загрязнения, прочность связи с кожей (легко от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ются, плотно соединены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протоколе фиксируется наличие или отсутствие ранних труп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_явлений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охлаждение трупа определяется путем пальпации открытых и закр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ых частей трупа,  а также измерением его температуры в  прямой  кишк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помощи термометр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и высыхания трупа а) при осмотре глаз трупа,  где  могу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обнаружены помутнения роговицы,  наличие пятен Лярше (указывае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х форма,  цвет);б)осмотр переходной каймы губ, где отмечается поя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диффузного уплотнения (пергаментные пятна);  в) при осмотре ладо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поверхностей и кончиков пальцев,  на трупах мужчин  кожи  передне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ерхности мошонки, где появляются так же пергаментные пятна. не с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ует признаки высыхания трупа принимать за прижизненные повреждения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трупные пятна обнаруживаются в нижлежащих областях трупа (чащ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его) при описании их следует указать места их  расположения,  инт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ивность выраженности (разлитые, в виде отдельных пятен),цвет, их с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ю в зависимости от изменения  окраски  при  надавливании  (исчезают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леднеют, остаются в неизменном виде),  время, требующееся для восс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ления первоначальной окраск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трупное  окоченение  определяется по отдельным мышечным группа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верху вниз (в жевательной мускулатуре, в мышцах шеи, верхних и нижн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нечностях) путем их пальпации, сгибания и разгибания. При этом от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ются слабо или резко выраженное трупное окоченение и в каких  мыше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группах оно отсутствует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писании гнилостных явлений указывается их характер,  лока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ция, интенсивность выраженности по отдельным частям тела. При осм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 кожных покровов отмечается также изменение их обычного цвета (св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-зеленая - трупная зелень,  грязно-черная,  или почти черная окраск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жи), наличие гнилостной венозной сети  (пузырей),  трупной  эмфизем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гнилостное вздутие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. _ Определение времени наступления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месте происшествия определение времени наступления смерти 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ет быть  произведено  лишь  ориентировочно.  Для установления време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ступления смерти может быть использовано охлаждение трупа с  помощь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мерения температуры  в прямой кишке.  Термометрия трупа производи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важды для выяснения скорости  снижения  его  температуры  при  дан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нкретных условиях  за  определенный промежуток времени с последующи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расчетом его на один час.  Температурная разница употребляется дл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пециальных математических вычислений по разработанным формул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риентировочном определении  времени  наступления  смерти 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ным пятнам  используют  первую  (гипостаз) и вторую (стаз) стади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гда трупные пятна изменяют свою окраску при надавливании  и  восс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вливают свой  первоначальный цвет через определенные промежутки в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и. Существуют специальные таблицы для ориентировочного установл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ремени, прошедшего с момента смерти. Ориентировочное определение в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и наступления смерти по трупному окоченению производится на осн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степени и последовательности его выраженности в отдельных мышеч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руппах. Окоченения сначала появляются в жевательных мышцах через  2-4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а после  смерти,  затем  в течение 8-10 часов последовательно расп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остраняется на мышцы шеи,  верхних конечностей, туловища, мышц нижн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нечностей и начиная с третьих суток,  подвергаются разрешению, ис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я в указанной выше последовательности.  При интенсивном механическо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здействие на  мышцу (удар каким-либо твердым тупым предметом) возн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ает локальное мышечное сокращение,  приводящее к образовании в  мест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дара плотной  на ощупь опухоли.Феномен появления опухоли может набл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ться в течение первых шести часов после смерти и может быть использ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о на месте преступл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мотр и описание отдельных областей труп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осмотре головы определяется целость костей черепа на ощупь,от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ется цвет и длина волос,их загрязнение.При описании лица  необходим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казать наличие  или  отсутствие  одутловатости,отметить  цвет его 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(бледная,синюшная) и имеющиеся загрязнения. При осмотре глаз отмеч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закрыты  или открыты,состояние век,вид роговицы,форма и вид зра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(круглые, неправильной формы,сужены,расширены)Осмотр носа начина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с  определения  целости  его костей и хрящей на ощупь,состояние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рстий носа(свободны,заполнены)При осмотре рта отмечается его состо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(закрыт,открыт),состояние видимых зубов.Затем также подробно опис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ется грудь и живот.  Наружный осмотр трупа  заканчивается  описани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рхних и  нижних  конечностей.  При этом отмечается целость костей 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щупь,загрязнения кожи и состояние е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исание повреждений,обнаруженных на труп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на трупе лучше описывать по мере осмотра  той  или  и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и с последующим масштабным фотографированием(производится 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ем). При осмотре повреждений следует избегать действий,  нарушающ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х общий вид и целость. Не рекомендуется обмывать повреждения(особен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ы) во избежании возможной утери  вещ.доков(кусочки  дерева,метал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их отломков и пр.) Осмотр ран, царапин,ссадин производят при по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и лупы.Не следует допускать зондирования ран из-за опасности  образ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я ложных ходов.  При описании ран в протоколе осмотра трупа должн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ть отмечены локализация (указать расстояние от двух ближайших  стой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х анатомических  точек),  направление (по отношению к длиной оси т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а), форма (неправильная, линейная, веретенообразная), размеры как до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к и  после  сведения краев ран.  Если края раня имеют дополнитель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я в виде надрывов, насечек, разрезов следует указать у как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 края они располагаются ,  а также указать их число, глубину прони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ения (поверхностно,  до подкожной клетчатки, до кости и тд). Про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ят так  же  описание концов ран (острые,  п-образные,  закругленн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тд.),  характера стенок каналов в пределах кожи (отвесные,  пологие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дрытые), дно  раны (покрыто жидкой кровью или ее свертками,  име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 ее загрязнения), а также особенности кожи, прилегающей к краям ран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осадненная, припухшая, кровоподтечная, чистая, загрязнения). При оп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ании ран наряду с общими данными должны быть отмечены и специфическ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, характерные  для определенного вида оружия.  При описа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оподтеков, ссадин,  царапин указывается их цвет,  наличие или  о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тствие припухлости.  При описании ссадины отмечается сформирована 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рочка каков ее цвет и степень выступания над уровнем окружающей т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. При  наличии  закрытых  переломов описывается состояние кожи мес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а, так как в процессе транспортировки трупа она может быть по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ждена острыми концами костных отломков.  При обнаружении как едини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х так и множественных повреждений необходимо произвести сопоста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мест  их расположения на трупе с повреждениями на одежде (если о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меются)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процессе осмотра места происшествия с наличием  трупа  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 составляет  протокол составляет протокол осмотра места происшес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я (ст.  182 УПК).  При транспортировке трупа прилагается  сопрово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ая документация,  которая  оформляется  как  направление  орган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ствия и дознания. В направлении должно быть указано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 какой морг направляется труп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Ф.И.О. умершего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ата и время обнаружения трупа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бстоятельства наступления смерти (если они известн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опросы судмедэксперт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указать: следует ли выдать труп после вскрытия и кому;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сли труп нельзя выдать, то в течении какого времени следует сохраня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го. Направление должно быть подписано должностным лицо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 всех  видах смерти на разрешении экспертизы должны быть вы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влены следующие вопросы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Причина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Давность наступления смер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Категория смерти (насильственная, ненасильственна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Характер, имевшихся при жизни заболеваний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Повреждения на трупе, их характер, давность и механизм возник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Принимал ли умерший перед смертью алкоголь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Другие вопросы, возникающие при различных видах смерти (смер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 механических повреждений от отравлений, от крайних температур и тд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морге:  согласно  «  Правилам судебно-медицинского исследов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упов» вскрытие можно производить не ранее,чем через два  часа  .Ес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скрытие производится через тридцать минут, то факт смерти должен бы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становлен не менее,  чем тремя врачами, которые составляют протокол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казанием причин необходимости раннего вскрытия.  В морге эксперт зн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мится с постановлением или отношением о назначении этого  ис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 ,  другими документами.  Далее эксперт намечает план и тактику с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бно-медицинского исследования, которое делится на наружнее, внутре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ее, и дополнительное.Наружнее: осмотр одежды , повреждения её,разли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ые следы. Осматривают волосистую часть головы, лицо, глаза, веки, 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овицы,зрачки,рот, зубы.  Затем осматриваются и описывается шея(бор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). Далее осматривают грудь,  живот,спина,конечности,исследуются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одтеки (делают крестообразные разрезы).  Ссадины и раны осматрива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рез лупу или операционный микроскоп. Внутреннее исследование: вскр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ются последовательно  три полости:череп,грудная клетка,живот а такж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я. Первой вскрывают ту часть тела ,где предположительно локализую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новные признаки ,вызвавшие смерть.  Доп.исследования:  гистолог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е, химические,физико-технические и др.  В  протокольной  части  ак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указывают, что было изъято из трупа и для каких целей.  Для гистолог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ского исследования берутся изменённые и здоровые ткани не более  од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о см.(фиксация  -формалин).  Для  судебно-химического  исследов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отравления) посылается не менее 2 кг.внутренних органов.  Для опре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ния этилового спирта берётся кровь из сердца и моча 10 гр.  Для ис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дования планктона берутся почки,  костный мозг,  лёгкие,  сердце.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кончании исследования трупа эксперт заполняет врачебное свидетельств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 смерти, которое выдаётся либо родственникам, либо представителям ор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анизации, производящей похороны. Основным документом является «Закл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ние судебно-медицинского эксперта» или  «  Акт  судебно-медицин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я трупа»и  состоит из трёх частей:вводной,исследовательск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заключительной.Заключительная часть состоит из  судебно-медицинск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агноза и экспертных выводов.В выводах даются ответы на вопросы, п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вленные органами следствия. К заключению или акту прилагаются фотог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фии, рисунки, сделанные в процессе исследования труп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деляют исследовани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трупа  неизвестного  человека-особое  внимание  обращается на особ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ме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расчленённых  трупов-выясняют принадлежность отдельных частей к т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у,выясняют половую принадлежность, все части обязательно описываютс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фотографируются,упаковываются и передаются следственным органа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скелетированных  трупов-по  строению  костей  определяют  пол,  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ст,рост покойного.Важный  момент-исследование зубного аппарата.Бо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ое значение имеет отождествление личности по черепу, о причине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ить невозможно, иногда находят планктон и некоторые яд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эксгумированного трупа-производится по требованию органов  юстиции  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х случаях,  когда труп был захоронен без вскрытия или первичная эк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тиза проведена недостаточно полно,  или выявились какие-либо  нов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стоятельства, требующие  дополнительных  исследований.  Согласно УПК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ксгумация-следственное действие.Описание трупа может проводится у м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лы или в морге.  Основные моменты эксгумации-фотографируются. Сле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тель составляет протокол, а эксперт -заключ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экспертом при судебно-медицинском ис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неопознанного труп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Какой возраст,рост и пол неизвест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Какими заболеваниями страдал неизвестный или какие  хирург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е операции  он перенё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Каковы особенности и происхождение имевшихся ранее  поврежде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рубц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Нет ли на трупе признаков ,указывающих на род занятий и привыч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и неизвест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экспертом при судебно-медицинском исследов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и расчленённого трупа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Одному или нескольким лицам принадлежат части расчленнёного тел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Каковы пол,возраст и рост пострадавше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Какова давность расчлен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Какова причина смер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 Каким орудием и способом производилось расчлен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 При жизни или после смерти производилось расчлен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 Каковы группа и тип крови в частях расчленённого тру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 Нет ли признаков беремен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 Нет  ли  признаков  ,указывающих на попытку преступника удал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ые приме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0 Нет ли признаков,указывающих на наличие профессиональных нав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 лица, производившего расчленени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сли расчленённый труп неопознан,  то эксперту предстоит ответ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вопросы, относящиеся к исследованию трупов неизвестны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оды и порядок судебно-медицинской экспертиз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живых лиц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 живых  лиц- это одна из состав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ей судебной медицины,изучающая поводы  ,  методы  ,  приёмы,спос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ы,обследования живых лиц,  а также принципы оценки результатов про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ных исследований.Этим термином обозначают частное научно-практиче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е исследование  регламентированное законом и заключающееся в обсле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и конкретного человека при  расследовании  конкретного  уголовн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ла Судебно-медицинская  экспертиза  проводится  в  поликлинике бюро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ационаре,в судебном заседании.  В некоторых случаях назначается эк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тиза по  медицинским  документам (чаще по поводу телесных поврежд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й). Этот вид экспертизы производится по постановлению органов след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вия или по определению суда. Методика следующая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 ознакомление с обстоятельствами дел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 изучение мед.документ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опрос освидетельствоваемог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осмотр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 проведение спец.исследова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 составление экспертного докумен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.Согласно УПК  существуют  поводы к проведению судебно-медицинск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кспертизы живых лиц,а разнообразие поводов определяет перечень  вид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ой экспертизы живых лиц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Экспертиза при телесных повреждениях в целях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наличия характера и степени телесных поврежде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пределение степени утраты общей и  профессиональной  трудосп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б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 УК ст.108-114 все телесные повреждения по степени их тяжести делятс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тяжкие,  менее тяжкие и лёгкие(повлекшие и неповлекшие расстройств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доровья). Эта классификация юридическая ,  однако эксперты ориенти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ются на медицинские критерии и руководствуются соответствующими  стат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ями УК  и  «Правилами судебно-медицинского определения степени тяже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есных повреждений» (12.97г.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ами тяжкого телесного повреждения являются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опасность для жиз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теря зрения,слуха или утрата органом его функ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душевная болезн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расстройство здоровья в стойкой утрате трудоспособности не мене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ем на 1\3, прерывание беременност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неизгладимая обезображение лиц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пример, опасными для жизни повреждениями являются:  проникающ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нения черепа, проникающее ранение грудной клетки и живота , открыты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еломы, повреждения повлекшие за собой тяжёлый шок, термические ож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 3-4 степени,  виды механической асфиксии.Не следует смешивать опа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ь для жизни повреждений и опасность для  жизни  способа  нанесе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й , которую устанавливает не эксперт, а следователь и суд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вреждение может провести к расстройству  здоровья,  соеденённому  с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тойкой утратой  трудоспособности  не  менее1\3  и  устанавливается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«Таблице процентов  утраты  трудоспособности  в  результате   различ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равм, предусмотренных  условиями личного страхования» (это инструкц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Ф и письмо главного суд-мед эксперта МЗ 299 от 03.03.75  ).В  случая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следствия травмы,(неизгладимое  обезображение лица) функции эксперт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граничиваются установлением характера и степени дефектов и рубцов 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а.Факт обезображения  устанавливают  судебно-следственные органы,  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сть это понятие не является медицински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нее тяжкие телесные повреждения , не опасные для жизни (не 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усмотренные ст.108 УК) но вызывающие утрату трудоспособности от 10-33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 вызывающие длительное расстройство здоровья (более 21 дн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ёгкое телесное повреждение по ст.112  УК  включает  расстройств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доровья от  6-21 дня.Сюда относят побои(это многократные удары),муч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я,истязания устанавливает только суд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кспертиза по определению состояния здоровь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значается в следующих случаях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неявка человека,  вызываемого к следователю или в суд,  когда он заявляет ,  что но не может явится по болезни и представляет докумен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зывающие недоверие у следователя или су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состояния здоровья осуждённого,отказывающегося  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тать, ссылаясь на неизлечимый недуг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состояния здоровья  во  время  призыва  на  военну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жбу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 Экспертиза установления характера самоповреждени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проявляется в виде симуляции, агравации, самоповреждении.Распоз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ние таких болезней затруднительно.Притворные и искусственные болезн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характерезуютс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появление группы однородных заболеваний у лиц из одной комнат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о время симуляций улучшения состояния не наступае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симулянт утяжеляет своё состоя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внезапное выздоро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 Экспертиза при спорных половых состояниях и преступления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ключает установление пола, определение половой зрелости, устано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вственности, определение воспроизводительной способности, установл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е беременности,  бывших родов и аборта, установление заражения вен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ической болезнью.  Этот вид экспертизы проводится  в  соответствии 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«Правилами судебно-медицинской акушерско-гинекологической экспертизы»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кспертиза проводится экспертами,  прошедшими специальную  подготовку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бо комиссионно,  совместно с акушером-гинекологом, урологом, вене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огом. Освидетельствование лиц,  не достигших 16 лет,  производится п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дьявлении свидетельства о рождении в присутствии родителей,  опек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в, педагого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 Экспертиза при половых преступления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ключает определение имевшего место полового сношения и  связанного  с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им повреждений  (  при  изнасиловании),  при  установлении развратны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йствий, установление мужеложства.  В обязанности эксперта при под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ении на изнасилование входит установление факта бывшего полового сн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шения, выявление следов его насильственного совершения и оценка  мед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цинских последствий:  беременности,  расстройства здоровья,  зараж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нболезнью. То есть изнасилование - понятие юридическое так как вклю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ет умысел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Другие виды экспертиз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ключает установление возраста,  определение  алкогольного  опьянения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ключение отцовства и материнства, установление тождества личност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ст.79 УПК проведение экспертизы возраста обязательно, если э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меет значение по делу, а документы о возрасте отсутствуют. Чаще уст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вливаются 14,  16,  18,  55и 60 лет.  Изучаются внешние проявления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вития (кожа,  зубы)  однако более точно необходимо проводить ренг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рафию костного аппарата, чаще кисть, стопа, голень. Заключение эк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ерта по  установлению возраста составляется по обычной схеме.  Обяз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льно фото, ренгенснимки. Это один из самых сложных видов судебно-м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ицинской экспертиз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вещественных до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ельств.(судебно-биологическая экспертиз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едьмым видом судебно-медицинской экспертизы является  эксперти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щественных докозательств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вещественных  доказательств дано в ст.83 УПК.  Данны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д экспертизы производится в судебно-биологических отделениях  спец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льно обученными экспертами.  В постановлении необходимо подробно ук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ь обстоятельства дела и поставить конкретные вопросы эксперту. Обя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ательным требованием  является применение таких способ изъятия вещд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в, которые позволяют сохранить их в  неизмененном  виде,  без  уте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пецифических свойств.  Следователь  вместе  с экспертом упаковывает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правляет вещдоки на экспертизу. Каждый предмет упаковывается отде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 в  чистую бумагу,  на которой делается надпись с указание предмет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его принадлежности и номер описи,  затем их укладывают в ящик, вклады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ается сопроводительная  опись,  которая  подписывается  следователем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месте с постановлением направляют копию протокола осмотра места 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шествия, копию акта судебно-медицинского исследования трупа,  про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л изъятия образцов,  произведенного на основании статьи 83 УПК. Ис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дование включает  описание  примененных методов,  хода и результат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сследования и выводов в виде заключе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кров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бнаруженные следы крови на предметах изымаются если  это  нево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,  то вырезают участки со следами с таким расчетом, чтобы имелис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вободные от пятен места (контроль), когда и это невозможно, то произ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ят соскоб или смыв пятна. Пятно можно перенести на марлю, смоченную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ой,  просушивая при комнатной температуре. Чтобы изьять пятно кров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о снега, надо пропитать марлю тающим снегом со следами крови, а зате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осушить его . Необходимо установить наличие вида, группы и типа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.  Установление наличия крови - присутствие эритроцитов или гемог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ина путем спектрального исследования и микроскопических  реакций  пр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ых  гемоглобин и его производные под влиянием ряда химических в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ществ выпадают в виде кристаллов.  Установление вида крови - либо чел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еку, либо животному - при помощи специального иммунологического мет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 (Цистович). Установление группы и типа крови : В крови присутствуют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собые специфические свойства в эритроцитах и в сыворотке, Группа к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и определяется с помощью стандартных сывороток,  существует  4  стан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артных  группы  крови.  Помимо этого по крови можно установить реги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льное происхождение крови ( из легких, из кишечника). Устанавливает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я количество жидкой крови,  образовавшей следы на вещдоках: сопостав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яется сухой вес крови и пересчитывается на общий обьем ее.  Можно у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новить давность пятен,  что основано на методе изменения цвета пят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 учетом скорости с какой она  растворяется  в  специальном  раствор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жно  установить принадлежность крови младенцу или взрослому.  Важным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етодом является установление половой принадлежности крови путем опр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ления  полового  хроматина  в ядрах клеток лейкоцитов.  Установлени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знаков отравления кровяными ядами,  к которым относится карбоксиге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глобин,  который выявляется химическими реакциями и путем спектраль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го исследования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судебно-медицинским экспертом, при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е следов кров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Является ли представленный материал кровью? (установление нал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ия кров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Человеку  или животному принадлежит кровь?  (установление вид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3. Если кровь принадлежит человеку,  то к какой группе и типу о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относитс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4. Из какой области тела кровь? (регионарное происхождение кров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5. Какое количество жидкой крови образовало следы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6. Какова давность образования пятен крови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7. Принадлежит ли кровь младенцу или взрослому человеку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8. Человеку какого пола принадлежит кровь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Нет ли в крови признаков отравления кровяными ядами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сперм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Изьятие следов  спермы  производится  в соответствии с правилам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тыми для изьятия следов крови.  При экспертизе  можно  установить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ующее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наличия спермы (наличие спермы может быть доказан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ишь при обнаружении сперматозоидов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и происхождения спермы от определенного лица (групп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и человека идентична группе спермы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просы, разрешаемые судебно-медицинским экспертом, при эксперти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зе сперм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1. Являются ли следы, обнаруженные на вещдоках следами спермы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2. Принадлежит ли эта сперма подозреваемому  или  эта  принадл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ость исключается?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волос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На месте происшествия могут быть обнаружены волосы (с головы, дру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гих частей  тела,  которые попадают на руки пострадавшего в результат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борьбы и самообороны, на орудия преступления , на одежду. Пальцами ил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инцетом волосы  снимают  с предметов и помещают в отдельные пакетики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торые скрепляют сургучной печатью. При экспертизе можно установить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наличия волос (микроскопия, три слоя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принадлежности волос человеку (длина толщин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регионарного происхождения волос (изучение формы 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ины и толщины для разных областей тела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 способа отделения волос и их повреждения (микр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опия концов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установление  сходства  волос  (группа  волос по системе групп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крови)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ществует, также,  судебно-медицинская экспертиза слюны и  пота,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мочи и ка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 всех случаях специфические свойства крови и всех биологических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ыделений идентичны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едующий вид (восьмой)  -  медико-криминалистическая  экспертиз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(или физико-технический метод).  В существующих правилах сказано,  что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о-медицинская экспертиза в физико-технических отделениях лабора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орий бюро СМЭ можно установить характер повреждений и механизм их об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разования на теле и одежде при  действии  различных  орудий,  фактор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нешней среды и тд.,  также устанавливается ранящий предмет по повреж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ниям на теле и одежде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9. Судебно-медицинская экспертиза по  материалам  следственных  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удебных дел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то изучение  документов  следственного или судебного дела и сос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авление экспертного заключения по медицинским вопросам  на  основан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тех данных, которое имеются в документах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МЭ назначается :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живое  лицо,  труп,  вещдок не могут быть представлены эксперту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ля исследования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•</w:t>
      </w:r>
      <w:r>
        <w:rPr>
          <w:sz w:val="16"/>
          <w:szCs w:val="16"/>
        </w:rPr>
        <w:tab/>
        <w:t>заключение  может  быть  дана лишь на основании всех материалов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де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Экспертиза может первичной,  дополнительной, повторной, чаще про-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водится комиссионно.  Экспертиза в судебном  заседании  в  большинстве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случаев как раз является экспертизой по материалам дела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СМЭ составляется акт,  включающий  кроме  основной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части и заключение комиссии.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Автор лекции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Преподаватель кафедры УПД                      И.Пашина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Лекция обсуждена на заседании кафедры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«__» ___________ 199 г. Протокол N ____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505" w:h="11906"/>
      <w:pgMar w:left="1134" w:right="1134" w:gutter="0" w:header="720" w:top="776" w:footer="0" w:bottom="7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6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18:19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1-17T18:32:00Z</cp:lastPrinted>
  <dcterms:modified xsi:type="dcterms:W3CDTF">1996-11-17T15:58:00Z</dcterms:modified>
  <cp:revision>4</cp:revision>
  <dc:subject/>
  <dc:title>        М О С К О В С К И Й   В О Е Н Н Ы Й   И Н С Т И Т У Т</dc:title>
</cp:coreProperties>
</file>