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ВВЕД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Прекращение существования Союза ССР привело к тому, что большинство русских и других русскоязычных граждан оказались жителями иностранных государств, в прошлом являвшихся союзными республикам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о  многих государствах стали ущемляться права и свободы русскоязычного населения. Формы ущемления  прав и свобод принимали самые различные формы -  в странах Балтии  русскоязычному населению отказывали в предоставлении гражданства, появились ограничения в выборе профессии, русские школы стали сокращаться в количестве, средства массовой информации стали запрещатьс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результате всего этого   началось переселение русскоязычного населения в Россию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ме того, в различных регионах  самой России стали вспыхивать острые межнациональные конфликты, что привело к  вынужденному переселению многих  граждан этих район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льзя не отметить и такой факт, что в странах Восточной Европы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оисходили достаточно бурные политические процессы. Гражданские войны на межнациональной и религиозной почве  в республиках бывшей Югославии заставили тысячи людей искать убежища в других странах. И  хотя иммиграция в Российскую  Федерацию из-за рубежа не носит столь массового характера, как из стран СНГ, однако и эта категория людей нуждалась в правовом регулировании  их статуса на территории Российской Федерации.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ссия столкнулась с проблемой миграции. Возникла острая необходимость решения сложных вопросов гражданства и обеспечения прав людей. И в  феврале 1993 года принимаются Федеральные Законы  «О беженцах» и «О вынужденных переселенцах». Эти законы определяют статус беженца и вынужденного переселенца, в них устанавливаются экономические, социальные и правовые гарантии защиты их прав и законных интересов на территории Российской Федерации, в соответствии с Конституцией Российской Федерации, принципами и нормами международного права и международными договорами Российской Федерации. Следует отметить, что в 1993 году Российская Федерация присоединилась к Конвенции 1951 года о статусе беженца и Протоколу 1967 года, касающегося статуса беженце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и международные документы будут более подробно разбираться в  разделе 2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анализируем  законы «О беженцах» и «О вынужденных переселенцах» с тем, чтобы определить общие основы правовых статусов беженцев и вынужденных переселенцев, разберем основные процедуры приобретения вышеуказанных статусов, а  также выясним   основания для утраты физическим лицом рассматриваемых стату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равовые основы статусов беженца и вынужденного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переселенца.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атья 1 Федерального Закона  «О беженцах» дает следующее определение  понятия «беженец»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еженец - это лицо, которое не является гражданином Российской Федерации и которое в силу вполне обоснованных опасений стать жертвой преследований по признаку расы, вероисповедания, гражданства, национальности, принадлежности к определенной социальной группе или политических убеждений  находится вне страны своей гражданской принадлежности  и не может пользоваться защитой этой страны или не желает пользоваться такой защитой вследствие таких опасений</w:t>
      </w:r>
      <w:r>
        <w:rPr>
          <w:sz w:val="28"/>
          <w:lang w:val="en-US"/>
        </w:rPr>
        <w:t xml:space="preserve">; </w:t>
      </w:r>
      <w:r>
        <w:rPr>
          <w:sz w:val="28"/>
        </w:rPr>
        <w:t>или, не имея определенного гражданства  и находясь  вне страны своего прежнего обычного местожительства  в результате подобных событий, не может или не желает вернуться в нее вследствие таких опас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данном определении, как основание для обращения за получением статуса беженца выступают обоснованные опасения стать жертвой преследований по признакам, перечисленным выш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Лицами, ходатайствующими о признании беженцами</w:t>
      </w:r>
      <w:r>
        <w:rPr>
          <w:sz w:val="28"/>
          <w:lang w:val="en-US"/>
        </w:rPr>
        <w:t>,</w:t>
      </w:r>
      <w:r>
        <w:rPr>
          <w:sz w:val="28"/>
        </w:rPr>
        <w:t xml:space="preserve"> могут быть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иностранные граждане, прибывшие или желающие прибыть на территорию Российской Федерации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лица без гражданства, прибывшие или желающие прибыть на территорию Российской Федерации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- иностранные граждане или лица без гражданства, пребывающие на        территорию Российской Федерации на законных основа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з статьи 1 Закона Российской Федерации «О вынужденных переселенцах» очевидно, что  в отличие от беженца, не являющегося гражданином Российской Федерации, вынужденный переселенец - это гражданин Российской Федерации,  который покинул место жительства вследствие совершенного в отношении  его ил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членов его семьи насилия или преследования либо вследствие реальной опасности подвергнуться преследованию по признаку расовой или национальной принадлежности, вероисповедания, язык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ынужденными переселенцами признаются также граждане Российской Федерации, покинувшие место жительства вследствие преследования по признаку принадлежности к определенной социальной группе  или по  политическим убеждения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ме граждан России вынужденными переселенцами  признаются и иностранные граждане или лица без гражданства, постоянно проживающие на законных основаниях  на территории Российской Федерации и изменившие место жительство в пределах территории Российской Федерации по обстоятельствам, предусмотренным выше, а также граждане бывшего СССР, постоянно проживающие на территории республики, входившей в состав СССР, получившие статус беженца и утратившие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конах «О беженцах» и «О вынужденных поселенцах» определены и условия, при которых лицо не может быть признано беженцем или вынужденным переселенцем. Общими положениями этих двух законов являются следующи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еженцем и вынужденным переселенцем не может быть признан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цо, совершившее преступление против мира и человечности или другие тяжкие преступл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цо, покинувшее место жительства по экономическим причинам,  либо вследствие голода, эпидемии или чрезвычайных ситуаций  природного и техногенного характе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татья 2 Закона «О беженцах», кроме положений, указанных выше, указывает, что действия Закона не распространяются: 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 xml:space="preserve">на лицо,  которое виновно в совершении деяний, противоречащих целям и принципам Организации Объединенных Наций, 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лицо, за которым компетентные власти государства, в котором оно проживало, признают права и обязательства, связанные с гражданством этого государства, 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также на лицо, которое пользуется защитой  и (или) помощью других органов или учреждений Организации Объединенных Нация, кроме Верховного Комиссара ООН по делам беженце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ледует также отметить, что согласно пункту 2, статьи 2 ФЗ «О вынужденных переселенцах»  лицо, не обратившееся без уважительных причин с ходатайством о признании его вынужденным переселенцем в течение 12 месяцев со дня выбытия с места жительства либо в течение одного месяца со дня утраты статуса беженца в связи с приобретением гражданства Российской Федерации,  не может быть признано вынужденным переселенце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Порядок получения статусов беженца     и вынужденного переселенца.</w:t>
      </w:r>
      <w:r>
        <w:rPr>
          <w:b/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ля получения статуса беженца  необходимо, чтобы лицо, заявившее  о желании быть признанным беженцем и достигшее возраста 18 лет, обратилось лично, или через уполномоченного на то представителя (в случае, если лицо по состоянию здоровья не может обратиться лично) с   ходатайством в письменной форме в соответствующий орган Федеральной миграционной службы России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органом может бы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дипломатическое представительство  или консульское учреждение Российской Федерации, если данное лицо еще не прибыло н территорию Российской Федера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ст иммиграционного контроля федерального органа исполнительной власти по миграционной службе, а при его отсутствии  орган пограничного контроля федерального органа исполнительной власт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рган пограничного контроля федерального органа исполнительной власти  по пограничной службе, или  территориальный орган федерального органа исполнительной власти по внутренним делам  при вынужденном незаконном пересечении Государственной границы Российской Федерации в пункте пропуска либо вне пункта пропуска</w:t>
      </w:r>
      <w:r>
        <w:rPr>
          <w:sz w:val="28"/>
          <w:lang w:val="en-US"/>
        </w:rPr>
        <w:t xml:space="preserve"> </w:t>
      </w:r>
      <w:r>
        <w:rPr>
          <w:sz w:val="28"/>
        </w:rPr>
        <w:t>в течение суток со дня  пересечения данным лицом Государственной границы Российской Федера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рриториальный орган федерального органа исполнительной власти по миграционной службе, если лицо  пребывает на законном основании на территории Российской Фед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сле того, как ходатайство о признании лица беженцем было подано в один из перечисленных выше органов, производятся следующие процедуры: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 xml:space="preserve">ходатайство   предварительно рассматривается; 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 xml:space="preserve">принимается решение о выдаче свидетельства о рассмотрении ходатайства по существу либо об отказе в рассмотрении ходатайства по существу.  Такое свидетельство выдается на руки лицу, обратившемуся с ходатайством. 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датайство рассматривается по существу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имается решение о признании беженцем либо об отказе в признании беженцем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дается удостоверение беженца либо в случае отказа уведомление об отказе в признании беженц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овы основные этапы процедуры приобретения статуса беженца. Рассмотрим теперь более подробно каждый из этих этап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Лицо, заинтересованные в приобретении статуса беженца, обязано  предоставить документы, удостоверяющие его личность, заполнить анкету и ответить на вопросы опросного листа во время индивидуального собеседования с работниками миграционной службы. При отсутствии документов, удостоверяющих личность, проводится  установленная федеральным законом и  иными нормативными правовыми актами Российской Федерации процедура идентификации личности, включая дактилоскопию.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цо, претендующее на признание его вынужденным переселенцем, вправе обратиться с ходатайств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федеральный   орган миграционной службы или территориальный орган миграционной службы  по месту предполагаемого переселения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 дипломатическое представительство или консульское учреждение Российской Федерации в государстве своего пребывания, которое затем передается в федеральный или территориальный орган миграционной службы по месту предполагаемого пересе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о всех случаях ходатайства принимаются в письменной форме от лиц, достигших возраста 18 лет, явившихся в компетентный орган лично; либо через уполномоченного на то представителя  указанных лиц. Сведения о несовершеннолетних членах семьи заносятся в ходатайства взрослых  (родителей, опекунов и т.д.)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т.4  ФЗ «О беженцах» определяет срок передачи ходатайства, поданного в орган пограничного контроля, в пост иммиграционного контроля федерального органа исполнительной власти по миграционной службе, а именно 3 дня со дня поступления ходатайства. После этого осуществляется предварительное рассмотрение ходатайства  в следующем порядке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) ходатайство лица, находящегося вне пределов территории Российской Федерации, предварительно рассматривается дипломатическим представительством или консульским учреждением  в течение одного месяца со дня поступления ходатайства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)   ходатайство лица, находящегося в пункте пропуска через Государственную границу Российской Федерации или на территории Российской Федерации, предварительно рассматривается постом иммиграционного контроля или территориальным органом федерального органа исполнительной власти по миграционной службе в течение 5 рабочих дней со дня поступления ходатайства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шение о выдаче свидетельства о рассмотрении ходатайства по существу принимается дипломатическим представительством или консульским учреждением по месту подачи ходатайства либо постом иммиграционного контроля или территориальным органом  федерального органа исполнительной власти по миграционной служб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шение дипломатического представительства или консульского учреждения о выдаче свидетельства и материалы предварительного рассмотрения ходатайства  в течение 5 рабочих дней направляются в федеральный орган  исполнительной власти по миграционной службе для выдачи свидетельства и рассмотрения ходатайства по существу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.7  ФЗ «О беженцах» устанавливает процедуру рассмотрения ходатайства по существу и определяет органы, уполномоченные решать вопрос  о предоставлении статуса  беженц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мотрение ходатайства по существу осуществляю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едеральный орган исполнительной власти по миграционной службе в отношении лица, находящегося вне пределов территории Российской Федерации, в течение двух месяцев со дня принятия решения о выдаче свидетельств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рриториальный орган федерального органа исполнительной власти по миграционной службе в отношении лица, находящегося в центре временного размещения или ином месте пребывания на территории Российской Федерации, в течение трёх месяцев со дня принятия решения  о выдаче свидетельства. Срок рассмотрения ходатайства по существу может быть продлен уполномоченными на то органами, но не боле чем на три меся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шение о признании беженцем либо об отказе в признании беженцем принимается федеральным органом исполнительной власти по миграционной службе или его территориальным органом по итогам рассмотрения ходатайства по существ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цу, признанному беженцем и достигшего возраста 18 лет, выдается удостоверение установленной формы. Это удостоверение является документом, удостоверяющим личность лица, признанного беженцем. Удостоверение действительно на всей территории Российской Фед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Лицо признается беженцем на срок до трёх лет  и может продлеваться на каждый последующий год при сохранении  в месте прежнего местожительства  лица обстоятельств, предусмотренных подпунктом 1 пункта1 ст.1 Федерального Закона «О беженцах»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рядок принятия решения о признании лица вынужденным переселенцем несколько отличается  от порядка признания беженцем  и  определяется  ФЗ «О вынужденных переселенцах», а именно: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цо, покинувшее место жительства по обстоятельствам, предусмотренным пунктом 1 статьи 1 вышеупомянутого закона,  обращается с ходатайством  о признании его вынужденным переселенцем в территориальный орган миграционной службы по месту своего нового пребы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таким ходатайством можно обратиться и до оставления места жительства. В этом случае следует обращаться с ходатайством в федеральный орган миграционной службы либо в территориальный орган миграционной службы по месту предполагаемого переселения либо в дипломатическое представительство или консульское учреждение Российской Федерации в государстве своего пребы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шение о регистрации ходатайства принимается территориальным органом миграционной службы в течение трёх дней со дня поступления ходатайства. Далее принимается решение о признании лица временным переселенцем. Это решение принимается территориальным органом миграционной службы в течение трёх месяцев со дня регистрации ходата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рриториальный орган миграционной службы в течение 5 дней со дня принятия решения выдает или направляет уведомление в письменной форме о результатах рассмотрения ходатайства. После этого лицу, признанному вынужденным переселенцем, выдается соответствующее удостоверение. Следует отметить, что сведения о признанных вынужденными переселенцами членах семьи, не достигших возраста 18 лет, заносятся в удостоверение одного из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достоверение действительно на всей территории  Российской Фед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татус вынужденного переселенца предоставляется на 5 лет. При наличии обстоятельств, препятствующих вынужденному переселенцу в обустройстве на новом месте жительства, срок действия его статуса продлевается территориальным органом миграционной службы на каждый последующий год по заявлению вынужденного переселенца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цу, претендующему на статус беженца, может быть отказано в регистрации ходатайства по указанным законом обстоятельствам, а именно: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в отношении лица возбуждено уголовное дело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отсутствие обстоятельств в стране местожительства для признания его беженцем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/>
      </w:pPr>
      <w:r>
        <w:rPr>
          <w:sz w:val="28"/>
        </w:rPr>
        <w:t>получение лицом ранее обоснованного отказа в любом из государств, участников Конвенции 1951 г. и Протокола 1967 года, если законодательство</w:t>
      </w:r>
      <w:r>
        <w:rPr>
          <w:sz w:val="28"/>
          <w:lang w:val="en-US"/>
        </w:rPr>
        <w:t xml:space="preserve"> </w:t>
      </w:r>
      <w:r>
        <w:rPr>
          <w:sz w:val="28"/>
        </w:rPr>
        <w:t>о признании беженцем в нем не противоречит российскому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в случае прибытия с территории государства, где лицо могло быть признано беженцем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/>
      </w:pPr>
      <w:r>
        <w:rPr>
          <w:sz w:val="28"/>
        </w:rPr>
        <w:t xml:space="preserve">в случае если лицо покинуло государство местожительства не по указанным законом обстоятельствам, а </w:t>
      </w:r>
      <w:r>
        <w:rPr>
          <w:sz w:val="28"/>
          <w:lang w:val="en-US"/>
        </w:rPr>
        <w:t xml:space="preserve">   </w:t>
      </w:r>
      <w:r>
        <w:rPr>
          <w:sz w:val="28"/>
        </w:rPr>
        <w:t>и опасается понести наказание за незаконный выезд или совершенное правонарушение  на территории указанного государства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если лицо при вынужденном незаконном пересечении границы РФ пропустило срок обращения  с ходатайством, установленным законом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в случае отказа сообщений сведений о себе и обстоятельствах прибытия в РФ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в случае нахождения в браке с гражданином РФ и имеющейся возможности получения  разрешения на постоянное проживание в РФ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если упомянутое разрешение на постоянное проживание в РФ уже имеется у  указанного ли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лучае отказа лицу, подавшему ходатайство о признании его беженцем и находящемуся вне территории РФ, в рассмотрении ходатайства по существу, ФМС в течение 5 дней направляет в дипломатическое представительство или консульское учреждение решение об отказе, после чего в течение трёх дней данному лицу вручается уведомление об отказе с указанием причин отказа, порядка обжалования решения, и разъяснением правового положения лица и членов его семьи на территории РФ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лучае отказа лицу, подавшему ходатайство в пункте пересечения  границы РФ, данное лицо обязано покинуть территорию РФ в течение трёх дней со дня получения уведом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лучае отказа лицу, подавшему ходатайство после вынужденного незаконного пересечения границы РФ, данное лицо обязано покинуть территорию РФ в течение месяца со дня  получения уведом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отказано лицу, подавшему ходатайство и пребывающему на территории РФ на законных основаниях, лицо также обязано покинуть территорию РФ в течение месяца со дня получения уведомления, если более не имеет законных оснований для пребывания на территории РФ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акт получения лицами, претендующими на статус беженцев или вынужденных переселенцев, свидетельства  о регистрации ходатайств, является основанием для предоставления гарантированного законодательством минимума прав и льгот и возложения на них определенных обязаннос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бщих чертах права лиц, получивших свидетельство  о регистрации ходатайства о признании их беженцами или вынужденными переселенцами, таков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раво на пользование услугами квалифицированного  переводчи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аво на проживание в центре временного размещ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раво на обеспечение проезда до указанного центра временного размещения  и провоза багаж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аво на единовременное денежное пособ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раво на получение питания, медицинской помощи, на содействие в прохождении профессиональной переподготовки в центре временного размещения или в трудоустройстве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право на получение информации относительно своих прав и обязанностей и законодательства, касающегося статусов беженцев и вынужденных переселенце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язанности указанных лиц, налагаемые фактом получения свидетельства, также примерно  совпадают: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это соблюдение Конституции РФ, Федеральных Законов, действующего законодательства РФ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соблюдение правил проживания в центре временного  размещения и установленных санитарно- гигиенических норм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прохождение медицинского освидетельствования в полном объеме, установленном законодательством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 xml:space="preserve">обязанность сообщать соответствующему органу ФМС достоверные сведения о себе, необходимые для принятия решения о присвоении статуса.    </w:t>
      </w:r>
      <w:r>
        <w:rPr>
          <w:sz w:val="28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акт предоставления статусов беженца или вынужденного переселенца расширяет объем прав, предоставляемых лицам, получившим свидетельство о регистрации ходатайства. Эти права закреплены Законами. Кроме прав перечисленных выше, лицо, получившее статус беженца,  получает  право наравне с гражданам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ссийской Федерации: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на работу по найму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предпринимательскую деятельность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циальную защиту,  в том числе на социальное обеспечение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право на устройство детей в дошкольные, общеобразовательные учреждения, учреждения начального, среднего и высшего профессионального образования 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 xml:space="preserve">участие в общественной деятельности - за исключением случаев, предусмотренных законодательством РФ и международными договор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Лицо, признанное беженцем,  имеет право на получение документа, установленной формы, для возможности временного выезда за пределы РФ, на выезд на место жительства в иностранное государство, на добровольную репатриацию, а также пользование всеми иными правами, предусмотренными законодательством РФ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язанности лица, получившего статус беженца, в основном те же, что и обязанности лица, получившего свидетельство о регистрации ходатайства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нужденный переселенец имеет право на самостоятельный выбор места  жительства на территории РФ: на содействие на проезде и провозе багажа к выбранному месту жительства и т.д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облема беженцев стала общемировой после окончания второй мировой войны, в эпоху величайших потрясений: распада колониальной системы и образования на ее обломках новых независимых государств, возникновения мировой системы социализма и появление феномена так называемой «холодной войны», создания ООН и ее активной роли в упорядочении отношений между людьми на цивилизованных принципах и нормах международного права</w:t>
      </w:r>
      <w:r>
        <w:rPr>
          <w:sz w:val="28"/>
          <w:lang w:val="en-US"/>
        </w:rPr>
        <w:t>.</w:t>
      </w:r>
      <w:r>
        <w:rPr>
          <w:sz w:val="28"/>
        </w:rPr>
        <w:t xml:space="preserve"> Правовое положение беженцев и вынужденных переселенцев регламентируется рядом международных актов, как общих, так и специальных. За истекшие полвека Организация Объединенных Наций создала необходимую международно-правовую базу и образовало механизм для разрешения острейших вопросов беженцев. Это прежде всего документы, преду</w:t>
        <w:softHyphen/>
        <w:t xml:space="preserve">сматривающие права человека и гражданина в целом. Среди специальных актов наибольшее значение имеют Конвенция ООН о статусе беженцев, принятая в 1951 году, Протокол, касающийся статуса беженцев (1967г.), Декларация о территориальном убежище (1967г.), существует также статусный акт - Устав управления Верховного комиссара ООН по делам беженцев, который определяет полномочия Верховного комиссара по вопросам оказания помощи беженцам от имени ООН (1950г.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уществление всех этих актов возлагалось на специализированный механизм ООН, возглавляемый Верховным комиссаром по делам беженцев и его Управлением. Кроме того, были созданы региональные пункты, призванные содействовать решению проблем беженце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ледует отметить, что определение статуса «беженец» в Конвенции ООН и в Законе «О беженцах» в своих принципиальных положениях  совпадают. В соответствии с Конвенцией беженцами признаются те лица, которые обладают следующими основными особенностями: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находятся вне страны происхождения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не могут или не желают пользоваться защитой этой страны или возвратиться туда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такая неспособность или нежелание связано с вполне обоснованным опасениям подвергнуться преследованиям;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преследования, которых опасаются, основываются на признаках расы, вероисповедания, гражданства, принадлежности к определенно социальной группе или политических  убеждений.  Тем не менее,  в Законе «О беженцах»  понятие «беженец» трактуется шире, расширяется круг причин, вынуждающих людей к бегству  из своей страны. Термин «беженцы» применяется в нашей стране и к лицам, «бежавшим от насилия». Очевидно, под насилием следует понимать внешнюю агрессию, оккупацию или иное событие, серьезно нарушающее общественный порядок на всей территории стр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целом же нормы национального законодательства России по вопросам беженцев и вынужденных переселенцев в целом соответствуют нормам международных документов, к которым присоединилась Российская Федерация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3. Правовые различия в статусах беженцев и вынужденных переселенце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мотрим теперь основные различия в правовых статусах беженца и вынужденного переселен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целом статусы беженцев и вынужденных переселенцев имеют много сходных черт. Однако между ними имеются и некоторые различия. Прежде всего - это наличие гражданства Российской Федерации. Беженцы не являются гражданами Российской Федерации. Вынужденными переселенцами, напротив, признаются в основном граждане Российской Федерации. Этим обусловлена более широкая система льгот, предусмотренных для них законодательством. Так, в отличии от временных переселенцев, беженцы не могут работать нотариусами, прокурорами, патентными поверенными, не могут быть членами экипажей воздушных и морских судо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еженцы, как не являющиеся гражданами РФ, ограничены и в некоторых политических правах:</w:t>
      </w:r>
    </w:p>
    <w:p>
      <w:pPr>
        <w:pStyle w:val="Normal"/>
        <w:numPr>
          <w:ilvl w:val="0"/>
          <w:numId w:val="4"/>
        </w:numPr>
        <w:spacing w:lineRule="auto" w:line="360"/>
        <w:ind w:left="583" w:hanging="283"/>
        <w:jc w:val="both"/>
        <w:rPr>
          <w:sz w:val="28"/>
        </w:rPr>
      </w:pPr>
      <w:r>
        <w:rPr>
          <w:sz w:val="28"/>
        </w:rPr>
        <w:t>право на мирные  митинги, шествия, демонстрации (ст.31 Конституции РФ);</w:t>
      </w:r>
    </w:p>
    <w:p>
      <w:pPr>
        <w:pStyle w:val="Normal"/>
        <w:numPr>
          <w:ilvl w:val="0"/>
          <w:numId w:val="4"/>
        </w:numPr>
        <w:spacing w:lineRule="auto" w:line="360"/>
        <w:ind w:left="583" w:hanging="283"/>
        <w:jc w:val="both"/>
        <w:rPr>
          <w:sz w:val="28"/>
        </w:rPr>
      </w:pPr>
      <w:r>
        <w:rPr>
          <w:sz w:val="28"/>
        </w:rPr>
        <w:t>право на участие в управлении делами государства;</w:t>
      </w:r>
    </w:p>
    <w:p>
      <w:pPr>
        <w:pStyle w:val="Normal"/>
        <w:numPr>
          <w:ilvl w:val="0"/>
          <w:numId w:val="4"/>
        </w:numPr>
        <w:spacing w:lineRule="auto" w:line="360"/>
        <w:ind w:left="583" w:hanging="283"/>
        <w:jc w:val="both"/>
        <w:rPr>
          <w:sz w:val="28"/>
        </w:rPr>
      </w:pPr>
      <w:r>
        <w:rPr>
          <w:sz w:val="28"/>
        </w:rPr>
        <w:t>право избирать и быть избранными в органы государственной власти и органы местного самоуправления;</w:t>
      </w:r>
    </w:p>
    <w:p>
      <w:pPr>
        <w:pStyle w:val="Normal"/>
        <w:numPr>
          <w:ilvl w:val="0"/>
          <w:numId w:val="4"/>
        </w:numPr>
        <w:spacing w:lineRule="auto" w:line="360"/>
        <w:ind w:left="583" w:hanging="283"/>
        <w:jc w:val="both"/>
        <w:rPr>
          <w:sz w:val="28"/>
        </w:rPr>
      </w:pPr>
      <w:r>
        <w:rPr>
          <w:sz w:val="28"/>
        </w:rPr>
        <w:t>право на участие в референдуме, ,на доступ к государственной службе, на участие в отправлении правосудия (ст. 32 Конституции РФ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же беженцы не несут некоторых обязанностей, присущих гражданам РФ, в частности, обязанности несения воинской служб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ля  вынужденных переселенцев Законом «О вынужденных переселенцах», а также иными нормативно- правовыми актами предусмотрены более льготные условия, призванные способствовать их обустройству в новом месте жительства на территории Российской Федерации. Это касается, в первую очередь, приобретения жилья: предусмотрена возможность получения вынужденными переселенцами долгосрочных беспроцентных ссуд на его приобретение или строительство; возможность включения вынужденных переселенцев   списки на получение государственного или муниципального жилья, возможность организации вынужденными переселенцами компактных поселений на территории РФ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усмотрено также, что органы исполнительной власти, органы местного самоуправления  и территориальные органы Федеральной миграционной службы РФ обязаны содействовать вынужденным  переселенцам в возвращении имущества, оставленного ими на территории или за пределами РФ, находящегося в их собств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 в случае невозможности возвращения имущества вынужденных переселенцев - выплачивать им компенсацию за его утрату.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просы гражданства регулируются Конституцией РФ и Законом РФ «О гражданстве Российской Федерации» от 28.11.91 г. с изменениями и дополнениями от 17.06.93 г. и от 06.02.95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данном Законе устанавливаются льготные условия для лиц, признанных  в соответствии с законами РФ беженцами, а именно срок непрерывного проживания на территории РФ перед подачей ходатайства о приеме в гражданство РФ сокращен для беженцев вдвое, а в обычных случаях он составляем три год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4. Порядок утраты статусов беженца и вынужденного переселенца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четвертом разделе рассмотрим основания для утраты физическими лицами рассматриваемых статусов. Логичным представляется разделить данные основания на две групп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ачале установим основания утраты статуса в связи с переходом в иное правовое состояние. Пункт 1 статьи 9 Федерального закона «О беженцах» содержит следующие причины для утраты лицом статуса беженц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Лицо утрачивает статус беженца после получения разрешения на постоянное проживание на территории Российской Федерации либо при приобретении гражданства Российской Фед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Если снова добровольно воспользовалось защитой государства своей гражданской принадле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Если, лишившись гражданства, снова его добровольно приобрел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Если приобрело гражданство иностранного государства и пользуется защитой государства своей новой гражданской принадлежности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Если добровольно вновь обосновалось в государстве, которое покинуло или вне пределов которого пребывало вследствие опасений преследований по признаку расы, вероисповедания, гражданства, национальности, принад</w:t>
        <w:softHyphen/>
        <w:t>леж</w:t>
        <w:softHyphen/>
        <w:t>ности к определенной социальной группе или политических убежд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Если не может более отказываться от пользования защитой государства своей гражданской принадлежности, территорию которого вынуждено было покинуть вследствие вышеперечисленных обстоятельств, в связи с тем, что данные обстоятельства больше не существу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Если не имеет определенного гражданства и может вернуться в государство своего прежнего обычного местожительства в связи с тем, что обстоятельства, перечисленные в пункте 5, в данном государстве более не существу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авним основания для утраты физическим лицом статуса беженца с основаниями для утраты лицом статуса вынужденного переселенца. Их намного меньше и они определены пунктами 1 и 2 статьи 9 Федерального закона «О вынужденных переселенцах».         Главным основанием для утраты статуса вынужденного переселенца является прекращение гражданства Российской Федерации. Лицо также утрачивает статус вынужденного переселенц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и выезде для постоянного проживания  за пределы территории Российской Федер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 связи с истечением срока предоставления стату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помним, что статус вынужденного переселенца предоставляется на 5 лет и при наличии обстоятельств, препятствующих вынужденному переселенцу в обустройстве на новом месте жительства, срок действия его статуса продлевается территориальным органом миграционной службы на каждый последующий год по заявлению вынужденного переселен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 же касается оснований утраты статуса как меры наказания за неправомерные действия, то они едины как для статуса беженца, так и для статуса вынужденного переселенца. Формулируются они следующим образ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лицо лишается статуса, если оно осуждено по вступившему в силу приговору суда за совершение преступления на территории Российской Федерации,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если оно сообщило заведомо ложные сведения, либо предъявило фальшивые документы, послужившие основанием для признания беженцем или вынужденным переселенцем, либо допустило иное нарушение положений Федерального зак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ведомление о лишении или об утрате статуса беженца вручается лицу в течение трёх дней с момента принятия решения об этом. В таком случае удостоверение беженца признается недействительным и подлежит сдаче в соответствующий орган ФМ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цо, утратившее или лишенное статуса беженца, может обжаловать данное решение в судебном порядке или в вышестоящем органе в течение одного месяца со дня получения лицом уведомления о лишении или утрате статуса.  До принятия решения по жалобе за лицом сохраняются все предусмотренные Законом права и обязанности.  Если жалоба не будет удовлетворена, лицо обязано вместе со членами семьи покинуть территорию РФ в течение трёх дней со дня получения уведомления об отказе на жалобу, если у лица нет иных законных оснований для пребывания в РФ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ицо, утратившее статус вынужденного переселенца в связи с истечением срока действия сохраняет за собой право на получение компенсации за утраченное имущество, если ранее такая компенсация не  была получе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цо, утратившее или лишенное статуса, может обжаловать данное решение в вышестоящий орган или в су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рядок и сроки подачи жалобы, а также порядок сохранения  за лицом прав и обязанностей на период рассмотрения жалобы  аналогичны процедурам, указанным выше по отношению к беженца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ЗАКЛЮЧЕНИ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ммируя все вышеизложенное, следует отметить, что в целом правовой статус беженцев и вынужденных переселенцев в Российской Федерации, определенный законодательством РФ, позволяет лицам, обладающим или желающим обладать данным статусом, реализовать весь комплекс прав человека и гражданина, закрепленный в Конституции РФ и международных договорах РФ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ложившаяся в России в последние годы напряженная ситуация, связанная с массовым притоком вынужденных мигрантов, развивается на фоне сложной и неблагоприятной социально-экономической обстановки.  Многие семьи беженцев и вынужденных переселенцев  имеют несовершеннолетних детей, причем более одной трети этих семей составляют неполные и многодетные семьи.  Такие семьи, лишившиеся привычного образа жизни и воспитывающие детей в крайне стесненных финансовых и материальных условиях, при отсутствии постоянного жилья и работы, чрезвычайно уязвимы.  Эти проблемы нашли отражение  в  Федеральной целевой программе «Дети семей беженцев и вынужденных переселенцев». Содержание этой программы соответствует общему смыслу государственной политики в интересах детей и согласуется с основными положениями Конвенции ООН о правах ребенк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нная программа предусматривает решение следующих задач:   - создание  условий для оказания незамедлительной помощи детям           семей беженцев и вынужденных переселенце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  предупреждение  социального сиротств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храна здоровья детей семей беженцев и вынужденных переселенце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 оказание социально- психологической и педагогической помощи детям, внедрение новых педагогических технолог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ределение правовых гарантий детей, защита их прав на образование, воспитание в семье, имущественных, жилищных и других интере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есмотря на то, что миграционное законодательство РФ является одним из самых передовых и либеральных на сегодняшний день, проблема беженцев и вынужденных переселенцев требует  постоянного  и пристального  внимания и совершенствование законодательства по данной проблеме. 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35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09:31:00Z</dcterms:created>
  <dc:creator>Stella Starkova</dc:creator>
  <dc:description/>
  <dc:language>en-US</dc:language>
  <cp:lastModifiedBy>Евгений Джафаров</cp:lastModifiedBy>
  <cp:lastPrinted>1998-12-07T13:17:00Z</cp:lastPrinted>
  <dcterms:modified xsi:type="dcterms:W3CDTF">1999-02-20T12:06:00Z</dcterms:modified>
  <cp:revision>12</cp:revision>
  <dc:subject/>
  <dc:title>     </dc:title>
</cp:coreProperties>
</file>