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081780</wp:posOffset>
                      </wp:positionH>
                      <wp:positionV relativeFrom="paragraph">
                        <wp:posOffset>3879215</wp:posOffset>
                      </wp:positionV>
                      <wp:extent cx="12801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4pt,305.45pt" to="422.15pt,30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618740</wp:posOffset>
                      </wp:positionH>
                      <wp:positionV relativeFrom="paragraph">
                        <wp:posOffset>1612900</wp:posOffset>
                      </wp:positionV>
                      <wp:extent cx="14630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pt,127pt" to="321.35pt,1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55700</wp:posOffset>
                      </wp:positionH>
                      <wp:positionV relativeFrom="paragraph">
                        <wp:posOffset>3533140</wp:posOffset>
                      </wp:positionV>
                      <wp:extent cx="14630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278.2pt" to="206.15pt,2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2252980</wp:posOffset>
                      </wp:positionV>
                      <wp:extent cx="118872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77.4pt" to="90.95pt,17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18740</wp:posOffset>
                      </wp:positionH>
                      <wp:positionV relativeFrom="paragraph">
                        <wp:posOffset>4081780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pt,321.4pt" to="314.15pt,32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124460</wp:posOffset>
                      </wp:positionH>
                      <wp:positionV relativeFrom="paragraph">
                        <wp:posOffset>581914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pt,458.2pt" to="98.15pt,4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7922260</wp:posOffset>
                      </wp:positionV>
                      <wp:extent cx="118872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623.8pt" to="90.95pt,62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081780</wp:posOffset>
                      </wp:positionH>
                      <wp:positionV relativeFrom="paragraph">
                        <wp:posOffset>7719695</wp:posOffset>
                      </wp:positionV>
                      <wp:extent cx="1371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4pt,607.85pt" to="429.35pt,6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9731375</wp:posOffset>
                      </wp:positionV>
                      <wp:extent cx="118872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766.25pt" to="191.75pt,76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90340</wp:posOffset>
                      </wp:positionH>
                      <wp:positionV relativeFrom="paragraph">
                        <wp:posOffset>8816975</wp:posOffset>
                      </wp:positionV>
                      <wp:extent cx="146304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2pt,694.25pt" to="429.35pt,69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18740</wp:posOffset>
                      </wp:positionH>
                      <wp:positionV relativeFrom="paragraph">
                        <wp:posOffset>8542655</wp:posOffset>
                      </wp:positionV>
                      <wp:extent cx="14630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pt,672.65pt" to="321.35pt,67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800000"/>
                <w:sz w:val="8"/>
              </w:rPr>
              <w:t>Тема 1   : Значимость юридического зна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1 : Я согласна , в какой-то степени , с данной точкой зрения .Но я считаю , так как человек живет в обществе , то он все-таки должен соблюдать определенные нормы и правила , но их минимум , необходимый для существования этого общества в целом .  А в нашем обществе человека , действительно  “обставляют ” нормами и правилами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Я так же считаю , что система этих норм должна постоянно меняться , особенно моральных , так как жизнь стремительно изменяется , с новым поколением приходят другие ценности и взгляды на жизнь , а с этим и другие нормы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А система норм и правил в нашем обществе , как мне кажется , немного устарел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2 : Я считаю , что всем надо изучать законы , хотя и существуют юридические консультации , юристы . К ним можно обратиться за помощью , но бывают случаи , когда надо действовать моментально , для этого надо руководствоваться определенными знаниями , в том числе и в области права . 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А также чтобы жить в обществе , надо знать законы , нормы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3 : Я считаю , что власти Древнего Вавилона преследовали такую цель : в то время  книги были роскошью , и простые люди не могли “черпать” свои знания из книг , но законы должен был знать каждый , для этого власти города и установили на центральной площади высокую каменную стену с выбитыми на ней законами государства . Все законы запомнить было невозможно , а проходя мимо этой стены каждый житель мог вспомнить тот или иной закон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5   : Правосознание и правовая культур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1 :  </w:t>
            </w:r>
            <w:r>
              <w:rPr>
                <w:rFonts w:cs="Arial" w:ascii="Arial" w:hAnsi="Arial"/>
                <w:color w:val="FF0000"/>
                <w:sz w:val="8"/>
              </w:rPr>
              <w:t>Правосознани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осознанное и духовное правочувствие , которое проявляется в признании ценности права и в стремлении к справедливости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Я считаю , что в советское время правосознанию уделялось недостаточное внимание потому , что в России была тоталитарная система управления и единая идеология . Надо было , чтобы в советское время у народа было тоже правосознание , что и у правительства , а другого мнения не принималось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</w:t>
            </w:r>
            <w:r>
              <w:rPr>
                <w:rFonts w:cs="Arial" w:ascii="Arial" w:hAnsi="Arial"/>
                <w:color w:val="FF0000"/>
                <w:sz w:val="8"/>
              </w:rPr>
              <w:t>Механизм правового регулирова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способ взаимосвязи юридических средств , при помощи которых осуществляется правовое воздействие на общественные отношения . Правовое регулирование включает в себя нормы права , правоотношения , индивидуальные правовые акты , правомерное поведение . Я считаю , что правосознание присутствует в формировании и действии всех этих элементов правового регулирования . Существование права нераздельно с реализацией воли и сознания людей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3 : Я считаю , что Островский придерживался такого взгляда  , что закон  несправедлив , и судить надо по душе потому , что  люди действовали из самых лучших побуждений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равовой нигилизм – отрицательное отношение к праву , законам и правовым нормам организации общественных отношений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осле революции 1917 года в России была предпринята переориентация общественного сознания к праву . В начале 20-х годов , с переходом к НЭПу была создана развернутая кодифицированная система права  , начата работа по воспитанию уважения к законности и формированию правовой культуры . В ходе политической борьбы , проходившей в руководстве партии , правовое сознание не представлялось существенным , а политическая целесообразность господствовала над правом . За первые десятилетия существования советского общества к оставшемуся из прошлого нерасположению к праву добавился также социалистический правовой нигилизм 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  <w:t>Правовой нигилизм при сосредоточении реальной власти в руках           партийно-государственного аппарата,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11 : Юридические факты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>1 : Одним из оснований возникновения</w:t>
            </w:r>
            <w:r>
              <w:rPr>
                <w:rFonts w:cs="Arbat" w:ascii="Arbat" w:hAnsi="Arbat"/>
                <w:color w:val="000080"/>
                <w:sz w:val="8"/>
              </w:rPr>
              <w:t xml:space="preserve"> </w:t>
            </w:r>
            <w:r>
              <w:rPr>
                <w:rFonts w:cs="Arial" w:ascii="Arial" w:hAnsi="Arial"/>
                <w:color w:val="000080"/>
                <w:sz w:val="8"/>
              </w:rPr>
              <w:t xml:space="preserve">семейных отношений является брак. Браком признается юридически оформленный , добровольный , свободный и равноправный союз мужчины и женщины , направленный на создание семьи и порождающий для них взаимные права и обязанности . 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Действующее законодательство о браке и семье признает только зарегистрированный , то есть юридически оформленный , брак . Регистрация брака осуществляется как в государственных интересах , так и с целью охраны личных и имущественных прав супругов и детей . 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оскольку РФ является светским государством , то религиозные объединения отделены от государства , поэтому церковь отделена от регулирования брачно-семейных отношений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Религиозный обряд , в данном случае венчание , правового значения не имеет , а, следовательно , не влечет за собой юридических последстви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</w:t>
            </w:r>
            <w:r>
              <w:rPr>
                <w:rFonts w:cs="Arial" w:ascii="Arial" w:hAnsi="Arial"/>
                <w:color w:val="FF0000"/>
                <w:sz w:val="8"/>
              </w:rPr>
              <w:t>Юридический факт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конкретное жизненное обстоятельство , влекущее за собой юридические последствия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е всякий юридический факт является юридическим . Таковым может быть обстоятельство , предусмотренное нормами прав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Я считаю , что действия суда можно назвать юридическим фактом , так как такие действия суда влекут за собой юридические последствия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12 : Реализация прав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Реализация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 - процесс воплощения правовых предписаний в поведении субъектов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облюдение норм права – это такая форма их реализации , которая заключается в воздержании субъекта права от совершения запрещенных правом деяний . Иначе говоря , это пассивная форма поведения субъекта права. Примером может служить правовое предписание , обязывающее граждан не нарушать правил уличного движен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Исполнение норм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такая форма реализации права , которая требует активного поведения субъекта права по осуществлению возложенных на него обязанностей . Так , согласно трудовому законодательству , администрация предприятий , организаций обязана предоставлять всем рабочим и служащим ежегодные отпуска с сохранением места работы ( должности 0 и среднего заработк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Использование норм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представляет собой такую форму их реализации , когда участники правоотношений по своему усмотрению реализуют принадлежащие им права . Примером такой формы реализации права является право на образование , которое реализуется субъектами прав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Применение норм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форма их реализации , осуществляемая государством в лице своих органов применительно к конкретным случаям жизни. Например , в соответствии с нормами уголовного права суд выносит приговор подсудимому за совершение им преступле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2   : Происхождение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1 : Экономическая и социальная жизнь любого общества нуждается в определенной упорядочности организации деятельности людей , участвующих в производстве , обмене и потреблении материальных благ , брачно-семейных и трудовых отношений , а также в управлении обществом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Такая урегулированность подчиняющая всю массу единичных отношений людей общему порядку , достигается с помощью правил поведения , или социальных норм . В первобытном обществе эти нормы выражались в обычаях , тесно переплетенных с религиозными и нравственными устоями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С расслоением общества на классы примирить противоположные интересы различных групп обычаи не могли . Появилась особая форма регулирования в виде обязательных норм , установленных или санкционированных и охраняемых государством , то есть особым аппаратом управления и подчине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Такие нормы и представляют собой юридическое право . С их помощью производственные , политические , семейные , трудовые , управленческие и иные отношения приобретают форму правовых отношений 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sz w:val="8"/>
              </w:rPr>
              <w:t xml:space="preserve">2 </w:t>
            </w:r>
            <w:r>
              <w:rPr>
                <w:rFonts w:cs="Arial" w:ascii="Arial" w:hAnsi="Arial"/>
                <w:b w:val="false"/>
                <w:color w:val="FF0000"/>
                <w:sz w:val="8"/>
              </w:rPr>
              <w:t>:  Причины , способствовавшие выделению права из социальных регуляторов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Численный рост населе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. 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ока общественная среда невелика , жизнь и поведение каждого человека проходят на глазах у всех . Ему не ускользнуть от внимания и осуждения своих сожителей . Но сколько-нибудь значительное усиление личного состава тотчас же ослабляет влияние общества на личность , потому что внимание среды распределяется между большим числом людей , потому что каждый человек при этом сумеет , хотя бы отчасти , освободить свое поведение от общественного контрол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Нарушение однородности людей</w:t>
            </w:r>
            <w:r>
              <w:rPr>
                <w:rFonts w:cs="Arial" w:ascii="Arial" w:hAnsi="Arial"/>
                <w:color w:val="000080"/>
                <w:sz w:val="8"/>
              </w:rPr>
              <w:t xml:space="preserve"> . 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ока их личный состав не обнаруживает никаких различий ни по происхождению, ни по богатству , группа сильна единством своих интересов , взглядов , преданий. Но завоевания подрывают эту однородность . Завоеватели переселяются к побежденным или переселяют их к себе . Взгляды людей меняются . Противоположные интересы , воззрения в пределах одной группы сталкиваются . А между тем общественное мнение сильно своим единством. Становится ясна недостаточность этого способа охраны правил общежит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Рост общественной группы и нарушение ее однородности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приводят к увеличению числа правил , создаваемых для сохранения сплоченности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Число правил постепенно накопляется , удержание их всех в памяти становится невозможным , новые правила не вполне согласуются с прежними . Становится очевидной необходимость выделения особой группы норм , поддерживаемой более энергичными средствами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/>
            </w:pPr>
            <w:r>
              <w:rPr>
                <w:color w:val="800000"/>
                <w:sz w:val="8"/>
              </w:rPr>
              <w:t>Тема 14 : Проблема правонарушений</w:t>
            </w:r>
            <w:r>
              <w:rPr>
                <w:b/>
                <w:color w:val="800000"/>
                <w:sz w:val="8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1 :  </w:t>
            </w:r>
            <w:r>
              <w:rPr>
                <w:rFonts w:cs="Arial" w:ascii="Arial" w:hAnsi="Arial"/>
                <w:color w:val="FF0000"/>
                <w:sz w:val="8"/>
              </w:rPr>
              <w:t>Правонарушени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это деяние, поведение, поступки людей, действие или бездействие, следовательно, правонарушение</w:t>
            </w:r>
            <w:r>
              <w:rPr>
                <w:rFonts w:cs="Arbat" w:ascii="Arbat" w:hAnsi="Arbat"/>
                <w:color w:val="000080"/>
                <w:sz w:val="8"/>
              </w:rPr>
              <w:t xml:space="preserve"> </w:t>
            </w:r>
            <w:r>
              <w:rPr>
                <w:rFonts w:cs="Arial" w:ascii="Arial" w:hAnsi="Arial"/>
                <w:color w:val="000080"/>
                <w:sz w:val="8"/>
              </w:rPr>
              <w:t>может составить только акт поведения, внешне выраженный правонарушителем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Деяние человека выражается или в виде конкретного действия, или в виде бездействия. Действие противоправно, если оно противоречит указанному в норме общепринятому масштабу поведения. Бездействие – один из видов поведения. Оно противоправно, если закон предписывает действовать в соответствующих ситуациях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оведение, имеющее юридическое значение, имеет свой обязательный признак психологически, выражающийся в том, что правовое ( как правомерное, так и противоправное) поведение находится под контролем сознания и воли лица. Следовательно, не может признаваться деянием в юридическом смысле, а значит и правонарушением поведение в состоянии невменяемости или недееспособности . Таким образом, правонарушение, будучи деянием, характеризуется как сознательный волевой акт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Не всякое причинение вреда другому лицу является правонарушением. Законодательством допускаются ситуации, в которых подобные действия признаются правомерными. Это, например, причинение вреда в состоянии необходимой обороны, крайней необходимости, с согласия потерпевшего, при выполнении профессиональных обязанностей, в случаях производственного риска, задержания лица, совершившего преступление, выполнения законного приказания руководителя по работе, служ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</w:t>
            </w:r>
            <w:r>
              <w:rPr>
                <w:rFonts w:cs="Arial" w:ascii="Arial" w:hAnsi="Arial"/>
                <w:color w:val="FF0000"/>
                <w:sz w:val="8"/>
              </w:rPr>
              <w:t>Юридический состав правонаруше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комплекс его взаимосвязанных компонентов . Он складывается из следующих компонентов :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36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убъекта ;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36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убъективной стороны ;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36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объективной стороны ;</w:t>
            </w:r>
          </w:p>
          <w:p>
            <w:pPr>
              <w:pStyle w:val="Normal"/>
              <w:numPr>
                <w:ilvl w:val="0"/>
                <w:numId w:val="18"/>
              </w:numPr>
              <w:ind w:left="851" w:hanging="36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объекта .</w:t>
            </w:r>
          </w:p>
          <w:p>
            <w:pPr>
              <w:pStyle w:val="Heading3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8"/>
              </w:rPr>
              <w:t>Субъект правонарушения</w:t>
            </w:r>
            <w:r>
              <w:rPr>
                <w:rFonts w:cs="Arial" w:ascii="Arial" w:hAnsi="Arial"/>
                <w:sz w:val="8"/>
              </w:rPr>
              <w:t xml:space="preserve"> – лицо , которое совершает противоправные действия в отношении других лиц . Субъектом правонарушения может быть лишь вменяемое лицо , то есть лицо , сознававшее противоправный характер своего деяния . Разумеется , оно должно достигнуть определенного возраста и быть способным руководить своими поступками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убъективная сторона охватывает три элемента : цель , мотив , вин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Цел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идеальное предвосхищение результат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Мотив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те внутренние побуждения , которыми руководствовался правонарушитель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ердцевиной субъективной стороны является вина . Во всех отраслях права ответственность за правонарушение базируется на признании лица виновным в совершении правонарушения , то есть на наличии в его деяниях вины .</w:t>
            </w:r>
          </w:p>
          <w:p>
            <w:pPr>
              <w:pStyle w:val="21"/>
              <w:ind w:left="0" w:hanging="0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Вина</w:t>
            </w:r>
            <w:r>
              <w:rPr>
                <w:rFonts w:cs="Arial" w:ascii="Arial" w:hAnsi="Arial"/>
                <w:sz w:val="8"/>
              </w:rPr>
              <w:t xml:space="preserve"> – это психическое отношение субъекта права к совершенному им противоправному деянию . Она подразделяется на умысел и неосторож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Умысел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означает , что лицо , совершившее правонарушение , сознавало противоправный характер своего деяния , предвидело и желало наступления его последствий или сознательно допускало их .</w:t>
            </w:r>
          </w:p>
          <w:p>
            <w:pPr>
              <w:pStyle w:val="TextBody"/>
              <w:rPr/>
            </w:pPr>
            <w:r>
              <w:rPr>
                <w:color w:val="FF00FF"/>
                <w:sz w:val="8"/>
              </w:rPr>
              <w:t>Неосторожность</w:t>
            </w:r>
            <w:r>
              <w:rPr>
                <w:sz w:val="8"/>
              </w:rPr>
              <w:t xml:space="preserve"> как разновидность вины отличается от умысла тем , что субъект правонарушения либо предвидит наступление противоправных последствий своего деяния , но вследствии легкомыслия надеется их предотвратить , либо не предвидит их , хотя мог и должен был их предвидеть . В зависимости от этого неосторожность подразделяется на самонадеянность и небрежность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Самонадеян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такая форма неосторожности , когда субъект правонарушения проявляет легкомыслие по отношению к последствиям своего противоправного деяния .</w:t>
            </w:r>
          </w:p>
          <w:p>
            <w:pPr>
              <w:pStyle w:val="2"/>
              <w:ind w:right="-108" w:hanging="0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Небрежность</w:t>
            </w:r>
            <w:r>
              <w:rPr>
                <w:rFonts w:cs="Arial" w:ascii="Arial" w:hAnsi="Arial"/>
                <w:sz w:val="8"/>
              </w:rPr>
              <w:t xml:space="preserve"> – форма неосторожности , которая характеризуется тем , что субъект правонарушения не предвидел наступления противоправных последствий своего деяния , хотя должен был и мог их предвидеть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Объективная сторона правонаруше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состоит из следующих элементов 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ротивоправное деяние 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вред , причиненный общественным отношениям 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ричина связи между совершенным противоправным деянием и наступившими последствиями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омимо указанных компонентов объективной стороны состава правонарушения следует еще указать факультативные элементы – время и способ совершения противоправного деян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отивоправное деяни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поведение лица , нарушающее предписание норм права . Оно может быть совершено путем активных поступков ( действия ) и путем бездействия , а также путем совмещения действия и бездействия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равонарушения , как правило влекут за собой причинение вреда , нанесение определенного материального ущерба тем или иным лицам или государству в целом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Объект правонаруше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то , на что направлено действие правонаруш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3   : Право в системе социального регулирова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1 : Пожалуй , я соглашусь с позицией Кистяковского , Общепринятого понятия права нет и быть не может по причинам многогранности правопонимания общечеловеческой мысли и сложности самой науки право 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  <w:t xml:space="preserve">2 : Я считаю , что вышеизложенные определения права даются в соответствии с тем , что в юридической науке выработано множество определений права , которые различаются в зависимости от того , что именно в правовых явлениях принимаются за главное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3 : </w:t>
            </w:r>
            <w:r>
              <w:rPr>
                <w:rFonts w:cs="Arial" w:ascii="Arial" w:hAnsi="Arial"/>
                <w:color w:val="FF0000"/>
                <w:sz w:val="8"/>
              </w:rPr>
              <w:t>Право –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обусловленная основополагающей природой общества и человека , опирающаяся на общечеловеческие идеи справедливости и свободы , система нормативного регулирования наиболее важных общественных отношений , обладающая общеобязательностью , формальной определенностью, динамизмом , волевым содержанием юридических предписаний , выражающая общесоциальную сущность и обеспечиваемая возможность государственного принужде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Я выбрала это определение , так как по моему мнению оно более полно отражает понятие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6   : Изложение правовых норм в нормативных актах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1 : Элементами правовой нормы являютс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Гипотез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структурный элемент нормы права , который указывает на условие ее действ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Диспозиц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 - структурный элемент нормы права , который раскрывает содержание поведения субъекта права , имеющее юридически значимый характе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Санкц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структурный элемент нормы права , который указывает на меры государственного принуждения , применяемые при нарушении предписания , содержащегося в норме права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а права не отождественна в статье закона , а структура последней не совпадает со структурой правовой нормы . Это определяется рядом обстоятельств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 одной статье нормативного акта ( и даже – в одном нормативном акте ) не могут быть выражены в полном объеме все элементы , из которых состоит правовая норма . При подготовке , принятии и издании нормативного акта правовой материал по правилам законодательной техники группируется таким образом , чтобы акт был компактен , а его предписания легко воспринимаемы . Объединение близких по своим предписаниям норм или их частей в одну статью или раздел нормативного акта позволяет избежать повторений и длиннот . Изложение одной правовой нормы в разных нормативных актах иногда обусловлено различием компетенции органов , определяющих разные части правовой нормы .  В разных статьях нормативных актов , а то и разных кодексах могут содержаться , например . материально-правовые и процессуальные нормы . В результате элементы одной нормы обычно размещаются в разных статьях нормативных актов , и наоборот , одна статья может содержать части нескольких норм 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2 : Я считаю , что посторонние элементы в состав правовой нормы привносятся посторонние элементы для лучшего понимания правовой нормы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 xml:space="preserve">Тема 7   : Классификация правовых норм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Норма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 общеобязательное , социально установленное либо санкционированное государством , обеспечение его силой , закрепляющее права и обязанности участников общественных отношений и являющееся критерием оценки поведения  правомерного либо неправомерного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eastAsia="Arial" w:cs="Arial" w:ascii="Arial" w:hAnsi="Arial"/>
                <w:color w:val="000080"/>
                <w:sz w:val="8"/>
              </w:rPr>
              <w:t xml:space="preserve"> </w:t>
            </w:r>
            <w:r>
              <w:rPr>
                <w:rFonts w:cs="Arial" w:ascii="Arial" w:hAnsi="Arial"/>
                <w:color w:val="000080"/>
                <w:sz w:val="8"/>
              </w:rPr>
              <w:t>С помощью норм права государство закрепляет и охраняет существующие отношения , способствует развитию новых прогрессивных отношений , ограничивает и вытесняет отношения , которые противоречат государственной политике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Деление норм первых кодексов соотносится с современным правом с помощью характера , содержащегося в этих нормах , правил поведения 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равовые нормы разнообразны и их принято классифицировать , то есть подразделять на различные виды по ряду оснований . Научная обоснованная классификация дает возможность систематизировать огромный массив правовых норм , построив систему права . Правильность и полнота классификации зависят от выбора ее оснований 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</w:rPr>
            </w:pPr>
            <w:r>
              <w:rPr>
                <w:rFonts w:cs="Arial" w:ascii="Arial" w:hAnsi="Arial"/>
                <w:color w:val="FF0000"/>
                <w:sz w:val="8"/>
              </w:rPr>
              <w:t>Основания для деления норм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содержанию предписания выделяют</w:t>
            </w:r>
            <w:r>
              <w:rPr>
                <w:rFonts w:cs="Arial" w:ascii="Arial" w:hAnsi="Arial"/>
                <w:color w:val="000080"/>
                <w:sz w:val="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 xml:space="preserve">Обязывающие </w:t>
            </w:r>
            <w:r>
              <w:rPr>
                <w:rFonts w:cs="Arial" w:ascii="Arial" w:hAnsi="Arial"/>
                <w:color w:val="000080"/>
                <w:sz w:val="8"/>
              </w:rPr>
              <w:t>– закрепляют обязанность совершения определенных действий субъектами пра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 xml:space="preserve">Запрещающие </w:t>
            </w:r>
            <w:r>
              <w:rPr>
                <w:rFonts w:cs="Arial" w:ascii="Arial" w:hAnsi="Arial"/>
                <w:color w:val="000080"/>
                <w:sz w:val="8"/>
              </w:rPr>
              <w:t>– предписывают не совершать определенные действия , которые признаются законодателем правонарушением , поэтому за их совершение устанавливается юридическая ответственность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Управомочивающие</w:t>
            </w:r>
            <w:r>
              <w:rPr>
                <w:rFonts w:cs="Arial" w:ascii="Arial" w:hAnsi="Arial"/>
                <w:color w:val="000080"/>
                <w:sz w:val="8"/>
              </w:rPr>
              <w:t>– предоставляющие субъектом право на совершение определенных действий;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  <w:u w:val="single"/>
              </w:rPr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формам предписания поведения выделяют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Императивные</w:t>
            </w:r>
            <w:r>
              <w:rPr>
                <w:rFonts w:cs="Arial" w:ascii="Arial" w:hAnsi="Arial"/>
                <w:color w:val="000080"/>
                <w:sz w:val="8"/>
              </w:rPr>
              <w:t>– не допускающими никаких отступлений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Диспозитивные</w:t>
            </w:r>
            <w:r>
              <w:rPr>
                <w:rFonts w:cs="Arial" w:ascii="Arial" w:hAnsi="Arial"/>
                <w:color w:val="000080"/>
                <w:sz w:val="8"/>
              </w:rPr>
              <w:t>– есть допускающих поведение адресата норм по соглашению с партнером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Рекомендательны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Норма будет называться рекомендательной  , если из ряда вариантов поведения рекомендуют один – предпочтительный .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  <w:u w:val="single"/>
              </w:rPr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назначению выделяю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Регулятивные</w:t>
            </w:r>
            <w:r>
              <w:rPr>
                <w:rFonts w:cs="Arial" w:ascii="Arial" w:hAnsi="Arial"/>
                <w:color w:val="000080"/>
                <w:sz w:val="8"/>
              </w:rPr>
              <w:t>– в них содержатся предписания , предоставляющие участникам общественных отношений права и возлагающие на них обязанности . Воздействуют на поведение людей прям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Охранительные</w:t>
            </w:r>
            <w:r>
              <w:rPr>
                <w:rFonts w:cs="Arial" w:ascii="Arial" w:hAnsi="Arial"/>
                <w:color w:val="000080"/>
                <w:sz w:val="8"/>
              </w:rPr>
              <w:t>– устанавливают и регламентируют меры юридической ответственности и другие принудительные меры защиты субъективных прав . Воздействует на поведение людей косвен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Дефинитивные</w:t>
            </w:r>
            <w:r>
              <w:rPr>
                <w:rFonts w:cs="Arial" w:ascii="Arial" w:hAnsi="Arial"/>
                <w:color w:val="000080"/>
                <w:sz w:val="8"/>
              </w:rPr>
              <w:t>– содержат признаки или определения государственно-правовых институтов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Нормы-принципы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направленные на отмену актов , их распространение на новые отношения и т.п. 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  <w:u w:val="single"/>
              </w:rPr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предмету регулирования выделяют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государственного права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Нормы административного права;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уголовного права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уголовно-процессуального права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гражданского права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других отраслей пра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юридической силе выделяют</w:t>
            </w:r>
            <w:r>
              <w:rPr>
                <w:rFonts w:cs="Arial" w:ascii="Arial" w:hAnsi="Arial"/>
                <w:color w:val="000080"/>
                <w:sz w:val="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законов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подзаконных нормативных актов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времени действия выделяют</w:t>
            </w:r>
            <w:r>
              <w:rPr>
                <w:rFonts w:cs="Arial" w:ascii="Arial" w:hAnsi="Arial"/>
                <w:color w:val="000080"/>
                <w:sz w:val="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остоянные нормы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Временные норм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кругу лиц выделяют</w:t>
            </w:r>
            <w:r>
              <w:rPr>
                <w:rFonts w:cs="Arial" w:ascii="Arial" w:hAnsi="Arial"/>
                <w:color w:val="000080"/>
                <w:sz w:val="8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общего действия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пециальные нормы;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  <w:u w:val="single"/>
              </w:rPr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По сфере действия выделяют 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Общефедеральные нормы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Нормы субъектов федерации;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Местные нормы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</w:rPr>
              <w:t>Тема 4   : Соотношение права и нравственности</w:t>
            </w:r>
            <w:r>
              <w:rPr>
                <w:b/>
                <w:color w:val="800000"/>
                <w:sz w:val="8"/>
              </w:rPr>
              <w:t xml:space="preserve"> </w:t>
            </w:r>
            <w:r>
              <w:rPr>
                <w:rFonts w:cs="Arial" w:ascii="Arial" w:hAnsi="Arial"/>
                <w:color w:val="800000"/>
                <w:sz w:val="8"/>
              </w:rPr>
              <w:t>.</w:t>
            </w:r>
            <w:r>
              <w:rPr>
                <w:b/>
                <w:color w:val="000080"/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>1 :</w:t>
            </w:r>
            <w:r>
              <w:rPr>
                <w:b/>
                <w:color w:val="000080"/>
                <w:sz w:val="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8"/>
              </w:rPr>
              <w:t>С точки зрения права свидетели должны были указать свои фамилии, адреса , должны были дать показания . Но с точки зрения морали свидетели , исходя из своих чувств долга , чести , добра , зла  могут сами решить давать показания или убежать с места происшествия 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sz w:val="8"/>
              </w:rPr>
              <w:t>Я  считаю , что свидетели разбежались с места происшествия , так как наша правовая система далека от совершенной . Свидетеля</w:t>
            </w:r>
            <w:r>
              <w:rPr>
                <w:rFonts w:cs="Arbat" w:ascii="Arbat" w:hAnsi="Arbat"/>
                <w:b w:val="false"/>
                <w:sz w:val="8"/>
              </w:rPr>
              <w:t xml:space="preserve"> </w:t>
            </w:r>
            <w:r>
              <w:rPr>
                <w:rFonts w:cs="Arial" w:ascii="Arial" w:hAnsi="Arial"/>
                <w:b w:val="false"/>
                <w:sz w:val="8"/>
              </w:rPr>
              <w:t>так затаскают по судам , что сам будешь не рад , что согласился дать показания . А отношение правоохранительных органов к свидетелям зачастую не лучше отношения к преступникам 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  <w:t>2 : Я считаю , что сферы регулирования общественных отношений правом и моралью совпадают не полностью . Правовое регулирование действий и отношений осуществимо лишь там , где объективно существуют доказуемость и исполнимость правоотношений средствами юридического процесса , возможность их охраны органами государственного надзора и принуждения . Сфера действия морали шире и глубже , однако мораль почти безразлична к некоторым отношениям , которые регулируются правом . Таковы , в частности , формы объединения людей , структура и виды организационных отношений 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  <w:t>Исторически сложилось так , что в любом обществе , где существуют право и мораль , правом регулируются отношения , связанные с организацией государства с применением государственного принуждения , с охраной и регулированием собственности 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  <w:t xml:space="preserve">Мораль тоже регулирует многие из этих отношений , но оценивает их с помощью иных категорий . Кроме того , мораль регулирует множество личных, бытовых и других отношений , подверженных лишь косвенному и отдаленному воздействию со стороны права . Мораль ближе всего связана с правом через правосознание 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color w:val="FF0000"/>
                <w:sz w:val="8"/>
              </w:rPr>
              <w:t>Различие правовых и нравственных норм</w:t>
            </w:r>
            <w:r>
              <w:rPr>
                <w:rFonts w:cs="Arial" w:ascii="Arial" w:hAnsi="Arial"/>
                <w:b w:val="false"/>
                <w:sz w:val="8"/>
              </w:rPr>
              <w:t xml:space="preserve"> 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color w:val="FF00FF"/>
                <w:sz w:val="8"/>
              </w:rPr>
              <w:t>Нормы права</w:t>
            </w:r>
            <w:r>
              <w:rPr>
                <w:rFonts w:cs="Arial" w:ascii="Arial" w:hAnsi="Arial"/>
                <w:b w:val="false"/>
                <w:sz w:val="8"/>
              </w:rPr>
              <w:t xml:space="preserve"> закреплены , главным образом , в актах государственных органов . Моральные нормы и принципы содержатся в сознании людей , в общественном мнении , находят отражение в произведениях искусства , литературы , средствах массовой информации 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color w:val="FF00FF"/>
                <w:sz w:val="8"/>
              </w:rPr>
              <w:t>Реализация правовых</w:t>
            </w:r>
            <w:r>
              <w:rPr>
                <w:rFonts w:cs="Arial" w:ascii="Arial" w:hAnsi="Arial"/>
                <w:b w:val="false"/>
                <w:sz w:val="8"/>
              </w:rPr>
              <w:t xml:space="preserve"> норм обеспечивается в необходимых случаях специальным государственным аппаратом . Соблюдение нравственных норм контролируется общественным мнением , поддерживается мерами духовного воздействия , а их нарушение пресекается с помощью общественного порицания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color w:val="FF00FF"/>
                <w:sz w:val="8"/>
              </w:rPr>
              <w:t>В любом обществе право</w:t>
            </w:r>
            <w:r>
              <w:rPr>
                <w:rFonts w:cs="Arial" w:ascii="Arial" w:hAnsi="Arial"/>
                <w:b w:val="false"/>
                <w:sz w:val="8"/>
              </w:rPr>
              <w:t xml:space="preserve"> одно и всеобщая обязанность его норм возникает с момента вступления в силу соответствующего нормативного акта . Нравственные акты складываются и действуют иначе . Помимо того , что в классовом обществе каждый класс и социальная группа со своими специфическими интересами имеют разные понятия о справедливости и морали , в пределах каждого из этих классов и групп обязательность той или иной нравственной нормы определяется степенью ее усвоения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8"/>
              </w:rPr>
            </w:pPr>
            <w:r>
              <w:rPr>
                <w:rFonts w:cs="Arial" w:ascii="Arial" w:hAnsi="Arial"/>
                <w:b/>
                <w:color w:val="8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</w:r>
          </w:p>
          <w:p>
            <w:pPr>
              <w:pStyle w:val="Normal"/>
              <w:rPr>
                <w:color w:val="800000"/>
                <w:sz w:val="8"/>
              </w:rPr>
            </w:pPr>
            <w:r>
              <w:rPr>
                <w:color w:val="800000"/>
                <w:sz w:val="8"/>
              </w:rPr>
              <w:t>Тема 13 : Правоприменение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1 : </w:t>
            </w:r>
            <w:r>
              <w:rPr>
                <w:rFonts w:cs="Arial" w:ascii="Arial" w:hAnsi="Arial"/>
                <w:color w:val="FF0000"/>
                <w:sz w:val="8"/>
              </w:rPr>
              <w:t>Применение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деятельность компетентных органов по реализации правовых норм путем вынесения индивидуально-конкретных предписани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>При применении права в оперативно-исполнительной форме рассматриваются</w:t>
            </w:r>
            <w:r>
              <w:rPr>
                <w:color w:val="000080"/>
                <w:sz w:val="8"/>
              </w:rPr>
              <w:t xml:space="preserve"> </w:t>
            </w:r>
            <w:r>
              <w:rPr>
                <w:rFonts w:cs="Arial" w:ascii="Arial" w:hAnsi="Arial"/>
                <w:color w:val="000080"/>
                <w:sz w:val="8"/>
              </w:rPr>
              <w:t xml:space="preserve">такие дела , которые , будучи обычным явлением в жизни общества , обязательно должны быть решены вне зависимости от того , с достаточной ли степенью полноты регулирует соответствующий вопрос правовая норма . Судья не может , например , не решить имущественного , гражданско-правового спора , являющегося нормальным , естественным явлением для нашего общества , из-за отсутствия соответствующей нормы или ее полноты . Поэтому в РФ действует специальная норма , предусматривающая возможность в случае отсутствия нормы по спорному отношению применять закон , регулирующий сходные отношения ( аналогия закона ) , а при отсутствии такого закона исходить из общих начал и смысла законодательства ( аналогия права ) – ст.6 ГК и ст. 10 ГПК РФ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</w:t>
            </w:r>
            <w:r>
              <w:rPr>
                <w:rFonts w:cs="Arial" w:ascii="Arial" w:hAnsi="Arial"/>
                <w:color w:val="FF0000"/>
                <w:sz w:val="8"/>
              </w:rPr>
              <w:t>Аналогия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решение конкретного дела , имеющего юридическую значимость на основании общих начал и принципов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Аналогия закона – применение к конкретному делу нормы права , регулирующей сходные по содержанию общественные отноше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В Гражданском кодексе дело с аналогией обстоит так :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ГК устанавливает правила применения гражданского законодательства в случае пробелов в законодательстве . Такие пробелы восполняются путем применения :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Закона , регулирующего сходные отношения ( аналогия закона )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Общих начал и смысла гражданского законодательства ( аналогия права ) , требований добросовестности , разумности и справедливости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Для применения аналогии закона и аналогии права необходимо наличие предусмотренных в ст. 6 ГК условий : неурегулированность соответствующих отношений законодательством или соглашением сторон, отсутствие обычая делового оборота , наличие схожего законодательства , а также его не противоречие существу соответствующих отношений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рименение аналогии закона и аналогии права должно быть правоприменительными органами обосновано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В Уголовном кодексе дело с аналогией обстоит так :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В соответствии с принципом законности применение уголовного закона по аналогии не допускается . Аналогией закона называется восполнение пробела в праве , когда закон применяется к случаям , прямо им не предусмотренным , но аналогичным тем , которые непосредственно регулируются этим законом . Восполнение любых пробелов в уголовном праве относится к исключительной компетенции законодателя . Суд , прокурор , следователь , лицо , производящее дознание , не вправе признавать преступлениями деяния , находящиеся за рамками УК , в том числе путем применения наиболее близкой к совершенному деянию статьи УК .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</w:r>
          </w:p>
          <w:p>
            <w:pPr>
              <w:pStyle w:val="Normal"/>
              <w:rPr>
                <w:color w:val="800000"/>
                <w:sz w:val="8"/>
              </w:rPr>
            </w:pPr>
            <w:r>
              <w:rPr>
                <w:color w:val="800000"/>
                <w:sz w:val="8"/>
              </w:rPr>
              <w:t>Тема 9   : Понимание правоотношени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авоотношени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представляет собой такую форму общественного отношения , которая складывается на основе правовых норм . Участники правоотношений наделяются конкретными юридическими правами и обязанностями . Посредством правоотношений требования правовых норм воплощаются в жизнь . Правоотношение есть социально-значимое отношение . Правоотношения гарантируются государством и охраняются в необходимых случаях его принудительной силой . 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Таким образом , </w:t>
            </w:r>
            <w:r>
              <w:rPr>
                <w:rFonts w:cs="Arial" w:ascii="Arial" w:hAnsi="Arial"/>
                <w:color w:val="FF0000"/>
                <w:sz w:val="8"/>
              </w:rPr>
              <w:t>правоотношени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это охраняемое государством общественное отношение , которое представляет собой социально-значимую связь субъектов посредством прав и обязанностей , предусмотренных</w:t>
            </w:r>
            <w:r>
              <w:rPr>
                <w:rFonts w:cs="Arbat" w:ascii="Arbat" w:hAnsi="Arbat"/>
                <w:color w:val="000080"/>
                <w:sz w:val="8"/>
              </w:rPr>
              <w:t xml:space="preserve"> </w:t>
            </w:r>
            <w:r>
              <w:rPr>
                <w:rFonts w:cs="Arial" w:ascii="Arial" w:hAnsi="Arial"/>
                <w:color w:val="000080"/>
                <w:sz w:val="8"/>
              </w:rPr>
              <w:t>нормами права .</w:t>
            </w:r>
          </w:p>
        </w:tc>
      </w:tr>
      <w:tr>
        <w:trPr>
          <w:trHeight w:val="27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16 : Право и экономик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  <w:lang w:val="en-US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1 : Основоположники  марксизма отстаивали закономерность зависимости права и правовых отношений  . “Как политическое , так и гражданское законодательство , - писал  К.Маркс , - только выражает , протоколирует требования экономических отношений” . </w:t>
            </w:r>
          </w:p>
          <w:p>
            <w:pPr>
              <w:pStyle w:val="3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В целом история цивилизации подтверждает такой вывод , который делали не только марксисты . Однако это не означает , что право не воздействует на экономику . Оно закрепляет и регулирует индивидуальные экономические отношения . В то же время обратное воздействие право может оказывать на экономику лишь в пределах объективных законов ее развития .</w:t>
            </w:r>
          </w:p>
          <w:p>
            <w:pPr>
              <w:pStyle w:val="3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2 : Соотношение права и экономики , как оно интерпретировалось сторонниками экономического детерминизма , сводившими право к проявлению политики , определяемой экономической структурой общества , на практике привело к объединению права в жизни общества . Ограниченность этой схемы в том , что она была именно схемой и не учитывала другие реалии человеческого существования . Ф.Энгельс предостерегал последователей марксизма от упрощенного понимания соотношения экономического базиса и политической , правовой надстройки , подчеркивая , что государство и право только в конечном счете обусловлены экономикой , что на ход экономического развития влияет множество факторов и что сама история человечества развивается в результате столкновения , взаимодействия различных воль . Каждый стремиться к определенной цели , а в результате получается то , чего никто не желал , то есть нечто среднее . Однако последователи поняли это соотношение так , как желали понимать , то есть упрощенно , в соответствии со своей индивидуальной волей . В результате столкновения индивидуальных воль получился тот результат , к которому , как оказалось , никто не стремился . </w:t>
            </w:r>
          </w:p>
          <w:p>
            <w:pPr>
              <w:pStyle w:val="3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 : Воздействие права на экономику , пределы , цели , характер такого воздействия составляют важнейшую характеристику места и роли права в обществе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. Предстоит также огромная практическая работа, связанная с приведением всего многообразного законодательства в соответствие с требованиями рыночных отношений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</w:rPr>
              <w:t>Тема 10 : Участники ( субъекты ) правоотношений</w:t>
            </w:r>
            <w:r>
              <w:rPr>
                <w:rFonts w:cs="Arial" w:ascii="Arial" w:hAnsi="Arial"/>
                <w:color w:val="000080"/>
                <w:sz w:val="8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1 :  </w:t>
            </w:r>
            <w:r>
              <w:rPr>
                <w:rFonts w:cs="Arial" w:ascii="Arial" w:hAnsi="Arial"/>
                <w:color w:val="FF0000"/>
                <w:sz w:val="8"/>
              </w:rPr>
              <w:t>Субъекты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это лица, обладающие правосубъектностью, т.е. граждане, общественные образования, которые могут быть носителями прав и обязанностей, участвовать в правовых отношени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авосубъект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социально-правовая возможность субъекта быть участником гражданских правоотношений. По сути, она представляет собой право общего типа, обеспеченное государством материальными и юридическими гарантиями. Наделение субъекта правосубъектностью есть следствие существования длящейся связи субъекта и государства. Именно в силу наличия такой связи на всякое правосубъектное лицо возлагаются обязанности принципиального характера - соблюдать законы и нормы морали, осуществлять субъективные гражданские права в соответствии с их социальным назначением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В ряде стран нельзя говорить о равной правосубъектности , так как , исходя из данного определения правосубъектности , не каждое государство обеспечивает право материальной и юридической гарантией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Самое общее понятие правоспособности граждан (физических лиц) дается в Гражданском Кодексе: </w:t>
            </w:r>
            <w:r>
              <w:rPr>
                <w:rFonts w:cs="Arial" w:ascii="Arial" w:hAnsi="Arial"/>
                <w:color w:val="FF0000"/>
                <w:sz w:val="8"/>
              </w:rPr>
              <w:t>право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способность иметь гражданские права и исполнять обязанности. Следовательно, правоспособность означает способность быть субъектом этих прав и обязанностей, возможность иметь любое право или обязанность из предусмотренных или допускаемых законом.</w:t>
            </w:r>
          </w:p>
          <w:p>
            <w:pPr>
              <w:pStyle w:val="2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Это понятие доказывает неправоту профессора Дернбург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3 : Правоспособность и дееспособность являются предпосылками и составными частями гражданской правосубъект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аво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способность субъекта иметь гражданские права и обязан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Дее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- способность субъекта своими действиями приобретать для себя права и создавать для себя обязан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Дее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также включает в себя способность субъекта своими действиями осуществлять права и исполнять обязанности. К тому же дееспособность охватывает и деликтоспособность субъекта - способность самостоятельно нести ответственность за совершенные гражданские правонару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аво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признается за всеми гражданами страны. Она возникает в момент рождения гражданина и прекращается с его смертью. Следовательно, правоспособность неотделима от человека, он правоспособен в течение всей жизни независимо от возраста и состояния здоровь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Дееспособность</w:t>
            </w:r>
            <w:r>
              <w:rPr>
                <w:rFonts w:cs="Arial" w:ascii="Arial" w:hAnsi="Arial"/>
                <w:color w:val="000080"/>
                <w:sz w:val="8"/>
              </w:rPr>
              <w:t>, как и правоспособность, по юридической природе, - субъективное право гражданина. Содержание дееспособности граждан тесно связано с содержанием их правоспособности. Если содержание правоспособности составляет возможность иметь права и обязанности, то содержание дееспособности характеризуется способностью лица эти права и обязанности приобретать и осуществлять собственными действиями. Можно сделать вывод, что дееспособность есть предоставленная гражданину возможность реализации своей правоспособности собственными действия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Дееспособ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может быть полная , наступающая с момента совершеннолетия , то есть с достижения 18 лет , и частичная , то есть с 14 до 18 лет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Дееспособностью не обладают малолетние дети до 14 лет и душевнобольные лица , которые могут иметь права , но не могут их осуществлять . То есть каждый человек обладает правоспособностью , но не каждый может обладать дееспособностью 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15 : Юридическая ответственность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1 : </w:t>
            </w:r>
            <w:r>
              <w:rPr>
                <w:rFonts w:cs="Arial" w:ascii="Arial" w:hAnsi="Arial"/>
                <w:color w:val="0000FF"/>
                <w:sz w:val="8"/>
                <w:u w:val="single"/>
              </w:rPr>
              <w:t>Юридическая ответственность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представляет собой возникшие в результате лично совершенного правонарушения и предусмотренное правовой нормой состояние , при котором компетентный орган , должностное лицо или гражданин на основе закона и в специальной процессуальной форме требует от правонарушителя отчета в совершенном деянии , возлагает на него определенную меру лишения , а правонарушитель претерпевает неблагоприятные последствия нарушения нормы права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Я считаю , что в настоящее время должна превалировать предупредительно-воспитательная ответственность  , так как наша страна демократичная , гуманистическая , если человек оступился нельзя его сразу карать , надо дать ему шанс , то есть применить для этого предупредительно-воспитательный характер ответственности . И как говорил Макаренко “от воспитания ребенка зависит его будущее” . Я считаю , прежде всего необходимо воспитание. Но также должна быть и репрессивно- карательная ответственность .</w:t>
            </w:r>
          </w:p>
          <w:p>
            <w:pPr>
              <w:pStyle w:val="3"/>
              <w:rPr>
                <w:rFonts w:ascii="Arial" w:hAnsi="Arial" w:cs="Arial"/>
                <w:sz w:val="8"/>
                <w:lang w:val="ru-RU"/>
              </w:rPr>
            </w:pPr>
            <w:r>
              <w:rPr>
                <w:rFonts w:cs="Arial" w:ascii="Arial" w:hAnsi="Arial"/>
                <w:sz w:val="8"/>
                <w:lang w:val="ru-RU"/>
              </w:rPr>
              <w:t>2 : Действительно сейчас юридическая ответственность это целая система , допускающая разные оправдания и смягчения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Юридическая ответственность классифицируется по различным основаниям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В зависимости от той или иной отрасли права юридическая ответственность подразделяетс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  <w:u w:val="single"/>
              </w:rPr>
              <w:t>Уголовн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наиболее жесткий вид юридической ответственности , применяемой только за совершение преступления . УК РФ предусматривает 13 видов наказани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  <w:u w:val="single"/>
              </w:rPr>
              <w:t>Административн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вид административного принуждения , применяемый за совершение административного проступка и выражающийся в таких мерах как штраф , лишение специальных прав , реквизиция и т.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  <w:u w:val="single"/>
              </w:rPr>
              <w:t>Гражданск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наступает за нарушение договорных обязательств имущественного характера и иные правонарушения и выражается в возмещении убытков , неустоек, штрафов , пени , принудительном исполнении правовой обязанности и т.д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Гражданская ответственность делится на материальную и имущественную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8"/>
              </w:rPr>
              <w:t>Материальн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наступает за ущерб , причиненный предприятию , учреждению, организации работниками при исполнении ими трудовых обязанностей и состоит в возмещении ущерба в ограниченном или полном объеме в соответствии с трудовым законодательством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80"/>
                <w:sz w:val="8"/>
              </w:rPr>
              <w:t>Имущественн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за вред нанесенный имуществу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  <w:u w:val="single"/>
              </w:rPr>
              <w:t>Дисциплинарна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применяется за нарушение трудовой , служебной , воинской и иной дисциплины . Применяются меры : выговор , строгий выговор , увольнение и т.д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 xml:space="preserve">И на самом деле существуют различные оправдания и смягчения ответственности .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  <w:u w:val="single"/>
              </w:rPr>
            </w:pPr>
            <w:r>
              <w:rPr>
                <w:rFonts w:cs="Arial" w:ascii="Arial" w:hAnsi="Arial"/>
                <w:color w:val="000080"/>
                <w:sz w:val="8"/>
                <w:u w:val="single"/>
              </w:rPr>
              <w:t xml:space="preserve">Например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при уголовной ответственности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осужденный имеет право на обжалование приговора в вышестоящий суд, а также на прошение о помиловании или смягчении наказания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при административной ответственности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постановление по делу об административном правонарушении может быть обжаловано в суд или вышестоящий по подчиненности орган ; лицо считается не подвергавшимся административному взысканию, если в течение года со дня окончания исполнения взыскания не совершит нового административного правонару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при дисциплинарной ответственности</w:t>
            </w:r>
            <w:r>
              <w:rPr>
                <w:rFonts w:cs="Arial" w:ascii="Arial" w:hAnsi="Arial"/>
                <w:color w:val="000080"/>
                <w:sz w:val="8"/>
              </w:rPr>
              <w:t xml:space="preserve"> взыскание  может применяться непосредственно после обнаружения проступка, но не позднее одного месяца со дня его обнаружения , в любом случае взыскание не может быть применено позднее шести месяцев со дня совершения проступка , а по результатам ревизии или проверки финансово-хозяйственной деятельности – не позднее двух лет со дня его совершения  и т.д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Помимо этого существует множество адвокатов , профсоюзы и т.д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3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8"/>
              </w:rPr>
            </w:pPr>
            <w:r>
              <w:rPr>
                <w:rFonts w:cs="Arial" w:ascii="Arial" w:hAnsi="Arial"/>
                <w:color w:val="800000"/>
                <w:sz w:val="8"/>
              </w:rPr>
              <w:t>Тема 8   : Выделение отраслей и институтов права .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8"/>
                <w:u w:val="none"/>
              </w:rPr>
            </w:pPr>
            <w:r>
              <w:rPr>
                <w:rFonts w:cs="Arial" w:ascii="Arial" w:hAnsi="Arial"/>
                <w:b w:val="false"/>
                <w:sz w:val="8"/>
                <w:u w:val="none"/>
              </w:rPr>
              <w:t>1 : Я соглашусь с учеными , которые считают разделение права на публичное и частное оправданным . Они имеют ввиду разделение права на самые крупные общности – отрасли . Деление права заключает в себе отношения конкретного лица не только к другим лицам , но и к государству и обществу в целом . В зависимости от того , каково отношение субъекта права к общим частным государственным интересам , право будет или публичным 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Естественным основанием для деления права на частное и публичное является характер правовых взаимоотношений между индивидуумом и          государственно-организованными структурами общества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8"/>
              </w:rPr>
              <w:t xml:space="preserve">2 : </w:t>
            </w:r>
            <w:r>
              <w:rPr>
                <w:rFonts w:cs="Arial" w:ascii="Arial" w:hAnsi="Arial"/>
                <w:color w:val="FF0000"/>
                <w:sz w:val="8"/>
              </w:rPr>
              <w:t>Отрасли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упорядоченная совокупность относительно обособленных юридических норм , регулирующих определенный род общественных отношений .</w:t>
            </w:r>
          </w:p>
          <w:p>
            <w:pPr>
              <w:pStyle w:val="21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Я считаю , что выделение новых отраслей права произошло с появлением новых правовых норм , которые регулируют определенный вид общественных отношений 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Основаниями для деления права на отрасли являются : предмет и метод правового регул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Предмет правового регулирова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определенная форма общественных отношений , которая закрепляется соответствующей группой юридических нор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8"/>
              </w:rPr>
              <w:t>Метод правового регулирования</w:t>
            </w:r>
            <w:r>
              <w:rPr>
                <w:rFonts w:cs="Arial" w:ascii="Arial" w:hAnsi="Arial"/>
                <w:color w:val="000080"/>
                <w:sz w:val="8"/>
              </w:rPr>
              <w:t xml:space="preserve"> – способ воздействия юридических норм на общественные отнош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  <w:sz w:val="8"/>
                <w:u w:val="single"/>
              </w:rPr>
              <w:t>Отрасли права</w:t>
            </w:r>
            <w:r>
              <w:rPr>
                <w:rFonts w:cs="Arial" w:ascii="Arial" w:hAnsi="Arial"/>
                <w:color w:val="000080"/>
                <w:sz w:val="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Конституционное</w:t>
            </w:r>
            <w:r>
              <w:rPr>
                <w:rFonts w:cs="Arial" w:ascii="Arial" w:hAnsi="Arial"/>
                <w:color w:val="000080"/>
                <w:sz w:val="8"/>
              </w:rPr>
              <w:t>–ведущая отрасль , определяемая как совокупность юридических норм и институтов , опосредующих наиболее важные , исходные государственные отношения . Главным нормативным актом является Конституция . Метод – учредительно-закрепительный в сочетания с общим регулированием без установления конкретных санкций за нарушен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Административное</w:t>
            </w:r>
            <w:r>
              <w:rPr>
                <w:rFonts w:cs="Arial" w:ascii="Arial" w:hAnsi="Arial"/>
                <w:color w:val="000080"/>
                <w:sz w:val="8"/>
              </w:rPr>
              <w:t>– регулирует сферу управленческой , исполнительно-распорядительной деятельности государственных органов , общественных организаций и должностных лиц . Метод – власть и подчинение, императивные приказы, указания , иерархия и субординация по службе , ответственность за порученный участок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Финансовое</w:t>
            </w:r>
            <w:r>
              <w:rPr>
                <w:rFonts w:cs="Arial" w:ascii="Arial" w:hAnsi="Arial"/>
                <w:color w:val="000080"/>
                <w:sz w:val="8"/>
              </w:rPr>
              <w:t>– совокупность правовых норм , регулирующих финансовую деятельность государства. Метод – контроль , ревизии , властные предпис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Земельное</w:t>
            </w:r>
            <w:r>
              <w:rPr>
                <w:rFonts w:cs="Arial" w:ascii="Arial" w:hAnsi="Arial"/>
                <w:color w:val="000080"/>
                <w:sz w:val="8"/>
              </w:rPr>
              <w:t xml:space="preserve">– регулирует вопросы землепользования и землеустройства , сохранения и распределения земельного фонда , определения правового режима различных видов земли в соответствии с их административно-хозяйственным назначениям . Подотрасли – лесное право , водное право , горное право . Основной нормативный акт – Земельный кодекс . Метод – дозволения , разрешения , запреты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Сельскохозяйственное</w:t>
            </w:r>
            <w:r>
              <w:rPr>
                <w:rFonts w:cs="Arial" w:ascii="Arial" w:hAnsi="Arial"/>
                <w:color w:val="000080"/>
                <w:sz w:val="8"/>
              </w:rPr>
              <w:t>– регулирует порядок организации и деятельности фермерских хозяйств , колхозов , акционерных обществ , арендаторов , их взаимоотношения с другими субъектами ; порядок использования и оплаты труда , распределения расходов ; отражает особенности сельскохозяйственного производства . Метод – диспозитивны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Гражданское</w:t>
            </w:r>
            <w:r>
              <w:rPr>
                <w:rFonts w:cs="Arial" w:ascii="Arial" w:hAnsi="Arial"/>
                <w:color w:val="000080"/>
                <w:sz w:val="8"/>
              </w:rPr>
              <w:t>– совокупность норм , регулирующих имущественные и личные неимущественные отношения , возникающие между экономически обособленными участниками гражданского оборота на началах равенства , автономии воли , диспозитивности и других принципах гражданского законодательства .     Метод – диспозитивны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Гражданско</w:t>
            </w:r>
            <w:r>
              <w:rPr>
                <w:rFonts w:cs="Arial" w:ascii="Arial" w:hAnsi="Arial"/>
                <w:color w:val="000080"/>
                <w:sz w:val="8"/>
              </w:rPr>
              <w:t>-</w:t>
            </w:r>
            <w:r>
              <w:rPr>
                <w:rFonts w:cs="Arial" w:ascii="Arial" w:hAnsi="Arial"/>
                <w:color w:val="FF00FF"/>
                <w:sz w:val="8"/>
              </w:rPr>
              <w:t>процессуальное</w:t>
            </w:r>
            <w:r>
              <w:rPr>
                <w:rFonts w:cs="Arial" w:ascii="Arial" w:hAnsi="Arial"/>
                <w:color w:val="000080"/>
                <w:sz w:val="8"/>
              </w:rPr>
              <w:t>– регулирует общественные отношения , которые складываются в процессе рассмотрения и разрешения судом общей юрисдикции гражданских споров  . Метод – диспозитивны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Семейное</w:t>
            </w:r>
            <w:r>
              <w:rPr>
                <w:rFonts w:cs="Arial" w:ascii="Arial" w:hAnsi="Arial"/>
                <w:color w:val="000080"/>
                <w:sz w:val="8"/>
              </w:rPr>
              <w:t>– совокупность правовых норм , регулирующих отношения между членами семьи . Метод – равенство сторон и диспозитивны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Уголовное</w:t>
            </w:r>
            <w:r>
              <w:rPr>
                <w:rFonts w:cs="Arial" w:ascii="Arial" w:hAnsi="Arial"/>
                <w:color w:val="000080"/>
                <w:sz w:val="8"/>
              </w:rPr>
              <w:t>– совокупность установленных юридических норм , определяющих , какие общественно опасные деяния являются преступлениями и какие наказания следует применять к лицам , виновным в их совершении . Помимо этого , указанные нормы устанавливают основания уголовной ответственности и основания освобождения от уголовной ответственности и наказания . Метод – императивно-запретительны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Уголовно-исполнительное</w:t>
            </w:r>
            <w:r>
              <w:rPr>
                <w:rFonts w:cs="Arial" w:ascii="Arial" w:hAnsi="Arial"/>
                <w:color w:val="000080"/>
                <w:sz w:val="8"/>
              </w:rPr>
              <w:t>– включает нормы , регламентирующие порядок отбывания наказания лицами , осужденными судом к лишению свободы, а также деятельность соответствующих государственных органов и учреждений по перевоспитанию правонарушителей в местах лишения свободы.              Метод – воспитание , поощрение в сочетании с методом власти и подчин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Уголовно-процессуальное</w:t>
            </w:r>
            <w:r>
              <w:rPr>
                <w:rFonts w:cs="Arial" w:ascii="Arial" w:hAnsi="Arial"/>
                <w:color w:val="000080"/>
                <w:sz w:val="8"/>
              </w:rPr>
              <w:t>– регулирует деятельность суда , прокуратуры , органов предварительного следствия и дознания по раскрытию и рассмотрению уголовных дел , определяет процессуальные формы этой деятельности , права и обязанности участвующих в ней субъектов , их правовое положение . Метод – императивный , метод равенства сторон , которые тесно взаимосвязаны между собой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FF"/>
                <w:sz w:val="8"/>
              </w:rPr>
              <w:t>Трудовое</w:t>
            </w:r>
            <w:r>
              <w:rPr>
                <w:rFonts w:cs="Arial" w:ascii="Arial" w:hAnsi="Arial"/>
                <w:color w:val="000080"/>
                <w:sz w:val="8"/>
              </w:rPr>
              <w:t>– совокупность правовых норм , регулирующих трудовые отношения работников и некоторые другие , тесно с ними связанные , при равенстве сторон и наличии властных полномочий администрации , установленных правилами внутреннего трудового распорядка . Метод – поощрение , стимулирование , придание соответствующим договорам нормативного значения 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80"/>
                <w:sz w:val="8"/>
              </w:rPr>
            </w:pPr>
            <w:r>
              <w:rPr>
                <w:rFonts w:cs="Arial" w:ascii="Arial" w:hAnsi="Arial"/>
                <w:color w:val="000080"/>
                <w:sz w:val="8"/>
              </w:rPr>
              <w:t>Существует еще множество отраслей права : авторское , вексельное , патентное , экологическое , природоохранительное , здравоохранительное , торговое , договорное и многие другие 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000080"/>
                <w:sz w:val="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8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  <w:color w:val="000080"/>
                <w:sz w:val="8"/>
                <w:u w:val="single"/>
              </w:rPr>
            </w:pPr>
            <w:r>
              <w:rPr>
                <w:b/>
                <w:color w:val="000080"/>
                <w:sz w:val="8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  <w:color w:val="000080"/>
                <w:sz w:val="8"/>
                <w:u w:val="single"/>
              </w:rPr>
            </w:pPr>
            <w:r>
              <w:rPr>
                <w:b/>
                <w:color w:val="000080"/>
                <w:sz w:val="8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  <w:color w:val="000080"/>
                <w:sz w:val="8"/>
                <w:u w:val="single"/>
              </w:rPr>
            </w:pPr>
            <w:r>
              <w:rPr>
                <w:b/>
                <w:color w:val="000080"/>
                <w:sz w:val="8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  <w:color w:val="000080"/>
                <w:sz w:val="8"/>
                <w:u w:val="single"/>
              </w:rPr>
            </w:pPr>
            <w:r>
              <w:rPr>
                <w:b/>
                <w:color w:val="000080"/>
                <w:sz w:val="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8"/>
                <w:u w:val="single"/>
              </w:rPr>
            </w:pPr>
            <w:r>
              <w:rPr>
                <w:rFonts w:cs="Arial" w:ascii="Arial" w:hAnsi="Arial"/>
                <w:b/>
                <w:color w:val="800000"/>
                <w:sz w:val="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  <w:r>
        <w:br w:type="page"/>
      </w:r>
    </w:p>
    <w:p>
      <w:pPr>
        <w:pStyle w:val="Normal"/>
        <w:rPr>
          <w:rFonts w:ascii="Arbat" w:hAnsi="Arbat" w:cs="Arbat"/>
          <w:color w:val="0000FF"/>
          <w:sz w:val="16"/>
          <w:lang w:val="en-US"/>
        </w:rPr>
      </w:pPr>
      <w:r>
        <w:rPr>
          <w:rFonts w:cs="Arbat" w:ascii="Arbat" w:hAnsi="Arbat"/>
          <w:color w:val="0000FF"/>
          <w:sz w:val="16"/>
          <w:lang w:val="en-US"/>
        </w:rPr>
      </w:r>
    </w:p>
    <w:p>
      <w:pPr>
        <w:pStyle w:val="Normal"/>
        <w:rPr>
          <w:rFonts w:ascii="Arbat" w:hAnsi="Arbat" w:cs="Arbat"/>
          <w:color w:val="0000FF"/>
          <w:sz w:val="1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36.65pt;margin-top:-17.05pt;width:122.55pt;height:14.35pt;mso-wrap-style:none;v-text-anchor:middle" type="_x0000_t136">
            <v:path textpathok="t"/>
            <v:textpath on="t" fitshape="t" string="Оглавление :" style="font-family:&quot;Arbat&quot;;font-size:10pt"/>
            <v:fill o:detectmouseclick="t" type="solid" color2="#cc3333"/>
            <v:stroke color="#6600ff" weight="15840" joinstyle="miter" endcap="flat"/>
            <v:shadow on="t" obscured="f" color="#9999ff"/>
            <w10:wrap type="none"/>
          </v:shape>
        </w:pict>
      </w:r>
      <w:r>
        <w:rPr>
          <w:rFonts w:cs="Arbat" w:ascii="Arbat" w:hAnsi="Arbat"/>
          <w:color w:val="0000FF"/>
          <w:sz w:val="12"/>
        </w:rPr>
        <w:t>Тема 1   : Значимость юридического знания.-------------------------------3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2  : Происхождение права.-----------------------------------------------4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3  : Право в системе социального регулирования.----------------6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4  : Соотношение права и нравственности.-------------------------7</w:t>
      </w:r>
    </w:p>
    <w:p>
      <w:pPr>
        <w:pStyle w:val="Heading4"/>
        <w:rPr>
          <w:sz w:val="12"/>
        </w:rPr>
      </w:pPr>
      <w:r>
        <w:rPr>
          <w:sz w:val="12"/>
        </w:rPr>
        <w:t>Тема 5  : Правосознание и правовая культура.----------------------------9</w:t>
      </w:r>
    </w:p>
    <w:p>
      <w:pPr>
        <w:pStyle w:val="Heading5"/>
        <w:jc w:val="both"/>
        <w:rPr>
          <w:sz w:val="12"/>
        </w:rPr>
      </w:pPr>
      <w:r>
        <w:rPr>
          <w:sz w:val="12"/>
        </w:rPr>
        <w:t>Тема 6  : Изложение правовых норм в нормативных актах.----------10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7  : Классификация правовых норм.-----------------------------------11</w:t>
      </w:r>
    </w:p>
    <w:p>
      <w:pPr>
        <w:pStyle w:val="Heading4"/>
        <w:rPr>
          <w:sz w:val="12"/>
        </w:rPr>
      </w:pPr>
      <w:r>
        <w:rPr>
          <w:sz w:val="12"/>
        </w:rPr>
        <w:t>Тема 8  : Выделение отраслей и институтов права.-------------------13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9  : Понимание правоотношений.-------------------------------------16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0 : Участники ( субъекты ) правоотношений.---------------------17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1 : Юридические факты.------------------------------------------------19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2 : Реализация права.---------------------------------------------------20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3 : Правоприменение.---------------------------------------------------21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4 : Проблема правонарушений.--------------------------------------23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5 : Юридическая ответственность.-------------------------------25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Тема 16 : Право и экономика.-------------------------------------------------27</w:t>
      </w:r>
    </w:p>
    <w:p>
      <w:pPr>
        <w:pStyle w:val="Normal"/>
        <w:jc w:val="both"/>
        <w:rPr>
          <w:rFonts w:ascii="Arbat" w:hAnsi="Arbat" w:cs="Arbat"/>
          <w:color w:val="0000FF"/>
          <w:sz w:val="12"/>
        </w:rPr>
      </w:pPr>
      <w:r>
        <w:rPr>
          <w:rFonts w:cs="Arbat" w:ascii="Arbat" w:hAnsi="Arbat"/>
          <w:color w:val="0000FF"/>
          <w:sz w:val="12"/>
        </w:rPr>
        <w:t>Список использованной литературы.-----------------------------------------29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   : Значимость юридического знания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: </w:t>
      </w:r>
      <w:r>
        <w:rPr>
          <w:b/>
          <w:color w:val="000080"/>
          <w:sz w:val="16"/>
        </w:rPr>
        <w:t>Оцените вышеизложенную точку зрения . Выскажите и аргументируйте Вашу собственную позицию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</w:t>
      </w:r>
      <w:r>
        <w:rPr>
          <w:color w:val="000080"/>
          <w:sz w:val="16"/>
          <w:u w:val="single"/>
        </w:rPr>
        <w:t>:</w:t>
      </w:r>
      <w:r>
        <w:rPr>
          <w:color w:val="000080"/>
          <w:sz w:val="16"/>
        </w:rPr>
        <w:t xml:space="preserve"> Можно услышать такое рассуждение : надо ли всем изучать законы , когда существуют юридические консультации , профессиональные юристы , к которым можно и нужно обращаться за помощью и советом </w:t>
      </w:r>
      <w:r>
        <w:rPr>
          <w:color w:val="000080"/>
          <w:sz w:val="16"/>
          <w:lang w:val="en-US"/>
        </w:rPr>
        <w:t>?</w:t>
      </w:r>
      <w:r>
        <w:rPr>
          <w:color w:val="000080"/>
          <w:sz w:val="16"/>
        </w:rPr>
        <w:t xml:space="preserve"> 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А как Вы думаете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Сформулируйте свою точку зрения . Приведите доводы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  <w:u w:val="single"/>
        </w:rPr>
        <w:t>Вопрос 3</w:t>
      </w:r>
      <w:r>
        <w:rPr>
          <w:b/>
          <w:color w:val="000080"/>
          <w:sz w:val="16"/>
        </w:rPr>
        <w:t xml:space="preserve"> : Какую цель , по Вашему мнению , преследовали власти города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80"/>
          <w:sz w:val="16"/>
        </w:rPr>
        <w:t>Я согласна , в какой-то степени , с данной точкой зрения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 я считаю , так как человек живет в обществе , то он все-таки должен соблюдать определенные нормы и правила , но их минимум , необходимый для существования этого общества в целом .  А в нашем обществе человека , действительно  “обставляют ” нормами и правилами .</w:t>
      </w:r>
    </w:p>
    <w:p>
      <w:pPr>
        <w:pStyle w:val="2"/>
        <w:rPr>
          <w:sz w:val="16"/>
        </w:rPr>
      </w:pPr>
      <w:r>
        <w:rPr>
          <w:sz w:val="16"/>
        </w:rPr>
        <w:t>Я так же считаю , что система этих норм должна постоянно меняться , особенно моральных , так как жизнь стремительно изменяется , с новым поколением приходят другие ценности и взгляды на жизнь , а с этим и другие нормы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А система норм и правил в нашем обществе , как мне кажется , немного устарела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2</w:t>
      </w:r>
      <w:r>
        <w:rPr>
          <w:rFonts w:cs="Arbat" w:ascii="Arbat" w:hAnsi="Arbat"/>
          <w:b/>
          <w:color w:val="000080"/>
          <w:sz w:val="16"/>
        </w:rPr>
        <w:t xml:space="preserve"> :</w:t>
      </w:r>
      <w:r>
        <w:rPr>
          <w:rFonts w:cs="Arbat" w:ascii="Arbat" w:hAnsi="Arbat"/>
          <w:color w:val="000080"/>
          <w:sz w:val="16"/>
        </w:rPr>
        <w:t xml:space="preserve"> Я считаю , что всем надо изучать законы , хотя и существуют юридические консультации , юристы . К ним можно обратиться за помощью , но бывают случаи , когда надо действовать моментально , для этого надо руководствоваться определенными знаниями , в том числе и в области права . 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А также чтобы жить в обществе , надо знать законы , нормы права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3 :</w:t>
      </w:r>
      <w:r>
        <w:rPr>
          <w:rFonts w:cs="Arbat" w:ascii="Arbat" w:hAnsi="Arbat"/>
          <w:color w:val="000080"/>
          <w:sz w:val="16"/>
        </w:rPr>
        <w:t xml:space="preserve"> Я считаю , что власти Древнего Вавилона преследовали такую цель : в то время  книги были роскошью , и простые люди не могли </w:t>
      </w:r>
      <w:r>
        <w:rPr>
          <w:rFonts w:cs="Arbat" w:ascii="Arbat" w:hAnsi="Arbat"/>
          <w:color w:val="000080"/>
          <w:sz w:val="16"/>
          <w:lang w:val="en-US"/>
        </w:rPr>
        <w:t>“</w:t>
      </w:r>
      <w:r>
        <w:rPr>
          <w:rFonts w:cs="Arbat" w:ascii="Arbat" w:hAnsi="Arbat"/>
          <w:color w:val="000080"/>
          <w:sz w:val="16"/>
        </w:rPr>
        <w:t>черпать</w:t>
      </w:r>
      <w:r>
        <w:rPr>
          <w:rFonts w:cs="Arbat" w:ascii="Arbat" w:hAnsi="Arbat"/>
          <w:color w:val="000080"/>
          <w:sz w:val="16"/>
          <w:lang w:val="en-US"/>
        </w:rPr>
        <w:t>”</w:t>
      </w:r>
      <w:r>
        <w:rPr>
          <w:rFonts w:cs="Arbat" w:ascii="Arbat" w:hAnsi="Arbat"/>
          <w:color w:val="000080"/>
          <w:sz w:val="16"/>
        </w:rPr>
        <w:t xml:space="preserve"> свои знания из книг , но законы должен был знать каждый , для этого власти города и установили на центральной площади высокую каменную стену с выбитыми на ней законами государства . Все законы запомнить было невозможно , а проходя мимо этой стены каждый житель мог вспомнить тот или иной закон .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 xml:space="preserve"> </w:t>
      </w:r>
      <w:r>
        <w:rPr>
          <w:b/>
          <w:color w:val="800000"/>
          <w:sz w:val="16"/>
        </w:rPr>
        <w:t>Тема 2   : Происхождение права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</w:t>
      </w:r>
      <w:r>
        <w:rPr>
          <w:color w:val="000080"/>
          <w:sz w:val="16"/>
        </w:rPr>
        <w:t xml:space="preserve">:  </w:t>
      </w:r>
      <w:r>
        <w:rPr>
          <w:b/>
          <w:color w:val="000080"/>
          <w:sz w:val="16"/>
        </w:rPr>
        <w:t xml:space="preserve">В чем Вы видите разницу между приведенными выше точками зрения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2</w:t>
      </w:r>
      <w:r>
        <w:rPr>
          <w:b/>
          <w:color w:val="000080"/>
          <w:sz w:val="16"/>
        </w:rPr>
        <w:t xml:space="preserve"> : Какие причины способствовали выделению права из социальных регуляторов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80"/>
          <w:sz w:val="16"/>
        </w:rPr>
        <w:t>Экономическая и социальная жизнь любого общества нуждается в определенной упорядочности организации деятельности людей , участвующих в производстве , обмене и потреблении материальных благ , брачно-семейных и трудовых отношений , а также в управлении обществом .</w:t>
      </w:r>
    </w:p>
    <w:p>
      <w:pPr>
        <w:pStyle w:val="2"/>
        <w:rPr>
          <w:sz w:val="16"/>
        </w:rPr>
      </w:pPr>
      <w:r>
        <w:rPr>
          <w:sz w:val="16"/>
        </w:rPr>
        <w:t>Такая урегулированность подчиняющая всю массу единичных отношений людей общему порядку , достигается с помощью правил поведения , или социальных норм . В первобытном обществе эти нормы выражались в обычаях , тесно переплетенных с религиозными и нравственными устоями .</w:t>
      </w:r>
    </w:p>
    <w:p>
      <w:pPr>
        <w:pStyle w:val="2"/>
        <w:rPr>
          <w:sz w:val="16"/>
        </w:rPr>
      </w:pPr>
      <w:r>
        <w:rPr>
          <w:sz w:val="16"/>
        </w:rPr>
        <w:t>С расслоением общества на классы примирить противоположные интересы различных групп обычаи не могли . Появилась особая форма регулирования в виде обязательных норм , установленных или санкционированных и охраняемых государством , то есть особым аппаратом управления и подчинения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Такие нормы и представляют собой юридическое право . С их помощью производственные , политические , семейные , трудовые , управленческие и иные отношения приобретают форму правовых отношений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TextBodyIndent"/>
        <w:ind w:left="0" w:hanging="0"/>
        <w:rPr/>
      </w:pPr>
      <w:r>
        <w:rPr>
          <w:sz w:val="16"/>
        </w:rPr>
        <w:t>Ответ 2 :</w:t>
      </w:r>
      <w:r>
        <w:rPr>
          <w:rFonts w:cs="Arbat" w:ascii="Arbat" w:hAnsi="Arbat"/>
          <w:sz w:val="16"/>
        </w:rPr>
        <w:t xml:space="preserve"> </w:t>
      </w:r>
      <w:r>
        <w:rPr>
          <w:rFonts w:cs="Arbat" w:ascii="Arbat" w:hAnsi="Arbat"/>
          <w:b w:val="false"/>
          <w:sz w:val="16"/>
        </w:rPr>
        <w:t xml:space="preserve"> Причины , способствовавшие выделению права из социальных регуляторов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rPr>
          <w:rFonts w:ascii="Arbat" w:hAnsi="Arbat" w:cs="Arbat"/>
          <w:color w:val="0000FF"/>
          <w:sz w:val="16"/>
        </w:rPr>
      </w:pPr>
      <w:r>
        <w:rPr>
          <w:rFonts w:cs="Arbat" w:ascii="Arbat" w:hAnsi="Arbat"/>
          <w:color w:val="0000FF"/>
          <w:sz w:val="16"/>
        </w:rPr>
        <w:t xml:space="preserve">Численный рост населения . 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Пока общественная среда невелика , жизнь и поведение каждого человека проходят на глазах у всех . Ему не ускользнуть от внимания и осуждения своих сожителей . Но сколько-нибудь значительное усиление личного состава тотчас же ослабляет влияние общества на личность , потому что внимание среды распределяется между большим числом людей , потому что каждый человек при этом сумеет , хотя бы отчасти , освободить свое поведение от общественного контроля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rPr>
          <w:rFonts w:ascii="Arbat" w:hAnsi="Arbat" w:cs="Arbat"/>
          <w:color w:val="0000FF"/>
          <w:sz w:val="16"/>
        </w:rPr>
      </w:pPr>
      <w:r>
        <w:rPr>
          <w:rFonts w:cs="Arbat" w:ascii="Arbat" w:hAnsi="Arbat"/>
          <w:color w:val="0000FF"/>
          <w:sz w:val="16"/>
        </w:rPr>
        <w:t xml:space="preserve">Нарушение однородности людей . </w:t>
      </w:r>
    </w:p>
    <w:p>
      <w:pPr>
        <w:pStyle w:val="2"/>
        <w:rPr>
          <w:sz w:val="16"/>
        </w:rPr>
      </w:pPr>
      <w:r>
        <w:rPr>
          <w:sz w:val="16"/>
        </w:rPr>
        <w:t>Пока их личный состав не обнаруживает никаких различий ни по происхождению, ни по богатству , группа сильна единством своих интересов , взглядов , преданий. Но завоевания подрывают эту однородность . Завоеватели переселяются к побежденным или переселяют их к себе . Взгляды людей меняются . Противоположные интересы , воззрения в пределах одной группы сталкиваются . А между тем общественное мнение сильно своим единством. Становится ясна недостаточность этого способа охраны правил общежития 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0" w:firstLine="142"/>
        <w:rPr/>
      </w:pPr>
      <w:r>
        <w:rPr>
          <w:rFonts w:cs="Arbat" w:ascii="Arbat" w:hAnsi="Arbat"/>
          <w:color w:val="000080"/>
          <w:sz w:val="16"/>
        </w:rPr>
        <w:t xml:space="preserve">Рост общественной группы и нарушение ее однородности приводят к </w:t>
      </w:r>
      <w:r>
        <w:rPr>
          <w:rFonts w:cs="Arbat" w:ascii="Arbat" w:hAnsi="Arbat"/>
          <w:color w:val="0000FF"/>
          <w:sz w:val="16"/>
        </w:rPr>
        <w:t xml:space="preserve">увеличению числа правил </w:t>
      </w:r>
      <w:r>
        <w:rPr>
          <w:rFonts w:cs="Arbat" w:ascii="Arbat" w:hAnsi="Arbat"/>
          <w:color w:val="000080"/>
          <w:sz w:val="16"/>
        </w:rPr>
        <w:t xml:space="preserve">, создаваемых для сохранения сплоченности .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>
          <w:sz w:val="16"/>
        </w:rPr>
        <w:t>Число правил постепенно накопляется , удержание их всех в памяти становится невозможным , новые правила не вполне согласуются с прежними . Становится очевидной необходимость выделения особой группы норм , поддерживаемой более энергичными средствами .</w:t>
      </w:r>
      <w:r>
        <w:rPr>
          <w:b/>
          <w:sz w:val="16"/>
          <w:u w:val="single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800000"/>
          <w:sz w:val="16"/>
        </w:rPr>
      </w:pPr>
      <w:r>
        <w:rPr>
          <w:rFonts w:cs="Times New Roman" w:ascii="Times New Roman" w:hAnsi="Times New Roman"/>
          <w:b/>
          <w:color w:val="800000"/>
          <w:sz w:val="16"/>
        </w:rPr>
        <w:t>Тема 3   : Право в системе социального регулирования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>Выскажите свое отношение к позиции Б.А.Кистяковского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: </w:t>
      </w:r>
      <w:r>
        <w:rPr>
          <w:b/>
          <w:color w:val="000080"/>
          <w:sz w:val="16"/>
        </w:rPr>
        <w:t>Обоснуйте подход , в соответствии с которым даются следующие определения права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rPr>
          <w:color w:val="000080"/>
          <w:sz w:val="16"/>
        </w:rPr>
      </w:pPr>
      <w:r>
        <w:rPr>
          <w:color w:val="000080"/>
          <w:sz w:val="16"/>
        </w:rPr>
        <w:t>Минимум нравственности для всех обязательный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rPr>
          <w:color w:val="000080"/>
          <w:sz w:val="16"/>
        </w:rPr>
      </w:pPr>
      <w:r>
        <w:rPr>
          <w:color w:val="000080"/>
          <w:sz w:val="16"/>
        </w:rPr>
        <w:t>Право – это то , что делает суд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rPr>
          <w:color w:val="000080"/>
          <w:sz w:val="16"/>
        </w:rPr>
      </w:pPr>
      <w:r>
        <w:rPr>
          <w:color w:val="000080"/>
          <w:sz w:val="16"/>
        </w:rPr>
        <w:t>Право – это совокупность императивно-атрибутивных эмоций субъектов общения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rPr>
          <w:color w:val="000080"/>
          <w:sz w:val="16"/>
        </w:rPr>
      </w:pPr>
      <w:r>
        <w:rPr>
          <w:color w:val="000080"/>
          <w:sz w:val="16"/>
        </w:rPr>
        <w:t>Право – это воля класса , возведения в закон 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rPr>
          <w:sz w:val="16"/>
        </w:rPr>
      </w:pPr>
      <w:r>
        <w:rPr>
          <w:sz w:val="16"/>
        </w:rPr>
        <w:t>Право – это совокупность норм и принципов , вытекающих из природы человека.</w:t>
      </w:r>
    </w:p>
    <w:p>
      <w:pPr>
        <w:pStyle w:val="TextBody"/>
        <w:ind w:left="142" w:hanging="0"/>
        <w:rPr>
          <w:sz w:val="16"/>
        </w:rPr>
      </w:pPr>
      <w:r>
        <w:rPr>
          <w:sz w:val="16"/>
        </w:rPr>
        <w:t>Воспроизведите полностью то определение , которое Вы считаете правильным . Аргументируйте свой выбор .</w: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80"/>
          <w:sz w:val="16"/>
        </w:rPr>
        <w:t xml:space="preserve">Пожалуй , я соглашусь с позицией Кистяковского , Общепринятого понятия права нет и быть не может по причинам многогранности правопонимания общечеловеческой мысли и сложности самой науки право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</w:t>
      </w:r>
      <w:r>
        <w:rPr>
          <w:rFonts w:cs="Arbat" w:ascii="Arbat" w:hAnsi="Arbat"/>
          <w:b/>
          <w:color w:val="000080"/>
          <w:sz w:val="16"/>
        </w:rPr>
        <w:t xml:space="preserve"> 2 :</w:t>
      </w:r>
      <w:r>
        <w:rPr>
          <w:rFonts w:cs="Arbat" w:ascii="Arbat" w:hAnsi="Arbat"/>
          <w:color w:val="000080"/>
          <w:sz w:val="16"/>
        </w:rPr>
        <w:t xml:space="preserve"> Я считаю , что вышеизложенные определения права даются в соответствии с тем , что в юридической науке выработано множество определений права , которые различаются в зависимости от того , что именно в правовых явлениях принимаются за главное . 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3</w:t>
      </w:r>
      <w:r>
        <w:rPr>
          <w:rFonts w:cs="Arbat" w:ascii="Arbat" w:hAnsi="Arbat"/>
          <w:b/>
          <w:color w:val="000080"/>
          <w:sz w:val="16"/>
        </w:rPr>
        <w:t xml:space="preserve"> :</w:t>
      </w:r>
      <w:r>
        <w:rPr>
          <w:rFonts w:cs="Arbat" w:ascii="Arbat" w:hAnsi="Arbat"/>
          <w:color w:val="000080"/>
          <w:sz w:val="16"/>
        </w:rPr>
        <w:t xml:space="preserve"> </w:t>
      </w:r>
      <w:r>
        <w:rPr>
          <w:rFonts w:cs="Arbat" w:ascii="Arbat" w:hAnsi="Arbat"/>
          <w:color w:val="0000FF"/>
          <w:sz w:val="16"/>
          <w:u w:val="single"/>
        </w:rPr>
        <w:t>Право</w:t>
      </w:r>
      <w:r>
        <w:rPr>
          <w:rFonts w:cs="Arbat" w:ascii="Arbat" w:hAnsi="Arbat"/>
          <w:color w:val="000080"/>
          <w:sz w:val="16"/>
        </w:rPr>
        <w:t xml:space="preserve"> – обусловленная основополагающей природой общества и человека , опирающаяся на общечеловеческие идеи справедливости и свободы , система нормативного регулирования наиболее важных общественных отношений , обладающая общеобязательностью , формальной определенностью, динамизмом , волевым содержанием юридических предписаний , выражающая общесоциальную сущность и обеспечиваемая возможность государственного принуждения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Я выбрала это определение , так как по моему мнению оно более полно отражает понятие права .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4   : Соотношение права и нравственности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: </w:t>
      </w:r>
      <w:r>
        <w:rPr>
          <w:b/>
          <w:color w:val="000080"/>
          <w:sz w:val="16"/>
        </w:rPr>
        <w:t>Оцените поведение свидетелей с точки зрения морали и права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</w:t>
      </w:r>
      <w:r>
        <w:rPr>
          <w:color w:val="000080"/>
          <w:sz w:val="16"/>
        </w:rPr>
        <w:t>: Начиная с И.Канта , ряд мыслителей пытались основную линию отличия между правом и нравственностью провести так , что, право оставалось как бы во внешнем , а нравственность о внутреннем мире человека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Сформулируйте свое отношение к такой позиции , приведите доводы . В чем Вы видите различие правовых и нравственных норм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  <w:lang w:val="en-US"/>
        </w:rPr>
      </w:pPr>
      <w:r>
        <w:rPr>
          <w:b/>
          <w:color w:val="000080"/>
          <w:sz w:val="16"/>
          <w:u w:val="single"/>
          <w:lang w:val="en-US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 </w:t>
      </w:r>
      <w:r>
        <w:rPr>
          <w:rFonts w:cs="Arbat" w:ascii="Arbat" w:hAnsi="Arbat"/>
          <w:color w:val="000080"/>
          <w:sz w:val="16"/>
        </w:rPr>
        <w:t>С точки зрения права свидетели должны были указать свои фамилии, адреса , должны были дать показания . Но с точки зрения морали свидетели , исходя из своих чувств долга , чести , добра , зла  могут сами решить давать показания или убежать с места происшествия .</w:t>
      </w:r>
    </w:p>
    <w:p>
      <w:pPr>
        <w:pStyle w:val="TextBodyIndent"/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>Я  считаю , что свидетели разбежались с места происшествия , так как наша правовая система далека от совершенной . Свидетеля так затаскают по судам , что сам будешь не рад , что согласился дать показания . А отношение правоохранительных органов к свидетелям зачастую не лучше отношения к преступникам .</w:t>
      </w:r>
    </w:p>
    <w:p>
      <w:pPr>
        <w:pStyle w:val="TextBodyIndent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</w:r>
    </w:p>
    <w:p>
      <w:pPr>
        <w:pStyle w:val="TextBodyIndent"/>
        <w:ind w:left="0" w:hanging="0"/>
        <w:rPr/>
      </w:pPr>
      <w:r>
        <w:rPr>
          <w:sz w:val="16"/>
        </w:rPr>
        <w:t>Ответ</w:t>
      </w:r>
      <w:r>
        <w:rPr>
          <w:rFonts w:cs="Arbat" w:ascii="Arbat" w:hAnsi="Arbat"/>
          <w:sz w:val="16"/>
        </w:rPr>
        <w:t xml:space="preserve"> 2 : </w:t>
      </w:r>
      <w:r>
        <w:rPr>
          <w:rFonts w:cs="Arbat" w:ascii="Arbat" w:hAnsi="Arbat"/>
          <w:b w:val="false"/>
          <w:sz w:val="16"/>
        </w:rPr>
        <w:t>Я считаю , что</w:t>
      </w:r>
      <w:r>
        <w:rPr>
          <w:rFonts w:cs="Arbat" w:ascii="Arbat" w:hAnsi="Arbat"/>
          <w:sz w:val="16"/>
        </w:rPr>
        <w:t xml:space="preserve"> </w:t>
      </w:r>
      <w:r>
        <w:rPr>
          <w:rFonts w:cs="Arbat" w:ascii="Arbat" w:hAnsi="Arbat"/>
          <w:b w:val="false"/>
          <w:sz w:val="16"/>
        </w:rPr>
        <w:t>сферы регулирования общественных отношений правом и моралью совпадают не полностью . Правовое регулирование действий и отношений осуществимо лишь там , где объективно существуют доказуемость и исполнимость правоотношений средствами юридического процесса , возможность их охраны органами государственного надзора и принуждения . Сфера действия морали шире и глубже , однако мораль почти безразлична к некоторым отношениям , которые регулируются правом . Таковы , в частности , формы объединения людей , структура и виды организационных отношений .</w:t>
      </w:r>
    </w:p>
    <w:p>
      <w:pPr>
        <w:pStyle w:val="TextBodyIndent"/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>Исторически сложилось так , что в любом обществе , где существуют право и мораль , правом регулируются отношения , связанные с организацией государства с применением государственного принуждения , с охраной и регулированием собственности .</w:t>
      </w:r>
    </w:p>
    <w:p>
      <w:pPr>
        <w:pStyle w:val="TextBodyIndent"/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 xml:space="preserve">Мораль тоже регулирует многие из этих отношений , но оценивает их с помощью иных категорий . Кроме того , мораль регулирует множество личных, бытовых и других отношений , подверженных лишь косвенному и отдаленному воздействию со стороны права . Мораль ближе всего связана с правом через правосознание . </w:t>
      </w:r>
    </w:p>
    <w:p>
      <w:pPr>
        <w:pStyle w:val="TextBodyIndent"/>
        <w:ind w:left="0" w:hanging="0"/>
        <w:rPr>
          <w:rFonts w:ascii="Arbat" w:hAnsi="Arbat" w:cs="Arbat"/>
          <w:b w:val="false"/>
          <w:b w:val="false"/>
          <w:color w:val="0000FF"/>
          <w:sz w:val="16"/>
        </w:rPr>
      </w:pPr>
      <w:r>
        <w:rPr>
          <w:rFonts w:cs="Arbat" w:ascii="Arbat" w:hAnsi="Arbat"/>
          <w:b w:val="false"/>
          <w:color w:val="0000FF"/>
          <w:sz w:val="16"/>
        </w:rPr>
        <w:t>Различие правовых и нравственных норм 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>Нормы права закреплены , главным образом , в актах государственных органов . Моральные нормы и принципы содержатся в сознании людей , в общественном мнении , находят отражение в произведениях искусства , литературы , средствах массовой информации 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 xml:space="preserve">Реализация правовых норм обеспечивается в необходимых случаях специальным государственным аппаратом . Соблюдение нравственных норм контролируется общественным мнением , поддерживается мерами духовного воздействия , а их нарушение пресекается с помощью общественного порицания.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  <w:t xml:space="preserve">В любом обществе право одно и всеобщая обязанность его норм возникает с момента вступления в силу соответствующего нормативного акта . Нравственные акты складываются и действуют иначе . Помимо того , что в классовом обществе каждый класс и социальная группа со своими специфическими интересами имеют разные понятия о справедливости и морали , в пределах каждого из этих классов и групп обязательность той или иной нравственной нормы определяется степенью ее усвоения . </w:t>
      </w:r>
    </w:p>
    <w:p>
      <w:pPr>
        <w:pStyle w:val="TextBodyIndent"/>
        <w:rPr>
          <w:rFonts w:ascii="Arbat" w:hAnsi="Arbat" w:cs="Arbat"/>
          <w:b w:val="false"/>
          <w:b w:val="false"/>
          <w:sz w:val="16"/>
        </w:rPr>
      </w:pPr>
      <w:r>
        <w:rPr>
          <w:rFonts w:cs="Arbat" w:ascii="Arbat" w:hAnsi="Arbat"/>
          <w:b w:val="false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5   : Правосознание и правовая культура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  <w:u w:val="single"/>
        </w:rPr>
        <w:t>Вопрос 1 :</w:t>
      </w:r>
      <w:r>
        <w:rPr>
          <w:b/>
          <w:color w:val="000080"/>
          <w:sz w:val="16"/>
        </w:rPr>
        <w:t xml:space="preserve"> Как Вы считаете , почему в советское время правосознанию уделялось недостаточное внимание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</w:t>
      </w:r>
      <w:r>
        <w:rPr>
          <w:color w:val="000080"/>
          <w:sz w:val="16"/>
        </w:rPr>
        <w:t>:</w:t>
      </w:r>
      <w:r>
        <w:rPr>
          <w:color w:val="000080"/>
          <w:sz w:val="16"/>
          <w:lang w:val="en-US"/>
        </w:rPr>
        <w:t xml:space="preserve"> </w:t>
      </w:r>
      <w:r>
        <w:rPr>
          <w:b/>
          <w:color w:val="000080"/>
          <w:sz w:val="16"/>
        </w:rPr>
        <w:t xml:space="preserve">Можете ли Вы выделить какой-либо элемент правового регулирования , который бы формировался или действовал помимо правового сознания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Аргументируйте ответ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  <w:u w:val="single"/>
        </w:rPr>
        <w:t>Вопрос 3 :</w:t>
      </w:r>
      <w:r>
        <w:rPr>
          <w:b/>
          <w:color w:val="000080"/>
          <w:sz w:val="16"/>
        </w:rPr>
        <w:t xml:space="preserve"> Какого взгляда на право придерживался А.Н.Островский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Сформулируйте истоки правового нигилизма . Что способствовало в последнее время росту этого нежелательного явления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 </w:t>
      </w:r>
      <w:r>
        <w:rPr>
          <w:rFonts w:cs="Arbat" w:ascii="Arbat" w:hAnsi="Arbat"/>
          <w:color w:val="0000FF"/>
          <w:sz w:val="16"/>
          <w:u w:val="single"/>
        </w:rPr>
        <w:t>Правосознание</w:t>
      </w:r>
      <w:r>
        <w:rPr>
          <w:rFonts w:cs="Arbat" w:ascii="Arbat" w:hAnsi="Arbat"/>
          <w:color w:val="000080"/>
          <w:sz w:val="16"/>
        </w:rPr>
        <w:t xml:space="preserve"> – осознанное и духовное правочувствие , которое проявляется в признании ценности права и в стремлении к справедливости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Я считаю , что в советское время правосознанию уделялось недостаточное внимание потому , что в России была тоталитарная система управления и единая идеология . Надо было , чтобы в советское время у народа было тоже правосознание , что и у правительства , а другого мнения не принималось . 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2 :</w:t>
      </w:r>
      <w:r>
        <w:rPr>
          <w:rFonts w:cs="Arbat" w:ascii="Arbat" w:hAnsi="Arbat"/>
          <w:b/>
          <w:color w:val="000080"/>
          <w:sz w:val="16"/>
        </w:rPr>
        <w:t xml:space="preserve"> </w:t>
      </w:r>
      <w:r>
        <w:rPr>
          <w:rFonts w:cs="Arbat" w:ascii="Arbat" w:hAnsi="Arbat"/>
          <w:color w:val="0000FF"/>
          <w:sz w:val="16"/>
          <w:u w:val="single"/>
        </w:rPr>
        <w:t>Механизм правового регулирования</w:t>
      </w:r>
      <w:r>
        <w:rPr>
          <w:rFonts w:cs="Arbat" w:ascii="Arbat" w:hAnsi="Arbat"/>
          <w:color w:val="000080"/>
          <w:sz w:val="16"/>
        </w:rPr>
        <w:t xml:space="preserve"> – способ взаимосвязи юридических средств , при помощи которых осуществляется правовое воздействие на общественные отношения . Правовое регулирование включает в себя нормы права , правоотношения , индивидуальные правовые акты , правомерное поведение . Я считаю , что правосознание присутствует в формировании и действии всех этих элементов правового регулирования . Существование права нераздельно с реализацией воли и сознания людей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</w:t>
      </w:r>
      <w:r>
        <w:rPr>
          <w:rFonts w:cs="Arbat" w:ascii="Arbat" w:hAnsi="Arbat"/>
          <w:color w:val="000080"/>
          <w:sz w:val="16"/>
        </w:rPr>
        <w:t xml:space="preserve"> </w:t>
      </w:r>
      <w:r>
        <w:rPr>
          <w:b/>
          <w:color w:val="000080"/>
          <w:sz w:val="16"/>
        </w:rPr>
        <w:t>3</w:t>
      </w:r>
      <w:r>
        <w:rPr>
          <w:rFonts w:cs="Arbat" w:ascii="Arbat" w:hAnsi="Arbat"/>
          <w:color w:val="000080"/>
          <w:sz w:val="16"/>
        </w:rPr>
        <w:t xml:space="preserve"> : Я считаю , что Островский придерживался такого взгляда  , что закон  несправедлив , и судить надо по душе потому , что  люди действовали из самых лучших побуждений . 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авовой нигилизм</w:t>
      </w:r>
      <w:r>
        <w:rPr>
          <w:rFonts w:cs="Arbat" w:ascii="Arbat" w:hAnsi="Arbat"/>
          <w:color w:val="000080"/>
          <w:sz w:val="16"/>
        </w:rPr>
        <w:t xml:space="preserve"> – отрицательное отношение к праву , законам и правовым нормам организации общественных отношений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осле революции 1917 года в России была предпринята переориентация общественного сознания к праву . В начале 20-х годов , с переходом к НЭПу была создана развернутая кодифицированная система права  , начата работа по воспитанию уважения к законности и формированию правовой культуры . В ходе политической борьбы , проходившей в руководстве партии , правовое сознание не представлялось существенным , а политическая целесообразность господствовала над правом . За первые десятилетия существования советского общества к оставшемуся из прошлого нерасположению к праву добавился также социалистический правовой нигилизм 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Правовой нигилизм при сосредоточении реальной власти в руках           партийно-государственного аппарата,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.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6   : Изложение правовых норм в нормативных актах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1 :</w:t>
      </w:r>
      <w:r>
        <w:rPr>
          <w:b/>
          <w:color w:val="000080"/>
          <w:sz w:val="16"/>
        </w:rPr>
        <w:t xml:space="preserve"> Как решить эту проблему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Изложите Ваше мнение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 xml:space="preserve">Как Вы думаете , для чего привносятся подобные посторонние элементы в состав правовой нормы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FF"/>
          <w:sz w:val="16"/>
        </w:rPr>
        <w:t>Элементами правовой нормы являются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2" w:leader="none"/>
        </w:tabs>
        <w:ind w:left="426" w:hanging="360"/>
        <w:rPr/>
      </w:pPr>
      <w:r>
        <w:rPr>
          <w:rFonts w:cs="Arbat" w:ascii="Arbat" w:hAnsi="Arbat"/>
          <w:color w:val="0000FF"/>
          <w:sz w:val="16"/>
          <w:u w:val="single"/>
        </w:rPr>
        <w:t>Гипотеза</w:t>
      </w:r>
      <w:r>
        <w:rPr>
          <w:rFonts w:cs="Arbat" w:ascii="Arbat" w:hAnsi="Arbat"/>
          <w:color w:val="000080"/>
          <w:sz w:val="16"/>
        </w:rPr>
        <w:t xml:space="preserve"> – структурный элемент нормы права , который указывает на условие ее действия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426" w:hanging="360"/>
        <w:rPr/>
      </w:pPr>
      <w:r>
        <w:rPr>
          <w:rFonts w:cs="Arbat" w:ascii="Arbat" w:hAnsi="Arbat"/>
          <w:color w:val="0000FF"/>
          <w:sz w:val="16"/>
          <w:u w:val="single"/>
        </w:rPr>
        <w:t>Диспозиция</w:t>
      </w:r>
      <w:r>
        <w:rPr>
          <w:rFonts w:cs="Arbat" w:ascii="Arbat" w:hAnsi="Arbat"/>
          <w:color w:val="000080"/>
          <w:sz w:val="16"/>
        </w:rPr>
        <w:t xml:space="preserve">  - структурный элемент нормы права , который раскрывает содержание поведения субъекта права , имеющее юридически значимый характер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02" w:leader="none"/>
        </w:tabs>
        <w:ind w:left="426" w:hanging="360"/>
        <w:rPr/>
      </w:pPr>
      <w:r>
        <w:rPr>
          <w:rFonts w:cs="Arbat" w:ascii="Arbat" w:hAnsi="Arbat"/>
          <w:color w:val="0000FF"/>
          <w:sz w:val="16"/>
          <w:u w:val="single"/>
        </w:rPr>
        <w:t>Санкция</w:t>
      </w:r>
      <w:r>
        <w:rPr>
          <w:rFonts w:cs="Arbat" w:ascii="Arbat" w:hAnsi="Arbat"/>
          <w:color w:val="000080"/>
          <w:sz w:val="16"/>
        </w:rPr>
        <w:t xml:space="preserve"> – структурный элемент нормы права , который указывает на меры государственного принуждения , применяемые при нарушении предписания , содержащегося в норме права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а права не отождественна в статье закона , а структура последней не совпадает со структурой правовой нормы . Это определяется рядом обстоятельств .</w:t>
      </w:r>
    </w:p>
    <w:p>
      <w:pPr>
        <w:pStyle w:val="2"/>
        <w:rPr>
          <w:sz w:val="16"/>
        </w:rPr>
      </w:pPr>
      <w:r>
        <w:rPr>
          <w:sz w:val="16"/>
        </w:rPr>
        <w:t>В одной статье нормативного акта ( и даже – в одном нормативном акте ) не могут быть выражены в полном объеме все элементы , из которых состоит правовая норма . При подготовке , принятии и издании нормативного акта правовой материал по правилам законодательной техники группируется таким образом , чтобы акт был компактен , а его предписания легко воспринимаемы . Объединение близких по своим предписаниям норм или их частей в одну статью или раздел нормативного акта позволяет избежать повторений и длиннот . Изложение одной правовой нормы в разных нормативных актах иногда обусловлено различием компетенции органов , определяющих разные части правовой нормы .  В разных статьях нормативных актов , а то и разных кодексах могут содержаться , например . материально-правовые и процессуальные нормы . В результате элементы одной нормы обычно размещаются в разных статьях нормативных актов , и наоборот , одна статья может содержать части нескольких норм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b/>
          <w:sz w:val="16"/>
        </w:rPr>
        <w:t>Ответ</w:t>
      </w:r>
      <w:r>
        <w:rPr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2</w:t>
      </w:r>
      <w:r>
        <w:rPr>
          <w:sz w:val="16"/>
        </w:rPr>
        <w:t xml:space="preserve"> : Я считаю , что посторонние элементы в состав правовой нормы привносятся посторонние элементы для лучшего понимания правовой нормы . 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 xml:space="preserve">Тема 7   : Классификация правовых норм . 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</w:t>
      </w:r>
      <w:r>
        <w:rPr>
          <w:color w:val="000080"/>
          <w:sz w:val="16"/>
        </w:rPr>
        <w:t>: Нормы первых кодексов , как правило , делятся на два вида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/>
      </w:pPr>
      <w:r>
        <w:rPr>
          <w:color w:val="000080"/>
          <w:sz w:val="16"/>
        </w:rPr>
        <w:t xml:space="preserve">веления или нормы делания </w:t>
      </w:r>
      <w:r>
        <w:rPr>
          <w:sz w:val="1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rPr>
          <w:color w:val="000080"/>
          <w:sz w:val="16"/>
        </w:rPr>
      </w:pPr>
      <w:r>
        <w:rPr>
          <w:color w:val="000080"/>
          <w:sz w:val="16"/>
        </w:rPr>
        <w:t xml:space="preserve">запреты или нормы неделания </w:t>
      </w:r>
      <w:r>
        <w:rPr>
          <w:sz w:val="16"/>
        </w:rPr>
        <w:t>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Как может соотнестись это деление норм с современным правом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Каковы причины классификации норм права на многие виды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Выделите и обоснуйте основания для деления норм . Составьте схему </w:t>
      </w:r>
      <w:r>
        <w:rPr>
          <w:b/>
          <w:color w:val="000080"/>
          <w:sz w:val="16"/>
          <w:lang w:val="en-US"/>
        </w:rPr>
        <w:t>“Виды правовых норм”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  <w:lang w:val="en-US"/>
        </w:rPr>
      </w:pPr>
      <w:r>
        <w:rPr>
          <w:b/>
          <w:color w:val="000080"/>
          <w:sz w:val="16"/>
          <w:u w:val="single"/>
          <w:lang w:val="en-US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:</w:t>
      </w:r>
      <w:r>
        <w:rPr>
          <w:rFonts w:cs="Arbat" w:ascii="Arbat" w:hAnsi="Arbat"/>
          <w:color w:val="000080"/>
          <w:sz w:val="16"/>
        </w:rPr>
        <w:t xml:space="preserve">  </w:t>
      </w:r>
      <w:r>
        <w:rPr>
          <w:rFonts w:cs="Arbat" w:ascii="Arbat" w:hAnsi="Arbat"/>
          <w:color w:val="0000FF"/>
          <w:sz w:val="16"/>
          <w:u w:val="single"/>
        </w:rPr>
        <w:t>Норма права</w:t>
      </w:r>
      <w:r>
        <w:rPr>
          <w:rFonts w:cs="Arbat" w:ascii="Arbat" w:hAnsi="Arbat"/>
          <w:color w:val="000080"/>
          <w:sz w:val="16"/>
        </w:rPr>
        <w:t xml:space="preserve"> -  общеобязательное , социально установленное либо санкционированное государством , обеспечение его силой , закрепляющее права и обязанности участников общественных отношений и являющееся критерием оценки поведения  правомерного либо неправомерного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eastAsia="Arbat" w:cs="Arbat" w:ascii="Arbat" w:hAnsi="Arbat"/>
          <w:color w:val="000080"/>
          <w:sz w:val="16"/>
        </w:rPr>
        <w:t xml:space="preserve"> </w:t>
      </w:r>
      <w:r>
        <w:rPr>
          <w:rFonts w:cs="Arbat" w:ascii="Arbat" w:hAnsi="Arbat"/>
          <w:color w:val="000080"/>
          <w:sz w:val="16"/>
        </w:rPr>
        <w:t>С помощью норм права государство закрепляет и охраняет существующие отношения , способствует развитию новых прогрессивных отношений , ограничивает и вытесняет отношения , которые противоречат государственной политике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еление норм первых кодексов соотносится с современным правом с помощью характера , содержащегося в этих нормах , правил поведения .</w:t>
      </w:r>
    </w:p>
    <w:p>
      <w:pPr>
        <w:pStyle w:val="2"/>
        <w:rPr>
          <w:sz w:val="16"/>
        </w:rPr>
      </w:pPr>
      <w:r>
        <w:rPr>
          <w:sz w:val="16"/>
        </w:rPr>
        <w:t>Правовые нормы разнообразны и их принято классифицировать , то есть подразделять на различные виды по ряду оснований . Научная обоснованная классификация дает возможность систематизировать огромный массив правовых норм , построив систему права . Правильность и полнота классификации зависят от выбора ее оснований .</w:t>
      </w:r>
    </w:p>
    <w:p>
      <w:pPr>
        <w:pStyle w:val="Normal"/>
        <w:rPr>
          <w:rFonts w:ascii="Arbat" w:hAnsi="Arbat" w:cs="Arbat"/>
          <w:color w:val="0000FF"/>
          <w:sz w:val="16"/>
          <w:u w:val="single"/>
        </w:rPr>
      </w:pPr>
      <w:r>
        <w:rPr>
          <w:rFonts w:cs="Arbat" w:ascii="Arbat" w:hAnsi="Arbat"/>
          <w:color w:val="0000FF"/>
          <w:sz w:val="16"/>
          <w:u w:val="single"/>
        </w:rPr>
        <w:t>Основания для деления нор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содержанию предписания выделяют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бязывающие нормы – закрепляют обязанность совершения определенных действий субъектами пра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Запрещающие нормы – предписывают не совершать определенные действия , которые признаются законодателем правонарушением , поэтому за их совершение устанавливается юридическая ответственность 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Управомочивающие нормы – предоставляющие субъектом право на совершение определенных действ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формам предписания поведения выделяют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Императивные нормы – не допускающими никаких отступлений 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испозитивные нормы – есть допускающих поведение адресата норм по соглашению с партнером 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Рекомендательные нормы - Норма будет называться рекомендательной  , если из ряда вариантов поведения рекомендуют один – предпочтительный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назначению выделяю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Регулятивные нормы – в них содержатся предписания , предоставляющие участникам общественных отношений права и возлагающие на них обязанности . Воздействуют на поведение людей прямо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хранительные нормы – устанавливают и регламентируют меры юридической ответственности и другие принудительные меры защиты субъективных прав . Воздействует на поведение людей косвенно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ефинитивные нормы – содержат признаки или определения государственно-правовых институтов 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Нормы-принципы – направленные на отмену актов , их распространение на новые отношения и т.п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предмету регулирования выделяю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государственного пра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Нормы административного права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уголовного пра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уголовно-процессуального пра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гражданского прав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других отраслей пра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юридической силе выделяю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закон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подзаконных нормативных актов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времени действия выделяю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остоянные нор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Временные нор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кругу лиц выделяют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общего действи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Специальные нор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rPr>
          <w:rFonts w:ascii="Arbat" w:hAnsi="Arbat" w:cs="Arbat"/>
          <w:color w:val="800080"/>
          <w:sz w:val="16"/>
        </w:rPr>
      </w:pPr>
      <w:r>
        <w:rPr>
          <w:rFonts w:cs="Arbat" w:ascii="Arbat" w:hAnsi="Arbat"/>
          <w:color w:val="800080"/>
          <w:sz w:val="16"/>
        </w:rPr>
        <w:t>По сфере действия выделяют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бщефедеральные нор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ормы субъектов федерац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Местные нормы.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8   : Выделение отраслей и институтов права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1 :</w:t>
      </w:r>
      <w:r>
        <w:rPr>
          <w:b/>
          <w:color w:val="000080"/>
          <w:sz w:val="16"/>
        </w:rPr>
        <w:t xml:space="preserve"> А как Вы считаете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Обоснуйте собственную позицию . проведите основания для деления права на частное и публичное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>Изложите свой взгляд на выделение новых отраслей права . Дайте перечень известных Вам отраслей права с указанием присущего каждой из них метода правового регулирования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Heading2"/>
        <w:ind w:left="0" w:hanging="0"/>
        <w:rPr/>
      </w:pPr>
      <w:r>
        <w:rPr>
          <w:sz w:val="16"/>
          <w:u w:val="none"/>
        </w:rPr>
        <w:t xml:space="preserve">Ответ 1 : </w:t>
      </w:r>
      <w:r>
        <w:rPr>
          <w:rFonts w:cs="Arbat" w:ascii="Arbat" w:hAnsi="Arbat"/>
          <w:b w:val="false"/>
          <w:sz w:val="16"/>
          <w:u w:val="none"/>
        </w:rPr>
        <w:t>Я соглашусь с учеными , которые считают разделение права на публичное и частное оправданным . Они имеют ввиду разделение права на самые крупные общности – отрасли . Деление права заключает в себе отношения конкретного лица не только к другим лицам , но и к государству и обществу в целом . В зависимости от того , каково отношение субъекта права к общим государственным интересам , право будет частным или публичным 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Естественным основанием для деления права на частное и публичное является характер правовых взаимоотношений между индивидуумом и          государственно-организованными структурами общества 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</w:t>
      </w:r>
      <w:r>
        <w:rPr>
          <w:rFonts w:cs="Arbat" w:ascii="Arbat" w:hAnsi="Arbat"/>
          <w:b/>
          <w:color w:val="000080"/>
          <w:sz w:val="16"/>
        </w:rPr>
        <w:t xml:space="preserve"> 2 : </w:t>
      </w:r>
      <w:r>
        <w:rPr>
          <w:rFonts w:cs="Arbat" w:ascii="Arbat" w:hAnsi="Arbat"/>
          <w:color w:val="0000FF"/>
          <w:sz w:val="16"/>
          <w:u w:val="single"/>
        </w:rPr>
        <w:t>Отрасли права</w:t>
      </w:r>
      <w:r>
        <w:rPr>
          <w:rFonts w:cs="Arbat" w:ascii="Arbat" w:hAnsi="Arbat"/>
          <w:color w:val="000080"/>
          <w:sz w:val="16"/>
        </w:rPr>
        <w:t xml:space="preserve"> – упорядоченная совокупность относительно обособленных юридических норм , регулирующих определенный род общественных отношений 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Я считаю , что выделение новых отраслей права произошло с появлением новых правовых норм , которые регулируют определенный вид общественных отношений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снованиями для деления права на отрасли являются : предмет и метод правового регулирования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едмет правового регулирования</w:t>
      </w:r>
      <w:r>
        <w:rPr>
          <w:rFonts w:cs="Arbat" w:ascii="Arbat" w:hAnsi="Arbat"/>
          <w:color w:val="000080"/>
          <w:sz w:val="16"/>
        </w:rPr>
        <w:t xml:space="preserve"> – определенная форма общественных отношений , которая закрепляется соответствующей группой юридических норм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Метод правового регулирования</w:t>
      </w:r>
      <w:r>
        <w:rPr>
          <w:rFonts w:cs="Arbat" w:ascii="Arbat" w:hAnsi="Arbat"/>
          <w:color w:val="000080"/>
          <w:sz w:val="16"/>
        </w:rPr>
        <w:t xml:space="preserve"> – способ воздействия юридических норм на общественные отношения.</w:t>
      </w:r>
    </w:p>
    <w:p>
      <w:pPr>
        <w:pStyle w:val="Normal"/>
        <w:rPr>
          <w:rFonts w:ascii="Arbat" w:hAnsi="Arbat" w:cs="Arbat"/>
          <w:color w:val="0000FF"/>
          <w:sz w:val="16"/>
          <w:u w:val="single"/>
        </w:rPr>
      </w:pPr>
      <w:r>
        <w:rPr>
          <w:rFonts w:cs="Arbat" w:ascii="Arbat" w:hAnsi="Arbat"/>
          <w:color w:val="0000FF"/>
          <w:sz w:val="16"/>
          <w:u w:val="single"/>
        </w:rPr>
        <w:t>Отрасли права 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Конституционное право</w:t>
      </w:r>
      <w:r>
        <w:rPr>
          <w:rFonts w:cs="Arbat" w:ascii="Arbat" w:hAnsi="Arbat"/>
          <w:color w:val="000080"/>
          <w:sz w:val="16"/>
        </w:rPr>
        <w:t xml:space="preserve"> –ведущая отрасль , определяемая как совокупность юридических норм и институтов , опосредующих наиболее важные , исходные государственные отношения . Главным нормативным актом является Конституция . Метод – учредительно-закрепительный в сочетания с общим регулированием без установления конкретных санкций за нарушения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Административное право</w:t>
      </w:r>
      <w:r>
        <w:rPr>
          <w:rFonts w:cs="Arbat" w:ascii="Arbat" w:hAnsi="Arbat"/>
          <w:color w:val="000080"/>
          <w:sz w:val="16"/>
        </w:rPr>
        <w:t xml:space="preserve"> – регулирует сферу управленческой , исполнительно-распорядительной деятельности государственных органов , общественных организаций и должностных лиц . Метод – власть и подчинение, императивные приказы , указания , иерархия и субординация по службе , ответственность за порученный участок 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Финансовое право</w:t>
      </w:r>
      <w:r>
        <w:rPr>
          <w:rFonts w:cs="Arbat" w:ascii="Arbat" w:hAnsi="Arbat"/>
          <w:color w:val="000080"/>
          <w:sz w:val="16"/>
        </w:rPr>
        <w:t xml:space="preserve"> – совокупность правовых норм , регулирующих финансовую деятельность государства . Метод – контроль , ревизии , властные предпис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Земельное право</w:t>
      </w:r>
      <w:r>
        <w:rPr>
          <w:rFonts w:cs="Arbat" w:ascii="Arbat" w:hAnsi="Arbat"/>
          <w:color w:val="000080"/>
          <w:sz w:val="16"/>
        </w:rPr>
        <w:t xml:space="preserve"> – регулирует вопросы землепользования и землеустройства , сохранения и распределения земельного фонда , определения правового режима различных видов земли в соответствии с их административно-хозяйственным назначениям . Подотрасли – лесное право , водное право , горное право . Основной нормативный акт – Земельный кодекс . Метод – дозволения , разрешения , запреты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Сельскохозяйственное право</w:t>
      </w:r>
      <w:r>
        <w:rPr>
          <w:rFonts w:cs="Arbat" w:ascii="Arbat" w:hAnsi="Arbat"/>
          <w:color w:val="000080"/>
          <w:sz w:val="16"/>
        </w:rPr>
        <w:t xml:space="preserve"> – регулирует порядок организации и деятельности фермерских хозяйств , колхозов , акционерных обществ , арендаторов , их взаимоотношения с другими субъектами ; порядок использования и оплаты труда , распределения расходов ; отражает особенности сельскохозяйственного производства . Метод – диспозитивный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Гражданское право</w:t>
      </w:r>
      <w:r>
        <w:rPr>
          <w:rFonts w:cs="Arbat" w:ascii="Arbat" w:hAnsi="Arbat"/>
          <w:color w:val="000080"/>
          <w:sz w:val="16"/>
        </w:rPr>
        <w:t xml:space="preserve"> – совокупность норм , регулирующих имущественные и личные неимущественные отношения , возникающие между экономически обособленными участниками гражданского оборота на началах равенства , автономии воли , диспозитивности и других принципах гражданского законодательства .     Метод – диспозитивный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Гражданско-процессуальное право</w:t>
      </w:r>
      <w:r>
        <w:rPr>
          <w:rFonts w:cs="Arbat" w:ascii="Arbat" w:hAnsi="Arbat"/>
          <w:color w:val="000080"/>
          <w:sz w:val="16"/>
        </w:rPr>
        <w:t xml:space="preserve"> – регулирует общественные отношения , которые складываются в процессе рассмотрения и разрешения судом общей юрисдикции гражданских споров  . Метод – диспозитивный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Семейное право</w:t>
      </w:r>
      <w:r>
        <w:rPr>
          <w:rFonts w:cs="Arbat" w:ascii="Arbat" w:hAnsi="Arbat"/>
          <w:color w:val="000080"/>
          <w:sz w:val="16"/>
        </w:rPr>
        <w:t xml:space="preserve"> – совокупность правовых норм , регулирующих отношения между членами семьи . Метод – равенство сторон и диспозитивный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Уголовное право</w:t>
      </w:r>
      <w:r>
        <w:rPr>
          <w:rFonts w:cs="Arbat" w:ascii="Arbat" w:hAnsi="Arbat"/>
          <w:color w:val="000080"/>
          <w:sz w:val="16"/>
        </w:rPr>
        <w:t xml:space="preserve"> – совокупность установленных юридических норм , определяющих , какие общественно опасные деяния являются преступлениями и какие наказания следует применять к лицам , виновным в их совершении . Помимо этого , указанные нормы устанавливают основания уголовной ответственности и основания освобождения от уголовной ответственности и наказания . Метод – императивно-запретительный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Уголовно-исполнительное право</w:t>
      </w:r>
      <w:r>
        <w:rPr>
          <w:rFonts w:cs="Arbat" w:ascii="Arbat" w:hAnsi="Arbat"/>
          <w:color w:val="000080"/>
          <w:sz w:val="16"/>
        </w:rPr>
        <w:t xml:space="preserve"> – включает нормы , регламентирующие порядок отбывания наказания лицами , осужденными судом к лишению свободы, а также деятельность соответствующих государственных органов и учреждений по перевоспитанию правонарушителей в местах лишения свободы.              Метод – воспитание , поощрение в сочетании с методом власти и подчи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Уголовно-процессуальное право</w:t>
      </w:r>
      <w:r>
        <w:rPr>
          <w:rFonts w:cs="Arbat" w:ascii="Arbat" w:hAnsi="Arbat"/>
          <w:color w:val="000080"/>
          <w:sz w:val="16"/>
        </w:rPr>
        <w:t xml:space="preserve"> – регулирует деятельность суда , прокуратуры , органов предварительного следствия и дознания по раскрытию и рассмотрению уголовных дел , определяет процессуальные формы этой деятельности , права и обязанности участвующих в ней субъектов , их правовое положение . Метод – императивный , метод равенства сторон , которые тесно взаимосвязаны между собой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</w:rPr>
        <w:t>Трудовое право</w:t>
      </w:r>
      <w:r>
        <w:rPr>
          <w:rFonts w:cs="Arbat" w:ascii="Arbat" w:hAnsi="Arbat"/>
          <w:color w:val="000080"/>
          <w:sz w:val="16"/>
        </w:rPr>
        <w:t xml:space="preserve"> – совокупность правовых норм , регулирующих трудовые отношения работников и некоторые другие , тесно с ними связанные , при равенстве сторон и наличии властных полномочий администрации , установленных правилами внутреннего трудового распорядка . Метод – поощрение , стимулирование , придание соответствующим договорам нормативного значения .</w:t>
      </w:r>
    </w:p>
    <w:p>
      <w:pPr>
        <w:pStyle w:val="Normal"/>
        <w:tabs>
          <w:tab w:val="clear" w:pos="720"/>
          <w:tab w:val="left" w:pos="0" w:leader="none"/>
        </w:tabs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Существует еще множество отраслей права : авторское , вексельное , патентное , экологическое , природоохранительное , здравоохранительное , торговое , договорное и многие другие .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9   : Понимание правоотношений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</w:t>
      </w:r>
      <w:r>
        <w:rPr>
          <w:color w:val="000080"/>
          <w:sz w:val="16"/>
        </w:rPr>
        <w:t>:</w:t>
      </w:r>
      <w:r>
        <w:rPr>
          <w:b/>
          <w:color w:val="000080"/>
          <w:sz w:val="16"/>
        </w:rPr>
        <w:t xml:space="preserve"> Какая из приведенных выше точек зрения кажется Вам более убедительной и почему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:  </w:t>
      </w:r>
      <w:r>
        <w:rPr>
          <w:rFonts w:cs="Arbat" w:ascii="Arbat" w:hAnsi="Arbat"/>
          <w:color w:val="000080"/>
          <w:sz w:val="16"/>
        </w:rPr>
        <w:t xml:space="preserve">Правоотношение представляет собой такую форму общественного отношения , которая складывается на основе правовых норм . Участники правоотношений наделяются конкретными юридическими правами и обязанностями . Посредством правоотношений требования правовых норм воплощаются в жизнь . Правоотношение есть социально-значимое отношение . Правоотношения гарантируются государством и охраняются в необходимых случаях его принудительной силой . </w:t>
      </w:r>
    </w:p>
    <w:p>
      <w:pPr>
        <w:pStyle w:val="Normal"/>
        <w:rPr/>
      </w:pPr>
      <w:r>
        <w:rPr>
          <w:rFonts w:cs="Arbat" w:ascii="Arbat" w:hAnsi="Arbat"/>
          <w:color w:val="000080"/>
          <w:sz w:val="16"/>
        </w:rPr>
        <w:t xml:space="preserve">Таким образом , </w:t>
      </w:r>
      <w:r>
        <w:rPr>
          <w:rFonts w:cs="Arbat" w:ascii="Arbat" w:hAnsi="Arbat"/>
          <w:color w:val="0000FF"/>
          <w:sz w:val="16"/>
          <w:u w:val="single"/>
        </w:rPr>
        <w:t>правоотношение</w:t>
      </w:r>
      <w:r>
        <w:rPr>
          <w:rFonts w:cs="Arbat" w:ascii="Arbat" w:hAnsi="Arbat"/>
          <w:color w:val="000080"/>
          <w:sz w:val="16"/>
        </w:rPr>
        <w:t xml:space="preserve"> – это охраняемое государством общественное отношение , которое представляет собой социально-значимую связь субъектов посредством прав и обязанностей , предусмотренных нормами права .</w: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0 : Участники ( субъекты ) правоотношений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  <w:u w:val="single"/>
        </w:rPr>
        <w:t>Вопрос 1 :</w:t>
      </w:r>
      <w:r>
        <w:rPr>
          <w:b/>
          <w:color w:val="000080"/>
          <w:sz w:val="16"/>
        </w:rPr>
        <w:t xml:space="preserve"> В чем , на Ваш взгляд , причины такого положения дел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: </w:t>
      </w:r>
      <w:r>
        <w:rPr>
          <w:b/>
          <w:color w:val="000080"/>
          <w:sz w:val="16"/>
        </w:rPr>
        <w:t xml:space="preserve"> Докажите неправоту профессора Дернбурга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3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>Выскажите свою позицию по поводу правоспособности и дееспособности юридических лиц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1 :</w:t>
      </w:r>
      <w:r>
        <w:rPr>
          <w:rFonts w:cs="Arbat" w:ascii="Arbat" w:hAnsi="Arbat"/>
          <w:color w:val="0000FF"/>
          <w:sz w:val="16"/>
        </w:rPr>
        <w:t xml:space="preserve">  Субъекты права</w:t>
      </w:r>
      <w:r>
        <w:rPr>
          <w:rFonts w:cs="Arbat" w:ascii="Arbat" w:hAnsi="Arbat"/>
          <w:color w:val="000080"/>
          <w:sz w:val="16"/>
        </w:rPr>
        <w:t xml:space="preserve"> - это лица, обладающие правосубъектностью, т.е. граждане, общественные образования, которые могут быть носителями прав и обязанностей, участвовать в правовых отношениях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авосубъектность</w:t>
      </w:r>
      <w:r>
        <w:rPr>
          <w:rFonts w:cs="Arbat" w:ascii="Arbat" w:hAnsi="Arbat"/>
          <w:color w:val="0000FF"/>
          <w:sz w:val="16"/>
        </w:rPr>
        <w:t xml:space="preserve"> </w:t>
      </w:r>
      <w:r>
        <w:rPr>
          <w:rFonts w:cs="Arbat" w:ascii="Arbat" w:hAnsi="Arbat"/>
          <w:color w:val="000080"/>
          <w:sz w:val="16"/>
        </w:rPr>
        <w:t>- социально-правовая возможность субъекта быть участником гражданских правоотношений. По сути, она представляет собой право общего типа, обеспеченное государством материальными и юридическими гарантиями. Наделение субъекта правосубъектностью есть следствие существования длящейся связи субъекта и государства. Именно в силу наличия такой связи на всякое правосубъектное лицо возлагаются обязанности принципиального характера - соблюдать законы и нормы морали, осуществлять субъективные гражданские права в соответствии с их социальным назначением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В ряде стран нельзя говорить о равной правосубъектности , так как , исходя из данного определения правосубъектности , не каждое государство обеспечивает право материальной и юридической гарантией . 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</w:t>
      </w:r>
      <w:r>
        <w:rPr>
          <w:rFonts w:cs="Arbat" w:ascii="Arbat" w:hAnsi="Arbat"/>
          <w:b/>
          <w:color w:val="000080"/>
          <w:sz w:val="16"/>
        </w:rPr>
        <w:t xml:space="preserve"> </w:t>
      </w:r>
      <w:r>
        <w:rPr>
          <w:b/>
          <w:color w:val="000080"/>
          <w:sz w:val="16"/>
        </w:rPr>
        <w:t>2</w:t>
      </w:r>
      <w:r>
        <w:rPr>
          <w:rFonts w:cs="Arbat" w:ascii="Arbat" w:hAnsi="Arbat"/>
          <w:b/>
          <w:color w:val="000080"/>
          <w:sz w:val="16"/>
        </w:rPr>
        <w:t xml:space="preserve"> : </w:t>
      </w:r>
      <w:r>
        <w:rPr>
          <w:rFonts w:cs="Arbat" w:ascii="Arbat" w:hAnsi="Arbat"/>
          <w:color w:val="000080"/>
          <w:sz w:val="16"/>
        </w:rPr>
        <w:t>Самое общее понятие правоспособности граждан (физических лиц) дается в Гражданском Кодексе: правоспособность - способность иметь гражданские права и исполнять обязанности. Следовательно, правоспособность означает способность быть субъектом этих прав и обязанностей, возможность иметь любое право или обязанность из предусмотренных или допускаемых законом.</w:t>
      </w:r>
    </w:p>
    <w:p>
      <w:pPr>
        <w:pStyle w:val="2"/>
        <w:rPr>
          <w:sz w:val="16"/>
        </w:rPr>
      </w:pPr>
      <w:r>
        <w:rPr>
          <w:sz w:val="16"/>
        </w:rPr>
        <w:t>Это понятие доказывает неправоту профессора Дернбурга .</w:t>
      </w:r>
    </w:p>
    <w:p>
      <w:pPr>
        <w:pStyle w:val="Normal"/>
        <w:rPr>
          <w:rFonts w:ascii="Arbat" w:hAnsi="Arbat" w:eastAsia="Arbat" w:cs="Arbat"/>
          <w:color w:val="000080"/>
          <w:sz w:val="16"/>
        </w:rPr>
      </w:pPr>
      <w:r>
        <w:rPr>
          <w:rFonts w:eastAsia="Arbat" w:cs="Arbat" w:ascii="Arbat" w:hAnsi="Arbat"/>
          <w:color w:val="000080"/>
          <w:sz w:val="16"/>
        </w:rPr>
        <w:t xml:space="preserve">  </w:t>
      </w:r>
    </w:p>
    <w:p>
      <w:pPr>
        <w:pStyle w:val="Normal"/>
        <w:rPr/>
      </w:pPr>
      <w:r>
        <w:rPr>
          <w:b/>
          <w:color w:val="000080"/>
          <w:sz w:val="16"/>
        </w:rPr>
        <w:t>Ответ 3 :</w:t>
      </w:r>
      <w:r>
        <w:rPr>
          <w:rFonts w:cs="Arbat" w:ascii="Arbat" w:hAnsi="Arbat"/>
          <w:color w:val="000080"/>
          <w:sz w:val="16"/>
        </w:rPr>
        <w:t xml:space="preserve"> Правоспособность и дееспособность являются предпосылками и составными частями гражданской правосубъектности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авоспособность</w:t>
      </w:r>
      <w:r>
        <w:rPr>
          <w:rFonts w:cs="Arbat" w:ascii="Arbat" w:hAnsi="Arbat"/>
          <w:color w:val="000080"/>
          <w:sz w:val="16"/>
        </w:rPr>
        <w:t xml:space="preserve"> - способность субъекта иметь гражданские права и обязанности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Дееспособность</w:t>
      </w:r>
      <w:r>
        <w:rPr>
          <w:rFonts w:cs="Arbat" w:ascii="Arbat" w:hAnsi="Arbat"/>
          <w:color w:val="000080"/>
          <w:sz w:val="16"/>
        </w:rPr>
        <w:t xml:space="preserve"> - способность субъекта своими действиями приобретать для себя права и создавать для себя обязанности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ееспособность также включает в себя способность субъекта своими действиями осуществлять права и исполнять обязанности. К тому же дееспособность охватывает и деликтоспособность субъекта - способность самостоятельно нести ответственность за совершенные гражданские правонарушения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равоспособность признается за всеми гражданами страны. Она возникает в момент рождения гражданина и прекращается с его смертью. Следовательно, правоспособность неотделима от человека, он правоспособен в течение всей жизни независимо от возраста и состояния здоровья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ееспособность, как и правоспособность, по юридической природе, - субъективное право гражданина. Содержание дееспособности граждан тесно связано с содержанием их правоспособности. Если содержание правоспособности составляет возможность иметь права и обязанности, то содержание дееспособности характеризуется способностью лица эти права и обязанности приобретать и осуществлять собственными действиями. Можно сделать вывод, что дееспособность есть предоставленная гражданину возможность реализации своей правоспособности собственными действиями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Дееспособность может быть полная , наступающая с момента совершеннолетия , то есть с достижения 18 лет , и частичная , то есть с 14 до 18 лет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Дееспособностью не обладают малолетние дети до 14 лет и душевнобольные лица , которые могут иметь права , но не могут их осуществлять . То есть каждый человек обладает правоспособностью , но не каждый может обладать дееспособностью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1 : Юридические факты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</w:t>
      </w:r>
      <w:r>
        <w:rPr>
          <w:color w:val="000080"/>
          <w:sz w:val="16"/>
        </w:rPr>
        <w:t>: Церковное венчание – это , несомненно , жизненное обстоятельство , но оно не влечет за собой юридических последствий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Почему , как Вы считаете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2 : </w:t>
      </w:r>
      <w:r>
        <w:rPr>
          <w:b/>
          <w:color w:val="000080"/>
          <w:sz w:val="16"/>
        </w:rPr>
        <w:t xml:space="preserve">Можно ли назвать эти действия суда юридическим фактом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Дайте классификацию юридических фактов по разным основаниям в виде схемы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</w:t>
      </w:r>
      <w:r>
        <w:rPr>
          <w:rFonts w:cs="Arbat" w:ascii="Arbat" w:hAnsi="Arbat"/>
          <w:b/>
          <w:color w:val="000080"/>
          <w:sz w:val="16"/>
        </w:rPr>
        <w:t>:</w:t>
      </w:r>
      <w:r>
        <w:rPr>
          <w:rFonts w:cs="Arbat" w:ascii="Arbat" w:hAnsi="Arbat"/>
          <w:color w:val="000080"/>
          <w:sz w:val="16"/>
        </w:rPr>
        <w:t xml:space="preserve">   Одним из оснований возникновения семейных отношений является брак. Браком признается юридически оформленный , добровольный , свободный и равноправный союз мужчины и женщины , направленный на создание семьи и порождающий для них взаимные права и обязанности . 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 xml:space="preserve">Действующее законодательство о браке и семье признает только зарегистрированный , то есть юридически оформленный , брак . Регистрация брака осуществляется как в государственных интересах , так и с целью охраны личных и имущественных прав супругов и детей . </w:t>
      </w:r>
    </w:p>
    <w:p>
      <w:pPr>
        <w:pStyle w:val="2"/>
        <w:rPr>
          <w:sz w:val="16"/>
        </w:rPr>
      </w:pPr>
      <w:r>
        <w:rPr>
          <w:sz w:val="16"/>
        </w:rPr>
        <w:t>Поскольку РФ является светским государством , то религиозные объединения отделены от государства , поэтому церковь отделена от регулирования брачно-семейных отношений .</w:t>
      </w:r>
    </w:p>
    <w:p>
      <w:pPr>
        <w:pStyle w:val="2"/>
        <w:rPr>
          <w:sz w:val="16"/>
        </w:rPr>
      </w:pPr>
      <w:r>
        <w:rPr>
          <w:sz w:val="16"/>
        </w:rPr>
        <w:t>Религиозный обряд , в данном случае венчание , правового значения не имеет , а, следовательно , не влечет за собой юридических последствий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t xml:space="preserve"> </w:t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2 : </w:t>
      </w:r>
      <w:r>
        <w:rPr>
          <w:rFonts w:cs="Arbat" w:ascii="Arbat" w:hAnsi="Arbat"/>
          <w:color w:val="0000FF"/>
          <w:sz w:val="16"/>
          <w:u w:val="single"/>
        </w:rPr>
        <w:t>Юридический факт</w:t>
      </w:r>
      <w:r>
        <w:rPr>
          <w:rFonts w:cs="Arbat" w:ascii="Arbat" w:hAnsi="Arbat"/>
          <w:color w:val="000080"/>
          <w:sz w:val="16"/>
        </w:rPr>
        <w:t xml:space="preserve"> – это конкретное жизненное обстоятельство , влекущее за собой юридические последствия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Не всякий юридический факт является юридическим . Таковым может быть обстоятельство , предусмотренное нормами права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Я считаю , что действия суда можно назвать юридическим фактом , так как такие действия суда влекут за собой юридические последствия . </w:t>
      </w:r>
    </w:p>
    <w:p>
      <w:pPr>
        <w:pStyle w:val="Normal"/>
        <w:rPr>
          <w:rFonts w:ascii="Arbat" w:hAnsi="Arbat" w:cs="Arbat"/>
          <w:b/>
          <w:b/>
          <w:color w:val="000080"/>
          <w:sz w:val="16"/>
          <w:lang w:val="en-US"/>
        </w:rPr>
      </w:pPr>
      <w:r>
        <w:rPr>
          <w:rFonts w:cs="Arbat" w:ascii="Arbat" w:hAnsi="Arbat"/>
          <w:b/>
          <w:color w:val="000080"/>
          <w:sz w:val="16"/>
          <w:lang w:val="en-US"/>
        </w:rPr>
        <w:pict>
          <v:shape id="shape_0" fillcolor="#9900ff" stroked="t" o:allowincell="f" style="position:absolute;margin-left:36.65pt;margin-top:2.7pt;width:178.45pt;height:10.45pt;mso-wrap-style:none;v-text-anchor:middle" type="_x0000_t136">
            <v:path textpathok="t"/>
            <v:textpath on="t" fitshape="t" string="Классификация юридических фактов" style="font-family:&quot;Arbat&quot;;font-size:10pt"/>
            <v:fill o:detectmouseclick="t" type="solid" color2="#66ff00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336699" stroked="t" o:allowincell="f" style="position:absolute;margin-left:29.45pt;margin-top:7.9pt;width:68.2pt;height:35.95pt;mso-wrap-style:none;v-text-anchor:middle" type="_x0000_t136">
            <v:path textpathok="t"/>
            <v:textpath on="t" fitshape="t" string="По &#10;количественному &#10;составу" style="font-family:&quot;Academy&quot;;font-size:10pt"/>
            <v:fill o:detectmouseclick="t" type="solid" color2="#cc9966"/>
            <v:stroke color="#333399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59.05pt;margin-top:7.9pt;width:39.7pt;height:35.95pt;mso-wrap-style:none;v-text-anchor:middle" type="_x0000_t136">
            <v:path textpathok="t"/>
            <v:textpath on="t" fitshape="t" string="По &#10;волевому &#10;основанию" style="font-family:&quot;Academy&quot;;font-size:10pt"/>
            <v:fill o:detectmouseclick="t" type="solid" color2="#cc9966"/>
            <v:stroke color="#3333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33cccc" stroked="t" o:allowincell="f" style="position:absolute;margin-left:65.45pt;margin-top:7.1pt;width:35.2pt;height:11.2pt;mso-wrap-style:none;v-text-anchor:middle" type="_x0000_t136">
            <v:path textpathok="t"/>
            <v:textpath on="t" fitshape="t" string="Сложные" style="font-family:&quot;Times New Roman&quot;;font-size:9pt"/>
            <v:fill o:detectmouseclick="t" type="solid" color2="#cc3333"/>
            <v:stroke color="teal" weight="648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33cccc" stroked="t" o:allowincell="f" style="position:absolute;margin-left:7.85pt;margin-top:5.1pt;width:33.7pt;height:11.2pt;mso-wrap-style:none;v-text-anchor:middle" type="_x0000_t136">
            <v:path textpathok="t"/>
            <v:textpath on="t" fitshape="t" string="Простые" style="font-family:&quot;Times New Roman&quot;;font-size:9pt"/>
            <v:fill o:detectmouseclick="t" type="solid" color2="#cc3333"/>
            <v:stroke color="teal" weight="6480" joinstyle="miter" endcap="flat"/>
            <v:shadow on="t" obscured="f" color="silver"/>
            <w10:wrap type="none"/>
          </v:shape>
        </w:pict>
        <w:pict>
          <v:shape id="shape_0" fillcolor="#33cccc" stroked="t" o:allowincell="f" style="position:absolute;margin-left:187.85pt;margin-top:5.1pt;width:35.2pt;height:11.2pt;mso-wrap-style:none;v-text-anchor:middle" type="_x0000_t136">
            <v:path textpathok="t"/>
            <v:textpath on="t" fitshape="t" string="Действия" style="font-family:&quot;Times New Roman&quot;;font-size:9pt"/>
            <v:fill o:detectmouseclick="t" type="solid" color2="#cc3333"/>
            <v:stroke color="teal" weight="6480" joinstyle="miter" endcap="flat"/>
            <v:shadow on="t" obscured="f" color="silver"/>
            <w10:wrap type="none"/>
          </v:shape>
        </w:pict>
        <w:pict>
          <v:shape id="shape_0" fillcolor="#33cccc" stroked="t" o:allowincell="f" style="position:absolute;margin-left:130.25pt;margin-top:5.1pt;width:33.7pt;height:11.2pt;mso-wrap-style:none;v-text-anchor:middle" type="_x0000_t136">
            <v:path textpathok="t"/>
            <v:textpath on="t" fitshape="t" string="События" style="font-family:&quot;Times New Roman&quot;;font-size:9pt"/>
            <v:fill o:detectmouseclick="t" type="solid" color2="#cc3333"/>
            <v:stroke color="teal" weight="648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24460</wp:posOffset>
                </wp:positionV>
                <wp:extent cx="323850" cy="63500"/>
                <wp:effectExtent l="1270" t="508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9.8pt" to="254.55pt,14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65.45pt;margin-top:3.1pt;width:56.2pt;height:31.45pt;mso-wrap-style:none;v-text-anchor:middle" type="_x0000_t136">
            <v:path textpathok="t"/>
            <v:textpath on="t" fitshape="t" string="фактический&#10;( юридический)&#10;состав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3110</wp:posOffset>
                </wp:positionH>
                <wp:positionV relativeFrom="paragraph">
                  <wp:posOffset>33020</wp:posOffset>
                </wp:positionV>
                <wp:extent cx="359410" cy="195580"/>
                <wp:effectExtent l="0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92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6pt" to="187.55pt,17.9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-6.55pt;margin-top:1.1pt;width:60.7pt;height:20.95pt;mso-wrap-style:none;v-text-anchor:middle" type="_x0000_t136">
            <v:path textpathok="t"/>
            <v:textpath on="t" fitshape="t" string="акты исполнения&#10;правовых норм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  <w:pict>
          <v:shape id="shape_0" fillcolor="#00ccff" stroked="t" o:allowincell="f" style="position:absolute;margin-left:151.85pt;margin-top:8.3pt;width:47.95pt;height:10.45pt;mso-wrap-style:none;v-text-anchor:middle" type="_x0000_t136">
            <v:path textpathok="t"/>
            <v:textpath on="t" fitshape="t" string="правомерные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  <w:pict>
          <v:shape id="shape_0" fillcolor="#00ccff" stroked="t" o:allowincell="f" style="position:absolute;margin-left:216.65pt;margin-top:1.1pt;width:71.2pt;height:20.95pt;mso-wrap-style:none;v-text-anchor:middle" type="_x0000_t136">
            <v:path textpathok="t"/>
            <v:textpath on="t" fitshape="t" string="неправомерные&#10;( правонарушения )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137.45pt;margin-top:4.3pt;width:49.45pt;height:20.95pt;mso-wrap-style:none;v-text-anchor:middle" type="_x0000_t136">
            <v:path textpathok="t"/>
            <v:textpath on="t" fitshape="t" string="юридические &#10;поступки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-6.55pt;margin-top:2.3pt;width:64.45pt;height:20.95pt;mso-wrap-style:none;v-text-anchor:middle" type="_x0000_t136">
            <v:path textpathok="t"/>
            <v:textpath on="t" fitshape="t" string="акты применения &#10;правовых норм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  <w:pict>
          <v:shape id="shape_0" fillcolor="#00ccff" stroked="t" o:allowincell="f" style="position:absolute;margin-left:238.25pt;margin-top:2.3pt;width:49.45pt;height:10.45pt;mso-wrap-style:none;v-text-anchor:middle" type="_x0000_t136">
            <v:path textpathok="t"/>
            <v:textpath on="t" fitshape="t" string="преступления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245.45pt;margin-top:7.5pt;width:38.2pt;height:10.45pt;mso-wrap-style:none;v-text-anchor:middle" type="_x0000_t136">
            <v:path textpathok="t"/>
            <v:textpath on="t" fitshape="t" string="проступки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  <w:pict>
          <v:shape id="shape_0" fillcolor="#00ccff" stroked="t" o:allowincell="f" style="position:absolute;margin-left:-6.55pt;margin-top:3.5pt;width:71.2pt;height:20.95pt;mso-wrap-style:none;v-text-anchor:middle" type="_x0000_t136">
            <v:path textpathok="t"/>
            <v:textpath on="t" fitshape="t" string="акты использования&#10;правовых норм" style="font-family:&quot;Times New Roman&quot;;font-size:8pt"/>
            <v:fill o:detectmouseclick="t" type="solid" color2="#ff3300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2 : Реализация права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 xml:space="preserve">Кто призван воплотить право в жизнь и в каких формах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Раскройте специфику форм реализации права 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</w:t>
      </w:r>
      <w:r>
        <w:rPr>
          <w:rFonts w:cs="Arbat" w:ascii="Arbat" w:hAnsi="Arbat"/>
          <w:color w:val="000080"/>
          <w:sz w:val="16"/>
        </w:rPr>
        <w:t xml:space="preserve">:  </w:t>
      </w:r>
      <w:r>
        <w:rPr>
          <w:rFonts w:cs="Arbat" w:ascii="Arbat" w:hAnsi="Arbat"/>
          <w:color w:val="0000FF"/>
          <w:sz w:val="16"/>
          <w:u w:val="single"/>
        </w:rPr>
        <w:t>Реализация права</w:t>
      </w:r>
      <w:r>
        <w:rPr>
          <w:rFonts w:cs="Arbat" w:ascii="Arbat" w:hAnsi="Arbat"/>
          <w:color w:val="000080"/>
          <w:sz w:val="16"/>
        </w:rPr>
        <w:t xml:space="preserve">  - процесс воплощения правовых предписаний в поведении субъектов права .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ind w:left="142" w:hanging="0"/>
        <w:rPr>
          <w:rFonts w:ascii="Arbat" w:hAnsi="Arbat" w:cs="Arbat"/>
          <w:b/>
          <w:b/>
          <w:color w:val="000080"/>
          <w:sz w:val="16"/>
          <w:u w:val="single"/>
          <w:lang w:val="en-US"/>
        </w:rPr>
      </w:pPr>
      <w:r>
        <w:rPr>
          <w:rFonts w:cs="Arbat" w:ascii="Arbat" w:hAnsi="Arbat"/>
          <w:b/>
          <w:color w:val="000080"/>
          <w:sz w:val="16"/>
          <w:u w:val="single"/>
          <w:lang w:val="en-US"/>
        </w:rPr>
        <w:pict>
          <v:shape id="shape_0" fillcolor="#33cccc" stroked="t" o:allowincell="f" style="position:absolute;margin-left:79.65pt;margin-top:4.6pt;width:133.45pt;height:10.45pt;mso-wrap-style:none;v-text-anchor:middle" type="_x0000_t136">
            <v:path textpathok="t"/>
            <v:textpath on="t" fitshape="t" string="Формы реализации права " style="font-family:&quot;Arbat&quot;;font-size:10pt"/>
            <v:fill o:detectmouseclick="t" type="solid" color2="#cc3333"/>
            <v:stroke color="blue" weight="3240" joinstyle="miter" endcap="flat"/>
            <v:shadow on="t" obscured="f" color="#9999ff"/>
            <w10:wrap type="none"/>
          </v:shape>
        </w:pic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  <w:lang w:val="en-US"/>
        </w:rPr>
      </w:pPr>
      <w:r>
        <w:rPr>
          <w:b/>
          <w:color w:val="000080"/>
          <w:sz w:val="16"/>
          <w:u w:val="single"/>
          <w:lang w:val="en-US"/>
        </w:rPr>
        <w:pict>
          <v:shape id="shape_0" fillcolor="#66ccff" stroked="t" o:allowincell="f" style="position:absolute;margin-left:29.25pt;margin-top:2pt;width:36.7pt;height:10.45pt;mso-wrap-style:none;v-text-anchor:middle" type="_x0000_t136">
            <v:path textpathok="t"/>
            <v:textpath on="t" fitshape="t" string="соблюдение" style="font-family:&quot;Academy&quot;;font-size:8pt"/>
            <v:fill o:detectmouseclick="t" type="solid" color2="#993300"/>
            <v:stroke color="#333399" weight="3240" joinstyle="miter" endcap="flat"/>
            <v:shadow on="t" obscured="f" color="silver"/>
            <w10:wrap type="none"/>
          </v:shape>
        </w:pict>
        <w:pict>
          <v:shape id="shape_0" fillcolor="#66ccff" stroked="t" o:allowincell="f" style="position:absolute;margin-left:79.85pt;margin-top:0.9pt;width:43.35pt;height:9.9pt;mso-wrap-style:none;v-text-anchor:middle" type="_x0000_t136">
            <v:path textpathok="t"/>
            <v:textpath on="t" fitshape="t" string="исполнение" style="font-family:&quot;Academy&quot;;font-size:8pt"/>
            <v:fill o:detectmouseclick="t" type="solid" color2="#993300"/>
            <v:stroke color="#333399" weight="3240" joinstyle="miter" endcap="flat"/>
            <v:shadow on="t" obscured="f" color="silver"/>
            <w10:wrap type="none"/>
          </v:shape>
        </w:pict>
        <w:pict>
          <v:shape id="shape_0" fillcolor="#66ccff" stroked="t" o:allowincell="f" style="position:absolute;margin-left:130.25pt;margin-top:0.9pt;width:57.55pt;height:10.45pt;mso-wrap-style:none;v-text-anchor:middle" type="_x0000_t136">
            <v:path textpathok="t"/>
            <v:textpath on="t" fitshape="t" string="использование" style="font-family:&quot;Academy&quot;;font-size:8pt"/>
            <v:fill o:detectmouseclick="t" type="solid" color2="#993300"/>
            <v:stroke color="#333399" weight="3240" joinstyle="miter" endcap="flat"/>
            <v:shadow on="t" obscured="f" color="silver"/>
            <w10:wrap type="none"/>
          </v:shape>
        </w:pict>
        <w:pict>
          <v:shape id="shape_0" fillcolor="#66ccff" stroked="t" o:allowincell="f" style="position:absolute;margin-left:195.05pt;margin-top:0.9pt;width:57.75pt;height:11.55pt;mso-wrap-style:none;v-text-anchor:middle" type="_x0000_t136">
            <v:path textpathok="t"/>
            <v:textpath on="t" fitshape="t" string="применение" style="font-family:&quot;Academy&quot;;font-size:8pt"/>
            <v:fill o:detectmouseclick="t" type="solid" color2="#993300"/>
            <v:stroke color="#333399" weight="3240" joinstyle="miter" endcap="flat"/>
            <v:shadow on="t" obscured="f" color="silver"/>
            <w10:wrap type="none"/>
          </v:shape>
        </w:pic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Соблюдение норм права</w:t>
      </w:r>
      <w:r>
        <w:rPr>
          <w:rFonts w:cs="Arbat" w:ascii="Arbat" w:hAnsi="Arbat"/>
          <w:color w:val="000080"/>
          <w:sz w:val="16"/>
        </w:rPr>
        <w:t xml:space="preserve"> – это такая форма их реализации , которая заключается в воздержании субъекта права от совершения запрещенных правом деяний . Иначе говоря , это пассивная форма поведения субъекта права. Примером может служить правовое предписание , обязывающее граждан не нарушать правил уличного движения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Исполнение норм права</w:t>
      </w:r>
      <w:r>
        <w:rPr>
          <w:rFonts w:cs="Arbat" w:ascii="Arbat" w:hAnsi="Arbat"/>
          <w:color w:val="000080"/>
          <w:sz w:val="16"/>
        </w:rPr>
        <w:t xml:space="preserve"> – это такая форма реализации права , которая требует активного поведения субъекта права по осуществлению возложенных на него обязанностей . Так , согласно трудовому законодательству , администрация предприятий , организаций обязана предоставлять всем рабочим и служащим ежегодные отпуска с сохранением места работы ( должности 0 и среднего заработка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Использование норм права</w:t>
      </w:r>
      <w:r>
        <w:rPr>
          <w:rFonts w:cs="Arbat" w:ascii="Arbat" w:hAnsi="Arbat"/>
          <w:color w:val="000080"/>
          <w:sz w:val="16"/>
        </w:rPr>
        <w:t xml:space="preserve"> – представляет собой такую форму их реализации , когда участники правоотношений по своему усмотрению реализуют принадлежащие им права . Примером такой формы реализации права является право на образование , которое реализуется субъектами права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именение норм права</w:t>
      </w:r>
      <w:r>
        <w:rPr>
          <w:rFonts w:cs="Arbat" w:ascii="Arbat" w:hAnsi="Arbat"/>
          <w:color w:val="000080"/>
          <w:sz w:val="16"/>
        </w:rPr>
        <w:t xml:space="preserve"> – это форма их реализации , осуществляемая государством в лице своих органов применительно к конкретным случаям жизни. Например , в соответствии с нормами уголовного права суд выносит приговор подсудимому за совершение им преступления .</w:t>
      </w:r>
    </w:p>
    <w:p>
      <w:pPr>
        <w:pStyle w:val="Normal"/>
        <w:ind w:left="142" w:hanging="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3 : Правоприменение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 xml:space="preserve">Вопрос 1 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 xml:space="preserve">Почему правоприменителю было предписано такое поведение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Каковы правовые последствия этого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Изложите Вашу точку зрения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2 :</w:t>
      </w:r>
      <w:r>
        <w:rPr>
          <w:b/>
          <w:color w:val="000080"/>
          <w:sz w:val="16"/>
        </w:rPr>
        <w:t xml:space="preserve"> Чем это было обусловлено , по Вашему мнению </w:t>
      </w:r>
      <w:r>
        <w:rPr>
          <w:b/>
          <w:color w:val="000080"/>
          <w:sz w:val="16"/>
          <w:lang w:val="en-US"/>
        </w:rPr>
        <w:t xml:space="preserve">? </w:t>
      </w:r>
      <w:r>
        <w:rPr>
          <w:b/>
          <w:color w:val="000080"/>
          <w:sz w:val="16"/>
        </w:rPr>
        <w:t xml:space="preserve">Почему правоприменителю в сфере гражданско-правовых отношений ограничивали сферу деятельности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Как сейчас обстоит дело с аналогией права и аналогией закона в российском гражданском и уголовном законодательстве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Свой ответ аргументируйте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1 :</w:t>
      </w:r>
      <w:r>
        <w:rPr>
          <w:color w:val="000080"/>
          <w:sz w:val="16"/>
        </w:rPr>
        <w:t xml:space="preserve"> </w:t>
      </w:r>
      <w:r>
        <w:rPr>
          <w:rFonts w:cs="Arbat" w:ascii="Arbat" w:hAnsi="Arbat"/>
          <w:color w:val="0000FF"/>
          <w:sz w:val="16"/>
          <w:u w:val="single"/>
        </w:rPr>
        <w:t>Применение права</w:t>
      </w:r>
      <w:r>
        <w:rPr>
          <w:rFonts w:cs="Arbat" w:ascii="Arbat" w:hAnsi="Arbat"/>
          <w:color w:val="000080"/>
          <w:sz w:val="16"/>
        </w:rPr>
        <w:t xml:space="preserve"> – это деятельность компетентных органов по реализации правовых норм путем вынесения индивидуально-конкретных предписаний 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 xml:space="preserve">При применении права в оперативно-исполнительной форме рассматриваются такие дела , которые , будучи обычным явлением в жизни общества , обязательно должны быть решены вне зависимости от того , с достаточной ли степенью полноты регулирует соответствующий вопрос правовая норма . Судья не может , например , не решить имущественного , гражданско-правового спора , являющегося нормальным , естественным явлением для нашего общества , из-за отсутствия соответствующей нормы или ее полноты . Поэтому в РФ действует специальная норма , предусматривающая возможность в случае отсутствия нормы по спорному отношению применять закон , регулирующий сходные отношения ( аналогия закона ) , а при отсутствии такого закона исходить из общих начал и смысла законодательства ( аналогия права ) – ст.6 ГК и ст. 10 ГПК РФ . 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2 :</w:t>
      </w:r>
      <w:r>
        <w:rPr>
          <w:rFonts w:cs="Arbat" w:ascii="Arbat" w:hAnsi="Arbat"/>
          <w:color w:val="000080"/>
          <w:sz w:val="16"/>
        </w:rPr>
        <w:t xml:space="preserve"> </w:t>
      </w:r>
      <w:r>
        <w:rPr>
          <w:rFonts w:cs="Arbat" w:ascii="Arbat" w:hAnsi="Arbat"/>
          <w:color w:val="0000FF"/>
          <w:sz w:val="16"/>
          <w:u w:val="single"/>
        </w:rPr>
        <w:t>Аналогия права</w:t>
      </w:r>
      <w:r>
        <w:rPr>
          <w:rFonts w:cs="Arbat" w:ascii="Arbat" w:hAnsi="Arbat"/>
          <w:color w:val="000080"/>
          <w:sz w:val="16"/>
        </w:rPr>
        <w:t xml:space="preserve"> – решение конкретного дела , имеющего юридическую значимость на основании общих начал и принципов права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Аналогия закона</w:t>
      </w:r>
      <w:r>
        <w:rPr>
          <w:rFonts w:cs="Arbat" w:ascii="Arbat" w:hAnsi="Arbat"/>
          <w:color w:val="000080"/>
          <w:sz w:val="16"/>
        </w:rPr>
        <w:t xml:space="preserve"> – применение к конкретному делу нормы права , регулирующей сходные по содержанию общественные отношения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В Гражданском кодексе дело с аналогией обстоит так : </w:t>
      </w:r>
    </w:p>
    <w:p>
      <w:pPr>
        <w:pStyle w:val="Normal"/>
        <w:numPr>
          <w:ilvl w:val="0"/>
          <w:numId w:val="20"/>
        </w:numPr>
        <w:ind w:left="426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ГК устанавливает правила применения гражданского законодательства в случае пробелов в законодательстве . Такие пробелы восполняются путем применения : 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Закона , регулирующего сходные отношения ( аналогия закона ) .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бщих начал и смысла гражданского законодательства ( аналогия права ) , требований добросовестности , разумности и справедливости .</w:t>
      </w:r>
    </w:p>
    <w:p>
      <w:pPr>
        <w:pStyle w:val="2"/>
        <w:numPr>
          <w:ilvl w:val="0"/>
          <w:numId w:val="20"/>
        </w:numPr>
        <w:ind w:left="426" w:hanging="360"/>
        <w:rPr>
          <w:sz w:val="16"/>
        </w:rPr>
      </w:pPr>
      <w:r>
        <w:rPr>
          <w:sz w:val="16"/>
        </w:rPr>
        <w:t>Для применения аналогии закона и аналогии права необходимо наличие предусмотренных в ст. 6 ГК условий : неурегулированность соответствующих отношений законодательством или соглашением сторон, отсутствие обычая делового оборота , наличие схожего законодательства , а также его не противоречие существу соответствующих отношений .</w:t>
      </w:r>
    </w:p>
    <w:p>
      <w:pPr>
        <w:pStyle w:val="2"/>
        <w:numPr>
          <w:ilvl w:val="0"/>
          <w:numId w:val="20"/>
        </w:numPr>
        <w:ind w:left="426" w:hanging="360"/>
        <w:rPr>
          <w:sz w:val="16"/>
        </w:rPr>
      </w:pPr>
      <w:r>
        <w:rPr>
          <w:sz w:val="16"/>
        </w:rPr>
        <w:t>Применение аналогии закона и аналогии права должно быть правоприменительными органами обосновано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В Уголовном кодексе дело с аналогией обстоит так :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В соответствии с принципом законности применение уголовного закона по аналогии не допускается . Аналогией закона называется восполнение пробела в праве , когда закон применяется к случаям , прямо им не предусмотренным , но аналогичным тем , которые непосредственно регулируются этим законом . Восполнение любых пробелов в уголовном праве относится к исключительной компетенции законодателя . Суд , прокурор , следователь , лицо , производящее дознание , не вправе признавать преступлениями деяния , находящиеся за рамками УК , в том числе путем применения наиболее близкой к совершенному деянию статьи УК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4 : Проблема правонарушений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1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 xml:space="preserve">Оцените предложенные точки зрения . Всегда ли правонарушение является чьим-то действием </w:t>
      </w:r>
      <w:r>
        <w:rPr>
          <w:b/>
          <w:color w:val="000080"/>
          <w:sz w:val="16"/>
          <w:lang w:val="en-US"/>
        </w:rPr>
        <w:t>?</w:t>
      </w:r>
    </w:p>
    <w:p>
      <w:pPr>
        <w:pStyle w:val="Normal"/>
        <w:ind w:left="142" w:hanging="0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2 :</w:t>
      </w:r>
      <w:r>
        <w:rPr>
          <w:b/>
          <w:color w:val="000080"/>
          <w:sz w:val="16"/>
        </w:rPr>
        <w:t xml:space="preserve"> Раскройте конструкцию юридического состава правонарушения  . составьте схему </w:t>
      </w:r>
      <w:r>
        <w:rPr>
          <w:b/>
          <w:color w:val="000080"/>
          <w:sz w:val="16"/>
          <w:lang w:val="en-US"/>
        </w:rPr>
        <w:t>“Виды правонарушения”.</w:t>
      </w:r>
    </w:p>
    <w:p>
      <w:pPr>
        <w:pStyle w:val="Normal"/>
        <w:ind w:left="142" w:hanging="0"/>
        <w:rPr>
          <w:b/>
          <w:b/>
          <w:color w:val="000080"/>
          <w:sz w:val="16"/>
          <w:lang w:val="en-US"/>
        </w:rPr>
      </w:pPr>
      <w:r>
        <w:rPr>
          <w:b/>
          <w:color w:val="000080"/>
          <w:sz w:val="16"/>
          <w:lang w:val="en-US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 </w:t>
      </w:r>
      <w:r>
        <w:rPr>
          <w:rFonts w:cs="Arbat" w:ascii="Arbat" w:hAnsi="Arbat"/>
          <w:color w:val="0000FF"/>
          <w:sz w:val="16"/>
          <w:u w:val="single"/>
        </w:rPr>
        <w:t>Правонарушение</w:t>
      </w:r>
      <w:r>
        <w:rPr>
          <w:rFonts w:cs="Arbat" w:ascii="Arbat" w:hAnsi="Arbat"/>
          <w:color w:val="000080"/>
          <w:sz w:val="16"/>
        </w:rPr>
        <w:t xml:space="preserve"> -это деяние, поведение, поступки людей, действие или бездействие, следовательно, правонарушение может составить только акт поведения, внешне выраженный правонарушителем.</w:t>
      </w:r>
    </w:p>
    <w:p>
      <w:pPr>
        <w:pStyle w:val="2"/>
        <w:rPr>
          <w:sz w:val="16"/>
        </w:rPr>
      </w:pPr>
      <w:r>
        <w:rPr>
          <w:sz w:val="16"/>
        </w:rPr>
        <w:t>Деяние человека выражается или в виде конкретного действия, или в виде бездействия. Действие противоправно, если оно противоречит указанному в норме общепринятому масштабу поведения. Бездействие – один из видов поведения. Оно противоправно, если закон предписывает действовать в соответствующих ситуациях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оведение, имеющее юридическое значение, имеет свой обязательный признак психологически, выражающийся в том, что правовое ( как правомерное, так и противоправное) поведение находится под контролем сознания и воли лица. Следовательно, не может признаваться деянием в юридическом смысле, а значит и правонарушением поведение в состоянии невменяемости или недееспособности . Таким образом, правонарушение, будучи деянием, характеризуется как сознательный волевой акт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Не всякое причинение вреда другому лицу является правонарушением. Законодательством допускаются ситуации, в которых подобные действия признаются правомерными. Это, например, причинение вреда в состоянии необходимой обороны, крайней необходимости, с согласия потерпевшего, при выполнении профессиональных обязанностей, в случаях производственного риска, задержания лица, совершившего преступление, выполнения законного приказания руководителя по работе, службе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color w:val="000080"/>
          <w:sz w:val="16"/>
        </w:rPr>
        <w:t>Ответ 2 :</w:t>
      </w:r>
      <w:r>
        <w:rPr>
          <w:rFonts w:cs="Arbat" w:ascii="Arbat" w:hAnsi="Arbat"/>
          <w:color w:val="000080"/>
          <w:sz w:val="16"/>
        </w:rPr>
        <w:t xml:space="preserve"> </w:t>
      </w:r>
      <w:r>
        <w:rPr>
          <w:rFonts w:cs="Arbat" w:ascii="Arbat" w:hAnsi="Arbat"/>
          <w:color w:val="0000FF"/>
          <w:sz w:val="16"/>
          <w:u w:val="single"/>
        </w:rPr>
        <w:t>Юридический состав правонарушения</w:t>
      </w:r>
      <w:r>
        <w:rPr>
          <w:rFonts w:cs="Arbat" w:ascii="Arbat" w:hAnsi="Arbat"/>
          <w:color w:val="000080"/>
          <w:sz w:val="16"/>
        </w:rPr>
        <w:t xml:space="preserve"> – это комплекс его взаимосвязанных компонентов . Он складывается из следующих компонентов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субъекта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субъективной стороны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бъективной стороны 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объекта .</w:t>
      </w:r>
    </w:p>
    <w:p>
      <w:pPr>
        <w:pStyle w:val="Heading3"/>
        <w:ind w:left="0" w:hanging="0"/>
        <w:rPr/>
      </w:pPr>
      <w:r>
        <w:rPr>
          <w:color w:val="0000FF"/>
          <w:sz w:val="16"/>
          <w:u w:val="single"/>
        </w:rPr>
        <w:t>Субъект правонарушения</w:t>
      </w:r>
      <w:r>
        <w:rPr>
          <w:sz w:val="16"/>
        </w:rPr>
        <w:t xml:space="preserve"> – лицо , которое совершает противоправные действия в отношении других лиц . Субъектом правонарушения может быть лишь вменяемое лицо , то есть лицо , сознававшее противоправный характер своего деяния . Разумеется , оно должно достигнуть определенного возраста и быть способным руководить своими поступками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Субъективная сторона</w:t>
      </w:r>
      <w:r>
        <w:rPr>
          <w:rFonts w:cs="Arbat" w:ascii="Arbat" w:hAnsi="Arbat"/>
          <w:color w:val="000080"/>
          <w:sz w:val="16"/>
        </w:rPr>
        <w:t xml:space="preserve"> охватывает три элемента : цель , мотив , вина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Цель</w:t>
      </w:r>
      <w:r>
        <w:rPr>
          <w:rFonts w:cs="Arbat" w:ascii="Arbat" w:hAnsi="Arbat"/>
          <w:color w:val="000080"/>
          <w:sz w:val="16"/>
        </w:rPr>
        <w:t xml:space="preserve"> – идеальное предвосхищение результата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 xml:space="preserve">Мотив </w:t>
      </w:r>
      <w:r>
        <w:rPr>
          <w:rFonts w:cs="Arbat" w:ascii="Arbat" w:hAnsi="Arbat"/>
          <w:color w:val="000080"/>
          <w:sz w:val="16"/>
        </w:rPr>
        <w:t>– это те внутренние побуждения , которыми руководствовался правонарушитель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Сердцевиной субъективной стороны является вина . Во всех отраслях права ответственность за правонарушение базируется на признании лица виновным в совершении правонарушения , то есть на наличии в его деяниях вины .</w:t>
      </w:r>
    </w:p>
    <w:p>
      <w:pPr>
        <w:pStyle w:val="21"/>
        <w:ind w:left="0" w:hanging="0"/>
        <w:rPr/>
      </w:pPr>
      <w:r>
        <w:rPr>
          <w:color w:val="0000FF"/>
          <w:sz w:val="16"/>
          <w:u w:val="single"/>
        </w:rPr>
        <w:t xml:space="preserve">Вина </w:t>
      </w:r>
      <w:r>
        <w:rPr>
          <w:sz w:val="16"/>
        </w:rPr>
        <w:t>– это психическое отношение субъекта права к совершенному им противоправному деянию . Она подразделяется на умысел и неосторожность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 xml:space="preserve">Умысел </w:t>
      </w:r>
      <w:r>
        <w:rPr>
          <w:rFonts w:cs="Arbat" w:ascii="Arbat" w:hAnsi="Arbat"/>
          <w:color w:val="000080"/>
          <w:sz w:val="16"/>
        </w:rPr>
        <w:t>означает , что лицо , совершившее правонарушение , сознавало противоправный характер своего деяния , предвидело и желало наступления его последствий или сознательно допускало их .</w:t>
      </w:r>
    </w:p>
    <w:p>
      <w:pPr>
        <w:pStyle w:val="Normal"/>
        <w:rPr>
          <w:rFonts w:ascii="Arbat" w:hAnsi="Arbat" w:cs="Arbat"/>
          <w:color w:val="0000FF"/>
          <w:sz w:val="16"/>
          <w:u w:val="single"/>
        </w:rPr>
      </w:pPr>
      <w:r>
        <w:rPr>
          <w:rFonts w:cs="Arbat" w:ascii="Arbat" w:hAnsi="Arbat"/>
          <w:color w:val="0000FF"/>
          <w:sz w:val="16"/>
          <w:u w:val="single"/>
        </w:rPr>
        <w:t>Неосторожность</w:t>
      </w:r>
      <w:r>
        <w:rPr>
          <w:rFonts w:cs="Arbat" w:ascii="Arbat" w:hAnsi="Arbat"/>
          <w:color w:val="000080"/>
          <w:sz w:val="16"/>
        </w:rPr>
        <w:t xml:space="preserve"> как разновидность вины отличается от умысла тем , что субъект правонарушения либо предвидит наступление противоправных последствий своего деяния , но вследствии легкомыслия надеется их предотвратить , либо не предвидит их , хотя мог и должен был их предвидеть . В зависимости от этого неосторожность подразделяется на самонадеянность и небрежность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Самонадеянность</w:t>
      </w:r>
      <w:r>
        <w:rPr>
          <w:rFonts w:cs="Arbat" w:ascii="Arbat" w:hAnsi="Arbat"/>
          <w:color w:val="000080"/>
          <w:sz w:val="16"/>
        </w:rPr>
        <w:t xml:space="preserve"> – такая форма неосторожности , когда субъект правонарушения проявляет легкомыслие по отношению к последствиям своего противоправного деяния .</w:t>
      </w:r>
    </w:p>
    <w:p>
      <w:pPr>
        <w:pStyle w:val="2"/>
        <w:rPr/>
      </w:pPr>
      <w:r>
        <w:rPr>
          <w:color w:val="0000FF"/>
          <w:sz w:val="16"/>
          <w:u w:val="single"/>
        </w:rPr>
        <w:t>Небрежность</w:t>
      </w:r>
      <w:r>
        <w:rPr>
          <w:sz w:val="16"/>
        </w:rPr>
        <w:t xml:space="preserve"> – форма неосторожности , которая характеризуется тем , что субъект правонарушения не предвидел наступления противоправных последствий своего деяния , хотя должен был и мог их предвидеть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Объективная сторона</w:t>
      </w:r>
      <w:r>
        <w:rPr>
          <w:rFonts w:cs="Arbat" w:ascii="Arbat" w:hAnsi="Arbat"/>
          <w:color w:val="000080"/>
          <w:sz w:val="16"/>
        </w:rPr>
        <w:t xml:space="preserve"> правонарушения состоит из следующих элементов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ротивоправное деяние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вред , причиненный общественным отношениям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ричина связи между совершенным противоправным деянием и наступившими последствиями .</w:t>
      </w:r>
    </w:p>
    <w:p>
      <w:pPr>
        <w:pStyle w:val="2"/>
        <w:rPr>
          <w:sz w:val="16"/>
        </w:rPr>
      </w:pPr>
      <w:r>
        <w:rPr>
          <w:sz w:val="16"/>
        </w:rPr>
        <w:t>Помимо указанных компонентов объективной стороны состава правонарушения следует еще указать факультативные элементы – время и способ совершения противоправного деяния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Противоправное деяние</w:t>
      </w:r>
      <w:r>
        <w:rPr>
          <w:rFonts w:cs="Arbat" w:ascii="Arbat" w:hAnsi="Arbat"/>
          <w:color w:val="000080"/>
          <w:sz w:val="16"/>
        </w:rPr>
        <w:t xml:space="preserve"> – поведение лица , нарушающее предписание норм права . Оно может быть совершено путем активных поступков ( действия ) и путем бездействия , а также путем совмещения действия и бездействия 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равонарушения , как правило влекут за собой причинение вреда , нанесение определенного материального ущерба тем или иным лицам или государству в целом .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  <w:u w:val="single"/>
        </w:rPr>
        <w:t>Объект правонарушения</w:t>
      </w:r>
      <w:r>
        <w:rPr>
          <w:rFonts w:cs="Arbat" w:ascii="Arbat" w:hAnsi="Arbat"/>
          <w:color w:val="000080"/>
          <w:sz w:val="16"/>
        </w:rPr>
        <w:t xml:space="preserve"> – то , на что направлено действие правонарушителя .</w:t>
      </w:r>
    </w:p>
    <w:p>
      <w:pPr>
        <w:pStyle w:val="Normal"/>
        <w:rPr>
          <w:rFonts w:ascii="Arbat" w:hAnsi="Arbat" w:cs="Arbat"/>
          <w:b/>
          <w:b/>
          <w:color w:val="000080"/>
          <w:sz w:val="16"/>
          <w:u w:val="single"/>
          <w:lang w:val="en-US"/>
        </w:rPr>
      </w:pPr>
      <w:r>
        <w:rPr>
          <w:rFonts w:cs="Arbat" w:ascii="Arbat" w:hAnsi="Arbat"/>
          <w:b/>
          <w:color w:val="000080"/>
          <w:sz w:val="16"/>
          <w:u w:val="single"/>
          <w:lang w:val="en-US"/>
        </w:rPr>
        <w:pict>
          <v:shape id="shape_0" fillcolor="#9900cc" stroked="t" o:allowincell="f" style="position:absolute;margin-left:144.65pt;margin-top:4.95pt;width:136.8pt;height:9.2pt;mso-wrap-style:none;v-text-anchor:middle" type="_x0000_t136">
            <v:path textpathok="t"/>
            <v:textpath on="t" fitshape="t" string="Виды правонарушений" style="font-family:&quot;Arbat&quot;;font-size:10pt"/>
            <v:fill o:detectmouseclick="t" type="solid" color2="#66ff33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bat" w:hAnsi="Arbat" w:cs="Arbat"/>
          <w:b/>
          <w:b/>
          <w:color w:val="000080"/>
          <w:sz w:val="16"/>
          <w:u w:val="single"/>
          <w:lang w:val="en-US"/>
        </w:rPr>
      </w:pPr>
      <w:r>
        <w:rPr>
          <w:rFonts w:cs="Arbat" w:ascii="Arbat" w:hAnsi="Arbat"/>
          <w:b/>
          <w:color w:val="000080"/>
          <w:sz w:val="16"/>
          <w:u w:val="single"/>
          <w:lang w:val="en-US"/>
        </w:rPr>
        <w:pict>
          <v:shape id="shape_0" fillcolor="#cc99ff" stroked="t" o:allowincell="f" style="position:absolute;margin-left:108.65pt;margin-top:9.05pt;width:47.95pt;height:11.2pt;mso-wrap-style:none;v-text-anchor:middle" type="_x0000_t136">
            <v:path textpathok="t"/>
            <v:textpath on="t" fitshape="t" string="преступления" style="font-family:&quot;Academy&quot;;font-size:9pt"/>
            <v:fill o:detectmouseclick="t" type="solid" color2="#336600"/>
            <v:stroke color="#9900cc" weight="9360" joinstyle="miter" endcap="flat"/>
            <v:shadow on="t" obscured="f" color="silver"/>
            <w10:wrap type="none"/>
          </v:shape>
        </w:pict>
        <w:pict>
          <v:shape id="shape_0" fillcolor="#cc99ff" stroked="t" o:allowincell="f" style="position:absolute;margin-left:252.65pt;margin-top:9.05pt;width:35.95pt;height:11.2pt;mso-wrap-style:none;v-text-anchor:middle" type="_x0000_t136">
            <v:path textpathok="t"/>
            <v:textpath on="t" fitshape="t" string="проступки" style="font-family:&quot;Academy&quot;;font-size:9pt"/>
            <v:fill o:detectmouseclick="t" type="solid" color2="#336600"/>
            <v:stroke color="#9900cc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rFonts w:ascii="Arbat" w:hAnsi="Arbat" w:cs="Arbat"/>
          <w:b/>
          <w:b/>
          <w:color w:val="000080"/>
          <w:sz w:val="16"/>
          <w:u w:val="single"/>
          <w:lang w:val="en-US"/>
        </w:rPr>
      </w:pPr>
      <w:r>
        <w:rPr>
          <w:rFonts w:cs="Arbat" w:ascii="Arbat" w:hAnsi="Arbat"/>
          <w:b/>
          <w:color w:val="000080"/>
          <w:sz w:val="16"/>
          <w:u w:val="single"/>
          <w:lang w:val="en-US"/>
        </w:rPr>
        <w:pict>
          <v:shape id="shape_0" fillcolor="#00ccff" stroked="t" o:allowincell="f" style="position:absolute;margin-left:195.05pt;margin-top:2.85pt;width:64.95pt;height:8.4pt;mso-wrap-style:none;v-text-anchor:middle" type="_x0000_t136">
            <v:path textpathok="t"/>
            <v:textpath on="t" fitshape="t" string="гражданские" style="font-family:&quot;Times New Roman&quot;;font-size:8pt"/>
            <v:fill o:detectmouseclick="t" type="solid" color2="#ff3300"/>
            <v:stroke color="#6600ff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267.05pt;margin-top:2.85pt;width:86.55pt;height:8.4pt;mso-wrap-style:none;v-text-anchor:middle" type="_x0000_t136">
            <v:path textpathok="t"/>
            <v:textpath on="t" fitshape="t" string="административные" style="font-family:&quot;Times New Roman&quot;;font-size:8pt"/>
            <v:fill o:detectmouseclick="t" type="solid" color2="#ff3300"/>
            <v:stroke color="#6600ff" weight="9360" joinstyle="miter" endcap="flat"/>
            <v:shadow on="t" obscured="f" color="silver"/>
            <w10:wrap type="none"/>
          </v:shape>
        </w:pict>
        <w:pict>
          <v:shape id="shape_0" fillcolor="#00ccff" stroked="t" o:allowincell="f" style="position:absolute;margin-left:360.65pt;margin-top:2.85pt;width:79.35pt;height:8.4pt;mso-wrap-style:none;v-text-anchor:middle" type="_x0000_t136">
            <v:path textpathok="t"/>
            <v:textpath on="t" fitshape="t" string="дисциплинарные" style="font-family:&quot;Times New Roman&quot;;font-size:8pt"/>
            <v:fill o:detectmouseclick="t" type="solid" color2="#ff3300"/>
            <v:stroke color="#6600ff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5 : Юридическая ответственность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1 :</w:t>
      </w:r>
      <w:r>
        <w:rPr>
          <w:b/>
          <w:color w:val="000080"/>
          <w:sz w:val="16"/>
        </w:rPr>
        <w:t xml:space="preserve"> Как Вы считаете , какой характер ответственности должен превалировать в настоящее время 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Аргументируйте свой ответ .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2</w:t>
      </w:r>
      <w:r>
        <w:rPr>
          <w:color w:val="000080"/>
          <w:sz w:val="16"/>
        </w:rPr>
        <w:t xml:space="preserve">: Л.И.Петражицкий  утверждал : </w:t>
      </w:r>
      <w:r>
        <w:rPr>
          <w:color w:val="000080"/>
          <w:sz w:val="16"/>
          <w:lang w:val="en-US"/>
        </w:rPr>
        <w:t xml:space="preserve">“По мере улучшения человеческого характера для достижения социально-разумного поведения …прежняя неумолимая ответственность сменяется системой , допускающей разные оправдания и смягчения ответственности ”. 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</w:rPr>
        <w:t xml:space="preserve">Изложите Ваше отношение к этому утверждению . Приведите доказательства . Составьте схему </w:t>
      </w:r>
      <w:r>
        <w:rPr>
          <w:b/>
          <w:color w:val="000080"/>
          <w:sz w:val="16"/>
          <w:lang w:val="en-US"/>
        </w:rPr>
        <w:t>“Виды юридической ответственности”.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  <w:lang w:val="en-US"/>
        </w:rPr>
      </w:pPr>
      <w:r>
        <w:rPr>
          <w:b/>
          <w:color w:val="000080"/>
          <w:sz w:val="16"/>
          <w:u w:val="single"/>
          <w:lang w:val="en-US"/>
        </w:rPr>
      </w:r>
    </w:p>
    <w:p>
      <w:pPr>
        <w:pStyle w:val="Normal"/>
        <w:rPr/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FF"/>
          <w:sz w:val="16"/>
          <w:u w:val="single"/>
        </w:rPr>
        <w:t>Юридическая ответственность</w:t>
      </w:r>
      <w:r>
        <w:rPr>
          <w:rFonts w:cs="Arbat" w:ascii="Arbat" w:hAnsi="Arbat"/>
          <w:color w:val="000080"/>
          <w:sz w:val="16"/>
        </w:rPr>
        <w:t xml:space="preserve"> – представляет собой возникшие в результате лично совершенного правонарушения и предусмотренное правовой нормой состояние , при котором компетентный орган , должностное лицо или гражданин на основе закона и в специальной процессуальной форме требует от правонарушителя отчета в совершенном деянии , возлагает на него определенную меру лишения , а правонарушитель претерпевает неблагоприятные последствия нарушения нормы права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Я считаю , что в настоящее время должна превалировать предупредительно-воспитательная ответственность  , так как наша страна демократичная , гуманистическая , если человек оступился нельзя его сразу карать , надо дать ему шанс , то есть применить для этого предупредительно-воспитательный характер ответственности . И как говорил Макаренко “от воспитания ребенка зависит его будущее” . Я считаю , прежде всего необходимо воспитание. Но также должна быть и репрессивно- карательная ответственность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3"/>
        <w:rPr/>
      </w:pPr>
      <w:r>
        <w:rPr>
          <w:b/>
          <w:sz w:val="16"/>
          <w:lang w:val="ru-RU"/>
        </w:rPr>
        <w:t>Ответ 2</w:t>
      </w:r>
      <w:r>
        <w:rPr>
          <w:rFonts w:cs="Arbat" w:ascii="Arbat" w:hAnsi="Arbat"/>
          <w:sz w:val="16"/>
          <w:lang w:val="ru-RU"/>
        </w:rPr>
        <w:t xml:space="preserve"> : Действительно сейчас юридическая ответственность это целая система , допускающая разные оправдания и смягчения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Юридическая ответственность классифицируется по различным основаниям 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В зависимости от той или иной отрасли права юридическая ответственность подразделяется 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  <w:u w:val="single"/>
        </w:rPr>
        <w:t>Уголовная</w:t>
      </w:r>
      <w:r>
        <w:rPr>
          <w:rFonts w:cs="Arbat" w:ascii="Arbat" w:hAnsi="Arbat"/>
          <w:color w:val="000080"/>
          <w:sz w:val="16"/>
        </w:rPr>
        <w:t xml:space="preserve"> – наиболее жесткий вид юридической ответственности , применяемой только за совершение преступления . УК РФ предусматривает 13 видов наказаний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hanging="0"/>
        <w:rPr/>
      </w:pPr>
      <w:r>
        <w:rPr>
          <w:rFonts w:cs="Arbat" w:ascii="Arbat" w:hAnsi="Arbat"/>
          <w:color w:val="0000FF"/>
          <w:sz w:val="16"/>
          <w:u w:val="single"/>
        </w:rPr>
        <w:t>Административная</w:t>
      </w:r>
      <w:r>
        <w:rPr>
          <w:rFonts w:cs="Arbat" w:ascii="Arbat" w:hAnsi="Arbat"/>
          <w:color w:val="000080"/>
          <w:sz w:val="16"/>
        </w:rPr>
        <w:t xml:space="preserve"> – вид административного принуждения , применяемый за совершение административного проступка и выражающийся в таких мерах как штраф , лишение специальных прав , реквизиция и т.д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  <w:u w:val="single"/>
        </w:rPr>
        <w:t>Гражданская</w:t>
      </w:r>
      <w:r>
        <w:rPr>
          <w:rFonts w:cs="Arbat" w:ascii="Arbat" w:hAnsi="Arbat"/>
          <w:color w:val="000080"/>
          <w:sz w:val="16"/>
        </w:rPr>
        <w:t xml:space="preserve"> – наступает за нарушение договорных обязательств имущественного характера и иные правонарушения и выражается в возмещении убытков , неустоек, штрафов , пени , принудительном исполнении правовой обязанности и т.д. 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Гражданская ответственность делится на материальную и имущественную .</w:t>
      </w:r>
    </w:p>
    <w:p>
      <w:pPr>
        <w:pStyle w:val="Normal"/>
        <w:rPr/>
      </w:pPr>
      <w:r>
        <w:rPr>
          <w:rFonts w:cs="Arbat" w:ascii="Arbat" w:hAnsi="Arbat"/>
          <w:color w:val="008080"/>
          <w:sz w:val="16"/>
        </w:rPr>
        <w:t>Материальная</w:t>
      </w:r>
      <w:r>
        <w:rPr>
          <w:rFonts w:cs="Arbat" w:ascii="Arbat" w:hAnsi="Arbat"/>
          <w:color w:val="000080"/>
          <w:sz w:val="16"/>
        </w:rPr>
        <w:t xml:space="preserve"> – наступает за ущерб , причиненный предприятию , учреждению, организации работниками при исполнении ими трудовых обязанностей и состоит в возмещении ущерба в ограниченном или полном объеме в соответствии с трудовым законодательством .</w:t>
      </w:r>
    </w:p>
    <w:p>
      <w:pPr>
        <w:pStyle w:val="Normal"/>
        <w:rPr/>
      </w:pPr>
      <w:r>
        <w:rPr>
          <w:rFonts w:cs="Arbat" w:ascii="Arbat" w:hAnsi="Arbat"/>
          <w:color w:val="008080"/>
          <w:sz w:val="16"/>
        </w:rPr>
        <w:t>Имущественная</w:t>
      </w:r>
      <w:r>
        <w:rPr>
          <w:rFonts w:cs="Arbat" w:ascii="Arbat" w:hAnsi="Arbat"/>
          <w:color w:val="000080"/>
          <w:sz w:val="16"/>
        </w:rPr>
        <w:t xml:space="preserve"> – за вред нанесенный имуществу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bat" w:ascii="Arbat" w:hAnsi="Arbat"/>
          <w:color w:val="0000FF"/>
          <w:sz w:val="16"/>
          <w:u w:val="single"/>
        </w:rPr>
        <w:t>Дисциплинарная</w:t>
      </w:r>
      <w:r>
        <w:rPr>
          <w:rFonts w:cs="Arbat" w:ascii="Arbat" w:hAnsi="Arbat"/>
          <w:color w:val="000080"/>
          <w:sz w:val="16"/>
        </w:rPr>
        <w:t xml:space="preserve"> – применяется за нарушение трудовой , служебной , воинской и иной дисциплины . Применяются меры : выговор , строгий выговор , увольнение и т.д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 xml:space="preserve">И на самом деле существуют различные оправдания и смягчения ответственности . </w:t>
      </w:r>
    </w:p>
    <w:p>
      <w:pPr>
        <w:pStyle w:val="Normal"/>
        <w:rPr>
          <w:rFonts w:ascii="Arbat" w:hAnsi="Arbat" w:cs="Arbat"/>
          <w:color w:val="000080"/>
          <w:sz w:val="16"/>
          <w:u w:val="single"/>
        </w:rPr>
      </w:pPr>
      <w:r>
        <w:rPr>
          <w:rFonts w:cs="Arbat" w:ascii="Arbat" w:hAnsi="Arbat"/>
          <w:color w:val="000080"/>
          <w:sz w:val="16"/>
          <w:u w:val="single"/>
        </w:rPr>
        <w:t xml:space="preserve">Например : 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</w:rPr>
        <w:t>при уголовной ответственности</w:t>
      </w:r>
      <w:r>
        <w:rPr>
          <w:rFonts w:cs="Arbat" w:ascii="Arbat" w:hAnsi="Arbat"/>
          <w:color w:val="000080"/>
          <w:sz w:val="16"/>
        </w:rPr>
        <w:t xml:space="preserve"> осужденный имеет право на обжалование приговора в вышестоящий суд, а также на прошение о помиловании или смягчении наказания ;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</w:rPr>
        <w:t>при административной ответственности</w:t>
      </w:r>
      <w:r>
        <w:rPr>
          <w:rFonts w:cs="Arbat" w:ascii="Arbat" w:hAnsi="Arbat"/>
          <w:color w:val="000080"/>
          <w:sz w:val="16"/>
        </w:rPr>
        <w:t xml:space="preserve"> постановление по делу об административном правонарушении может быть обжаловано в суд или вышестоящий по подчиненности орган ; лицо считается не подвергавшимся административному взысканию, если в течение года со дня окончания исполнения взыскания не совершит нового административного правонарушения;</w:t>
      </w:r>
    </w:p>
    <w:p>
      <w:pPr>
        <w:pStyle w:val="Normal"/>
        <w:rPr/>
      </w:pPr>
      <w:r>
        <w:rPr>
          <w:rFonts w:cs="Arbat" w:ascii="Arbat" w:hAnsi="Arbat"/>
          <w:color w:val="0000FF"/>
          <w:sz w:val="16"/>
        </w:rPr>
        <w:t>при дисциплинарной ответственности</w:t>
      </w:r>
      <w:r>
        <w:rPr>
          <w:rFonts w:cs="Arbat" w:ascii="Arbat" w:hAnsi="Arbat"/>
          <w:color w:val="000080"/>
          <w:sz w:val="16"/>
        </w:rPr>
        <w:t xml:space="preserve"> взыскание  может применяться непосредственно после обнаружения проступка, но не позднее одного месяца со дня его обнаружения , в любом случае взыскание не может быть применено позднее шести месяцев со дня совершения проступка , а по результатам ревизии или проверки финансово-хозяйственной деятельности – не позднее двух лет со дня его совершения  и т.д.</w: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  <w:t>Помимо этого существует множество адвокатов , профсоюзы и т.д.</w:t>
      </w:r>
    </w:p>
    <w:p>
      <w:pPr>
        <w:pStyle w:val="Normal"/>
        <w:rPr>
          <w:rFonts w:ascii="Arbat" w:hAnsi="Arbat" w:cs="Arbat"/>
          <w:color w:val="000080"/>
          <w:sz w:val="16"/>
          <w:lang w:val="en-US"/>
        </w:rPr>
      </w:pPr>
      <w:r>
        <w:rPr>
          <w:rFonts w:cs="Arbat" w:ascii="Arbat" w:hAnsi="Arbat"/>
          <w:color w:val="000080"/>
          <w:sz w:val="16"/>
          <w:lang w:val="en-US"/>
        </w:rPr>
        <w:pict>
          <v:shape id="shape_0" fillcolor="fuchsia" stroked="t" o:allowincell="f" style="position:absolute;margin-left:65.45pt;margin-top:1.9pt;width:179.2pt;height:10.45pt;mso-wrap-style:none;v-text-anchor:middle" type="_x0000_t136">
            <v:path textpathok="t"/>
            <v:textpath on="t" fitshape="t" string="Виды юридической ответственности" style="font-family:&quot;Arbat&quot;;font-size:10pt"/>
            <v:fill o:detectmouseclick="t" type="solid" color2="lime"/>
            <v:stroke color="#9900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bat" w:hAnsi="Arbat" w:cs="Arbat"/>
          <w:color w:val="000080"/>
          <w:sz w:val="16"/>
          <w:lang w:val="en-US"/>
        </w:rPr>
      </w:pPr>
      <w:r>
        <w:rPr>
          <w:rFonts w:cs="Arbat" w:ascii="Arbat" w:hAnsi="Arbat"/>
          <w:color w:val="000080"/>
          <w:sz w:val="16"/>
          <w:lang w:val="en-US"/>
        </w:rPr>
        <w:pict>
          <v:shape id="shape_0" fillcolor="#993366" stroked="t" o:allowincell="f" style="position:absolute;margin-left:94.25pt;margin-top:6pt;width:57.75pt;height:10pt;mso-wrap-style:none;v-text-anchor:middle" type="_x0000_t136">
            <v:path textpathok="t"/>
            <v:textpath on="t" fitshape="t" string="гражданская" style="font-family:&quot;Academy&quot;;font-size:8pt"/>
            <v:fill o:detectmouseclick="t" type="solid" color2="#66cc99"/>
            <v:stroke color="#666699" weight="9360" joinstyle="miter" endcap="flat"/>
            <v:shadow on="t" obscured="f" color="silver"/>
            <w10:wrap type="none"/>
          </v:shape>
        </w:pict>
        <w:pict>
          <v:shape id="shape_0" fillcolor="#993366" stroked="t" o:allowincell="f" style="position:absolute;margin-left:231.05pt;margin-top:6pt;width:46.4pt;height:10pt;mso-wrap-style:none;v-text-anchor:middle" type="_x0000_t136">
            <v:path textpathok="t"/>
            <v:textpath on="t" fitshape="t" string="уголовная" style="font-family:&quot;Academy&quot;;font-size:8pt"/>
            <v:fill o:detectmouseclick="t" type="solid" color2="#66cc99"/>
            <v:stroke color="#666699" weight="9360" joinstyle="miter" endcap="flat"/>
            <v:shadow on="t" obscured="f" color="silver"/>
            <w10:wrap type="none"/>
          </v:shape>
        </w:pict>
        <w:pict>
          <v:shape id="shape_0" fillcolor="#993366" stroked="t" o:allowincell="f" style="position:absolute;margin-left:159.05pt;margin-top:6pt;width:64.95pt;height:10pt;mso-wrap-style:none;v-text-anchor:middle" type="_x0000_t136">
            <v:path textpathok="t"/>
            <v:textpath on="t" fitshape="t" string="дисциплинарная" style="font-family:&quot;Academy&quot;;font-size:8pt"/>
            <v:fill o:detectmouseclick="t" type="solid" color2="#66cc99"/>
            <v:stroke color="#666699" weight="9360" joinstyle="miter" endcap="flat"/>
            <v:shadow on="t" obscured="f" color="silver"/>
            <w10:wrap type="none"/>
          </v:shape>
        </w:pict>
        <w:pict>
          <v:shape id="shape_0" fillcolor="#993366" stroked="t" o:allowincell="f" style="position:absolute;margin-left:15.05pt;margin-top:6pt;width:72.15pt;height:10pt;mso-wrap-style:none;v-text-anchor:middle" type="_x0000_t136">
            <v:path textpathok="t"/>
            <v:textpath on="t" fitshape="t" string="административная" style="font-family:&quot;Academy&quot;;font-size:8pt"/>
            <v:fill o:detectmouseclick="t" type="solid" color2="#66cc99"/>
            <v:stroke color="#6666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bat" w:hAnsi="Arbat" w:cs="Arbat"/>
          <w:color w:val="000080"/>
          <w:sz w:val="16"/>
          <w:lang w:val="en-US"/>
        </w:rPr>
      </w:pPr>
      <w:r>
        <w:rPr>
          <w:rFonts w:cs="Arbat" w:ascii="Arbat" w:hAnsi="Arbat"/>
          <w:color w:val="000080"/>
          <w:sz w:val="16"/>
          <w:lang w:val="en-US"/>
        </w:rPr>
        <w:pict>
          <v:shape id="shape_0" stroked="t" o:allowincell="f" style="position:absolute;margin-left:58.25pt;margin-top:10.1pt;width:55.45pt;height:10.45pt;mso-wrap-style:none;v-text-anchor:middle" type="_x0000_t136">
            <v:path textpathok="t"/>
            <v:textpath on="t" fitshape="t" string="имущественная" style="font-family:&quot;Times New Roman&quot;;font-size:8pt"/>
            <v:imagedata r:id="rId2" o:detectmouseclick="t"/>
            <v:stroke color="#9900cc" weight="3240" joinstyle="miter" endcap="flat"/>
            <v:shadow on="t" obscured="f" color="silver"/>
            <w10:wrap type="none"/>
          </v:shape>
        </w:pict>
        <w:pict>
          <v:shape id="shape_0" stroked="t" o:allowincell="f" style="position:absolute;margin-left:130.25pt;margin-top:10.1pt;width:48.7pt;height:10.45pt;mso-wrap-style:none;v-text-anchor:middle" type="_x0000_t136">
            <v:path textpathok="t"/>
            <v:textpath on="t" fitshape="t" string="материальная" style="font-family:&quot;Times New Roman&quot;;font-size:8pt"/>
            <v:imagedata r:id="rId3" o:detectmouseclick="t"/>
            <v:stroke color="#9900cc" weight="324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bat" w:hAnsi="Arbat" w:cs="Arbat"/>
          <w:color w:val="000080"/>
          <w:sz w:val="16"/>
        </w:rPr>
      </w:pPr>
      <w:r>
        <w:rPr>
          <w:rFonts w:cs="Arbat" w:ascii="Arbat" w:hAnsi="Arbat"/>
          <w:color w:val="000080"/>
          <w:sz w:val="16"/>
        </w:rPr>
      </w:r>
    </w:p>
    <w:p>
      <w:pPr>
        <w:pStyle w:val="Normal"/>
        <w:rPr>
          <w:b/>
          <w:b/>
          <w:color w:val="800000"/>
          <w:sz w:val="16"/>
        </w:rPr>
      </w:pPr>
      <w:r>
        <w:rPr>
          <w:b/>
          <w:color w:val="800000"/>
          <w:sz w:val="16"/>
        </w:rPr>
        <w:t>Тема 16 : Право и экономика .</w:t>
      </w:r>
    </w:p>
    <w:p>
      <w:pPr>
        <w:pStyle w:val="Normal"/>
        <w:ind w:left="142" w:hanging="0"/>
        <w:rPr/>
      </w:pPr>
      <w:r>
        <w:rPr>
          <w:b/>
          <w:color w:val="000080"/>
          <w:sz w:val="16"/>
          <w:u w:val="single"/>
        </w:rPr>
        <w:t>Вопрос 1</w:t>
      </w:r>
      <w:r>
        <w:rPr>
          <w:color w:val="000080"/>
          <w:sz w:val="16"/>
        </w:rPr>
        <w:t xml:space="preserve">: </w:t>
      </w:r>
      <w:r>
        <w:rPr>
          <w:b/>
          <w:color w:val="000080"/>
          <w:sz w:val="16"/>
        </w:rPr>
        <w:t xml:space="preserve">Каков взгляд основоположников марксизма на взаимоотношения экономики и права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Подтвердила ли история цивилизации их вывод </w:t>
      </w:r>
      <w:r>
        <w:rPr>
          <w:b/>
          <w:color w:val="000080"/>
          <w:sz w:val="16"/>
          <w:lang w:val="en-US"/>
        </w:rPr>
        <w:t>?</w:t>
      </w:r>
      <w:r>
        <w:rPr>
          <w:b/>
          <w:color w:val="000080"/>
          <w:sz w:val="16"/>
        </w:rPr>
        <w:t xml:space="preserve"> </w:t>
      </w:r>
    </w:p>
    <w:p>
      <w:pPr>
        <w:pStyle w:val="Normal"/>
        <w:ind w:left="142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31"/>
        <w:rPr/>
      </w:pPr>
      <w:r>
        <w:rPr>
          <w:b/>
          <w:sz w:val="16"/>
          <w:u w:val="single"/>
        </w:rPr>
        <w:t>Вопрос 2</w:t>
      </w:r>
      <w:r>
        <w:rPr>
          <w:b/>
          <w:sz w:val="16"/>
        </w:rPr>
        <w:t>: Отличается ли от марксистского взгляд теории “экономического детерминизма” на взаимоотношения права и экономики ? Если да , то объясните это различие .</w:t>
      </w:r>
    </w:p>
    <w:p>
      <w:pPr>
        <w:pStyle w:val="3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1"/>
        <w:rPr/>
      </w:pPr>
      <w:r>
        <w:rPr>
          <w:b/>
          <w:sz w:val="16"/>
          <w:u w:val="single"/>
        </w:rPr>
        <w:t>Вопрос 3</w:t>
      </w:r>
      <w:r>
        <w:rPr>
          <w:b/>
          <w:sz w:val="16"/>
        </w:rPr>
        <w:t xml:space="preserve"> : Экономическое развитие РФ пошло вопреки предостережению русского правоведа , противника большевизма . Почему это произошло </w:t>
      </w:r>
      <w:r>
        <w:rPr>
          <w:b/>
          <w:sz w:val="16"/>
          <w:lang w:val="en-US"/>
        </w:rPr>
        <w:t>?</w:t>
      </w:r>
      <w:r>
        <w:rPr>
          <w:b/>
          <w:sz w:val="16"/>
        </w:rPr>
        <w:t xml:space="preserve"> Сторонник ли Вы правового регулирования рыночных отношений </w:t>
      </w:r>
      <w:r>
        <w:rPr>
          <w:b/>
          <w:sz w:val="16"/>
          <w:lang w:val="en-US"/>
        </w:rPr>
        <w:t>?</w:t>
      </w:r>
      <w:r>
        <w:rPr>
          <w:b/>
          <w:sz w:val="16"/>
        </w:rPr>
        <w:t xml:space="preserve"> </w:t>
      </w:r>
    </w:p>
    <w:p>
      <w:pPr>
        <w:pStyle w:val="Normal"/>
        <w:ind w:left="142" w:hanging="0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>
          <w:rFonts w:ascii="Arbat" w:hAnsi="Arbat" w:cs="Arbat"/>
          <w:color w:val="000080"/>
          <w:sz w:val="16"/>
          <w:lang w:val="en-US"/>
        </w:rPr>
      </w:pPr>
      <w:r>
        <w:rPr>
          <w:b/>
          <w:color w:val="000080"/>
          <w:sz w:val="16"/>
        </w:rPr>
        <w:t xml:space="preserve">Ответ 1 : </w:t>
      </w:r>
      <w:r>
        <w:rPr>
          <w:rFonts w:cs="Arbat" w:ascii="Arbat" w:hAnsi="Arbat"/>
          <w:color w:val="000080"/>
          <w:sz w:val="16"/>
        </w:rPr>
        <w:t xml:space="preserve">Основоположники  марксизма отстаивали закономерность зависимости права и правовых отношений  . “Как политическое , так и гражданское законодательство , - писал  К.Маркс , - только выражает , протоколирует требования экономических отношений” . </w:t>
      </w:r>
    </w:p>
    <w:p>
      <w:pPr>
        <w:pStyle w:val="31"/>
        <w:ind w:left="0" w:hanging="0"/>
        <w:rPr>
          <w:rFonts w:ascii="Arbat" w:hAnsi="Arbat" w:cs="Arbat"/>
          <w:sz w:val="16"/>
        </w:rPr>
      </w:pPr>
      <w:r>
        <w:rPr>
          <w:rFonts w:cs="Arbat" w:ascii="Arbat" w:hAnsi="Arbat"/>
          <w:sz w:val="16"/>
        </w:rPr>
        <w:t>В целом история цивилизации подтверждает такой вывод , который делали не только марксисты . Однако это не означает , что право не воздействует на экономику . Оно закрепляет и регулирует индивидуальные экономические отношения . В то же время обратное воздействие право может оказывать на экономику лишь в пределах объективных законов ее развития .</w:t>
      </w:r>
    </w:p>
    <w:p>
      <w:pPr>
        <w:pStyle w:val="31"/>
        <w:rPr>
          <w:rFonts w:ascii="Arbat" w:hAnsi="Arbat" w:cs="Arbat"/>
          <w:sz w:val="16"/>
        </w:rPr>
      </w:pPr>
      <w:r>
        <w:rPr>
          <w:rFonts w:cs="Arbat" w:ascii="Arbat" w:hAnsi="Arbat"/>
          <w:sz w:val="16"/>
        </w:rPr>
      </w:r>
    </w:p>
    <w:p>
      <w:pPr>
        <w:pStyle w:val="31"/>
        <w:ind w:left="0" w:hanging="0"/>
        <w:rPr/>
      </w:pPr>
      <w:r>
        <w:rPr>
          <w:b/>
          <w:sz w:val="16"/>
        </w:rPr>
        <w:t xml:space="preserve">Ответ 2 : </w:t>
      </w:r>
      <w:r>
        <w:rPr>
          <w:rFonts w:cs="Arbat" w:ascii="Arbat" w:hAnsi="Arbat"/>
          <w:sz w:val="16"/>
        </w:rPr>
        <w:t xml:space="preserve">Соотношение права и экономики , как оно интерпретировалось сторонниками экономического детерминизма , сводившими право к проявлению политики , определяемой экономической структурой общества , на практике привело к объединению права в жизни общества . Ограниченность этой схемы в том , что она была именно схемой и не учитывала другие реалии человеческого существования . Ф.Энгельс предостерегал последователей марксизма от упрощенного понимания соотношения экономического базиса и политической , правовой надстройки , подчеркивая , что государство и право только в конечном счете обусловлены экономикой , что на ход экономического развития влияет множество факторов и что сама история человечества развивается в результате столкновения , взаимодействия различных воль . Каждый стремиться к определенной цели , а в результате получается то , чего никто не желал , то есть нечто среднее . Однако последователи поняли это соотношение так , как желали понимать , то есть упрощенно , в соответствии со своей индивидуальной волей . В результате столкновения индивидуальных воль получился тот результат , к которому , как оказалось , никто не стремился . </w:t>
      </w:r>
    </w:p>
    <w:p>
      <w:pPr>
        <w:pStyle w:val="31"/>
        <w:rPr>
          <w:rFonts w:ascii="Arbat" w:hAnsi="Arbat" w:cs="Arbat"/>
          <w:b/>
          <w:b/>
          <w:sz w:val="16"/>
          <w:u w:val="single"/>
        </w:rPr>
      </w:pPr>
      <w:r>
        <w:rPr>
          <w:rFonts w:cs="Arbat" w:ascii="Arbat" w:hAnsi="Arbat"/>
          <w:b/>
          <w:sz w:val="16"/>
          <w:u w:val="single"/>
        </w:rPr>
      </w:r>
    </w:p>
    <w:p>
      <w:pPr>
        <w:pStyle w:val="31"/>
        <w:ind w:left="0" w:hanging="0"/>
        <w:rPr/>
      </w:pPr>
      <w:r>
        <w:rPr>
          <w:b/>
          <w:sz w:val="16"/>
        </w:rPr>
        <w:t xml:space="preserve">Ответ 3 : </w:t>
      </w:r>
      <w:r>
        <w:rPr>
          <w:rFonts w:cs="Arbat" w:ascii="Arbat" w:hAnsi="Arbat"/>
          <w:sz w:val="16"/>
        </w:rPr>
        <w:t>Воздействие права на экономику , пределы , цели , характер такого воздействия составляют важнейшую характеристику места и роли права в обществе.</w:t>
      </w:r>
    </w:p>
    <w:p>
      <w:pPr>
        <w:pStyle w:val="31"/>
        <w:ind w:left="0" w:hanging="0"/>
        <w:rPr>
          <w:rFonts w:ascii="Arbat" w:hAnsi="Arbat" w:cs="Arbat"/>
          <w:sz w:val="16"/>
        </w:rPr>
      </w:pPr>
      <w:r>
        <w:rPr>
          <w:rFonts w:cs="Arbat" w:ascii="Arbat" w:hAnsi="Arbat"/>
          <w:sz w:val="16"/>
        </w:rPr>
        <w:t xml:space="preserve">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. Предстоит также огромная практическая работа, связанная с приведением всего многообразного законодательства в соответствие с требованиями рыночных отношений. </w:t>
      </w:r>
    </w:p>
    <w:p>
      <w:pPr>
        <w:pStyle w:val="Normal"/>
        <w:rPr>
          <w:rFonts w:ascii="Arbat" w:hAnsi="Arbat" w:cs="Arbat"/>
          <w:sz w:val="16"/>
          <w:lang w:val="en-US"/>
        </w:rPr>
      </w:pPr>
      <w:r>
        <w:rPr>
          <w:rFonts w:cs="Arbat" w:ascii="Arbat" w:hAnsi="Arbat"/>
          <w:sz w:val="16"/>
          <w:lang w:val="en-US"/>
        </w:rPr>
        <w:pict>
          <v:shape id="shape_0" fillcolor="#33cccc" stroked="t" o:allowincell="f" style="position:absolute;margin-left:43.65pt;margin-top:5.35pt;width:223.35pt;height:15.5pt;mso-wrap-style:none;v-text-anchor:middle" type="_x0000_t136">
            <v:path textpathok="t"/>
            <v:textpath on="t" fitshape="t" string="Список использованной литературы :" style="font-family:&quot;Academy Italic&quot;;font-size:10pt"/>
            <v:fill o:detectmouseclick="t" type="solid" color2="#cc3333"/>
            <v:stroke color="#3366ff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bat" w:hAnsi="Arbat" w:cs="Arbat"/>
          <w:color w:val="0000FF"/>
          <w:sz w:val="16"/>
          <w:lang w:val="en-US"/>
        </w:rPr>
      </w:pPr>
      <w:r>
        <w:rPr>
          <w:rFonts w:cs="Arbat" w:ascii="Arbat" w:hAnsi="Arbat"/>
          <w:color w:val="0000FF"/>
          <w:sz w:val="16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/>
      </w:pPr>
      <w:r>
        <w:rPr>
          <w:rFonts w:cs="Arbat" w:ascii="Arbat" w:hAnsi="Arbat"/>
          <w:color w:val="0000FF"/>
          <w:sz w:val="12"/>
        </w:rPr>
        <w:t xml:space="preserve">Право  = </w:t>
      </w:r>
      <w:r>
        <w:rPr>
          <w:rFonts w:cs="Arbat" w:ascii="Arbat" w:hAnsi="Arbat"/>
          <w:color w:val="0000FF"/>
          <w:sz w:val="12"/>
          <w:lang w:val="en-US"/>
        </w:rPr>
        <w:t xml:space="preserve">LAW . Н.А.Теплова , М.В.Малинкович . 2001г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 xml:space="preserve">Основы государства и права . Ю.Г.Байбаков , И.В.Бакаева . 2000г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Теория государства и права . Н.И.Матузова , А.В.Малько .      2000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Общая теория права . Ю.А.Дмитриев , Н.Ф.Казьмин . 1998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Общая теория права государства . В.С.Афанасьев и др. 2000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Теория государства и права . Г.В.Назаренко . 2000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Основы права . З.Г.Крылова , Э.Г.Гаврилов . 2000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Государство и право . С.С.Алексеев . 1996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Общая теория права и государства . В.В.Лазарев. 1996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Теория права . Р.З.Лившиц . 1994г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Гражданский кодекс РФ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ind w:left="993" w:hanging="360"/>
        <w:rPr>
          <w:rFonts w:ascii="Arbat" w:hAnsi="Arbat" w:cs="Arbat"/>
          <w:color w:val="0000FF"/>
          <w:sz w:val="12"/>
          <w:lang w:val="en-US"/>
        </w:rPr>
      </w:pPr>
      <w:r>
        <w:rPr>
          <w:rFonts w:eastAsia="Arbat" w:cs="Arbat" w:ascii="Arbat" w:hAnsi="Arbat"/>
          <w:color w:val="0000FF"/>
          <w:sz w:val="12"/>
          <w:lang w:val="en-US"/>
        </w:rPr>
        <w:t xml:space="preserve"> </w:t>
      </w:r>
      <w:r>
        <w:rPr>
          <w:rFonts w:cs="Arbat" w:ascii="Arbat" w:hAnsi="Arbat"/>
          <w:color w:val="0000FF"/>
          <w:sz w:val="12"/>
          <w:lang w:val="en-US"/>
        </w:rPr>
        <w:t>Уголовный кодекс РФ .</w:t>
      </w:r>
    </w:p>
    <w:p>
      <w:pPr>
        <w:pStyle w:val="31"/>
        <w:tabs>
          <w:tab w:val="clear" w:pos="720"/>
          <w:tab w:val="left" w:pos="993" w:leader="none"/>
        </w:tabs>
        <w:ind w:left="993" w:hanging="0"/>
        <w:rPr>
          <w:rFonts w:ascii="Arbat" w:hAnsi="Arbat" w:cs="Arbat"/>
          <w:b/>
          <w:b/>
          <w:color w:val="0000FF"/>
          <w:sz w:val="16"/>
          <w:lang w:val="en-US"/>
        </w:rPr>
      </w:pPr>
      <w:r>
        <w:rPr>
          <w:rFonts w:cs="Arbat" w:ascii="Arbat" w:hAnsi="Arbat"/>
          <w:b/>
          <w:color w:val="0000FF"/>
          <w:sz w:val="16"/>
          <w:lang w:val="en-US"/>
        </w:rPr>
      </w:r>
    </w:p>
    <w:sectPr>
      <w:footerReference w:type="default" r:id="rId4"/>
      <w:type w:val="nextPage"/>
      <w:pgSz w:w="11906" w:h="16838"/>
      <w:pgMar w:left="397" w:right="397" w:gutter="0" w:header="0" w:top="34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cademy" w:hAnsi="Academy" w:cs="Academy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cademy" w:ascii="Academy" w:hAnsi="Academy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cademy" w:ascii="Academy" w:hAnsi="Academy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rFonts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cademy" w:hAnsi="Academy" w:cs="Academy"/>
                        <w:b/>
                        <w:b/>
                      </w:rPr>
                    </w:pPr>
                    <w:r>
                      <w:rPr>
                        <w:rStyle w:val="PageNumber"/>
                        <w:rFonts w:cs="Academy" w:ascii="Academy" w:hAnsi="Academy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cademy" w:ascii="Academy" w:hAnsi="Academy"/>
                      </w:rPr>
                      <w:t>11</w:t>
                    </w:r>
                    <w:r>
                      <w:rPr>
                        <w:rStyle w:val="PageNumber"/>
                        <w:b/>
                        <w:rFonts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4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7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8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80"/>
      </w:rPr>
    </w:lvl>
  </w:abstractNum>
  <w:abstractNum w:abstractNumId="11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3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4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5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6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7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8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19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color w:val="0000FF"/>
      </w:rPr>
    </w:lvl>
  </w:abstractNum>
  <w:abstractNum w:abstractNumId="21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24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5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6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7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8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31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abstractNum w:abstractNumId="32">
    <w:lvl w:ilvl="0">
      <w:start w:val="1"/>
      <w:numFmt w:val="bullet"/>
      <w:lvlText w:val="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bat" w:hAnsi="Arbat" w:cs="Arbat"/>
      <w:color w:val="0000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color w:val="000080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rFonts w:ascii="Arbat" w:hAnsi="Arbat" w:cs="Arbat"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bat" w:hAnsi="Arbat" w:cs="Arbat"/>
      <w:color w:val="0000FF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bat" w:hAnsi="Arbat" w:cs="Arbat"/>
      <w:color w:val="0000FF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FF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FF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FF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FF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FF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FF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FF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80"/>
      <w:sz w:val="16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FF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FF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8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FF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FF"/>
    </w:rPr>
  </w:style>
  <w:style w:type="character" w:styleId="WW8Num20z0">
    <w:name w:val="WW8Num20z0"/>
    <w:qFormat/>
    <w:rPr>
      <w:rFonts w:ascii="Wingdings" w:hAnsi="Wingdings" w:cs="Wingdings"/>
      <w:color w:val="800080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FF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FF"/>
    </w:rPr>
  </w:style>
  <w:style w:type="character" w:styleId="WW8Num23z0">
    <w:name w:val="WW8Num23z0"/>
    <w:qFormat/>
    <w:rPr>
      <w:rFonts w:ascii="Wingdings" w:hAnsi="Wingdings" w:cs="Wingdings"/>
      <w:color w:val="80008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FF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00008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FF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FF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FF"/>
    </w:rPr>
  </w:style>
  <w:style w:type="character" w:styleId="WW8Num29z0">
    <w:name w:val="WW8Num29z0"/>
    <w:qFormat/>
    <w:rPr>
      <w:rFonts w:ascii="Wingdings" w:hAnsi="Wingdings" w:cs="Wingdings"/>
      <w:color w:val="800080"/>
    </w:rPr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FF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FF"/>
    </w:rPr>
  </w:style>
  <w:style w:type="character" w:styleId="WW8Num33z0">
    <w:name w:val="WW8Num33z0"/>
    <w:qFormat/>
    <w:rPr>
      <w:rFonts w:ascii="Wingdings" w:hAnsi="Wingdings" w:cs="Wingdings"/>
      <w:color w:val="800080"/>
    </w:rPr>
  </w:style>
  <w:style w:type="character" w:styleId="WW8Num34z0">
    <w:name w:val="WW8Num34z0"/>
    <w:qFormat/>
    <w:rPr>
      <w:rFonts w:ascii="Wingdings" w:hAnsi="Wingdings" w:cs="Wingdings"/>
      <w:color w:val="800080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FF"/>
    </w:rPr>
  </w:style>
  <w:style w:type="character" w:styleId="WW8Num36z0">
    <w:name w:val="WW8Num36z0"/>
    <w:qFormat/>
    <w:rPr>
      <w:rFonts w:ascii="Wingdings" w:hAnsi="Wingdings" w:cs="Wingdings"/>
      <w:color w:val="800080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FF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FF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FF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FF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FF"/>
    </w:rPr>
  </w:style>
  <w:style w:type="character" w:styleId="WW8Num43z0">
    <w:name w:val="WW8Num43z0"/>
    <w:qFormat/>
    <w:rPr>
      <w:rFonts w:ascii="Wingdings" w:hAnsi="Wingdings" w:cs="Wingdings"/>
      <w:color w:val="800080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FF"/>
    </w:rPr>
  </w:style>
  <w:style w:type="character" w:styleId="WW8Num45z0">
    <w:name w:val="WW8Num45z0"/>
    <w:qFormat/>
    <w:rPr>
      <w:rFonts w:ascii="Wingdings" w:hAnsi="Wingdings" w:cs="Wingdings"/>
      <w:color w:val="800080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FF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FF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olor w:val="800000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bat" w:hAnsi="Arbat" w:cs="Arbat"/>
      <w:color w:val="000080"/>
      <w:sz w:val="26"/>
    </w:rPr>
  </w:style>
  <w:style w:type="paragraph" w:styleId="TextBodyIndent">
    <w:name w:val="Body Text Indent"/>
    <w:basedOn w:val="Normal"/>
    <w:pPr>
      <w:ind w:left="142" w:hanging="0"/>
    </w:pPr>
    <w:rPr>
      <w:b/>
      <w:color w:val="000080"/>
      <w:sz w:val="28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rFonts w:ascii="Arbat" w:hAnsi="Arbat" w:cs="Arbat"/>
      <w:color w:val="000080"/>
      <w:sz w:val="26"/>
    </w:rPr>
  </w:style>
  <w:style w:type="paragraph" w:styleId="3">
    <w:name w:val="Основной текст 3"/>
    <w:basedOn w:val="Normal"/>
    <w:qFormat/>
    <w:pPr/>
    <w:rPr>
      <w:color w:val="000080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142" w:hanging="0"/>
    </w:pPr>
    <w:rPr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1:49:00Z</dcterms:created>
  <dc:creator>ok</dc:creator>
  <dc:description/>
  <dc:language>en-US</dc:language>
  <cp:lastModifiedBy>ok</cp:lastModifiedBy>
  <cp:lastPrinted>2002-03-26T16:20:00Z</cp:lastPrinted>
  <dcterms:modified xsi:type="dcterms:W3CDTF">2002-03-26T13:21:00Z</dcterms:modified>
  <cp:revision>93</cp:revision>
  <dc:subject/>
  <dc:title>Тема 1   : Значимость юридического знания </dc:title>
</cp:coreProperties>
</file>