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</w:rPr>
        <w:t>ЕЛЕЦКИЙ ГОСУДАРСТВЕННЫЙ УНИВЕРСИТЕТ</w:t>
      </w:r>
      <w:r>
        <w:rPr>
          <w:b/>
          <w:lang w:val="en-US"/>
        </w:rPr>
        <w:t xml:space="preserve"> </w:t>
      </w:r>
      <w:r>
        <w:rPr>
          <w:b/>
        </w:rPr>
        <w:t>им. И.А.БУ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ЮРИДИЧЕСКИЙ  ФАКУЛЬТЕТ  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pact" w:hAnsi="Compact" w:cs="Compact"/>
          <w:sz w:val="68"/>
        </w:rPr>
      </w:pPr>
      <w:r>
        <w:rPr>
          <w:rFonts w:cs="Compact" w:ascii="Compact" w:hAnsi="Compact"/>
          <w:sz w:val="68"/>
        </w:rPr>
        <w:t xml:space="preserve">"ПРАВИЛА И НОРМЫ ПО ОХРАНЕ ТРУДА. СИСТЕМА СТАНДАРТОВ </w:t>
      </w:r>
    </w:p>
    <w:p>
      <w:pPr>
        <w:pStyle w:val="Normal"/>
        <w:jc w:val="center"/>
        <w:rPr>
          <w:rFonts w:ascii="Compact" w:hAnsi="Compact" w:cs="Compact"/>
          <w:sz w:val="68"/>
        </w:rPr>
      </w:pPr>
      <w:r>
        <w:rPr>
          <w:rFonts w:cs="Compact" w:ascii="Compact" w:hAnsi="Compact"/>
          <w:sz w:val="68"/>
        </w:rPr>
        <w:t>БЕЗОПАСНОСТИ ТРУДА "</w:t>
      </w:r>
    </w:p>
    <w:p>
      <w:pPr>
        <w:pStyle w:val="Normal"/>
        <w:jc w:val="center"/>
        <w:rPr>
          <w:rFonts w:ascii="Compact" w:hAnsi="Compact" w:cs="Compact"/>
          <w:sz w:val="68"/>
        </w:rPr>
      </w:pPr>
      <w:r>
        <w:rPr>
          <w:rFonts w:cs="Compact" w:ascii="Compact" w:hAnsi="Compact"/>
          <w:sz w:val="6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sz w:val="60"/>
        </w:rPr>
      </w:pPr>
      <w:r>
        <w:rPr>
          <w:sz w:val="60"/>
        </w:rPr>
      </w:r>
    </w:p>
    <w:p>
      <w:pPr>
        <w:pStyle w:val="Normal"/>
        <w:ind w:firstLine="6096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firstLine="6096"/>
        <w:rPr>
          <w:sz w:val="32"/>
        </w:rPr>
      </w:pPr>
      <w:r>
        <w:rPr>
          <w:sz w:val="32"/>
        </w:rPr>
        <w:t>студент гр.Ю-13</w:t>
      </w:r>
    </w:p>
    <w:p>
      <w:pPr>
        <w:pStyle w:val="Normal"/>
        <w:ind w:firstLine="6096"/>
        <w:rPr>
          <w:i/>
          <w:i/>
          <w:sz w:val="32"/>
        </w:rPr>
      </w:pPr>
      <w:r>
        <w:rPr>
          <w:i/>
          <w:sz w:val="32"/>
        </w:rPr>
        <w:t>Кузнецов Р.В.</w:t>
      </w:r>
    </w:p>
    <w:p>
      <w:pPr>
        <w:pStyle w:val="Normal"/>
        <w:ind w:firstLine="6096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firstLine="6096"/>
        <w:rPr>
          <w:i/>
          <w:i/>
          <w:sz w:val="32"/>
        </w:rPr>
      </w:pPr>
      <w:r>
        <w:rPr>
          <w:i/>
          <w:sz w:val="32"/>
        </w:rPr>
        <w:t>Савенков А.А.</w:t>
      </w:r>
    </w:p>
    <w:p>
      <w:pPr>
        <w:pStyle w:val="Normal"/>
        <w:ind w:left="4678"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4678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ind w:hanging="0"/>
        <w:rPr/>
      </w:pPr>
      <w:r>
        <w:rPr/>
        <w:t>Елец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 г.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both"/>
        <w:rPr>
          <w:lang w:eastAsia="ru-RU"/>
        </w:rPr>
      </w:pPr>
      <w:r>
        <w:rPr>
          <w:lang w:eastAsia="ru-RU"/>
        </w:rPr>
        <w:t>Основные законоположения но охране труда, сформу</w:t>
        <w:softHyphen/>
        <w:t>лированные в виде статей Основ законодательства Сою</w:t>
        <w:softHyphen/>
        <w:t>за ССР и союзных республик о труде, конкретизируются в виде правил, норм и инструкций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>Все правила и</w:t>
      </w:r>
      <w:r>
        <w:rPr>
          <w:lang w:val="en-US" w:eastAsia="ru-RU"/>
        </w:rPr>
        <w:t xml:space="preserve"> </w:t>
      </w:r>
      <w:r>
        <w:rPr>
          <w:lang w:eastAsia="ru-RU"/>
        </w:rPr>
        <w:t>нормы по охране труда можно сгруппи</w:t>
        <w:softHyphen/>
        <w:t>ровать в несколько групп: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ормы и правила по технике безопасности и производ</w:t>
        <w:softHyphen/>
        <w:t>ственной санитарии, содержащие требования охраны тру</w:t>
        <w:softHyphen/>
        <w:t>да, предъявляемые к средствам и предметам труда, тре</w:t>
        <w:softHyphen/>
        <w:t>бования индивидуальной защиты работающих от производственных травм и профессиональных заболеваний, тре</w:t>
        <w:softHyphen/>
        <w:t>бования по обеспечению работающих нейтрализующими, компенсирующими и другими средствами защиты орга</w:t>
        <w:softHyphen/>
        <w:t>низма;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правила, регулирующие организацию охраны труда ад</w:t>
        <w:softHyphen/>
        <w:t>министрацией, а также учет и расследование несчастных случаев на производстве;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правила и нормы по специальной охране труда жен</w:t>
        <w:softHyphen/>
        <w:t>щин, подростков и лиц с пониженной трудоспособностью;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правила, регулирующие деятельность органов надзора и контроля за соблюдением правил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>Различают общесоюзные (единые), межотраслевые,</w:t>
      </w:r>
      <w:r>
        <w:rPr>
          <w:b/>
          <w:lang w:eastAsia="ru-RU"/>
        </w:rPr>
        <w:t xml:space="preserve"> </w:t>
      </w:r>
      <w:r>
        <w:rPr>
          <w:lang w:eastAsia="ru-RU"/>
        </w:rPr>
        <w:t>отраслевые правила и нормативные документы по охране труда предприятий и организаций. Единые правила расп</w:t>
        <w:softHyphen/>
        <w:t>ространяются на все отрасли народного хозяйства, меж</w:t>
        <w:softHyphen/>
        <w:t>отраслевые — на ряд отраслей или видов производств, от</w:t>
        <w:softHyphen/>
        <w:t>дельные виды оборудования, для которых правила са</w:t>
        <w:softHyphen/>
        <w:t>нитарии общие. Отраслевые правила распространяются на отдельные отрасли и обязательны для всех предприятий данной отрасли при выполнении соответствующих работ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Отраслевые правила и нормы по охране труда утверж</w:t>
        <w:softHyphen/>
        <w:t>даются министерствами и ведомствами совместно или по согласованию с соответствующими  профессиональными союзами и распространяются только на те предприятия и организации, рабочие и служащие которых объединя</w:t>
        <w:softHyphen/>
        <w:t>ются данным профсоюзом (ст. 60 Основ)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Задача отраслевых норм — уточнять уровень требова</w:t>
        <w:softHyphen/>
        <w:t>ний по охране труда по сравнению с едиными и межот</w:t>
        <w:softHyphen/>
        <w:t>раслевыми нормами, отражать достижения науки и техни</w:t>
        <w:softHyphen/>
        <w:t>ки в нашей стране, своевременно дополнять действующие правила, и нормы, направленные на повышение безопас</w:t>
        <w:softHyphen/>
        <w:t>ности труда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Нормативно-техническая документация по охране тру</w:t>
        <w:softHyphen/>
        <w:t>да подразделяется на стандарты безопасности труда (го</w:t>
        <w:softHyphen/>
        <w:t>сударственные — ГОСТ, отраслевые — ОСТ, республикан</w:t>
        <w:softHyphen/>
        <w:t>ские — РСТ, предприятий — СТП); строительные нормы и правила (СНиП); санитарные нормы и правила (СН); правила техники безопасности и производственной сани</w:t>
        <w:softHyphen/>
        <w:t>тарии; инструкции, указания и руководящие технические материалы; положения, наставления, директивные и ме</w:t>
        <w:softHyphen/>
        <w:t>тодические пись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>Существенное место среди общесоюзных правил и норм занимает система стандартов безопасности труда (ССБТ). ССБТ представляет собой комплекс взаимосвязанных стандартов, направленных на обеспечение безопасности труда. Разрабатывается ССБТ в соответствии с поста</w:t>
        <w:softHyphen/>
        <w:t>новлением Государственного комитета Совета Минист</w:t>
        <w:softHyphen/>
        <w:t>ров СССР по науке и технике и Президиума ВЦСПС № 375/11-15</w:t>
      </w:r>
      <w:r>
        <w:rPr>
          <w:b/>
          <w:lang w:eastAsia="ru-RU"/>
        </w:rPr>
        <w:t xml:space="preserve"> </w:t>
      </w:r>
      <w:r>
        <w:rPr>
          <w:lang w:eastAsia="ru-RU"/>
        </w:rPr>
        <w:t>от 21 июля 1972 г. и входит в Единую государственную систему стандартизации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Основная цель стандартизации требований безопас</w:t>
        <w:softHyphen/>
        <w:t>ности труда наравне с ускорением технического прогрес</w:t>
        <w:softHyphen/>
        <w:t>са и повышением эффективности производства, как ука</w:t>
        <w:softHyphen/>
        <w:t>зывается в ГОСТ 1.0—68 «Государственная система стан</w:t>
        <w:softHyphen/>
        <w:t>дартизации. Основные положения», состоит в обеспече</w:t>
        <w:softHyphen/>
        <w:t>нии безопасности труда работающих. ССБТ создается с целью упорядочения нормативно-технической документа</w:t>
        <w:softHyphen/>
        <w:t>ции в области безопасности труда. Задача ее —установ</w:t>
        <w:softHyphen/>
        <w:t>ление общих требований и норм по видам опасных и вред</w:t>
        <w:softHyphen/>
        <w:t>ных производственных факторов, общих требований бе</w:t>
        <w:softHyphen/>
        <w:t>зопасности к производственному оборудованию и произ</w:t>
        <w:softHyphen/>
        <w:t>водственным процессам, к средствам защиты работающих методам оценки безопасности труда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С помощью системы стандартов безопасности труда требования безопасности систематизированы и взаимо</w:t>
        <w:softHyphen/>
        <w:t>увязаны. Кроме того, она отражает достижения всех стран СЭВ в области охраны труда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Система стандартов безопасности труда разделена на несколько группировок—подсистем (от 0 до 9, группи</w:t>
        <w:softHyphen/>
        <w:t>ровки от 6 до 9 являются пока резерв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eastAsia="ru-RU"/>
        </w:rPr>
        <w:t>Стандарты группировки 0</w:t>
      </w:r>
      <w:r>
        <w:rPr>
          <w:lang w:eastAsia="ru-RU"/>
        </w:rPr>
        <w:t xml:space="preserve"> устанавливают цели, зада</w:t>
        <w:softHyphen/>
        <w:t>чи, структуру и особенности согласования стандартов ССБТ, терминологию в области безопасности труда, клас</w:t>
        <w:softHyphen/>
        <w:t>сификацию опасных и вредных производственных факто</w:t>
        <w:softHyphen/>
        <w:t>ров, порядок информационного обеспечения ССБТ, мето</w:t>
        <w:softHyphen/>
        <w:t>ды оценки безопас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eastAsia="ru-RU"/>
        </w:rPr>
        <w:t>Стандарты группировки</w:t>
      </w:r>
      <w:r>
        <w:rPr>
          <w:lang w:eastAsia="ru-RU"/>
        </w:rPr>
        <w:t xml:space="preserve"> 1 определяют общие требова</w:t>
        <w:softHyphen/>
        <w:t>ния и нормы по видам опасных и вредных производст</w:t>
        <w:softHyphen/>
        <w:t>венных факторов, предельно допустимые значения нор</w:t>
        <w:softHyphen/>
        <w:t>мируемых параметров, требования к методам их измере</w:t>
        <w:softHyphen/>
        <w:t>ния, требования безопасности при работе с веществами, обладающими опасными и вред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eastAsia="ru-RU"/>
        </w:rPr>
        <w:t>Стандарты группировок</w:t>
      </w:r>
      <w:r>
        <w:rPr>
          <w:lang w:eastAsia="ru-RU"/>
        </w:rPr>
        <w:t xml:space="preserve"> 2 и 3 устанавливают общие требования безопасности ко всем группам производствен</w:t>
        <w:softHyphen/>
        <w:t>ного оборудования и производственных процессов, требо</w:t>
        <w:softHyphen/>
        <w:t>вания безопасности к технологическим процессам, режи</w:t>
        <w:softHyphen/>
        <w:t>му работы производственного оборудования, рабочим местам и режиму труда персонала, системам управления требования к применению средств защиты работающих на предприятии, методы контроля выполнения требований безопасности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i/>
          <w:lang w:eastAsia="ru-RU"/>
        </w:rPr>
        <w:t>Группировка</w:t>
      </w:r>
      <w:r>
        <w:rPr>
          <w:lang w:eastAsia="ru-RU"/>
        </w:rPr>
        <w:t xml:space="preserve"> 4 содержит государственный стандарт устанавливающий классификацию средств защиты работающих и стандарты на требования к группам и отдельным средствам защи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eastAsia="ru-RU"/>
        </w:rPr>
        <w:t>Группировка</w:t>
      </w:r>
      <w:r>
        <w:rPr>
          <w:lang w:eastAsia="ru-RU"/>
        </w:rPr>
        <w:t xml:space="preserve"> 5 — стандарты на требования безопас</w:t>
        <w:softHyphen/>
        <w:t>ности к производственным зданиям (помещениям)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Порядок внедрения стандартов ССБТ основан на ука</w:t>
        <w:softHyphen/>
        <w:t>заниях ГОСТ. 1.20—69 «Порядок внедрения государствен</w:t>
        <w:softHyphen/>
        <w:t>ных стандартов. Основные положения»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Контроль за соблюдением и внедрением стандартов осуществляют территориальные органы Госстандарта сов</w:t>
        <w:softHyphen/>
        <w:t>местно с технической инспекцией труда профсоюзов, а также министерства и ведомства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Стандарты безопасности труда не отменяют действия норм и правил, утверждаемых органами государственно</w:t>
        <w:softHyphen/>
        <w:t>го надзора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Структура обозначения стандартов ССБТ следующая: вначале дается индекс по ГОСТ, затем — класс стандар</w:t>
        <w:softHyphen/>
        <w:t>та, далее—код группировки и порядковый номер в груп</w:t>
        <w:softHyphen/>
        <w:t>пировке, в конце ставится год регистрации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Рассмотрим несколько примеров. «Система стандар</w:t>
        <w:softHyphen/>
        <w:t>тов безопасности труда. Работы учебные лабораторные. Общие требования безопасности». ГОСТ 12.4.113—82 означает следующее: наименование—индекс по ГОСТ, 12—класс стандарта, 4—код группировки, 113—поряд</w:t>
        <w:softHyphen/>
        <w:t xml:space="preserve">ковый номер в группировке, 82—последние две цифры года регистрации. 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Важной нормативной  документацией но охране труда являются санитарные нормы (СН) и строительные нор</w:t>
        <w:softHyphen/>
        <w:t>мы к правила (СНиП), содержащие требования к санитарно-гигиеническим условиям труда, технологическим  процессам, содержанию и устройству предприятий, учреждений. Выполнение санитарных норм, как и других нормативных актов по охране труда, обязательно, так как обеспечивает нормальную жизнедеятельность человека в процессе труда. Главные нормативные требования приве</w:t>
        <w:softHyphen/>
        <w:t>дены в следующих строительных нормах и правилах: СН 245—71. Санитарные нормы проектирования промышленных предприятий; СНиП II—4—79. Естественное и ис</w:t>
        <w:softHyphen/>
        <w:t>кусственное освещение; СНиП II—68—78. Нормы проек</w:t>
        <w:softHyphen/>
        <w:t>тирования. Высшие учебные заведения; СНиП 2. 01.02-85. Противопожарные нормы проектирования зданий и со</w:t>
        <w:softHyphen/>
        <w:t>оружений; СНиП 2. 04.05-86. Отопление, вентиляция я кондиционирование воздуха; СНиП II—64—80. Детские дошкольные учреждения; ВСН 50-86. Общеобразователь</w:t>
        <w:softHyphen/>
        <w:t>ные школы и школы-интернаты; СН 1042—75. Санитарные правила организации технологических процессов и гигиенические требования к производственному оборудованию Правила устройства электроустановок потребителей. Правила техники безопасности при эксплуатации электроустановок утверждены Минэнерго СССР 21.12.84)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межотраслевыми и отраслевыми правилами по охране труда министерства и ведомства по согласованию с ЦК соответствующих профсоюзов разрабатывают и утверждают типовые инструкции по охране труда. Они служат основой инструкций для работающих разрабатываемых администрацией учреждения (по ее указанию непосредственными руководителями работы) и утверждаемых руководителем учреждения (предприятия совместно с профсоюзным комитетом. Инструкции периодически пересматривают, в них вносят необходимые изменения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Применительно к школе местная инструкция может быть общешкольной (например, инструкция по использованию киноаппаратуры) или предназначенной для отдельной мастерской (инструкция на рабочем месте при работе на сверлильном станке и т. п.). Особым видом общешкольной инструкции является план эвакуации люде и имущества на случай пожара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Инструкции для работающих обычно состоят из (скольких частей: общие требования безопасности труда; требования к обучающемуся перед началом работы, во время работы и после ее окончания; требования безопасности в  аварийных ситуациях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В инструкциях по технике безопасности излагают конкретные правила безопасной работы, например, на станках, электросварочном аппарате, при ручной обработке древесины, при эксплуатации электроустановок до 1000 В в школах и т. д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Инструкции, правила и положения по технике безопасности и производственной санитарии являются основным руководством для работающих. Они служат основным пособием при проведении инструктажа по безопасным приемам и методам выполнения работ, поведению работаю</w:t>
        <w:softHyphen/>
        <w:t>щих в производств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>Для предупреждения травм и заболеваний ст. 62</w:t>
      </w:r>
      <w:r>
        <w:rPr>
          <w:b/>
          <w:lang w:eastAsia="ru-RU"/>
        </w:rPr>
        <w:t xml:space="preserve"> </w:t>
      </w:r>
      <w:r>
        <w:rPr>
          <w:lang w:eastAsia="ru-RU"/>
        </w:rPr>
        <w:t>Основ обязывает рабочих и служащих соблюдать инструк</w:t>
        <w:softHyphen/>
        <w:t>ции по охране труда. От качества и полноты инструкции и от ее соблюдения во многом зависит профилактика травматизма.</w:t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pa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8:07:00Z</dcterms:created>
  <dc:creator>.</dc:creator>
  <dc:description/>
  <dc:language>en-US</dc:language>
  <cp:lastModifiedBy>.</cp:lastModifiedBy>
  <cp:lastPrinted>2001-05-18T22:40:00Z</cp:lastPrinted>
  <dcterms:modified xsi:type="dcterms:W3CDTF">2001-05-18T18:52:00Z</dcterms:modified>
  <cp:revision>8</cp:revision>
  <dc:subject/>
  <dc:title>рамме, принятой VI (Пражской) Всероссийской конфе-ренцией РСДРП в 1912 г</dc:title>
</cp:coreProperties>
</file>