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МОСКОВСКАЯ ГОСУДАРСТВЕННАЯ АКАДЕМИЯ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ВОДНОГО ТРАН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Факультет Юриспруденкция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еферат по Делопроизвод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а те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стика организационно - распределительной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окумент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е оформлений и порядок работы с ней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</w:t>
      </w:r>
      <w:r>
        <w:rPr>
          <w:b/>
          <w:bCs/>
          <w:sz w:val="28"/>
          <w:szCs w:val="28"/>
        </w:rPr>
        <w:t>Выполни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 </w:t>
      </w:r>
      <w:r>
        <w:rPr>
          <w:b/>
          <w:bCs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</w:rPr>
        <w:t>студент 1-го курс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еньшов  В.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</w:t>
      </w:r>
      <w:r>
        <w:rPr>
          <w:b/>
          <w:bCs/>
          <w:sz w:val="28"/>
          <w:szCs w:val="28"/>
        </w:rPr>
        <w:t>Провери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Куликова Г.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</w:t>
      </w:r>
      <w:r>
        <w:rPr>
          <w:b/>
          <w:bCs/>
          <w:sz w:val="32"/>
          <w:szCs w:val="32"/>
        </w:rPr>
        <w:t>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09:44:00Z</dcterms:created>
  <dc:creator>Alexei Menshov</dc:creator>
  <dc:description/>
  <dc:language>en-US</dc:language>
  <cp:lastModifiedBy>Alexei Menshov</cp:lastModifiedBy>
  <cp:lastPrinted>1998-03-12T12:43:00Z</cp:lastPrinted>
  <dcterms:modified xsi:type="dcterms:W3CDTF">1998-04-08T17:55:00Z</dcterms:modified>
  <cp:revision>2</cp:revision>
  <dc:subject/>
  <dc:title>            МОСКОВСКАЯ ГОСУДАРСТВЕННАЯ АКАДЕМИЯ                                             </dc:title>
</cp:coreProperties>
</file>