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6"/>
          <w:szCs w:val="36"/>
        </w:rPr>
      </w:pPr>
      <w:r>
        <w:rPr>
          <w:rFonts w:eastAsia="Times New Roman Cyr" w:cs="Times New Roman Cyr" w:ascii="Times New Roman Cyr" w:hAnsi="Times New Roman Cyr"/>
          <w:sz w:val="36"/>
          <w:szCs w:val="36"/>
        </w:rPr>
        <w:t>Московский Психолого-Социальный Институт</w:t>
      </w:r>
    </w:p>
    <w:p>
      <w:pPr>
        <w:pStyle w:val="Heading"/>
        <w:ind w:hanging="0"/>
        <w:rPr>
          <w:sz w:val="32"/>
          <w:szCs w:val="32"/>
          <w:lang w:val="en-US"/>
        </w:rPr>
      </w:pPr>
      <w:r>
        <w:rPr>
          <w:rFonts w:eastAsia="Times New Roman Cyr" w:cs="Times New Roman Cyr" w:ascii="Times New Roman Cyr" w:hAnsi="Times New Roman Cyr"/>
          <w:sz w:val="32"/>
          <w:szCs w:val="32"/>
        </w:rPr>
        <w:t>Факультет Психологии</w:t>
      </w:r>
    </w:p>
    <w:p>
      <w:pPr>
        <w:pStyle w:val="Heading"/>
        <w:ind w:hanging="0"/>
        <w:rPr>
          <w:sz w:val="32"/>
          <w:szCs w:val="32"/>
          <w:lang w:val="en-US"/>
        </w:rPr>
      </w:pPr>
      <w:r>
        <w:rPr>
          <w:sz w:val="32"/>
          <w:szCs w:val="32"/>
          <w:lang w:val="en-US"/>
        </w:rPr>
      </w:r>
    </w:p>
    <w:p>
      <w:pPr>
        <w:pStyle w:val="Heading"/>
        <w:ind w:hanging="0"/>
        <w:rPr>
          <w:sz w:val="32"/>
          <w:szCs w:val="32"/>
          <w:lang w:val="en-US"/>
        </w:rPr>
      </w:pPr>
      <w:r>
        <w:rPr>
          <w:sz w:val="32"/>
          <w:szCs w:val="32"/>
          <w:lang w:val="en-US"/>
        </w:rPr>
      </w:r>
    </w:p>
    <w:p>
      <w:pPr>
        <w:pStyle w:val="Heading"/>
        <w:ind w:hanging="0"/>
        <w:rPr>
          <w:sz w:val="32"/>
          <w:szCs w:val="32"/>
          <w:lang w:val="en-US"/>
        </w:rPr>
      </w:pPr>
      <w:r>
        <w:rPr>
          <w:sz w:val="32"/>
          <w:szCs w:val="32"/>
          <w:lang w:val="en-US"/>
        </w:rPr>
      </w:r>
    </w:p>
    <w:p>
      <w:pPr>
        <w:pStyle w:val="Heading"/>
        <w:ind w:hanging="0"/>
        <w:rPr>
          <w:sz w:val="32"/>
          <w:szCs w:val="32"/>
          <w:lang w:val="en-US"/>
        </w:rPr>
      </w:pPr>
      <w:r>
        <w:rPr>
          <w:sz w:val="32"/>
          <w:szCs w:val="32"/>
          <w:lang w:val="en-US"/>
        </w:rPr>
      </w:r>
    </w:p>
    <w:p>
      <w:pPr>
        <w:pStyle w:val="Heading"/>
        <w:ind w:hanging="0"/>
        <w:rPr>
          <w:sz w:val="32"/>
          <w:szCs w:val="32"/>
          <w:lang w:val="en-US"/>
        </w:rPr>
      </w:pPr>
      <w:r>
        <w:rPr>
          <w:sz w:val="32"/>
          <w:szCs w:val="32"/>
          <w:lang w:val="en-US"/>
        </w:rPr>
      </w:r>
    </w:p>
    <w:p>
      <w:pPr>
        <w:pStyle w:val="Heading"/>
        <w:ind w:hanging="0"/>
        <w:rPr>
          <w:sz w:val="32"/>
          <w:szCs w:val="32"/>
          <w:lang w:val="en-US"/>
        </w:rPr>
      </w:pPr>
      <w:r>
        <w:rPr>
          <w:sz w:val="32"/>
          <w:szCs w:val="32"/>
          <w:lang w:val="en-US"/>
        </w:rPr>
      </w:r>
    </w:p>
    <w:p>
      <w:pPr>
        <w:pStyle w:val="Heading"/>
        <w:ind w:hanging="0"/>
        <w:rPr>
          <w:sz w:val="32"/>
          <w:szCs w:val="32"/>
          <w:lang w:val="en-US"/>
        </w:rPr>
      </w:pPr>
      <w:r>
        <w:rPr>
          <w:sz w:val="32"/>
          <w:szCs w:val="32"/>
          <w:lang w:val="en-US"/>
        </w:rPr>
      </w:r>
    </w:p>
    <w:p>
      <w:pPr>
        <w:pStyle w:val="Normal"/>
        <w:jc w:val="center"/>
        <w:rPr/>
      </w:pPr>
      <w:r>
        <w:rPr>
          <w:rFonts w:eastAsia="Times New Roman Cyr" w:cs="Times New Roman Cyr" w:ascii="Times New Roman Cyr" w:hAnsi="Times New Roman Cyr"/>
          <w:b/>
          <w:bCs/>
          <w:spacing w:val="20"/>
          <w:sz w:val="40"/>
          <w:szCs w:val="40"/>
          <w:lang w:val="ru-RU"/>
        </w:rPr>
        <w:t>Реферат по социологии</w:t>
        <w:br/>
      </w:r>
      <w:r>
        <w:rPr>
          <w:rFonts w:eastAsia="Times New Roman Cyr" w:cs="Times New Roman Cyr" w:ascii="Times New Roman Cyr" w:hAnsi="Times New Roman Cyr"/>
          <w:b/>
          <w:bCs/>
          <w:spacing w:val="20"/>
          <w:sz w:val="36"/>
          <w:szCs w:val="36"/>
          <w:lang w:val="ru-RU"/>
        </w:rPr>
        <w:t>на тему:</w:t>
      </w:r>
    </w:p>
    <w:p>
      <w:pPr>
        <w:pStyle w:val="Normal"/>
        <w:jc w:val="center"/>
        <w:rPr>
          <w:rFonts w:ascii="Times New Roman Cyr" w:hAnsi="Times New Roman Cyr" w:eastAsia="Times New Roman Cyr" w:cs="Times New Roman Cyr"/>
          <w:b/>
          <w:b/>
          <w:bCs/>
          <w:spacing w:val="20"/>
          <w:sz w:val="36"/>
          <w:szCs w:val="36"/>
          <w:lang w:val="ru-RU"/>
        </w:rPr>
      </w:pPr>
      <w:r>
        <w:rPr>
          <w:rFonts w:eastAsia="Times New Roman Cyr" w:cs="Times New Roman Cyr" w:ascii="Times New Roman Cyr" w:hAnsi="Times New Roman Cyr"/>
          <w:b/>
          <w:bCs/>
          <w:spacing w:val="20"/>
          <w:sz w:val="36"/>
          <w:szCs w:val="36"/>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sz w:val="44"/>
          <w:szCs w:val="44"/>
          <w:lang w:val="ru-RU"/>
        </w:rPr>
      </w:pPr>
      <w:r>
        <w:rPr>
          <w:rFonts w:eastAsia="Times New Roman Cyr" w:cs="Times New Roman Cyr" w:ascii="Times New Roman Cyr" w:hAnsi="Times New Roman Cyr"/>
          <w:b/>
          <w:bCs/>
          <w:sz w:val="44"/>
          <w:szCs w:val="44"/>
          <w:lang w:val="ru-RU"/>
        </w:rPr>
        <w:t xml:space="preserve">«П.А. Сорокин – крупный социолог </w:t>
      </w:r>
      <w:r>
        <w:rPr>
          <w:b/>
          <w:bCs/>
          <w:sz w:val="44"/>
          <w:szCs w:val="44"/>
        </w:rPr>
        <w:t>XX</w:t>
      </w:r>
      <w:r>
        <w:rPr>
          <w:rFonts w:eastAsia="Times New Roman Cyr" w:cs="Times New Roman Cyr" w:ascii="Times New Roman Cyr" w:hAnsi="Times New Roman Cyr"/>
          <w:b/>
          <w:bCs/>
          <w:sz w:val="44"/>
          <w:szCs w:val="44"/>
          <w:lang w:val="ru-RU"/>
        </w:rPr>
        <w:t xml:space="preserve"> века»</w:t>
      </w:r>
    </w:p>
    <w:p>
      <w:pPr>
        <w:pStyle w:val="Normal"/>
        <w:jc w:val="center"/>
        <w:rPr>
          <w:b/>
          <w:b/>
          <w:bCs/>
          <w:sz w:val="44"/>
          <w:szCs w:val="44"/>
          <w:lang w:val="ru-RU"/>
        </w:rPr>
      </w:pPr>
      <w:r>
        <w:rPr>
          <w:b/>
          <w:bCs/>
          <w:sz w:val="44"/>
          <w:szCs w:val="44"/>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узьмичёвой Л.А.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headerReference w:type="even" r:id="rId2"/>
          <w:headerReference w:type="default" r:id="rId3"/>
          <w:headerReference w:type="first" r:id="rId4"/>
          <w:type w:val="nextPage"/>
          <w:pgSz w:w="11906" w:h="16838"/>
          <w:pgMar w:left="1418" w:right="1134" w:gutter="0" w:header="1134" w:top="1701" w:footer="0" w:bottom="1440"/>
          <w:pgNumType w:fmt="decimal"/>
          <w:formProt w:val="false"/>
          <w:titlePg/>
          <w:textDirection w:val="lrTb"/>
        </w:sect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сква. 1997 г.</w:t>
      </w:r>
    </w:p>
    <w:p>
      <w:pPr>
        <w:pStyle w:val="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rPr/>
      </w:pPr>
      <w:r>
        <w:rPr/>
      </w:r>
    </w:p>
    <w:p>
      <w:pPr>
        <w:pStyle w:val="Heading"/>
        <w:rPr/>
      </w:pPr>
      <w:r>
        <w:rPr/>
      </w:r>
    </w:p>
    <w:p>
      <w:pPr>
        <w:pStyle w:val="Heading"/>
        <w:ind w:hanging="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pPr>
      <w:r>
        <w:rPr/>
      </w:r>
    </w:p>
    <w:p>
      <w:pPr>
        <w:pStyle w:val="Heading"/>
        <w:rPr/>
      </w:pPr>
      <w:r>
        <w:rPr/>
      </w:r>
    </w:p>
    <w:p>
      <w:pPr>
        <w:pStyle w:val="Normal"/>
        <w:rPr>
          <w:b/>
          <w:b/>
          <w:bCs/>
          <w:lang w:val="ru-RU"/>
        </w:rPr>
      </w:pPr>
      <w:r>
        <w:rPr>
          <w:b/>
          <w:bCs/>
          <w:lang w:val="ru-RU"/>
        </w:rPr>
      </w:r>
    </w:p>
    <w:p>
      <w:pPr>
        <w:pStyle w:val="Normal"/>
        <w:rPr/>
      </w:pPr>
      <w:r>
        <w:rPr/>
        <w:t xml:space="preserve">I </w:t>
      </w:r>
      <w:r>
        <w:rPr>
          <w:rFonts w:eastAsia="Times New Roman Cyr" w:cs="Times New Roman Cyr" w:ascii="Times New Roman Cyr" w:hAnsi="Times New Roman Cyr"/>
          <w:lang w:val="ru-RU"/>
        </w:rPr>
        <w:t>«Русский» период жизни и творчества П. Сорокина……….…..3</w:t>
      </w:r>
    </w:p>
    <w:p>
      <w:pPr>
        <w:pStyle w:val="Normal"/>
        <w:ind w:left="993" w:righ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Юность………..……………………………………….……….3</w:t>
      </w:r>
    </w:p>
    <w:p>
      <w:pPr>
        <w:pStyle w:val="Normal"/>
        <w:ind w:left="993" w:right="-284" w:firstLine="1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Революционная  деятельность, студенческие годы.……...…3</w:t>
      </w:r>
    </w:p>
    <w:p>
      <w:pPr>
        <w:pStyle w:val="Normal"/>
        <w:ind w:left="99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аучная и преподавательская деятельность…………….…..5</w:t>
      </w:r>
    </w:p>
    <w:p>
      <w:pPr>
        <w:pStyle w:val="Normal"/>
        <w:ind w:left="127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истема социологии»……………………………….…….5</w:t>
      </w:r>
    </w:p>
    <w:p>
      <w:pPr>
        <w:pStyle w:val="Normal"/>
        <w:ind w:left="993"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оследние годы жизни в России…………………….…..…..10</w:t>
      </w:r>
    </w:p>
    <w:p>
      <w:pPr>
        <w:pStyle w:val="Normal"/>
        <w:ind w:left="709" w:hanging="0"/>
        <w:rPr/>
      </w:pPr>
      <w:r>
        <w:rPr/>
        <w:t>II</w:t>
      </w:r>
      <w:r>
        <w:rPr>
          <w:rFonts w:eastAsia="Times New Roman Cyr" w:cs="Times New Roman Cyr" w:ascii="Times New Roman Cyr" w:hAnsi="Times New Roman Cyr"/>
          <w:lang w:val="ru-RU"/>
        </w:rPr>
        <w:t xml:space="preserve"> «Американский» период жизни П.Сорокина……………….…12</w:t>
      </w:r>
    </w:p>
    <w:p>
      <w:pPr>
        <w:pStyle w:val="Normal"/>
        <w:ind w:left="709"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14</w:t>
      </w:r>
    </w:p>
    <w:p>
      <w:pPr>
        <w:pStyle w:val="Normal"/>
        <w:ind w:left="645"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rPr>
          <w:lang w:val="ru-RU"/>
        </w:rPr>
      </w:pPr>
      <w:r>
        <w:rPr>
          <w:lang w:val="ru-RU"/>
        </w:rPr>
      </w:r>
      <w:r>
        <w:br w:type="page"/>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тирим Александрович Сорокин (1889-1968) - крупнейший ученый социолог 20 века. Творческую деятельность Сорокина делят на два периода – русский (с начала 10-х по 1922г.) и американский. К началу 60-х годов П.Сорокин уже около сорока лет был «американским социологом, прочно занимавшим одно из мест в первой «десятке» ведущих социологов мира.</w:t>
      </w:r>
    </w:p>
    <w:p>
      <w:pPr>
        <w:pStyle w:val="TextBody"/>
        <w:rPr>
          <w:rFonts w:ascii="Times New Roman Cyr" w:hAnsi="Times New Roman Cyr" w:eastAsia="Times New Roman Cyr" w:cs="Times New Roman Cyr"/>
          <w:lang w:val="ru-RU"/>
        </w:rPr>
      </w:pPr>
      <w:bookmarkStart w:id="0" w:name="ûôâôûâôûâôâû"/>
      <w:bookmarkEnd w:id="0"/>
      <w:r>
        <w:rPr>
          <w:rFonts w:eastAsia="Times New Roman Cyr" w:cs="Times New Roman Cyr" w:ascii="Times New Roman Cyr" w:hAnsi="Times New Roman Cyr"/>
          <w:lang w:val="ru-RU"/>
        </w:rPr>
        <w:t>Родился П.А. Сорокин в январе 1889 года в деревне Турье, Яр</w:t>
        <w:softHyphen/>
        <w:t>сенского уезда, Вологодской губернии. Отец был русским, ремеслен</w:t>
        <w:softHyphen/>
        <w:t>ником, мать - коми, крестьянка. Питиримом его окрестили в честь святого Питирима, чей праздник приходится на январь. Детство он провел, работая с отцом и старшим братом на реставрации церквей, и выполнял крестьянскую работу. Сам научился грамоте. Окончил сель</w:t>
        <w:softHyphen/>
        <w:t>скую школу в селе Палевицы. Потом учился в Гамской второклассной школе. По окончании ее поступил в Хреновскую церковно-учительскую школу. По зимам учился, а летом занимался крестьянской работой, помогая своей тетке, крестьянке, в деревне Римье, Яреского уезда. В партию социалистов-революционеров вступил в 1905г. В последствии он вспоминал: «Я познакомился с кучей народа: крестьяне, рабочие, чиновники, служители культа, официальные лица, доктора, писате</w:t>
        <w:softHyphen/>
        <w:t>ли...представители разных политических течений - эсеры, социал-демократы (большевики и меньшевики), монархисты, анархисты, либералы и консерваторы всех мастей. Благодаря контакту с этими людьми я узнал много новых идей, познал новые ценности и стал разбираться в социальных условиях. ...Мое интенсивное чтение доселе неизвест</w:t>
        <w:softHyphen/>
        <w:t>ных мне книг, журналов и газет расширили и углубили мой кругозор»</w:t>
      </w:r>
    </w:p>
    <w:p>
      <w:pPr>
        <w:pStyle w:val="TextBody"/>
        <w:rPr/>
      </w:pPr>
      <w:r>
        <w:rPr>
          <w:rFonts w:eastAsia="Times New Roman Cyr" w:cs="Times New Roman Cyr" w:ascii="Times New Roman Cyr" w:hAnsi="Times New Roman Cyr"/>
          <w:lang w:val="ru-RU"/>
        </w:rPr>
        <w:t xml:space="preserve">В 1906г. П. Сорокин был арестован, просидел полгода в тюрьме в п. Кинешме и был выслан оттуда после освобождения. Четыре месяца после освобождения работал в качестве пропагандиста в Поволжье. В 1907г. «зайцем» проехал в Петроград. В 1909г. сдал экстерном экзамен на аттестат зрелости и поступил в Психоневрологический институт, где была единственная в стране кафедра социологии. С </w:t>
      </w:r>
      <w:r>
        <w:rPr>
          <w:lang w:val="ru-RU"/>
        </w:rPr>
        <w:t>1</w:t>
      </w:r>
      <w:r>
        <w:rPr>
          <w:rFonts w:eastAsia="Times New Roman Cyr" w:cs="Times New Roman Cyr" w:ascii="Times New Roman Cyr" w:hAnsi="Times New Roman Cyr"/>
          <w:lang w:val="ru-RU"/>
        </w:rPr>
        <w:t>910г. он начал печататься в научных журналах, таких, как «Вестник Знания», «Вест</w:t>
        <w:softHyphen/>
        <w:t>ник психологии, криминальной антропологии и гипнотизма». В 1910г. Сорокину было сделано предложение стать по совместительству лекто</w:t>
        <w:softHyphen/>
        <w:t>ром по социологии в Психоневрологическом институте и Институте Лесгафта. Это был беспрецедентный случай в истории высшей школы, когда студент был лектором.</w:t>
      </w:r>
    </w:p>
    <w:p>
      <w:pPr>
        <w:pStyle w:val="TextBody"/>
        <w:rPr/>
      </w:pPr>
      <w:r>
        <w:rPr>
          <w:rFonts w:eastAsia="Times New Roman Cyr" w:cs="Times New Roman Cyr" w:ascii="Times New Roman Cyr" w:hAnsi="Times New Roman Cyr"/>
          <w:lang w:val="ru-RU"/>
        </w:rPr>
        <w:t>За всё это время Сорокин не покидал революционной работы сре</w:t>
        <w:softHyphen/>
        <w:t>ди студенчества, рабочих и крестьян. В 1911г. он вынужден был, в избежание ареста, бежать из Петрограда сначала в Подолию, потом за границу. В 1913 г. был арестован снова. За всё это время Сорокиным был издан ряд научных работ, из которых многие, в частности книга «Преступление и кара, подвиг и награда», обратили на себя внима</w:t>
        <w:softHyphen/>
        <w:t>ние, как</w:t>
      </w:r>
      <w:r>
        <w:rPr>
          <w:lang w:val="ru-RU"/>
        </w:rPr>
        <w:t xml:space="preserve"> </w:t>
      </w:r>
      <w:r>
        <w:rPr>
          <w:rFonts w:eastAsia="Times New Roman Cyr" w:cs="Times New Roman Cyr" w:ascii="Times New Roman Cyr" w:hAnsi="Times New Roman Cyr"/>
          <w:lang w:val="ru-RU"/>
        </w:rPr>
        <w:t>русской, так и европейской науки. В 1917г. им была напи</w:t>
        <w:softHyphen/>
        <w:t>сана целая серия политических очерков, среди них такие, как «Ана</w:t>
        <w:softHyphen/>
        <w:t>томия национальностей и единство государства», «Формы правления», «Проблемы социального равенства», «Основы будущего мира» и др.</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14г. Сорокин окончил университет и был оставлен для под</w:t>
        <w:softHyphen/>
        <w:t>готовки к профессорскому званию. После сдачи экзаменов в конце 1915г., с начала 1917г. он становится «приват-доцентом». Защита магистерской диссертации была назначена на март 1917г., но ее пришлось отложить в связи с Февральской революцией 1917г. Сорокин оказался в водовороте политических событий в стране. 1918г. - са</w:t>
        <w:softHyphen/>
        <w:t>мый бурный год в жизни П. Сорокина. После ареста в январе 1918г. он провел около трех месяцев в Петропавловской крепости вместе с быв</w:t>
        <w:softHyphen/>
        <w:t>шими министрами Временного правительства. После освобождения он прибыл в Москву, а затем, как член Учредительного собрания и Союза возрождения России, в конце мая отправился с антибольшевистской миссией в Великий Устюг, Вологду и Архангельск. Его миссия не увенчалась успехом, и он вынужден был 2 месяца скрываться в Северо-Двинских лесах. Здесь, вдали от цивилизации он много размышлял о политике, революции и самом себе и избавился от многих «соблаз</w:t>
        <w:softHyphen/>
        <w:t>нительных иллюзий». Именно тогда, вероятно, им было написано его «отречение» - открытое письмо, в котором он признает поражение эсеровской программы и заявляет о своем выходе из партии эсеров.</w:t>
      </w:r>
    </w:p>
    <w:p>
      <w:pPr>
        <w:pStyle w:val="TextBody"/>
        <w:rPr/>
      </w:pPr>
      <w:bookmarkStart w:id="1" w:name="îëééëîöðëîëîéööé"/>
      <w:bookmarkEnd w:id="1"/>
      <w:r>
        <w:rPr>
          <w:rFonts w:eastAsia="Times New Roman Cyr" w:cs="Times New Roman Cyr" w:ascii="Times New Roman Cyr" w:hAnsi="Times New Roman Cyr"/>
          <w:lang w:val="ru-RU"/>
        </w:rPr>
        <w:t>После этого Сорокин сдался властям. В тюрьме, приговоренный к расстрелу, он пробыл до середины декабря 1918 г. 12 декабря его вызвали на допрос и ознакомили со статьей Ленина «Ценные признания Питирима Сорокина». По личному распоряжению Ленина Сорокина был доставлен в тюрьму Московской ЧК и здесь освобожден. На этом поли</w:t>
        <w:softHyphen/>
        <w:t>тическая деятельность Сорокина закончилась. Через несколько</w:t>
      </w:r>
      <w:r>
        <w:rPr>
          <w:lang w:val="ru-RU"/>
        </w:rPr>
        <w:t xml:space="preserve"> </w:t>
      </w:r>
      <w:r>
        <w:rPr>
          <w:rFonts w:eastAsia="Times New Roman Cyr" w:cs="Times New Roman Cyr" w:ascii="Times New Roman Cyr" w:hAnsi="Times New Roman Cyr"/>
          <w:lang w:val="ru-RU"/>
        </w:rPr>
        <w:t>дней после освобождения он вернулся в Петроград и приступил к чтению лекций в университете. Только в конце 1920г., на специальном засе</w:t>
        <w:softHyphen/>
        <w:t>дании факультета общественных наук, Сорокина возвели в звание про</w:t>
        <w:softHyphen/>
        <w:t>фессора без магистерской защиты. В 1922г. опубликована</w:t>
      </w:r>
      <w:r>
        <w:rPr>
          <w:lang w:val="ru-RU"/>
        </w:rPr>
        <w:t xml:space="preserve"> </w:t>
      </w:r>
      <w:r>
        <w:rPr>
          <w:rFonts w:eastAsia="Times New Roman Cyr" w:cs="Times New Roman Cyr" w:ascii="Times New Roman Cyr" w:hAnsi="Times New Roman Cyr"/>
          <w:lang w:val="ru-RU"/>
        </w:rPr>
        <w:t>работа Со</w:t>
        <w:softHyphen/>
        <w:t>рокина «Система социологии», которая была представлена на публич</w:t>
        <w:softHyphen/>
        <w:t>ный диспут в качестве докторской диссертации.</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стеме социологии» П.А. Сорокиным выдвигаются основные принципы, на базе которых он предлагал создать социологию. Он раз</w:t>
        <w:softHyphen/>
        <w:t>работал структуру социологии, главные её направления и основные задачи каждого из них.</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ология представляет науку, которая изучает жизнь и дея</w:t>
        <w:softHyphen/>
        <w:t>тельность людей, живущих в обществе себе подобных, и результаты такой совместной деятельности». «Социология изучает общество с трех главных точек зрения:</w:t>
      </w:r>
    </w:p>
    <w:p>
      <w:pPr>
        <w:pStyle w:val="List"/>
        <w:ind w:left="72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его строения и состава</w:t>
      </w:r>
    </w:p>
    <w:p>
      <w:pPr>
        <w:pStyle w:val="List"/>
        <w:ind w:left="72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данных в нем процессов или его жизнедеятельности</w:t>
      </w:r>
    </w:p>
    <w:p>
      <w:pPr>
        <w:pStyle w:val="List"/>
        <w:ind w:left="72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происхождения и развития общества и общественной жизни  - таковы ос</w:t>
        <w:softHyphen/>
        <w:t>новные задачи изучения социологии»</w:t>
      </w:r>
    </w:p>
    <w:p>
      <w:pPr>
        <w:pStyle w:val="List2"/>
        <w:ind w:left="720" w:right="1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 Сорокин писал: «Наша потребность в социологических познаниях огромна. В ряду многих причин, вызывающих наши настроения и плохую общественную жизнь, немалую роль играет наше социологическое неве</w:t>
        <w:softHyphen/>
        <w:t>жество… Голод и холод, разврат и преступление, несправедливость и эксплуатация продолжают быть спутниками человеческого общества. Только тогда, когда мы хорошо изучим общественную жизнь людей, когда познаем законы, которым она следует, только тогда можно рассчитывать на успех в борьбе с общественными бедствиями... Только знание здесь может указать...как нужно устроить совместную жизнь, чтобы все были и сыты и счастливы... Вот с этой практической точки зрения социология приобретает громадное значение».</w:t>
      </w:r>
    </w:p>
    <w:p>
      <w:pPr>
        <w:pStyle w:val="TextBody"/>
        <w:rPr/>
      </w:pPr>
      <w:r>
        <w:rPr>
          <w:rFonts w:eastAsia="Times New Roman Cyr" w:cs="Times New Roman Cyr" w:ascii="Times New Roman Cyr" w:hAnsi="Times New Roman Cyr"/>
          <w:lang w:val="ru-RU"/>
        </w:rPr>
        <w:t>Сорокин разделил социологию на</w:t>
      </w:r>
      <w:r>
        <w:rPr>
          <w:rFonts w:eastAsia="Times New Roman Cyr" w:cs="Times New Roman Cyr" w:ascii="Times New Roman Cyr" w:hAnsi="Times New Roman Cyr"/>
          <w:b/>
          <w:bCs/>
          <w:i/>
          <w:iCs/>
          <w:lang w:val="ru-RU"/>
        </w:rPr>
        <w:t xml:space="preserve"> теоретическую </w:t>
      </w:r>
      <w:r>
        <w:rPr>
          <w:rFonts w:eastAsia="Times New Roman Cyr" w:cs="Times New Roman Cyr" w:ascii="Times New Roman Cyr" w:hAnsi="Times New Roman Cyr"/>
          <w:lang w:val="ru-RU"/>
        </w:rPr>
        <w:t>и</w:t>
      </w:r>
      <w:r>
        <w:rPr>
          <w:rFonts w:eastAsia="Times New Roman Cyr" w:cs="Times New Roman Cyr" w:ascii="Times New Roman Cyr" w:hAnsi="Times New Roman Cyr"/>
          <w:b/>
          <w:bCs/>
          <w:i/>
          <w:iCs/>
          <w:lang w:val="ru-RU"/>
        </w:rPr>
        <w:t xml:space="preserve"> практическую. Теоретическая</w:t>
      </w:r>
      <w:r>
        <w:rPr>
          <w:b/>
          <w:bCs/>
          <w:i/>
          <w:iCs/>
          <w:lang w:val="ru-RU"/>
        </w:rPr>
        <w:t xml:space="preserve"> </w:t>
      </w:r>
      <w:r>
        <w:rPr>
          <w:rFonts w:eastAsia="Times New Roman Cyr" w:cs="Times New Roman Cyr" w:ascii="Times New Roman Cyr" w:hAnsi="Times New Roman Cyr"/>
          <w:lang w:val="ru-RU"/>
        </w:rPr>
        <w:t>социология изучает явления человеческого взаимодейс</w:t>
        <w:softHyphen/>
        <w:t>твия с точки зрения сущего. Теоретическая социология подразделяет</w:t>
        <w:softHyphen/>
        <w:t>ся на:</w:t>
      </w:r>
    </w:p>
    <w:p>
      <w:pPr>
        <w:pStyle w:val="List2"/>
        <w:numPr>
          <w:ilvl w:val="0"/>
          <w:numId w:val="1"/>
        </w:numPr>
        <w:tabs>
          <w:tab w:val="clear" w:pos="720"/>
          <w:tab w:val="left" w:pos="0" w:leader="none"/>
        </w:tabs>
        <w:ind w:left="1440" w:right="10" w:hanging="1080"/>
        <w:rPr/>
      </w:pPr>
      <w:r>
        <w:rPr>
          <w:rFonts w:eastAsia="Times New Roman Cyr" w:cs="Times New Roman Cyr" w:ascii="Times New Roman Cyr" w:hAnsi="Times New Roman Cyr"/>
          <w:u w:val="single"/>
          <w:lang w:val="ru-RU"/>
        </w:rPr>
        <w:t>социальную аналитику,</w:t>
      </w:r>
      <w:r>
        <w:rPr>
          <w:rFonts w:eastAsia="Times New Roman Cyr" w:cs="Times New Roman Cyr" w:ascii="Times New Roman Cyr" w:hAnsi="Times New Roman Cyr"/>
          <w:lang w:val="ru-RU"/>
        </w:rPr>
        <w:t xml:space="preserve">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w:t>
      </w:r>
    </w:p>
    <w:p>
      <w:pPr>
        <w:pStyle w:val="List2"/>
        <w:numPr>
          <w:ilvl w:val="0"/>
          <w:numId w:val="1"/>
        </w:numPr>
        <w:tabs>
          <w:tab w:val="clear" w:pos="720"/>
          <w:tab w:val="left" w:pos="0" w:leader="none"/>
        </w:tabs>
        <w:ind w:left="1440" w:right="10" w:hanging="1080"/>
        <w:rPr/>
      </w:pPr>
      <w:r>
        <w:rPr>
          <w:rFonts w:eastAsia="Times New Roman Cyr" w:cs="Times New Roman Cyr" w:ascii="Times New Roman Cyr" w:hAnsi="Times New Roman Cyr"/>
          <w:u w:val="single"/>
          <w:lang w:val="ru-RU"/>
        </w:rPr>
        <w:t>социальную механику</w:t>
      </w:r>
      <w:r>
        <w:rPr>
          <w:rFonts w:eastAsia="Times New Roman Cyr" w:cs="Times New Roman Cyr" w:ascii="Times New Roman Cyr" w:hAnsi="Times New Roman Cyr"/>
          <w:lang w:val="ru-RU"/>
        </w:rPr>
        <w:t>, изучающую процессы взаимодействия лю</w:t>
        <w:softHyphen/>
        <w:t>дей и тех сил, которыми оно вызывается и определяется.</w:t>
      </w:r>
    </w:p>
    <w:p>
      <w:pPr>
        <w:pStyle w:val="List2"/>
        <w:numPr>
          <w:ilvl w:val="0"/>
          <w:numId w:val="1"/>
        </w:numPr>
        <w:tabs>
          <w:tab w:val="clear" w:pos="720"/>
          <w:tab w:val="left" w:pos="0" w:leader="none"/>
        </w:tabs>
        <w:ind w:left="1440" w:right="10" w:hanging="1080"/>
        <w:rPr/>
      </w:pPr>
      <w:r>
        <w:rPr>
          <w:rFonts w:eastAsia="Times New Roman Cyr" w:cs="Times New Roman Cyr" w:ascii="Times New Roman Cyr" w:hAnsi="Times New Roman Cyr"/>
          <w:u w:val="single"/>
          <w:lang w:val="ru-RU"/>
        </w:rPr>
        <w:t>социальную генетику</w:t>
      </w:r>
      <w:r>
        <w:rPr>
          <w:rFonts w:eastAsia="Times New Roman Cyr" w:cs="Times New Roman Cyr" w:ascii="Times New Roman Cyr" w:hAnsi="Times New Roman Cyr"/>
          <w:lang w:val="ru-RU"/>
        </w:rPr>
        <w:t>; «Задача генетической социологии - дать основные исторические тенденции в развитии общественной жизни людей»</w:t>
      </w:r>
    </w:p>
    <w:p>
      <w:pPr>
        <w:pStyle w:val="List2"/>
        <w:ind w:left="720" w:right="10" w:hanging="0"/>
        <w:rPr>
          <w:lang w:val="ru-RU"/>
        </w:rPr>
      </w:pPr>
      <w:r>
        <w:rPr>
          <w:lang w:val="ru-RU"/>
        </w:rPr>
      </w:r>
    </w:p>
    <w:p>
      <w:pPr>
        <w:pStyle w:val="TextBody"/>
        <w:rPr/>
      </w:pPr>
      <w:r>
        <w:rPr>
          <w:rFonts w:eastAsia="Times New Roman Cyr" w:cs="Times New Roman Cyr" w:ascii="Times New Roman Cyr" w:hAnsi="Times New Roman Cyr"/>
          <w:lang w:val="ru-RU"/>
        </w:rPr>
        <w:t>Социология</w:t>
      </w:r>
      <w:r>
        <w:rPr>
          <w:b/>
          <w:bCs/>
          <w:i/>
          <w:iCs/>
          <w:lang w:val="ru-RU"/>
        </w:rPr>
        <w:t xml:space="preserve"> </w:t>
      </w:r>
      <w:r>
        <w:rPr>
          <w:rFonts w:eastAsia="Times New Roman Cyr" w:cs="Times New Roman Cyr" w:ascii="Times New Roman Cyr" w:hAnsi="Times New Roman Cyr"/>
          <w:b/>
          <w:bCs/>
          <w:i/>
          <w:iCs/>
        </w:rPr>
        <w:t>практическая</w:t>
      </w:r>
      <w:r>
        <w:rPr>
          <w:rFonts w:eastAsia="Times New Roman Cyr" w:cs="Times New Roman Cyr" w:ascii="Times New Roman Cyr" w:hAnsi="Times New Roman Cyr"/>
          <w:lang w:val="ru-RU"/>
        </w:rPr>
        <w:t xml:space="preserve"> изучает явления человеческого взаимо</w:t>
        <w:softHyphen/>
        <w:t>действия с точки зрения должного.</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ология практическая, по Сорокину, включает в себя соци</w:t>
        <w:softHyphen/>
        <w:t>альную политику. «Задачи практической социологии ясны из самого названия» - писал Сорокин. «Эта дисциплина должна быть прикладной дисциплиной, которая, опираясь на законы, сформулированные теорети</w:t>
        <w:softHyphen/>
        <w:t>ческой социологией, давала бы человечеству возможность управлять социальными силами, утилизировать их сообразно поставленным целям».</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чении о строении общества П.А. Сорокин пишет: «Прежде чем перейти к описанию строения населения или общества в том сложном виде, в каком они существуют, мы должны изучить их в простейшем виде.» Он показывает, что простейшей моделью социального явления служит взаимодействие двух индивидов. Во всяком явлении взаимо</w:t>
        <w:softHyphen/>
        <w:t>действия имеются три элемента: индивиды, их акты, действия; про</w:t>
        <w:softHyphen/>
        <w:t>водники (световые, звуковые, тепловые, предметные, химические и т.д.). Главными формами взаимодействия социальных групп являются</w:t>
      </w:r>
    </w:p>
    <w:p>
      <w:pPr>
        <w:pStyle w:val="Lis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взаимодействия двух, одного и многих, многих и многих</w:t>
      </w:r>
    </w:p>
    <w:p>
      <w:pPr>
        <w:pStyle w:val="Lis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взаимодействие сходных и несходных лиц</w:t>
      </w:r>
    </w:p>
    <w:p>
      <w:pPr>
        <w:pStyle w:val="List2"/>
        <w:numPr>
          <w:ilvl w:val="0"/>
          <w:numId w:val="2"/>
        </w:numPr>
        <w:tabs>
          <w:tab w:val="clear" w:pos="720"/>
          <w:tab w:val="left" w:pos="0" w:leader="none"/>
        </w:tabs>
        <w:ind w:left="1440" w:right="10" w:hanging="10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заимодействие одностороннее и двухстороннее, длительное и мгновенное, организованное и неорганизованное, солидарное и антагонистическое, сознательное и бессознательное</w:t>
      </w:r>
    </w:p>
    <w:p>
      <w:pPr>
        <w:pStyle w:val="List2"/>
        <w:ind w:left="720" w:right="10" w:hanging="0"/>
        <w:rPr>
          <w:lang w:val="ru-RU"/>
        </w:rPr>
      </w:pPr>
      <w:r>
        <w:rPr>
          <w:lang w:val="ru-RU"/>
        </w:rPr>
      </w:r>
    </w:p>
    <w:p>
      <w:pPr>
        <w:pStyle w:val="TextBody"/>
        <w:rPr/>
      </w:pPr>
      <w:r>
        <w:rPr>
          <w:rFonts w:eastAsia="Times New Roman Cyr" w:cs="Times New Roman Cyr" w:ascii="Times New Roman Cyr" w:hAnsi="Times New Roman Cyr"/>
          <w:lang w:val="ru-RU"/>
        </w:rPr>
        <w:t>Всё человеческое население распадается на ряд более тесных групп, образующихся из взаимодействия одного с одним, одного с многими и одной группы с другой. Какую бы социальную группу мы не взяли - будет ли ею семья или класс, или государство, или религи</w:t>
        <w:softHyphen/>
        <w:t>озная секта, или партия - всё это представляет собой взаимодейс</w:t>
        <w:softHyphen/>
        <w:t>твие двух или одного со многими или многих людей со многими. Всё бесконечное море человеческого общения составляется из процессов взаимодействия, односторонних и двусторонних, временных и длитель</w:t>
      </w:r>
      <w:r>
        <w:rPr>
          <w:lang w:val="ru-RU"/>
        </w:rPr>
        <w:softHyphen/>
      </w:r>
      <w:r>
        <w:rPr>
          <w:rFonts w:eastAsia="Times New Roman Cyr" w:cs="Times New Roman Cyr" w:ascii="Times New Roman Cyr" w:hAnsi="Times New Roman Cyr"/>
          <w:lang w:val="ru-RU"/>
        </w:rPr>
        <w:t>ных, организованных и неорганизованных, солидарных и антагонисти</w:t>
        <w:softHyphen/>
        <w:t>ческих, сознательных и бессознательных, чувственно-эмоциональных и волевых».</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ь сложнейший мир общественной жизни людей распадается на очерченные процессы взаимодействия». «Группа взаимодействующих лю</w:t>
        <w:softHyphen/>
        <w:t>дей представляет своего рода коллективное целое или коллективное единство... Тесная причинная взаимозависимость их поведения и дает основание рассматривать взаимодействующих лиц как коллективное це</w:t>
        <w:softHyphen/>
        <w:t>лое, как одно существо, составленное из многих лиц. Подобно тому, как кислород и водород, взаимодействуя друг с другом, образуют во</w:t>
        <w:softHyphen/>
        <w:t>ду, резко отличающуюся от простой суммы изолированных кислорода и водорода, так и совокупность взаимодействующих людей резко отлична от простой их суммы.» «Всякую группу людей, взаимодействующих друг с другом, мы будем называть коллективным единством или короче кол</w:t>
        <w:softHyphen/>
        <w:t>лективом».</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Сорокин подробно рассматривает условия возникновения, сохранения и распада коллективных единств. Условия их возникнове</w:t>
        <w:softHyphen/>
        <w:t>ния, существования и распада он делит на три группы:</w:t>
      </w:r>
    </w:p>
    <w:p>
      <w:pPr>
        <w:pStyle w:val="List2"/>
        <w:numPr>
          <w:ilvl w:val="0"/>
          <w:numId w:val="3"/>
        </w:numPr>
        <w:tabs>
          <w:tab w:val="clear" w:pos="720"/>
          <w:tab w:val="left" w:pos="0" w:leader="none"/>
        </w:tabs>
        <w:ind w:left="1440" w:right="10" w:hanging="10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смические или физико-химические</w:t>
      </w:r>
    </w:p>
    <w:p>
      <w:pPr>
        <w:pStyle w:val="List2"/>
        <w:numPr>
          <w:ilvl w:val="0"/>
          <w:numId w:val="3"/>
        </w:numPr>
        <w:tabs>
          <w:tab w:val="clear" w:pos="720"/>
          <w:tab w:val="left" w:pos="0" w:leader="none"/>
        </w:tabs>
        <w:ind w:left="1440" w:right="10" w:hanging="10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ологические</w:t>
      </w:r>
    </w:p>
    <w:p>
      <w:pPr>
        <w:pStyle w:val="List2"/>
        <w:numPr>
          <w:ilvl w:val="0"/>
          <w:numId w:val="3"/>
        </w:numPr>
        <w:tabs>
          <w:tab w:val="clear" w:pos="720"/>
          <w:tab w:val="left" w:pos="0" w:leader="none"/>
        </w:tabs>
        <w:ind w:left="1440" w:right="10" w:hanging="10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ально-психические</w:t>
      </w:r>
    </w:p>
    <w:p>
      <w:pPr>
        <w:pStyle w:val="List2"/>
        <w:ind w:left="720" w:right="10" w:hanging="0"/>
        <w:rPr>
          <w:lang w:val="ru-RU"/>
        </w:rPr>
      </w:pPr>
      <w:r>
        <w:rPr>
          <w:lang w:val="ru-RU"/>
        </w:rPr>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е Сорокин указывает два основных способа (сознательный и бессознательный) установления организации группы и обычные  приемы поддержания и  сохранения  этой  организации.  «Общественная жизнь представляет не что иное,  как непрерывный поток возникающих, для</w:t>
        <w:softHyphen/>
        <w:t>щихся и  исчезающих  коллективных  единств. “Коллективное единство перестает существовать только тогда,  когда  прекращается  взаимодействие между частью или всеми его членами». «Прекращение коллек</w:t>
        <w:softHyphen/>
        <w:t>тивного единства ведет к исчезновению его организации.  Но падение одной организации  и замена её другой вовсе ещё не означают исчез</w:t>
        <w:softHyphen/>
        <w:t>новения и распада коллективного единства,  а означают только,  что форма, порядок и организация последнего изменилась!»</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Сорокин рассматривает строение и расслоение населения. Он подчеркивает, что «население расслаивается на ряд групп, что оно составлено из множества коллективных единств, а не представля</w:t>
        <w:softHyphen/>
        <w:t>ет чего-то цельного, единого, все члены которого одинаково связаны друг с другом». «Из множества групп , на которые распадается насе</w:t>
        <w:softHyphen/>
        <w:t>ление, важнейшими простыми расслоениями последнего будут расслое</w:t>
        <w:softHyphen/>
        <w:t>ния:</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 семейной принадлежности</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 государственной</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 расовой</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 профессиональной</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по имущественной</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о религиозной</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по объемно-правовой</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 партийной</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сочетаний простых расслоений (группировок) образуются сложные группы. Сложные группы бывают:</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ипичные и не типичные для данного населения.</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типичных важны класс и национальность.</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нутренне антагонистические и внутренне солидарные. «Судьба любого населения и ход истории определяются не борьбой или согласованием каких  либо  одних  групп,  а взаимоотношениями всех указанных простых и сложных социальных коллективов».  Для объясне</w:t>
        <w:softHyphen/>
        <w:t>ния исторических процессов «приходится учитывать взаимоотношения и поведение всех этих групп».</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е Сорокин делает переход к изучению деятельности людей, факторов поведения и механики общественных процессов. «Все силы, влияющие на поведение людей и определяющие собой характер их сов</w:t>
        <w:softHyphen/>
        <w:t>местной жизни, могут быть сведены к трем основным разрядам:</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разряду космических (физико-химических) сил</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разряду сил биологических</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разряду сил социально-психических</w:t>
      </w:r>
    </w:p>
    <w:p>
      <w:pPr>
        <w:pStyle w:val="TextBody"/>
        <w:rPr/>
      </w:pPr>
      <w:r>
        <w:rPr>
          <w:rFonts w:eastAsia="Times New Roman Cyr" w:cs="Times New Roman Cyr" w:ascii="Times New Roman Cyr" w:hAnsi="Times New Roman Cyr"/>
          <w:lang w:val="ru-RU"/>
        </w:rPr>
        <w:t>К разряду</w:t>
      </w:r>
      <w:r>
        <w:rPr>
          <w:rFonts w:eastAsia="Times New Roman Cyr" w:cs="Times New Roman Cyr" w:ascii="Times New Roman Cyr" w:hAnsi="Times New Roman Cyr"/>
          <w:u w:val="single"/>
          <w:lang w:val="ru-RU"/>
        </w:rPr>
        <w:t xml:space="preserve"> космических сил</w:t>
      </w:r>
      <w:r>
        <w:rPr>
          <w:rFonts w:eastAsia="Times New Roman Cyr" w:cs="Times New Roman Cyr" w:ascii="Times New Roman Cyr" w:hAnsi="Times New Roman Cyr"/>
          <w:lang w:val="ru-RU"/>
        </w:rPr>
        <w:t xml:space="preserve"> П.А. Сорокин относит простые разд</w:t>
        <w:softHyphen/>
        <w:t>ражители, такие как свет, звук, температура, цвет, влажность и т.д., и сложные, такие как климат данного места, состав и характер почвы, смена времен года, чередование дня и ночи.</w:t>
      </w:r>
    </w:p>
    <w:p>
      <w:pPr>
        <w:pStyle w:val="TextBody"/>
        <w:rPr/>
      </w:pPr>
      <w:r>
        <w:rPr>
          <w:rFonts w:eastAsia="Times New Roman Cyr" w:cs="Times New Roman Cyr" w:ascii="Times New Roman Cyr" w:hAnsi="Times New Roman Cyr"/>
          <w:lang w:val="ru-RU"/>
        </w:rPr>
        <w:t>К главным</w:t>
      </w:r>
      <w:r>
        <w:rPr>
          <w:rFonts w:eastAsia="Times New Roman Cyr" w:cs="Times New Roman Cyr" w:ascii="Times New Roman Cyr" w:hAnsi="Times New Roman Cyr"/>
          <w:u w:val="single"/>
          <w:lang w:val="ru-RU"/>
        </w:rPr>
        <w:t xml:space="preserve"> биологическим силам</w:t>
      </w:r>
      <w:r>
        <w:rPr>
          <w:rFonts w:eastAsia="Times New Roman Cyr" w:cs="Times New Roman Cyr" w:ascii="Times New Roman Cyr" w:hAnsi="Times New Roman Cyr"/>
          <w:lang w:val="ru-RU"/>
        </w:rPr>
        <w:t xml:space="preserve"> (раздражителям) Сорокин относит следующие:</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потребность питания</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потребность половая</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потребность индивидуальной самозащиты</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потребность групповой самозащиты</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бессознательное подражание</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tab/>
        <w:t>потребность движения</w:t>
      </w:r>
    </w:p>
    <w:p>
      <w:pPr>
        <w:pStyle w:val="List2"/>
        <w:numPr>
          <w:ilvl w:val="0"/>
          <w:numId w:val="4"/>
        </w:numPr>
        <w:tabs>
          <w:tab w:val="clear" w:pos="720"/>
          <w:tab w:val="left" w:pos="0" w:leader="none"/>
        </w:tabs>
        <w:ind w:left="1440" w:right="10" w:hanging="10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физиологические потребности (сна, покоя, игры и т.п.)</w:t>
      </w:r>
    </w:p>
    <w:p>
      <w:pPr>
        <w:pStyle w:val="List2"/>
        <w:ind w:left="720" w:right="10" w:hanging="0"/>
        <w:rPr>
          <w:lang w:val="ru-RU"/>
        </w:rPr>
      </w:pPr>
      <w:r>
        <w:rPr>
          <w:lang w:val="ru-RU"/>
        </w:rPr>
      </w:r>
    </w:p>
    <w:p>
      <w:pPr>
        <w:pStyle w:val="TextBody"/>
        <w:rPr/>
      </w:pPr>
      <w:r>
        <w:rPr>
          <w:rFonts w:eastAsia="Times New Roman Cyr" w:cs="Times New Roman Cyr" w:ascii="Times New Roman Cyr" w:hAnsi="Times New Roman Cyr"/>
          <w:u w:val="single"/>
          <w:lang w:val="ru-RU"/>
        </w:rPr>
        <w:t>Социально-психические</w:t>
      </w:r>
      <w:r>
        <w:rPr>
          <w:rFonts w:eastAsia="Times New Roman Cyr" w:cs="Times New Roman Cyr" w:ascii="Times New Roman Cyr" w:hAnsi="Times New Roman Cyr"/>
          <w:lang w:val="ru-RU"/>
        </w:rPr>
        <w:t xml:space="preserve"> факторы делятся Сорокиным на простые и сложные. К простым он относит:</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идеи</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чувства-эмоции</w:t>
      </w:r>
    </w:p>
    <w:p>
      <w:pPr>
        <w:pStyle w:val="List3"/>
        <w:numPr>
          <w:ilvl w:val="0"/>
          <w:numId w:val="5"/>
        </w:numPr>
        <w:tabs>
          <w:tab w:val="clear" w:pos="720"/>
          <w:tab w:val="left" w:pos="0" w:leader="none"/>
        </w:tabs>
        <w:ind w:left="1440" w:right="10" w:hanging="10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лнения людей </w:t>
      </w:r>
    </w:p>
    <w:p>
      <w:pPr>
        <w:pStyle w:val="List3"/>
        <w:ind w:left="720" w:right="10" w:hanging="0"/>
        <w:rPr>
          <w:lang w:val="ru-RU"/>
        </w:rPr>
      </w:pPr>
      <w:r>
        <w:rPr>
          <w:lang w:val="ru-RU"/>
        </w:rPr>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ложным относятся:</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материальная культура, окружающая человека</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духовная атмосфера социальной среды</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Общественно-политическая организация групп, явления влас</w:t>
        <w:softHyphen/>
        <w:t>ти, богатство и деньги, разделение труда и т.д.</w:t>
      </w:r>
    </w:p>
    <w:p>
      <w:pPr>
        <w:pStyle w:val="List2"/>
        <w:ind w:left="720" w:right="1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ей работе П.А. Сорокин подробно показывает степень влия</w:t>
        <w:softHyphen/>
        <w:t>ния всех этих факторов на поведение человека и общественную жизнь. «Человек, как и все явления мира не изъят из-под действия законов необходимости, что «абсолютной свободы воли» нет... Зависимость от внешних (космических и биологических) условий воспринимается и пе</w:t>
        <w:softHyphen/>
        <w:t>реживается нами как отсутствие свободы... Зависимость нашего пове</w:t>
        <w:softHyphen/>
        <w:t>дения от социально - психических раздражителей воспринимается нами как отсутствие зависимости, как «свобода воли» и поведения!... Рост влияния социально-психических факторов «на наше поведение бу</w:t>
        <w:softHyphen/>
        <w:t>дет восприниматься нами как рост нашей свободы, как уменьшение на</w:t>
        <w:softHyphen/>
        <w:t>шей зависимости от условий, посторонних и чуждых нашему «я». Вот почему социально-психологические раздражители поведения кажутся нам освобождающими. Этот субъективно-неизбежный факт и послужил поводом для появлений теорий «свободной воли». Единственный смысл, который может иметь «свободная воля», означает объективно уменьше</w:t>
        <w:softHyphen/>
        <w:t>ние зависимости нашего поведения от условий космических и биологи</w:t>
        <w:softHyphen/>
        <w:t>ческих и рост нашей зависимости от условий социально-психичес</w:t>
        <w:softHyphen/>
        <w:t>ких, - зависимости, субъективно переживаемой нами как свобода, как отсутствие стеснения... С ходом истории влияние социально-психи</w:t>
        <w:softHyphen/>
        <w:t>ческих сил растет, поэтому растет и наша «свобода». Так кажется нам субъективно и таково единственно приемлемое понятие «свободы воли». «Каждый из нас, рождаясь в свет, несет с собой лишь биоло</w:t>
        <w:softHyphen/>
        <w:t>гическую организацию, биологические импульсы и ряд наследственных черт. Багаж - небольшой, фигура - неопределенная. Что выйдет из нее, гений или невежда...- это определяется совокупностью воздейс</w:t>
        <w:softHyphen/>
        <w:t>твий социальной среды. Она формирует человека как социально-психическую индивидуальность».</w:t>
      </w:r>
    </w:p>
    <w:p>
      <w:pPr>
        <w:pStyle w:val="TextBody"/>
        <w:rPr/>
      </w:pPr>
      <w:r>
        <w:rPr>
          <w:lang w:val="ru-RU"/>
        </w:rPr>
        <w:t>22</w:t>
      </w:r>
      <w:r>
        <w:rPr>
          <w:rFonts w:eastAsia="Times New Roman Cyr" w:cs="Times New Roman Cyr" w:ascii="Times New Roman Cyr" w:hAnsi="Times New Roman Cyr"/>
          <w:lang w:val="ru-RU"/>
        </w:rPr>
        <w:t xml:space="preserve"> апреля 1922г. на диспуте тайным голосованием ученый Совет признал Сорокина заслуживающим степени доктора социологии. Он был первым в истории русской науки доктором социологии. К моменту за</w:t>
        <w:softHyphen/>
        <w:t>щиты П. Сорокиным было опубликовано уже 126 работ. Многие из них были направлены против советской власти и марксистской теории. Ле</w:t>
        <w:softHyphen/>
        <w:t>нин резко критиковал статью П. Сорокина «Влияние войны на состав населения, его свойства и общественную организацию», напечатанную в 1922г. в первом номере журнала «Экономист». В частности, в этой статье Сорокиным был дан статистический материал о развитии семей</w:t>
        <w:softHyphen/>
        <w:t>но-брачных отношений и разводах. Ленин писал, что Сорокин «искажа</w:t>
        <w:softHyphen/>
        <w:t>ет правду в угоду реакции и буржуазии».</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исьме к Дзержинскому от 19 мая 1922г. Ленин писал по пово</w:t>
        <w:softHyphen/>
        <w:t>ду журнала «Экономист»: “Это, по-моему, явный центр белогвардейцев. В N3 напечатан на обложке список сотрудников. Это, я думаю, почти все - законнейшие кандидаты на высылку за границу». Среди 53 чело</w:t>
        <w:softHyphen/>
        <w:t>век, привлеченных к сотрудничеству в «Экономисте» есть и фамилия П.А. Сорокина.</w:t>
      </w:r>
    </w:p>
    <w:p>
      <w:pPr>
        <w:pStyle w:val="TextBody"/>
        <w:rPr/>
      </w:pPr>
      <w:r>
        <w:rPr>
          <w:rFonts w:eastAsia="Times New Roman Cyr" w:cs="Times New Roman Cyr" w:ascii="Times New Roman Cyr" w:hAnsi="Times New Roman Cyr"/>
          <w:lang w:val="ru-RU"/>
        </w:rPr>
        <w:t>В феврале 1922г. П. Сорокин выступил на торжественном собрании в честь 103 годовщины Петербургского университета. Обращаясь к мо</w:t>
        <w:softHyphen/>
        <w:t>лодежи, он заявил, что «вера отцов» оказалась «банкротством». «Их опыт в форме традиционного мировоззрения интеллигенции оказался недостаточным, иначе трагедии не было бы. От берега этого миро</w:t>
        <w:softHyphen/>
        <w:t>воззрения волей-неволей вам приходится оттолкнуться: он не спас нас, не спасет и вас. Он надолго исчез в зареве войн, в грохоте революций и в темной</w:t>
      </w:r>
      <w:r>
        <w:rPr>
          <w:lang w:val="ru-RU"/>
        </w:rPr>
        <w:t xml:space="preserve"> </w:t>
      </w:r>
      <w:r>
        <w:rPr>
          <w:rFonts w:eastAsia="Times New Roman Cyr" w:cs="Times New Roman Cyr" w:ascii="Times New Roman Cyr" w:hAnsi="Times New Roman Cyr"/>
          <w:lang w:val="ru-RU"/>
        </w:rPr>
        <w:t>бездне могил, все растущих и умножающихся на русской равнине. Если не мы сами, так эти могилы вопиют о неполно</w:t>
        <w:softHyphen/>
        <w:t>те опыта «отцов» и ошибочности их патентованных спасительных ре</w:t>
        <w:softHyphen/>
        <w:t>цептов». Советуя молодежи обрести «новую веру», Сорокин прежде всего рекомендует</w:t>
      </w:r>
      <w:r>
        <w:rPr>
          <w:lang w:val="ru-RU"/>
        </w:rPr>
        <w:t xml:space="preserve"> </w:t>
      </w:r>
      <w:r>
        <w:rPr>
          <w:rFonts w:eastAsia="Times New Roman Cyr" w:cs="Times New Roman Cyr" w:ascii="Times New Roman Cyr" w:hAnsi="Times New Roman Cyr"/>
          <w:lang w:val="ru-RU"/>
        </w:rPr>
        <w:t>ей «взять с собой в дорогу» знания, чистую нау</w:t>
        <w:softHyphen/>
        <w:t>ку, любовь и волю к производительному труду.</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язи с тем, что после революции неомарксистские социологи продолжали работать так же активно, как и прежде, а многие даже открыто выступали против советской власти, в 1922 г. Ленин поста</w:t>
        <w:softHyphen/>
        <w:t>вил вопрос о коммунистическом контроле программ и содержании кур</w:t>
        <w:softHyphen/>
        <w:t>сов по общественным наукам. В результате чего многим профессорам, в том числе и П.А. Сорокину, была запрещена преподавательская дея</w:t>
        <w:softHyphen/>
        <w:t>тельность. Под натиском властей, в сентябре 1922г. Сорокин и его жена Е.П. Баратынская, навеки были вынуждены оставить Россию. «Что бы не случилось со мной в будущем, - написано в его дневнике, - я уверен, что три вещи навсегда останутся убеждениями моего сердца и ума. Жизнь, как бы не тяжела она была, - это самая высшая, самая прекрасная, самая чудесная ценность в этом мире. Превратить её в служение долгу - вот еще одно чудо, способное сделать жизнь счаст</w:t>
        <w:softHyphen/>
        <w:t>ливой. В этом я тоже убежден. И наконец, я убежден, что ненависть, жестокость и несправедливость не могут и никогда не смогут постро</w:t>
        <w:softHyphen/>
        <w:t>ить на земле Царство Божие. К нему ведет лишь один путь: путь са</w:t>
        <w:softHyphen/>
        <w:t>моотверженной творческой любви, которая заключается не в молитве только, а прежде всего - в действии».  После продолжительного пребывания в Берлине, а затем в  Праге, осенью 1923 г., приняв приглашение видных американских социологов Э.Хайэса и Э.Росса, прочесть серию лекций о русской революции, Сорокин навсегда переезжает в Соединенные Штаты Америки.</w:t>
      </w:r>
    </w:p>
    <w:p>
      <w:pPr>
        <w:pStyle w:val="TextBody"/>
        <w:rPr/>
      </w:pPr>
      <w:r>
        <w:rPr>
          <w:rFonts w:eastAsia="Times New Roman Cyr" w:cs="Times New Roman Cyr" w:ascii="Times New Roman Cyr" w:hAnsi="Times New Roman Cyr"/>
          <w:lang w:val="ru-RU"/>
        </w:rPr>
        <w:t>В историко-социологической литературе традиционно принято разграничивать два периода творчества  Сорокина – русский и американский. Для «американского» социолога Сорокина «русский период» творчества является своего рода  инкубационным, «годами учения», очень интересными и по - своему продуктивными. Однако именно за эти десять лет у Сорокина созрели замыслы всех дальнейших его тем, и, что особенно важно, наглядно обозначились  те этапы его творческой эволюции, которые он и проделал в течение своей последующей жизни. Если он начинал довольно традиционно для социальной мысли рубежа веков, то в гарвардский период превратился в могущественного макросоциолога, рассматривающего цивилизацию в качестве атомарной единицы своего анализа. П.Сорокину понадобилось менее года для культурной и языковой  акклиматизации и уже летним семестром 1924г. Он приступил к чтению лекций в Минисотском университете. В1924г. Выходит его первая  печатная книга «Листки из русского дневника», описывающая  и анализирующая  российские события 1917-1922гг. В 1925г. Выходит в свет его «Социология революции», В 1927г. «Социальная мобильность». Сорокин является одним из родоначальников теории социальной стратификации  и социальной мобильности. Теория социальной стратификации, выдвигающая те или иные критерии деления общества  на социальные слои, группы, служит методологической основой  для  формирования теории социальной мобильности. Это изменение индивидом или группой социального статуса, места, занимаемого в социальной структуре общества. П.Сорокин рассматривал социальную мобильность как любое изменение  социального положения, а не только переход лиц и семей из одной социальной группы в другую. Согласно его взглядам социальная мобильность означает перемещение по социальной лестнице в двух направлениях: 1. Вертикальном – движения вверх и вниз</w:t>
      </w:r>
      <w:r>
        <w:rPr>
          <w:lang w:val="ru-RU"/>
        </w:rPr>
        <w:t>,</w:t>
      </w:r>
      <w:r>
        <w:rPr>
          <w:rFonts w:eastAsia="Times New Roman Cyr" w:cs="Times New Roman Cyr" w:ascii="Times New Roman Cyr" w:hAnsi="Times New Roman Cyr"/>
          <w:lang w:val="ru-RU"/>
        </w:rPr>
        <w:t xml:space="preserve"> 2.горизонтальном – движения на одном и том же социальном уровне.</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28г. Вышла в свет книга «Современные социологические теории», в 1929г. – «основания городской и сельской социологии». В 1930г. Всемирно известный Гарвардский университет предлагает Сорокину возглавить учрежденный социологический факультет. П.Сорокин принял это предложение и проработал в университете до 1959г. В 1956г. Увидела свет его новая работа «Причуды и недостатки современной социологии и смежных наук», в 1956г. вышла работа «Современные социологические теории». В 1964г. в знак признания заслуг ученого, 75-летнего Сорокина избирают председателем Американской социологической ассоциации.</w:t>
      </w:r>
    </w:p>
    <w:p>
      <w:pPr>
        <w:pStyle w:val="TextBody"/>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11 февраля 1968г. в возрасте 79 лет, после тяжелой  болезни П.А. Сорокин скончался. П.Сорокин относится к тому редкому типу ученых, чье имя становится символом избранной им науки. На Западе он давно уже признан как один из классиков социологии </w:t>
      </w:r>
      <w:r>
        <w:rPr/>
        <w:t>XX</w:t>
      </w:r>
      <w:r>
        <w:rPr>
          <w:rFonts w:eastAsia="Times New Roman Cyr" w:cs="Times New Roman Cyr" w:ascii="Times New Roman Cyr" w:hAnsi="Times New Roman Cyr"/>
          <w:lang w:val="ru-RU"/>
        </w:rPr>
        <w:t xml:space="preserve"> столетия, стоящий в одном ряду с О. Контом, Г. Спенсером, М. Вебером. </w:t>
      </w:r>
      <w:r>
        <w:br w:type="page"/>
      </w:r>
    </w:p>
    <w:p>
      <w:pPr>
        <w:pStyle w:val="Normal"/>
        <w:ind w:left="720" w:right="10"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Heading"/>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left="720" w:right="10"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left="720" w:right="10" w:hanging="0"/>
        <w:rPr>
          <w:b/>
          <w:b/>
          <w:bCs/>
          <w:sz w:val="32"/>
          <w:szCs w:val="32"/>
          <w:lang w:val="ru-RU"/>
        </w:rPr>
      </w:pPr>
      <w:r>
        <w:rPr>
          <w:b/>
          <w:bCs/>
          <w:sz w:val="32"/>
          <w:szCs w:val="32"/>
          <w:lang w:val="ru-RU"/>
        </w:rPr>
      </w:r>
    </w:p>
    <w:p>
      <w:pPr>
        <w:pStyle w:val="Normal"/>
        <w:ind w:left="720" w:right="10" w:hanging="0"/>
        <w:rPr>
          <w:b/>
          <w:b/>
          <w:bCs/>
          <w:sz w:val="32"/>
          <w:szCs w:val="32"/>
          <w:lang w:val="ru-RU"/>
        </w:rPr>
      </w:pPr>
      <w:r>
        <w:rPr>
          <w:b/>
          <w:bCs/>
          <w:sz w:val="32"/>
          <w:szCs w:val="32"/>
          <w:lang w:val="ru-RU"/>
        </w:rPr>
      </w:r>
    </w:p>
    <w:p>
      <w:pPr>
        <w:pStyle w:val="List"/>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А. Сорокин, «Общедоступный учебник  социологии»,  Москва, Наука, 1994г.</w:t>
      </w:r>
    </w:p>
    <w:p>
      <w:pPr>
        <w:pStyle w:val="List"/>
        <w:numPr>
          <w:ilvl w:val="0"/>
          <w:numId w:val="6"/>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Громов, А. Мацкевич, С. Семенов, «Западная социология», Сант-Петербург, 1997г. </w:t>
      </w:r>
    </w:p>
    <w:p>
      <w:pPr>
        <w:pStyle w:val="List"/>
        <w:numPr>
          <w:ilvl w:val="0"/>
          <w:numId w:val="6"/>
        </w:numPr>
        <w:tabs>
          <w:tab w:val="clear" w:pos="720"/>
          <w:tab w:val="left" w:pos="0" w:leader="none"/>
        </w:tabs>
        <w:ind w:left="720" w:hanging="720"/>
        <w:rPr>
          <w:lang w:val="ru-RU"/>
        </w:rPr>
      </w:pPr>
      <w:r>
        <w:rPr>
          <w:rFonts w:eastAsia="Times New Roman Cyr" w:cs="Times New Roman Cyr" w:ascii="Times New Roman Cyr" w:hAnsi="Times New Roman Cyr"/>
          <w:lang w:val="ru-RU"/>
        </w:rPr>
        <w:t>С. Новикова, «История развития социологии в России», Москва-Воронеж, 1996г.</w:t>
      </w:r>
    </w:p>
    <w:p>
      <w:pPr>
        <w:pStyle w:val="Normal"/>
        <w:rPr/>
      </w:pPr>
      <w:r>
        <w:rPr/>
      </w:r>
    </w:p>
    <w:sectPr>
      <w:headerReference w:type="even" r:id="rId5"/>
      <w:headerReference w:type="default" r:id="rId6"/>
      <w:type w:val="nextPage"/>
      <w:pgSz w:w="11906" w:h="16838"/>
      <w:pgMar w:left="1418" w:right="1134" w:gutter="0" w:header="1134" w:top="170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sz w:val="28"/>
      <w:szCs w:val="28"/>
      <w:lang w:val="ru-RU"/>
    </w:rPr>
  </w:style>
  <w:style w:type="paragraph" w:styleId="TextBody">
    <w:name w:val="Body Text"/>
    <w:basedOn w:val="Normal"/>
    <w:pPr>
      <w:spacing w:lineRule="auto" w:line="288" w:before="0" w:after="120"/>
      <w:ind w:firstLine="720"/>
      <w:jc w:val="both"/>
    </w:pPr>
    <w:rPr>
      <w:sz w:val="28"/>
      <w:szCs w:val="28"/>
    </w:rPr>
  </w:style>
  <w:style w:type="paragraph" w:styleId="List">
    <w:name w:val="List"/>
    <w:basedOn w:val="Normal"/>
    <w:pPr>
      <w:spacing w:lineRule="auto" w:line="288"/>
      <w:ind w:left="360" w:hanging="36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lineRule="auto" w:line="288"/>
      <w:ind w:left="720" w:hanging="360"/>
      <w:jc w:val="both"/>
    </w:pPr>
    <w:rPr>
      <w:sz w:val="28"/>
      <w:szCs w:val="28"/>
    </w:rPr>
  </w:style>
  <w:style w:type="paragraph" w:styleId="List3">
    <w:name w:val="List Bullet 4"/>
    <w:basedOn w:val="Normal"/>
    <w:pPr>
      <w:spacing w:lineRule="auto" w:line="288"/>
      <w:ind w:left="1080" w:hanging="360"/>
      <w:jc w:val="both"/>
    </w:pPr>
    <w:rPr>
      <w:sz w:val="28"/>
      <w:szCs w:val="28"/>
    </w:rPr>
  </w:style>
  <w:style w:type="paragraph" w:styleId="BodyText2">
    <w:name w:val="Body Text 2"/>
    <w:basedOn w:val="Normal"/>
    <w:qFormat/>
    <w:pPr>
      <w:spacing w:lineRule="auto" w:line="288" w:before="0" w:after="120"/>
      <w:ind w:left="360"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88"/>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3:25:00Z</dcterms:created>
  <dc:creator>Ludmila Kuzmicheva</dc:creator>
  <dc:description/>
  <dc:language>en-US</dc:language>
  <cp:lastModifiedBy>Ludmila Kuzmicheva</cp:lastModifiedBy>
  <dcterms:modified xsi:type="dcterms:W3CDTF">1998-12-13T13:26:00Z</dcterms:modified>
  <cp:revision>1</cp:revision>
  <dc:subject/>
  <dc:title>Московский Психолого-Социальный Институт</dc:title>
</cp:coreProperties>
</file>