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брачного партнера</w:t>
      </w:r>
    </w:p>
    <w:p>
      <w:pPr>
        <w:pStyle w:val="Normal"/>
        <w:numPr>
          <w:ilvl w:val="0"/>
          <w:numId w:val="2"/>
        </w:numPr>
        <w:rPr/>
      </w:pPr>
      <w:r>
        <w:rPr/>
        <w:t>Как Вы оцениваете брак своих родителей ?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1701"/>
        <w:gridCol w:w="141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альный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хорош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разла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рани развод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развед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отели бы Вы строить свою семью по образу и подобию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701"/>
        <w:gridCol w:w="1418"/>
      </w:tblGrid>
      <w:tr>
        <w:trPr>
          <w:trHeight w:val="3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которых аспек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читаете ли Вы, что Ваша жена ( муж ) должна походить на кого-либо из семьи ?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ми чер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Стремитесь ли вы выбрать бушующую жену, мужа из семьи 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  <w:gridCol w:w="1418"/>
        <w:gridCol w:w="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Вашей по экономическим, социальным показа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м стату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статус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в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ш выбор партнера с учетом его занятий?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7"/>
        <w:gridCol w:w="1417"/>
        <w:gridCol w:w="141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без образова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ированный специа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Бизнесм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в/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без в/о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 ис-в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ь др. профессии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 знач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ой вид знакомства Вы бы предпочли ?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7"/>
        <w:gridCol w:w="1417"/>
        <w:gridCol w:w="141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познакомил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ли друзья, родит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усь в службу знакомст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чем причина стремления молодежи к гражданскому браку?</w:t>
      </w:r>
    </w:p>
    <w:p>
      <w:pPr>
        <w:pStyle w:val="Normal"/>
        <w:numPr>
          <w:ilvl w:val="0"/>
          <w:numId w:val="1"/>
        </w:numPr>
        <w:rPr/>
      </w:pPr>
      <w:r>
        <w:rPr/>
        <w:t>Как Вы думаете, что привело к распространению в последнее время добрачных сексуальных отношений?</w:t>
      </w:r>
    </w:p>
    <w:p>
      <w:pPr>
        <w:pStyle w:val="Normal"/>
        <w:numPr>
          <w:ilvl w:val="0"/>
          <w:numId w:val="1"/>
        </w:numPr>
        <w:rPr/>
      </w:pPr>
      <w:r>
        <w:rPr/>
        <w:t>Если бы у Вас был выбор, Вы бы зарегистрировали свой брак или жили бы в гражданском браке?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, необходим ли добрачный сексуальный опыт ?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удняюсь ответ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ете ли Вы, что ведение половой жизни до брака необходимое условие жизни современной молодежи?</w:t>
      </w:r>
    </w:p>
    <w:p>
      <w:pPr>
        <w:pStyle w:val="Normal"/>
        <w:numPr>
          <w:ilvl w:val="0"/>
          <w:numId w:val="1"/>
        </w:numPr>
        <w:rPr/>
      </w:pPr>
      <w:r>
        <w:rPr/>
        <w:t>Укажите средний возраст, в котором ваши друзья начали половую жизнь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4:14:00Z</dcterms:created>
  <dc:creator>Иванов Михаил</dc:creator>
  <dc:description/>
  <dc:language>en-US</dc:language>
  <cp:lastModifiedBy>Иванов Михаил</cp:lastModifiedBy>
  <dcterms:modified xsi:type="dcterms:W3CDTF">1997-11-09T12:44:00Z</dcterms:modified>
  <cp:revision>2</cp:revision>
  <dc:subject/>
  <dc:title>Подбор брачного партнера</dc:title>
</cp:coreProperties>
</file>