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Контрольная работа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удента 3 курса 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культета социологии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ванова М.С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личие в понятиях "интеллигент" и "интеллект"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7"/>
        <w:gridCol w:w="7655"/>
      </w:tblGrid>
      <w:tr>
        <w:trPr>
          <w:trHeight w:val="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теллигент-человек, принадлежащий к интеллигенции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теллекту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теллигенция - работники умственного труда. Обладающие образованием и специальными знаниями в различных областях науки и технике.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теллектуал – умственный, духовный человек с высоко развитым интеллектом.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3"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Интеллигенция – ( от лат. </w:t>
            </w:r>
            <w:r>
              <w:rPr>
                <w:lang w:val="en-US"/>
              </w:rPr>
              <w:t xml:space="preserve">Intellegens – </w:t>
            </w:r>
            <w:r>
              <w:rPr/>
              <w:t>понимающий, мыслящий) – социальная прослойка, состоящая из людей, занимающихся умственным трудом, который дает средства к существованию.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теллектуальный –духовный, умственный, разумный ( пртив. Вещественный, плотский, телесный, чувственный)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теллигенц</w:t>
            </w:r>
            <w:r>
              <w:rPr>
                <w:lang w:val="en-US"/>
              </w:rPr>
              <w:t>i</w:t>
            </w:r>
            <w:r>
              <w:rPr/>
              <w:t xml:space="preserve">я – разумная, образованная часть общества. 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Интеллигенция – ( от лат. </w:t>
            </w:r>
            <w:r>
              <w:rPr>
                <w:lang w:val="en-US"/>
              </w:rPr>
              <w:t xml:space="preserve">Intellegens – </w:t>
            </w:r>
            <w:r>
              <w:rPr/>
              <w:t>понимающий, мыслящий) – общественный слой людей, профессионально занимающихся умственным ( преимущественно сложным ) трудом и обычно имеющих соответствующее, как правило высшее образование.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Таким образом, рассматривая данные понятия, я прихожу к выводу, с что более широким является понятие интеллектуал. А основным отличием этих понятий мне представляется то, что для интеллигента обязательно профессионально заниматься умственным трудом, в то время как интеллектуал может зарабатывать себе на жизнь иначе. Кроме того, интеллигент несет образовательную функцию «в народ». Типичным представителем интеллигенции можно назвать народников.</w:t>
      </w:r>
    </w:p>
    <w:p>
      <w:pPr>
        <w:pStyle w:val="TextBody"/>
        <w:rPr/>
      </w:pPr>
      <w:r>
        <w:rPr/>
        <w:t xml:space="preserve">Так, студент может назвать себя интеллектуалом, но интеллигентом - нет. Кроме того, понятие интеллигент, по-моему, глубоко нравственное, связанное с внутренним миром человека, указывающее на его порядочность. </w:t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жегов Словарь русского языка Москва, «Русский язык», стр. 22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жегов Словарь русского языка Москва, «Русский язык», стр. 223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СЭ, том 18,стр 271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 Даль Толковый словарь великорусского языка т. 2 стр. 46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. Даль Толковый словарь великорусского языка т. 2 стр. 46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лософский энциклопедический словарь, Москва, « Советская энциклопедия», стр. 21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4T16:54:00Z</dcterms:created>
  <dc:creator>Michael S. Ivanov</dc:creator>
  <dc:description/>
  <dc:language>en-US</dc:language>
  <cp:lastModifiedBy>Писарев А.В.</cp:lastModifiedBy>
  <cp:lastPrinted>1997-12-17T13:07:00Z</cp:lastPrinted>
  <dcterms:modified xsi:type="dcterms:W3CDTF">1997-12-17T10:13:00Z</dcterms:modified>
  <cp:revision>4</cp:revision>
  <dc:subject/>
  <dc:title>Интеллигент-человек, принадлежащий к интеллигенции</dc:title>
</cp:coreProperties>
</file>