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АКУЛЬТЕТ УПРАВЛЕНИЯ И ИНФОРМАТИК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ФЕДРА МЕНЕДЖМЕН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КУРСУ СОЦИОЛО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СТУДЕНТКИ 412 ГРУППЫ РОГОВОЙ О. 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НА ТЕМУ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СОЦИАЛЬНАЯ ДИСКРИМИН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ЖЕНЩИН КАК ПРЕДМЕТ СОЦИОЛОГИЧЕСКОГ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НАЛИЗА: ПОСТАНОВКА ПРОБЛЕМЫ И АКТУАЛЬНЫЕ НАПРАВЛЕНИЯ СОЦИАЛЬНОЙ ПОЛИТИКИ»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, ИЮНЬ 19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]</w:t>
      </w:r>
      <w:r>
        <w:rPr>
          <w:sz w:val="24"/>
          <w:szCs w:val="24"/>
        </w:rPr>
        <w:t xml:space="preserve"> Силласте Г. Г., Кожамжарова Г. Ж. Социальная дискриминация женщин как предмет социологического анализа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/</w:t>
      </w:r>
      <w:r>
        <w:rPr>
          <w:sz w:val="24"/>
          <w:szCs w:val="24"/>
        </w:rPr>
        <w:t xml:space="preserve"> Социс. 1997. № 31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2]</w:t>
      </w:r>
      <w:r>
        <w:rPr>
          <w:sz w:val="24"/>
          <w:szCs w:val="24"/>
        </w:rPr>
        <w:t xml:space="preserve"> Концепция улучшения положения женщин в Российской Федерации. Утверждена Постановлением Правительства РФ от 8 января 1996 г. № 6. С. 1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3]</w:t>
      </w:r>
      <w:r>
        <w:rPr>
          <w:sz w:val="24"/>
          <w:szCs w:val="24"/>
        </w:rPr>
        <w:t xml:space="preserve"> Пекинская декларация - ООН. Доклад Четвертой Всемирной конференции по положению женщин (Пекин, 4-15 сентября 1995 года). С. 156-158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4]</w:t>
      </w:r>
      <w:r>
        <w:rPr>
          <w:sz w:val="24"/>
          <w:szCs w:val="24"/>
        </w:rPr>
        <w:t xml:space="preserve"> Смелзер Н. Социология. - М., 1994. С. 330-333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5]</w:t>
      </w:r>
      <w:r>
        <w:rPr>
          <w:sz w:val="24"/>
          <w:szCs w:val="24"/>
        </w:rPr>
        <w:t xml:space="preserve"> См. Работы: Чемберлен М. К., Мэгэри С., Лазарис К., Роуз Х., Смелзер Н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6]</w:t>
      </w:r>
      <w:r>
        <w:rPr>
          <w:sz w:val="24"/>
          <w:szCs w:val="24"/>
        </w:rPr>
        <w:t xml:space="preserve"> Теоретическая и прикладная социальная психолог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</w:t>
      </w:r>
      <w:r>
        <w:rPr>
          <w:sz w:val="24"/>
          <w:szCs w:val="24"/>
        </w:rPr>
        <w:t xml:space="preserve"> Отв. ред. Уледов А. К. - М., 1998. С. 31-32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7]</w:t>
      </w:r>
      <w:r>
        <w:rPr>
          <w:sz w:val="24"/>
          <w:szCs w:val="24"/>
        </w:rPr>
        <w:t xml:space="preserve"> Силласте Г. Г. Гендерная социология как частная социологическая теория. (Будущее России и новейшие социологические подходы. Материалы конференции. Москва, 10-12 февраля 1997 г. Ч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. С. 7)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8]</w:t>
      </w:r>
      <w:r>
        <w:rPr>
          <w:sz w:val="24"/>
          <w:szCs w:val="24"/>
        </w:rPr>
        <w:t xml:space="preserve"> Смелзер Н. Социолог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sz w:val="24"/>
          <w:szCs w:val="24"/>
        </w:rPr>
        <w:t>Пер. С англ. - М., 1994. С. 330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9] </w:t>
      </w:r>
      <w:r>
        <w:rPr>
          <w:sz w:val="24"/>
          <w:szCs w:val="24"/>
        </w:rPr>
        <w:t xml:space="preserve">Силласте Г. Г. Социогендерные отношения в период социальной трансформации России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/</w:t>
      </w:r>
      <w:r>
        <w:rPr>
          <w:sz w:val="24"/>
          <w:szCs w:val="24"/>
        </w:rPr>
        <w:t xml:space="preserve"> Социс. 1994. № 3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татистический сборник «Женщины России». - М.: Госкомстат, 1995. С. 19, 29, 33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11] </w:t>
      </w:r>
      <w:r>
        <w:rPr>
          <w:sz w:val="24"/>
          <w:szCs w:val="24"/>
        </w:rPr>
        <w:t>декларация Пекинской Конференции (Пекин 4-15 сентября 1995 г.) ООН-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Conf. 177/20. </w:t>
      </w:r>
      <w:r>
        <w:rPr>
          <w:sz w:val="24"/>
          <w:szCs w:val="24"/>
        </w:rPr>
        <w:t>С. 11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2]</w:t>
      </w:r>
      <w:r>
        <w:rPr>
          <w:sz w:val="24"/>
          <w:szCs w:val="24"/>
        </w:rPr>
        <w:t xml:space="preserve"> Проблемы женской безработицы в России. Материал подготовлен Федеральной службой занятости. - М., 1996. С. 1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13] </w:t>
      </w:r>
      <w:r>
        <w:rPr>
          <w:sz w:val="24"/>
          <w:szCs w:val="24"/>
        </w:rPr>
        <w:t>Смелзер Н. Озн. соч. С. 274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</w:t>
      </w:r>
      <w:r>
        <w:rPr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Бабаева Л. В. Женщины: актуальные направления социальной политики (концептуальный подход к разработке Федеральной программы)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/</w:t>
      </w:r>
      <w:r>
        <w:rPr>
          <w:sz w:val="24"/>
          <w:szCs w:val="24"/>
        </w:rPr>
        <w:t xml:space="preserve"> Социс. 1997. № 28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Силласте Г. Итоги экспресс-опроса участников всероссийского женского конгресса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/</w:t>
      </w:r>
      <w:r>
        <w:rPr>
          <w:sz w:val="24"/>
          <w:szCs w:val="24"/>
        </w:rPr>
        <w:t xml:space="preserve"> Всероссийский женский конгресс «Труд. Занятость. Безработица». - М., 1995. С. 163. 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1:09:00Z</dcterms:created>
  <dc:creator>Alexandre Katalov</dc:creator>
  <dc:description/>
  <dc:language>en-US</dc:language>
  <cp:lastModifiedBy>Alexandre Katalov</cp:lastModifiedBy>
  <dcterms:modified xsi:type="dcterms:W3CDTF">1998-06-03T11:09:00Z</dcterms:modified>
  <cp:revision>2</cp:revision>
  <dc:subject/>
  <dc:title>МОСКОВСКИЙ ГОСУДАРСТВЕННЫЙ УНИВЕРСИТЕТ КУЛЬТУРЫ</dc:title>
</cp:coreProperties>
</file>