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/>
        <w:tab/>
      </w:r>
      <w:r>
        <w:rPr>
          <w:rFonts w:eastAsia="Arbat-Bold" w:cs="Arbat-Bold" w:ascii="Arbat-Bold" w:hAnsi="Arbat-Bold"/>
          <w:sz w:val="48"/>
          <w:szCs w:val="48"/>
        </w:rPr>
        <w:t>СОЦИОЛОГИЯ</w:t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rPr>
          <w:rFonts w:ascii="Arbat-Bold" w:hAnsi="Arbat-Bold" w:eastAsia="Arbat-Bold" w:cs="Arbat-Bold"/>
          <w:sz w:val="44"/>
          <w:szCs w:val="44"/>
        </w:rPr>
      </w:pPr>
      <w:r>
        <w:rPr>
          <w:rFonts w:eastAsia="Arbat-Bold" w:cs="Arbat-Bold" w:ascii="Arbat-Bold" w:hAnsi="Arbat-Bold"/>
          <w:sz w:val="44"/>
          <w:szCs w:val="44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</w:rPr>
      </w:pPr>
      <w:r>
        <w:rPr>
          <w:rFonts w:eastAsia="Arbat-Bold" w:cs="Arbat-Bold" w:ascii="Arbat-Bold" w:hAnsi="Arbat-Bold"/>
          <w:sz w:val="44"/>
          <w:szCs w:val="44"/>
        </w:rPr>
        <w:t xml:space="preserve">             </w:t>
      </w:r>
      <w:r>
        <w:rPr>
          <w:rFonts w:eastAsia="Arbat-Bold" w:cs="Arbat-Bold" w:ascii="Arbat-Bold" w:hAnsi="Arbat-Bold"/>
          <w:sz w:val="44"/>
          <w:szCs w:val="44"/>
        </w:rPr>
        <w:tab/>
        <w:t xml:space="preserve">        </w:t>
      </w:r>
      <w:r>
        <w:rPr>
          <w:rFonts w:eastAsia="AdverGothic" w:cs="AdverGothic" w:ascii="AdverGothic" w:hAnsi="AdverGothic"/>
          <w:b/>
          <w:bCs/>
          <w:sz w:val="36"/>
          <w:szCs w:val="36"/>
        </w:rPr>
        <w:t>Тема №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Arbat-Bold" w:cs="Arbat-Bold" w:ascii="Arbat-Bold" w:hAnsi="Arbat-Bold"/>
          <w:b/>
          <w:bCs/>
          <w:sz w:val="36"/>
          <w:szCs w:val="36"/>
        </w:rPr>
        <w:t>Понятия: «человек», «личность», «индивид», «индивидуальность». Биологическое и социальное в челове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  <w:t>Личность и социальная среда. Девиантное поведение лич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  <w:t>Профессиональные требования к личности работника ОВД.</w:t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bat-Bold" w:hAnsi="Arbat-Bold" w:eastAsia="Arbat-Bold" w:cs="Arbat-Bold"/>
          <w:b/>
          <w:b/>
          <w:b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 xml:space="preserve">Согласно философским понятиям </w:t>
      </w:r>
      <w:r>
        <w:rPr>
          <w:i/>
          <w:iCs/>
        </w:rPr>
        <w:t xml:space="preserve">человек </w:t>
      </w:r>
      <w:r>
        <w:rPr/>
        <w:t>– это субъект исторического процесса развития материальной и духовной культуры на Земле, биосоциальное существо генетически связанное с другими формами жизни, выделившееся из них благодаря способности производить орудия труда, обладающее членораздельной речью, мышлением и сознанием.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Личность – </w:t>
      </w:r>
      <w:r>
        <w:rPr/>
        <w:t xml:space="preserve">это динамичная, относительно устойчивая целостная система интеллектуальных, социально-культурных и морально-волевых качеств </w:t>
      </w:r>
      <w:r>
        <w:rPr>
          <w:i/>
          <w:iCs/>
        </w:rPr>
        <w:t xml:space="preserve">человека, </w:t>
      </w:r>
      <w:r>
        <w:rPr/>
        <w:t xml:space="preserve">выраженных в индивидуальных особенностях его сознания и деятельности. </w:t>
      </w:r>
      <w:r>
        <w:rPr>
          <w:i/>
          <w:iCs/>
        </w:rPr>
        <w:t>Личность</w:t>
      </w:r>
      <w:r>
        <w:rPr/>
        <w:t xml:space="preserve"> представляет собой диалектическое единство общего (социально-типического), особенного (классового, национального и т. д.), и отдельного (индивидуального).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Индивид – </w:t>
      </w:r>
      <w:r>
        <w:rPr/>
        <w:t>единичный представитель человеческого рода, отдельно взятый человек безотносительно к его реальных социальным и антропологическим особенностям.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Индивидуальность – </w:t>
      </w:r>
      <w:r>
        <w:rPr/>
        <w:t>неповторимый, самобытный способ бытия конкретной личности в качестве субъекта самостоятельной деятельности, индивидуальная форма общественной жизни человека.</w:t>
      </w:r>
    </w:p>
    <w:p>
      <w:pPr>
        <w:pStyle w:val="Normal"/>
        <w:spacing w:lineRule="auto" w:line="360"/>
        <w:rPr/>
      </w:pPr>
      <w:r>
        <w:rPr/>
        <w:t xml:space="preserve">Мы разделяем окружающий мир на три фактора: биологический, социальный и психический. Биологический фактор включает в себя такие вещи, как еда, сон, дыхание и т.п. Психический фактор в человеке включает в себя эмоции любви или ненависти, или восприятие чего-либо в том или ином ключе. Социальный же фактор рассматривает в человеке все связанное с отношениями между собой и обществом в целом. Несмотря на очевидные различия в подходах, один и тот же факт может рассматриваться с точки зрения этих факторов по-разному. </w:t>
      </w:r>
    </w:p>
    <w:p>
      <w:pPr>
        <w:pStyle w:val="Normal"/>
        <w:spacing w:lineRule="auto" w:line="360"/>
        <w:rPr/>
      </w:pPr>
      <w:r>
        <w:rPr/>
        <w:t xml:space="preserve">Биологическое в человеке – это, прежде всего то, что осталось нам от наших предков, обезьян. Как писал австрийский ученый З. Фрейд, 90 % деятельности человеческого мозга отражает животные инстинкты и страхи, и о результатах работы этих процентов мы не подозреваем вообще. И лишь 10 % работы мозга содержат в себе все то, что человек накапливает знаниями о природе, правилами поведения в сообществе себе подобных и т.п. приобретенными знаниями. Действительно, большую часть времени человек проводит как существо биологическое. Собственно и цель жизни, его – это воспроизведение себе подобных. Черты биологического наследия дополняются врожденными потребностями человеческого существа, которые включают потребности в пище, воздухе, воде, активности, сне, безопасности и отсутствии боли. Социальное в человеке, подобно инстинкту самосохранения, возникло в человеке вместе с родовым строем. Затем, с изменением социального строя и появлением классов, старый род распался, и прежние родственные узы исчезли. Но в целях сохранения жизни, обеспечения покорности, преследуя, конечно, свои, корыстные цели, священники многих религий стали поощрять и всячески восхвалять поступки людей, которые, например, жертвовали собой ради народа, короля и церкви, поощряются такие качества как чувство стадности. Социальное поведение человека становится более сложным. Нужно ладить не только с сородичами, но и с людьми другого племени, народа и другого цвета кожи. Если социальный опыт объясняет сходные, общие черты, которыми обладает человек, то биологическая наследственность объясняет индивидуальность личности, ее отличие от других членов сообщества. Вместе с тем, если в общих чертах многих народов мира можно увидеть отражение биологического, то различия между ними, в том числе религиозные, уже нельзя объяснить биологической наследственностью. После рождения ребенок почти сразу вступает в процесс </w:t>
      </w:r>
      <w:r>
        <w:rPr>
          <w:i/>
          <w:iCs/>
        </w:rPr>
        <w:t xml:space="preserve">социализации. </w:t>
      </w:r>
      <w:r>
        <w:rPr/>
        <w:t>Люди в любом обществе контролируются с помощью социализации таким образом, что они выполняют свои роли бессознательно, в силу обычаев, привычек и предпочтений. Как заставить человека со свободной волей подчиняться законам и нормам, ограничивающим его свободу, и зачастую тяжелым для него? Только культивируя у него те чувства, желания и стремления, которые приведут его к желанию упорядочить свою жизнь и подчиниться законам общества, чтобы чувствовать растерянность и раздражение, если эти законы будут нарушаться.  Человек начинает набираться опыта, социальных установок, соответствующих его социальной роли. Под влиянием родителей, учителей, сверстников, начальников у нас формируются интеллектуальные, социальные и физические навыки, необходимые для выполнения социальных ролей. Индивиды постоянно ищут компромисс с обществом. Таким образом, мы постепенно переходим ко второму вопрос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/>
        <w:t>Как мы уже говорили, человек в процессе социализации всегда ищет компромисс с обществом. И нонконформизм скорее исключение, чем правило. Это объясняется многими причинами.</w:t>
      </w:r>
    </w:p>
    <w:p>
      <w:pPr>
        <w:pStyle w:val="Normal"/>
        <w:spacing w:lineRule="auto" w:line="360"/>
        <w:rPr/>
      </w:pPr>
      <w:r>
        <w:rPr/>
        <w:t xml:space="preserve">Социализация очень сложный процесс и не ограничивается каким-то периодом или возрастом. Этот процесс происходит постоянно, на протяжении всей жизни человека, и оказывает влияние на все участвующие стороны. Конечно, каждое общество и каждая культура данного общества ценит определенные качества личности выше других, и эти качества дети усваивают в процессе социализации. Эти культурные ценности лежат в основе </w:t>
      </w:r>
      <w:r>
        <w:rPr>
          <w:i/>
          <w:iCs/>
        </w:rPr>
        <w:t>социальных норм.</w:t>
      </w:r>
      <w:r>
        <w:rPr/>
        <w:t xml:space="preserve"> Социальными нормами называются ожидания и стандарты, управляющие интеракцией людей. Ученые выделяют несколько теорий развития личности: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Теория</w:t>
            </w:r>
          </w:p>
        </w:tc>
        <w:tc>
          <w:tcPr>
            <w:tcW w:w="31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Представитель</w:t>
            </w:r>
          </w:p>
        </w:tc>
        <w:tc>
          <w:tcPr>
            <w:tcW w:w="3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Сущность теории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Теория развития личност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Чарльз Кули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Эффект «зеркального отражения» у людей представлений о том, как их оценивают другие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rFonts w:eastAsia="Arbat-Bold" w:cs="Arbat-Bold" w:ascii="Arbat-Bold" w:hAnsi="Arbat-Bold"/>
                <w:sz w:val="36"/>
                <w:szCs w:val="36"/>
              </w:rPr>
            </w:r>
          </w:p>
        </w:tc>
        <w:tc>
          <w:tcPr>
            <w:tcW w:w="31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Джордж Герберт Мид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Развитие личности включает несколько стадий, связанных с принятием на себя роли других людей и формированием «Я» и «Меня»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Психоаналитические теории</w:t>
            </w:r>
          </w:p>
        </w:tc>
        <w:tc>
          <w:tcPr>
            <w:tcW w:w="31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Зигмунд Фрейд</w:t>
            </w:r>
          </w:p>
        </w:tc>
        <w:tc>
          <w:tcPr>
            <w:tcW w:w="31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Личность в развитии проходит ряд последовательных стадий, заканчивающихся половой зрелостью; на каждой стадии напряженность между «Я» и «Оно»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rFonts w:eastAsia="Arbat-Bold" w:cs="Arbat-Bold" w:ascii="Arbat-Bold" w:hAnsi="Arbat-Bold"/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Эрик Эриксон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Личность в ходе развития проходит стадии развития связанные с преодолением кризисов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Теорий развития познания</w:t>
            </w:r>
          </w:p>
        </w:tc>
        <w:tc>
          <w:tcPr>
            <w:tcW w:w="31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Жан Пиаже</w:t>
            </w:r>
          </w:p>
        </w:tc>
        <w:tc>
          <w:tcPr>
            <w:tcW w:w="31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Способность мыслить развивается по мере прохождения последовательных стадий, каждая из которых способствует овладению новыми навыками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Теория нравственного развит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Лоренс Кольберг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Развитие личности включает несколько стадий, предполагающих развитие познавательной способности и пониманию чувств других людей.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  <w:t xml:space="preserve">Мы рассматривали в этой главе различные аспекты развития личности в процессе социализации. Но в результате социализации иногда мы видим не конформизм личности, а отклонение от общепринятого поведения – </w:t>
      </w:r>
      <w:r>
        <w:rPr>
          <w:i/>
          <w:iCs/>
        </w:rPr>
        <w:t xml:space="preserve">девиантное поведение </w:t>
      </w:r>
      <w:r>
        <w:rPr/>
        <w:t>личности. Существует несколько точек зрения на то, что именно представляет собой девиация. Рассмотрим некоторые из них: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561"/>
        <w:gridCol w:w="3223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Тип объяснения</w:t>
            </w:r>
          </w:p>
        </w:tc>
        <w:tc>
          <w:tcPr>
            <w:tcW w:w="23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 xml:space="preserve">   </w:t>
            </w:r>
            <w:r>
              <w:rPr/>
              <w:t>Теория</w:t>
            </w:r>
          </w:p>
        </w:tc>
        <w:tc>
          <w:tcPr>
            <w:tcW w:w="15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Автор</w:t>
            </w:r>
          </w:p>
        </w:tc>
        <w:tc>
          <w:tcPr>
            <w:tcW w:w="322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Основная иде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Биологическое</w:t>
            </w:r>
          </w:p>
        </w:tc>
        <w:tc>
          <w:tcPr>
            <w:tcW w:w="239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Физические черты связаны с преступными наклонностями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Ломброзо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Физические особенности являются причиной девиации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rFonts w:eastAsia="Arbat-Bold" w:cs="Arbat-Bold" w:ascii="Arbat-Bold" w:hAnsi="Arbat-Bold"/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Определенное строение тела, наиболее часто встречающееся у девиантов.</w:t>
            </w:r>
          </w:p>
        </w:tc>
        <w:tc>
          <w:tcPr>
            <w:tcW w:w="15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Шелдон</w:t>
            </w:r>
          </w:p>
        </w:tc>
        <w:tc>
          <w:tcPr>
            <w:tcW w:w="322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rFonts w:eastAsia="Arbat-Bold" w:cs="Arbat-Bold" w:ascii="Arbat-Bold" w:hAnsi="Arbat-Bold"/>
                <w:sz w:val="36"/>
                <w:szCs w:val="36"/>
              </w:rPr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Психологическо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Психоаналитическая теор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Фрейд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Конфликты, свойственные личности вызывают девиацию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Социологическое</w:t>
            </w:r>
          </w:p>
        </w:tc>
        <w:tc>
          <w:tcPr>
            <w:tcW w:w="23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Аномия</w:t>
            </w:r>
          </w:p>
        </w:tc>
        <w:tc>
          <w:tcPr>
            <w:tcW w:w="15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Дюркгейм</w:t>
            </w:r>
          </w:p>
        </w:tc>
        <w:tc>
          <w:tcPr>
            <w:tcW w:w="322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Девиация происходит вследствие нарушения или отсутствия социальных норм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rFonts w:eastAsia="Arbat-Bold" w:cs="Arbat-Bold" w:ascii="Arbat-Bold" w:hAnsi="Arbat-Bold"/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Социальная дезорганизац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Шоу и Маккэй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Девиации возникают тогда, когда культурные ценности, нормы и социальные связи ослабевают, разрушаются или становятся противоречивы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rFonts w:eastAsia="Arbat-Bold" w:cs="Arbat-Bold" w:ascii="Arbat-Bold" w:hAnsi="Arbat-Bold"/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Аномия</w:t>
            </w:r>
          </w:p>
        </w:tc>
        <w:tc>
          <w:tcPr>
            <w:tcW w:w="15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Мертон</w:t>
            </w:r>
          </w:p>
        </w:tc>
        <w:tc>
          <w:tcPr>
            <w:tcW w:w="322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Девиация нарастает, когда обнаруживается разрыв между одобряемыми в данной культуре целями и социальными способами их достижения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rFonts w:eastAsia="Arbat-Bold" w:cs="Arbat-Bold" w:ascii="Arbat-Bold" w:hAnsi="Arbat-Bold"/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Культурологические теор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Селлин, Миллер, Сутерленд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Причиной девиации являются конфликты между нормами субкультуры и господствующей культуры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rFonts w:eastAsia="Arbat-Bold" w:cs="Arbat-Bold" w:ascii="Arbat-Bold" w:hAnsi="Arbat-Bold"/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Теория стигматизации (клеймения)</w:t>
            </w:r>
          </w:p>
        </w:tc>
        <w:tc>
          <w:tcPr>
            <w:tcW w:w="15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Беккер</w:t>
            </w:r>
          </w:p>
        </w:tc>
        <w:tc>
          <w:tcPr>
            <w:tcW w:w="32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Девиация – своего рода клеймо, которое группы, обладающие властью, ставят на поведение менее защищенных групп. </w:t>
            </w:r>
          </w:p>
        </w:tc>
      </w:tr>
      <w:tr>
        <w:trPr/>
        <w:tc>
          <w:tcPr>
            <w:tcW w:w="2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rFonts w:eastAsia="Arbat-Bold" w:cs="Arbat-Bold" w:ascii="Arbat-Bold" w:hAnsi="Arbat-Bold"/>
                <w:sz w:val="36"/>
                <w:szCs w:val="36"/>
              </w:rPr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Радикальная криминология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/>
              <w:t>Турк, Квинни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bat-Bold" w:hAnsi="Arbat-Bold" w:eastAsia="Arbat-Bold" w:cs="Arbat-Bold"/>
                <w:sz w:val="36"/>
                <w:szCs w:val="36"/>
              </w:rPr>
            </w:pPr>
            <w:r>
              <w:rPr>
                <w:sz w:val="28"/>
                <w:szCs w:val="28"/>
              </w:rPr>
              <w:t>Девиация является результатом противодействия нормам капиталистического общества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Среди данных теорий особый интерес представляет теория Беккера о стигматизации. Теория стигматизации во многом объясняет причину девиантного поведения целых социальных групп. Впрочем, девиантного поведения с точки зрения лишь одной части общества, тех 3 % людей, в чьих руках находятся богатства страны. </w:t>
      </w:r>
    </w:p>
    <w:p>
      <w:pPr>
        <w:pStyle w:val="Normal"/>
        <w:spacing w:lineRule="auto" w:line="360"/>
        <w:ind w:firstLine="567"/>
        <w:rPr/>
      </w:pPr>
      <w:r>
        <w:rPr/>
        <w:t>Заслуживает пристального внимания также теория Мертона. В качестве наглядного примера можно привести пример в положении нынешней российской милиции. С одной стороны молодому сотруднику внушают мысль о том, что только став высококлассным специалистом с юридическим образованием можно добиться успеха и продвижения по служебной лестнице, но с другой стороны, он видит, что успеха добиваются благодаря деньгам, взяткам и связям. И образование, и результаты работы, оказывается, мало кому нужны.</w:t>
      </w:r>
    </w:p>
    <w:p>
      <w:pPr>
        <w:pStyle w:val="Normal"/>
        <w:spacing w:lineRule="auto" w:line="360"/>
        <w:ind w:firstLine="567"/>
        <w:rPr/>
      </w:pPr>
      <w:r>
        <w:rPr/>
        <w:t xml:space="preserve">Указанный пример можно также приводить в случае с теорией </w:t>
      </w:r>
      <w:r>
        <w:rPr>
          <w:i/>
          <w:iCs/>
        </w:rPr>
        <w:t>аномии</w:t>
      </w:r>
      <w:r>
        <w:rPr/>
        <w:t xml:space="preserve"> предложенной Дюркгеймом. Социальные нормы играют важную роль в регуляции жизни людей. Жизненный опыт людей более или менее соответствуют ожиданиям, которые обусловлены социальными нормами. Однако во время кризисов, или радикальных социальных перемен опыт перестает соответствовать идеалам, воплощенным в социальных нормах. </w:t>
      </w:r>
    </w:p>
    <w:p>
      <w:pPr>
        <w:pStyle w:val="Normal"/>
        <w:spacing w:lineRule="auto" w:line="360"/>
        <w:ind w:firstLine="567"/>
        <w:rPr/>
      </w:pPr>
      <w:r>
        <w:rPr/>
        <w:t>В обществе существуют различные социальные нормы. Одни из них очень важны, их называют – нормы-правила. Они представляют собой основные механизмы, регулирующие общественную жизнь и скрепляющие жизнь общества. Их нарушение влечет за собой самое жесткое наказание. Нормы-правила включают, например, такие законы, как запрещение убийства другого человека, или похищение людей. Менее важные нормы называются нормами-ожиданиями и их нарушение не приводит к суровому наказанию. Суровость наказания девиантного поступка зависит от типа нормы, которая была нарушена.</w:t>
      </w:r>
    </w:p>
    <w:p>
      <w:pPr>
        <w:pStyle w:val="Normal"/>
        <w:spacing w:lineRule="auto" w:line="360"/>
        <w:ind w:firstLine="567"/>
        <w:rPr/>
      </w:pPr>
      <w:r>
        <w:rPr/>
        <w:t xml:space="preserve">Далеко не всегда девиантное поведение считается таковым. Пример тут может составить поведение А. Б. Чубайса. Если мы вспомним дело с коробкой долларов или незаконные махинации на рынке ценных бумаг. Переход от признания поступка девиантным, конечно, если он будет признан таковым, происходит обычно в результате обработки информации о его поведении. Как правило, эту «обработку» выполняет какое-либо учреждение. Например, психиатрические больницы, или суды. В этих случаях на человека «наклеивается ярлык» девианта, если он болен или ему предъявлено обвинение. Здесь следует учитывать иногда слабую связь между официальным определением индивидуума как девианта и реальным совершением поступка подходящего под соответствующую категорию. Если человек считается девиантом, то он в какой-то мере может быть наказан. Наказание может быть сравнительно мягким – порой люди, просто проявляют холодное равнодушие по отношению к девианту; оно может быть и суровым: помещение в психиатрическую лечебницу или тюрьму. Отношение к людям, отмеченным клеймом девианта родственников, знакомых, коллег по работе не может не влиять на особенности ролевого поглощения. Согласие человека с девиантной идентичностью основывается но многих факторах – среди которых наиболее важно, насколько часто, как долго и с какой интенсивностью окружающие навязывали ему данную идентичность, а также его способность оказывать сопротивление процессу ролевого поглощения. Как считают некоторые ученые, в большинстве случаев, когда девиация наблюдается в течение длительного времени, она выходит за рамки поведения отдельного индивида и становится коллективной: на основе единичных девиантных поступков формируется образец поведения, который усваивается многими людьми. Такой образец может привести к появлению новой субкультуры. Когда девиация становится коллективной, девиантная группа приобретает большое влияние в обществе, чем ставит власти перед сложной проблемой т.к. это может способствовать изменению отношения общества к поступкам всей группы. Безусловно, для контроля над социализацией и за девиантами существует такое понятие, как </w:t>
      </w:r>
      <w:r>
        <w:rPr>
          <w:i/>
          <w:iCs/>
        </w:rPr>
        <w:t xml:space="preserve">социальный контроль. </w:t>
      </w:r>
      <w:r>
        <w:rPr/>
        <w:t>Социальных контроль – это не карательный орган или должностное лицо. Это то, что на просторечии называется «совестью», т.е. внутренний контроль личности за своим поведением и за поведением окружающих воспитанный социализацией. Но подробное рассмотрение данного вопроса не входит в рассмотренную нами тему.</w:t>
      </w:r>
    </w:p>
    <w:p>
      <w:pPr>
        <w:pStyle w:val="Normal"/>
        <w:spacing w:lineRule="auto" w:line="360"/>
        <w:ind w:firstLine="567"/>
        <w:rPr/>
      </w:pPr>
      <w:r>
        <w:rPr/>
        <w:t>Мы рассматривали девиацию, как поведение отклоняющееся от номы поведения в худшую сторону. Но надо не забывать, что девиантное поведение всегда оценивается с точки зрения культуры господствующей в данном обществе. Кроме девиантного поведения, которое наказывается обществом, существует социально одобряемое девиантное поведение в обществе, поскольку известные актеры, музыканты, политики и другие «кумиры толпы», это тоже девиантное поведение, которое связано с понятием возвеличивания, т.е. возвышения над другими, что составляет основу девиации.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III.</w:t>
      </w:r>
      <w:r>
        <w:rPr>
          <w:b/>
          <w:bCs/>
        </w:rPr>
        <w:t xml:space="preserve"> </w:t>
      </w:r>
      <w:r>
        <w:rPr/>
        <w:t>Требования к личности сотрудника ОВД рассматриваемые в данном вопросе не отличаются особым многообразием. Теоретически, почти все они указаны в «Кодексе чести сотрудника ОВД». Вот некоторые из требований предъявляемые к сотруднику ОВ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/>
        <w:t>Сотрудник ОВД должен строго выполнять требования законности и право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bat-Bold" w:hAnsi="Arbat-Bold" w:eastAsia="Arbat-Bold" w:cs="Arbat-Bold"/>
          <w:sz w:val="36"/>
          <w:szCs w:val="36"/>
        </w:rPr>
      </w:pPr>
      <w:r>
        <w:rPr/>
        <w:t>Сотрудник ОВД должен быть психически нормальным человеком, но это определяет ВВК при приеме на рабо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bat-Bold" w:hAnsi="Arbat-Bold" w:eastAsia="Arbat-Bold" w:cs="Arbat-Bold"/>
          <w:sz w:val="36"/>
          <w:szCs w:val="36"/>
        </w:rPr>
      </w:pPr>
      <w:r>
        <w:rPr/>
        <w:t>Сотрудник ОВД должен быть сдержан, морально устойчи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bat-Bold" w:hAnsi="Arbat-Bold" w:eastAsia="Arbat-Bold" w:cs="Arbat-Bold"/>
          <w:sz w:val="36"/>
          <w:szCs w:val="36"/>
        </w:rPr>
      </w:pPr>
      <w:r>
        <w:rPr/>
        <w:t>Сотрудник ОВД должен быть вежлив, корректен по отношению к коллегам и граждан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bat-Bold" w:hAnsi="Arbat-Bold" w:eastAsia="Arbat-Bold" w:cs="Arbat-Bold"/>
          <w:sz w:val="36"/>
          <w:szCs w:val="36"/>
        </w:rPr>
      </w:pPr>
      <w:r>
        <w:rPr/>
        <w:t>Сотрудник обязан повышать свой профессиональный уровень;</w:t>
      </w:r>
    </w:p>
    <w:p>
      <w:pPr>
        <w:pStyle w:val="Normal"/>
        <w:spacing w:lineRule="auto" w:line="360"/>
        <w:rPr/>
      </w:pPr>
      <w:r>
        <w:rPr/>
        <w:t>Вот основные требования, предъявляемые к сотрудникам органов внутренних дел. Конечно, это красиво звучит в теории, но на практике, – для того чтобы сделать карьеру в бюрократической системе, в которую превратились органы внутренних дел, не обязательно обладать вышеперечисленными качествами. Достаточно иметь деньги или широкие связи в системе органов внутренних де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  <w:t>Н. Смейзер. Социология. Курс лекций. М., 199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  <w:t xml:space="preserve"> </w:t>
      </w:r>
      <w:r>
        <w:rPr>
          <w:rFonts w:eastAsia="Arbat-Bold" w:cs="Arbat-Bold" w:ascii="Arbat-Bold" w:hAnsi="Arbat-Bold"/>
          <w:sz w:val="36"/>
          <w:szCs w:val="36"/>
        </w:rPr>
        <w:t>С. С. Фролов. Социология. Учебник. М., 199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bat-Bold" w:hAnsi="Arbat-Bold" w:eastAsia="Arbat-Bold" w:cs="Arbat-Bold"/>
          <w:sz w:val="36"/>
          <w:szCs w:val="36"/>
        </w:rPr>
      </w:pPr>
      <w:r>
        <w:rPr>
          <w:rFonts w:eastAsia="Arbat-Bold" w:cs="Arbat-Bold" w:ascii="Arbat-Bold" w:hAnsi="Arbat-Bold"/>
          <w:sz w:val="36"/>
          <w:szCs w:val="36"/>
        </w:rPr>
        <w:t xml:space="preserve"> </w:t>
      </w:r>
      <w:r>
        <w:rPr>
          <w:rFonts w:eastAsia="Arbat-Bold" w:cs="Arbat-Bold" w:ascii="Arbat-Bold" w:hAnsi="Arbat-Bold"/>
          <w:sz w:val="36"/>
          <w:szCs w:val="36"/>
        </w:rPr>
        <w:t>Философский словарь. М., 1987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bat-Bold">
    <w:charset w:val="01"/>
    <w:family w:val="auto"/>
    <w:pitch w:val="variable"/>
  </w:font>
  <w:font w:name="AdverGothic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4T09:13:00Z</dcterms:created>
  <dc:creator>Тулинов Константин Борисович</dc:creator>
  <dc:description/>
  <dc:language>en-US</dc:language>
  <cp:lastModifiedBy>Тулинов Константин Борисович</cp:lastModifiedBy>
  <cp:lastPrinted>1997-10-09T11:35:00Z</cp:lastPrinted>
  <dcterms:modified xsi:type="dcterms:W3CDTF">1998-01-19T17:47:00Z</dcterms:modified>
  <cp:revision>45</cp:revision>
  <dc:subject/>
  <dc:title>                       	СОЦИОЛОГИЯ</dc:title>
</cp:coreProperties>
</file>