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" w:hanging="0"/>
        <w:jc w:val="right"/>
        <w:rPr>
          <w:sz w:val="22"/>
          <w:szCs w:val="22"/>
        </w:rPr>
      </w:pPr>
      <w:r>
        <w:rPr>
          <w:sz w:val="22"/>
          <w:szCs w:val="22"/>
        </w:rPr>
        <w:t>Авторский коллектив 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. Ю. Бубнов, Е. Г. Михайлов.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5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    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Управляем ли мы процессом урбанизации 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временные процессы роста, состава и размещения населения вызывают много сложных проблем. Одним из важнейших вопросов является процесс урбанизации. Управляем ли мы им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вайте подробнее ознакомимся с этим явл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Урбанизацией</w:t>
      </w:r>
      <w:r>
        <w:rPr>
          <w:sz w:val="22"/>
          <w:szCs w:val="22"/>
        </w:rPr>
        <w:t xml:space="preserve">  ( от латинского </w:t>
      </w:r>
      <w:r>
        <w:rPr>
          <w:i/>
          <w:iCs/>
          <w:sz w:val="22"/>
          <w:szCs w:val="22"/>
        </w:rPr>
        <w:t>urbs</w:t>
      </w:r>
      <w:r>
        <w:rPr>
          <w:sz w:val="22"/>
          <w:szCs w:val="22"/>
        </w:rPr>
        <w:t xml:space="preserve"> - город )  называется рост городов, повышение удельного веса городского населения в стране, регионе, мире, возникновение и развитие всё более сложных сетей и систем городов. Следовательно, урбанизация представляет исторический процесс повышения роли городов в жизни общества, постепенное преобразование его в преимущественно городское по характеру труда, образу жизни и культуры населения, особенностям размещения производ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банизация - одна из самых важных составных частей социально-экономи-ческого развития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Общие черты урбанизации, характерные для большинства стран :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. Быстрые темпы роста городского населения, особенно в менее развитых странах, где происходят стихийные, не поддающиеся контролю миграции из села в город. В мире с 1950 г. население городов увеличилось в 4.37 р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20235" cy="128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 xml:space="preserve">  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рафик роста численности городского населения ( млн. чел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.  Концентрация населения и хозяйства в основном в больших городах, т.к.       города имеют множество функций, особенно в непроизводственной сфере, они полнее удовлетворяют запросы людей, имеют развитую инфраструктуру и обеспечивают доступ к хранилищам информ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i/>
          <w:iCs/>
          <w:sz w:val="22"/>
          <w:szCs w:val="22"/>
        </w:rPr>
        <w:t>Половина населения мира живёт в городах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Более 30 городов мира имеют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селение более 5 млн. человек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).   " Расползание " городов, расширение их территории. Это происходит тогда, когда  вокруг  крупных  городов  (  столиц,  промышленных  и  портовых центров ) возникают пояса городов - спутников. Такие образования называются </w:t>
      </w:r>
      <w:r>
        <w:rPr>
          <w:b/>
          <w:bCs/>
          <w:sz w:val="22"/>
          <w:szCs w:val="22"/>
        </w:rPr>
        <w:t xml:space="preserve">городскими агломерациями. </w:t>
      </w:r>
      <w:r>
        <w:rPr>
          <w:sz w:val="22"/>
          <w:szCs w:val="22"/>
        </w:rPr>
        <w:t xml:space="preserve">Их неуправляемый рост очень беспокоит учёных, занимающихся этой проблемо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Крупнейшие городские агломерации сложились вокруг Мехико, Сан-Паулу, Токио и Нью-Йорка.</w:t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словные уровни урбанизации :  </w:t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rFonts w:ascii="Symbol" w:hAnsi="Symbol"/>
          <w:sz w:val="20"/>
          <w:szCs w:val="22"/>
        </w:rPr>
        <w:t>¨</w:t>
      </w:r>
      <w:r>
        <w:rPr>
          <w:sz w:val="22"/>
          <w:szCs w:val="22"/>
        </w:rPr>
        <w:t xml:space="preserve">    Низкий уровень урбанизации - менее 20% ;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rFonts w:ascii="Symbol" w:hAnsi="Symbol"/>
          <w:sz w:val="20"/>
          <w:szCs w:val="22"/>
        </w:rPr>
        <w:t>¨</w:t>
      </w:r>
      <w:r>
        <w:rPr>
          <w:sz w:val="22"/>
          <w:szCs w:val="22"/>
        </w:rPr>
        <w:t xml:space="preserve">    Средний уровень урбанизации - от 20% до 50% ;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rFonts w:ascii="Symbol" w:hAnsi="Symbol"/>
          <w:sz w:val="20"/>
          <w:szCs w:val="22"/>
        </w:rPr>
        <w:t>¨</w:t>
      </w:r>
      <w:r>
        <w:rPr>
          <w:sz w:val="22"/>
          <w:szCs w:val="22"/>
        </w:rPr>
        <w:t xml:space="preserve">    Высокий уровень урбанизации - от 50% до 72% ;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rFonts w:ascii="Symbol" w:hAnsi="Symbol"/>
          <w:sz w:val="20"/>
          <w:szCs w:val="22"/>
        </w:rPr>
        <w:t>¨</w:t>
      </w:r>
      <w:r>
        <w:rPr>
          <w:sz w:val="22"/>
          <w:szCs w:val="22"/>
        </w:rPr>
        <w:t xml:space="preserve">    Очень высокий уровень урбанизации - свыше 72% . </w:t>
        <w:tab/>
        <w:t xml:space="preserve">                       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абоурбанизированные страны - Западная и Восточная Африка,Мадагаскар и некоторые страны Азии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еднеурбанизированные страны - Боливия, Африка, Аз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ысокоурбанизированные страны - СНГ, Европа, Северная Америка, ЮАР, Австралия, Южная Америк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ы урбанизации зависят от уровня эконоического развития страны. В большинстве экономически развитых странах, где урбанизация достигла достаточно высокого уровня, процесс взят под контроль, и доля городского населения не увели-чивается, а даже немного уменьшается. Но урбанизация продолжает расти </w:t>
      </w:r>
      <w:r>
        <w:rPr>
          <w:sz w:val="22"/>
          <w:szCs w:val="22"/>
          <w:u w:val="single"/>
        </w:rPr>
        <w:t>вглубь</w:t>
      </w:r>
      <w:r>
        <w:rPr>
          <w:sz w:val="22"/>
          <w:szCs w:val="22"/>
        </w:rPr>
        <w:t xml:space="preserve">, приобретая новые форм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развивающихся странах урбанизация продолжает расти </w:t>
      </w:r>
      <w:r>
        <w:rPr>
          <w:sz w:val="22"/>
          <w:szCs w:val="22"/>
          <w:u w:val="single"/>
        </w:rPr>
        <w:t>вширь</w:t>
      </w:r>
      <w:r>
        <w:rPr>
          <w:sz w:val="22"/>
          <w:szCs w:val="22"/>
        </w:rPr>
        <w:t xml:space="preserve">, а городское население быстро увеличивается. Это явление получило название </w:t>
      </w:r>
      <w:r>
        <w:rPr>
          <w:b/>
          <w:bCs/>
          <w:sz w:val="22"/>
          <w:szCs w:val="22"/>
        </w:rPr>
        <w:t>городского взрыва</w:t>
      </w:r>
      <w:r>
        <w:rPr>
          <w:sz w:val="22"/>
          <w:szCs w:val="22"/>
        </w:rPr>
        <w:t xml:space="preserve"> ипродолжает оставаться неконтролируемым. Однако рост населения городов в этихрегионах намного опережает их реальное разви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яде международных документов ( в частности, в резолюции Международного банка Реконструкции и Развития ) говорится о кризисе урбанизации в развивающихся странах. Но она продолжает оставаться в основном стихийной и неупорядоченн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табилизаци процесса урбанизации необходимо, чтобы происхолил частич-ный отток населения из города в сельские районы, что приведёт к разгрузке городов и увеличению товарооборота между деревней и город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ероятно, Вы знаете о так называемой " проблеме больших городов ", которые занимают значительную площадь земли. В качестве одного из путей решения этой проблемы строятся и проектируются сверхвысокие здания. Выдвигаются также полуфантастические проекты сооружения подземных городов, плавучих городов, подводных городов, городов-конусов, городов-деревьев, городов-башен, городов-воронок, городов-мостов и т. 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ругой метод разгрузки крупных городов предлагают аргентинские учёные. Ещё недавно широко обсуждался проект переноса столицы Аргентины из Буэнос-Айреса во Вьедму. В пользу этого приводились несколько фактор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о-первых, </w:t>
      </w:r>
      <w:r>
        <w:rPr>
          <w:sz w:val="22"/>
          <w:szCs w:val="22"/>
          <w:u w:val="single"/>
        </w:rPr>
        <w:t>будет разгружен Буэнос-Айрес</w:t>
      </w:r>
      <w:r>
        <w:rPr>
          <w:sz w:val="22"/>
          <w:szCs w:val="22"/>
        </w:rPr>
        <w:t xml:space="preserve">, т. к. в трёхмиллионной  агломерации Большого Буэнос-Айреса сосредоточена почти 1 / 10 часть всего населения страны; это не только административная, но и промышленная столица страны, а также крупнейший порт.        Во-вторых, развитие нового центра способствовало бы освоению  Патагонии,а как следствие, оттоку населения из Буэнос-Айреса в провинцию, более равномерному распределению населения по территории страны, что приведёт к снижению уровня урбанизации и </w:t>
      </w:r>
      <w:r>
        <w:rPr>
          <w:sz w:val="22"/>
          <w:szCs w:val="22"/>
          <w:u w:val="single"/>
        </w:rPr>
        <w:t>контролированию её процесс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наши дни урбанизация стала одним из основных факторов загрязнения окружающей среды. Именно с ней связано более 75% общего объёма загрязнения. Большие города существенно влияют на экологическую  обстановку  данного  реги-она.  Жители называют их " смогополисами "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данным химических исследований, провелённых обществом " Greenpeace ", шлейф загрязняющего и теплового воздействия крупных городов прослеживается на расстояние до 50 км, охватывая площадь в 800 - 1000 квадратных километ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официальные органы и общественность экономически развитых стран принимают различные меры по охране и улучшению городской среды. Однако развивающиеся страны в условиях крайнего недостатка средств не могут обеспечить не только переход к малоотходным технологиям, но и стро-ительство перерабатывающих вторсырьё комбина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кономически развитых странах предпринимаются большие усилия по</w:t>
      </w:r>
      <w:r>
        <w:rPr>
          <w:sz w:val="22"/>
          <w:szCs w:val="22"/>
          <w:u w:val="single"/>
        </w:rPr>
        <w:t xml:space="preserve"> регулированию процесса  урбанизации</w:t>
      </w:r>
      <w:r>
        <w:rPr>
          <w:sz w:val="22"/>
          <w:szCs w:val="22"/>
        </w:rPr>
        <w:t>, управлению им. В этой работе, которая нередко осуществляется методом проб и ошибок, принимают участие демографы, экологи, географы, экономисты, социологи, в общем все, кому небезразлична будущность всего человечества. Пока люди не управляют процессом урбанизации, но для человека нет ничего невозможного, и в скором времени урбанизация будет взята под контрол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u w:val="single"/>
      </w:rPr>
      <w:t xml:space="preserve">Страница </w:t>
    </w:r>
    <w:r>
      <w:rPr>
        <w:rStyle w:val="PageNumber"/>
        <w:b/>
        <w:bCs/>
        <w:u w:val="single"/>
      </w:rPr>
      <w:fldChar w:fldCharType="begin"/>
    </w:r>
    <w:r>
      <w:rPr>
        <w:rStyle w:val="PageNumber"/>
        <w:u w:val="single"/>
        <w:b/>
        <w:bCs/>
      </w:rPr>
      <w:instrText xml:space="preserve"> PAGE </w:instrText>
    </w:r>
    <w:r>
      <w:rPr>
        <w:rStyle w:val="PageNumber"/>
        <w:u w:val="single"/>
        <w:b/>
        <w:bCs/>
      </w:rPr>
      <w:fldChar w:fldCharType="separate"/>
    </w:r>
    <w:r>
      <w:rPr>
        <w:rStyle w:val="PageNumber"/>
        <w:u w:val="single"/>
        <w:b/>
        <w:bCs/>
      </w:rPr>
      <w:t>3</w:t>
    </w:r>
    <w:r>
      <w:rPr>
        <w:rStyle w:val="PageNumber"/>
        <w:u w:val="single"/>
        <w:b/>
        <w:bCs/>
      </w:rPr>
      <w:fldChar w:fldCharType="end"/>
    </w:r>
    <w:r>
      <w:rPr>
        <w:rStyle w:val="PageNumber"/>
        <w:b/>
        <w:bCs/>
        <w:u w:val="single"/>
      </w:rPr>
      <w:t xml:space="preserve">                                                                                         Управляем ли мы процессом урбанизации ?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23:00:00Z</dcterms:created>
  <dc:creator>Andrew Y. Boubnoff</dc:creator>
  <dc:description>���� �� ����������� ���� �������, ��������, ����������, �� ���� �� ������ 2:5004/26.4@Fidonet.org</dc:description>
  <dc:language>en-US</dc:language>
  <cp:lastModifiedBy>Andrew Y. Boubnoff</cp:lastModifiedBy>
  <dcterms:modified xsi:type="dcterms:W3CDTF">1997-01-22T23:00:00Z</dcterms:modified>
  <cp:revision>2</cp:revision>
  <dc:subject>������� �� ���������</dc:subject>
  <dc:title>������� �����������</dc:title>
</cp:coreProperties>
</file>