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08239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841230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920895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