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rPr/>
      </w:pPr>
      <w:r>
        <w:rPr/>
        <w:t>1. Боярский А. Я., Громыко Г. Л., Трудова М. Г. Общая теория статистики. - М.: Издательство МГУ, 1985.</w:t>
      </w:r>
    </w:p>
    <w:p>
      <w:pPr>
        <w:pStyle w:val="Normal"/>
        <w:ind w:firstLine="851"/>
        <w:rPr/>
      </w:pPr>
      <w:r>
        <w:rPr/>
        <w:t>2. Герчук Я. П. Графические методы в статистике. - М.: Статис</w:t>
        <w:softHyphen/>
        <w:t>тика, 1968.</w:t>
      </w:r>
    </w:p>
    <w:p>
      <w:pPr>
        <w:pStyle w:val="Normal"/>
        <w:ind w:firstLine="851"/>
        <w:rPr/>
      </w:pPr>
      <w:r>
        <w:rPr/>
        <w:t>3. Шмойлова Р. А., Бесфамильная Е. Б., Голубкова Н. Ю. Тео</w:t>
        <w:softHyphen/>
        <w:t>рия статистики. - М.: Финансы и статистика, 1996.</w:t>
      </w:r>
    </w:p>
    <w:p>
      <w:pPr>
        <w:pStyle w:val="Normal"/>
        <w:ind w:firstLine="851"/>
        <w:rPr/>
      </w:pPr>
      <w:r>
        <w:rPr/>
        <w:t>4. Еженедельник “Футбол” 1995-1996 гг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21:3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10T21:33:00Z</dcterms:modified>
  <cp:revision>2</cp:revision>
  <dc:subject/>
  <dc:title>������ ����������.</dc:title>
</cp:coreProperties>
</file>