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современном обществе статистика стала одним из важнейших инструментов управления народным хозяйством. Она собирает ин</w:t>
        <w:softHyphen/>
        <w:t>формацию, характеризующую развитие экономики страны, культуры и жизненного уровня народа. С помощью статистической методологии вся полученная информация обобщается, анализируется и в результате дает возможность увидеть стройную систему взаимосвязей в экономике, яркую картину и динамику развития, позволяет делать международные сопоставления.</w:t>
      </w:r>
    </w:p>
    <w:p>
      <w:pPr>
        <w:pStyle w:val="Normal"/>
        <w:ind w:firstLine="709"/>
        <w:rPr/>
      </w:pPr>
      <w:r>
        <w:rPr/>
        <w:t>Современную статистическую науку невозможно представить без применения графиков. Они стали средством научного обобщения.</w:t>
      </w:r>
    </w:p>
    <w:p>
      <w:pPr>
        <w:pStyle w:val="Normal"/>
        <w:ind w:firstLine="709"/>
        <w:rPr/>
      </w:pPr>
      <w:r>
        <w:rPr/>
        <w:t>Выразительность, доходчивость, лаконичность, универсаль</w:t>
        <w:softHyphen/>
        <w:t>ность, обозримость графических изображений сделали их незаменимыми в исследовательской работе и в международных сравнениях и сопоставления социально-экономических явлений.</w:t>
      </w:r>
    </w:p>
    <w:p>
      <w:pPr>
        <w:pStyle w:val="Normal"/>
        <w:ind w:firstLine="709"/>
        <w:rPr/>
      </w:pPr>
      <w:r>
        <w:rPr/>
        <w:t>Впервые о технике составления статистических графиков упо</w:t>
        <w:softHyphen/>
        <w:t>минается в работе английского экономиста У.Плейфейра “Коммерческий и политический атлас”, опубликованной в 1786 году и положившей начало развитию приемов графического изображения статистических данных.</w:t>
      </w:r>
    </w:p>
    <w:p>
      <w:pPr>
        <w:pStyle w:val="Normal"/>
        <w:ind w:firstLine="709"/>
        <w:rPr/>
      </w:pPr>
      <w:r>
        <w:rPr/>
        <w:t>Значение графического метода в анализе и обобщении данных велико. Графическое изображение прежде всего позволяет осуществить контроль достоверности статистических показателей, так как, представленные на графике, они более ярко показывают имеющиеся неточности, связанные либо с наличием ошибок наблюдения, либо с сущностью изучаемого явления. С помощью графического изображения возможны изучение закономерностей развития явления, установление существующих взаимосвязей. Простое сопоставление данных не всегда дает возможность уловить наличие причинных зависимостей, в то же время их графическое изображение способствует выявлению причинных связей, в особенности в случаях установления первоначальных гипотез, подлежащих затем дальнейшей разработке. Графики также широко используются для изучения структуры влияний, их изменения во времени и размещения в пространстве. В них более выразительно проявляются сравниваемые характеристики и отчетливо видны основные тенденции развития и взаимосвязи, присущие изучаемому явлению или процессу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7T21:2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11T15:29:00Z</dcterms:modified>
  <cp:revision>5</cp:revision>
  <dc:subject/>
  <dc:title>��������</dc:title>
</cp:coreProperties>
</file>