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ind w:left="922" w:hanging="0"/>
        <w:jc w:val="both"/>
        <w:rPr>
          <w:rFonts w:ascii="Garamond" w:hAnsi="Garamond" w:cs="Garamond"/>
          <w:b/>
          <w:b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b/>
          <w:color w:val="000000"/>
          <w:spacing w:val="20"/>
          <w:w w:val="126"/>
          <w:sz w:val="28"/>
        </w:rPr>
        <w:t>ПЛАН: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Garamond" w:hAnsi="Garamond" w:cs="Garamond"/>
          <w:b/>
          <w:b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b/>
          <w:color w:val="000000"/>
          <w:spacing w:val="20"/>
          <w:w w:val="126"/>
          <w:sz w:val="28"/>
        </w:rPr>
        <w:t>Введение.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Garamond" w:hAnsi="Garamond" w:cs="Garamond"/>
          <w:b/>
          <w:b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b/>
          <w:color w:val="000000"/>
          <w:spacing w:val="20"/>
          <w:w w:val="126"/>
          <w:sz w:val="28"/>
        </w:rPr>
        <w:t>Понятие социальной нормы.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Garamond" w:hAnsi="Garamond" w:cs="Garamond"/>
          <w:b/>
          <w:b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b/>
          <w:color w:val="000000"/>
          <w:spacing w:val="20"/>
          <w:w w:val="126"/>
          <w:sz w:val="28"/>
        </w:rPr>
        <w:t>Девиантное поведение. Основные подходы к объяснению девиантного поведения.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Garamond" w:hAnsi="Garamond" w:cs="Garamond"/>
          <w:b/>
          <w:b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b/>
          <w:color w:val="000000"/>
          <w:spacing w:val="20"/>
          <w:w w:val="126"/>
          <w:sz w:val="28"/>
        </w:rPr>
        <w:t>Основные формы девиантного поведения.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Garamond" w:hAnsi="Garamond" w:cs="Garamond"/>
          <w:b/>
          <w:b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b/>
          <w:color w:val="000000"/>
          <w:spacing w:val="20"/>
          <w:w w:val="126"/>
          <w:sz w:val="28"/>
        </w:rPr>
        <w:t>Делинквентное поведение.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Garamond" w:hAnsi="Garamond" w:cs="Garamond"/>
          <w:b/>
          <w:b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b/>
          <w:color w:val="000000"/>
          <w:spacing w:val="20"/>
          <w:w w:val="126"/>
          <w:sz w:val="28"/>
        </w:rPr>
        <w:t>Заключение.</w:t>
      </w:r>
    </w:p>
    <w:p>
      <w:pPr>
        <w:pStyle w:val="Normal"/>
        <w:shd w:fill="FFFFFF" w:val="clear"/>
        <w:spacing w:before="120" w:after="120"/>
        <w:ind w:left="1312" w:hanging="0"/>
        <w:jc w:val="both"/>
        <w:rPr>
          <w:rFonts w:ascii="Garamond" w:hAnsi="Garamond" w:cs="Garamond"/>
          <w:b/>
          <w:b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b/>
          <w:color w:val="000000"/>
          <w:spacing w:val="20"/>
          <w:w w:val="126"/>
          <w:sz w:val="28"/>
        </w:rPr>
        <w:t>Список литературы.</w:t>
      </w:r>
    </w:p>
    <w:p>
      <w:pPr>
        <w:pStyle w:val="Normal"/>
        <w:shd w:fill="FFFFFF" w:val="clear"/>
        <w:spacing w:before="120" w:after="120"/>
        <w:ind w:left="922" w:hanging="0"/>
        <w:jc w:val="both"/>
        <w:rPr>
          <w:rFonts w:ascii="Garamond" w:hAnsi="Garamond" w:cs="Garamond"/>
          <w:b/>
          <w:b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b/>
          <w:color w:val="000000"/>
          <w:spacing w:val="20"/>
          <w:w w:val="126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7"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right="58" w:hanging="0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right="58" w:hanging="0"/>
        <w:jc w:val="center"/>
        <w:rPr>
          <w:rFonts w:ascii="Arial Black" w:hAnsi="Arial Black" w:cs="Arial Black"/>
          <w:i/>
          <w:i/>
          <w:color w:val="000000"/>
          <w:spacing w:val="20"/>
          <w:sz w:val="32"/>
        </w:rPr>
      </w:pPr>
      <w:r>
        <w:rPr>
          <w:rFonts w:cs="Arial Black" w:ascii="Arial Black" w:hAnsi="Arial Black"/>
          <w:i/>
          <w:color w:val="000000"/>
          <w:spacing w:val="20"/>
          <w:sz w:val="32"/>
        </w:rPr>
        <w:t>1. Введение.</w:t>
      </w:r>
    </w:p>
    <w:p>
      <w:pPr>
        <w:pStyle w:val="Normal"/>
        <w:shd w:fill="FFFFFF" w:val="clear"/>
        <w:spacing w:before="120" w:after="120"/>
        <w:ind w:right="58" w:hanging="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eastAsia="Garamond" w:cs="Garamond" w:ascii="Garamond" w:hAnsi="Garamond"/>
          <w:color w:val="000000"/>
          <w:spacing w:val="20"/>
          <w:sz w:val="28"/>
        </w:rPr>
        <w:t xml:space="preserve">       </w:t>
      </w:r>
      <w:r>
        <w:rPr>
          <w:rFonts w:cs="Garamond" w:ascii="Garamond" w:hAnsi="Garamond"/>
          <w:color w:val="000000"/>
          <w:spacing w:val="20"/>
          <w:sz w:val="28"/>
        </w:rPr>
        <w:t>Нормативные системы общества не являются застывшими, навсегда данными. Изменяются сами нормы, изменяет</w:t>
        <w:softHyphen/>
        <w:t>ся отношение к ним. Отклонение от нормы столь же есте</w:t>
        <w:softHyphen/>
        <w:t>ственно, как и следование им. Полное принятие нормы вы</w:t>
        <w:softHyphen/>
        <w:t>ражается в конформизме, отклонение от нормы - в различ</w:t>
        <w:softHyphen/>
        <w:t>ных видах девиации, девиантного поведения. Во все време</w:t>
        <w:softHyphen/>
        <w:t>на общество пыталось подавлять нежелательные формы че</w:t>
        <w:softHyphen/>
        <w:t>ловеческого поведения. Резкие отклонения от средней нор</w:t>
        <w:softHyphen/>
        <w:t>мы как в положительную, так и в отрицательную стороны грозили стабильности общества, которая во все времена ценилась превыше всего.</w:t>
      </w:r>
    </w:p>
    <w:p>
      <w:pPr>
        <w:pStyle w:val="Normal"/>
        <w:shd w:fill="FFFFFF" w:val="clear"/>
        <w:spacing w:before="120" w:after="120"/>
        <w:ind w:left="7" w:right="5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 xml:space="preserve">Социологи называют отклоняющееся поведение девиантным. Оно подразумевает любые поступки или действия, не соответствующие писаным или неписаным нормам. </w:t>
      </w:r>
    </w:p>
    <w:p>
      <w:pPr>
        <w:pStyle w:val="Normal"/>
        <w:shd w:fill="FFFFFF" w:val="clear"/>
        <w:spacing w:before="120" w:after="120"/>
        <w:ind w:right="16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 узком понимании под девйантным поведением подра</w:t>
        <w:softHyphen/>
        <w:t>зумеваются такие отклонения, которые не влекут за собой уголовного наказания. Иначе говоря, не являются противо</w:t>
        <w:softHyphen/>
        <w:t>правными. Совокупность противоправных поступков, или преступлений, получила в социологии особое название – делинквентное (буквально - преступное) поведение. Оба зна</w:t>
        <w:softHyphen/>
        <w:t>чения - широкое и узкое – одинаково употребляются в социологии.</w:t>
      </w:r>
    </w:p>
    <w:p>
      <w:pPr>
        <w:pStyle w:val="Normal"/>
        <w:shd w:fill="FFFFFF" w:val="clear"/>
        <w:spacing w:before="120" w:after="120"/>
        <w:ind w:left="7" w:right="58" w:firstLine="720"/>
        <w:jc w:val="both"/>
        <w:rPr>
          <w:rFonts w:ascii="Garamond" w:hAnsi="Garamond" w:cs="Garamond"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color w:val="000000"/>
          <w:spacing w:val="20"/>
          <w:w w:val="126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734" w:leader="none"/>
        </w:tabs>
        <w:spacing w:before="120" w:after="120"/>
        <w:ind w:left="324" w:hanging="0"/>
        <w:jc w:val="both"/>
        <w:rPr>
          <w:rFonts w:ascii="Garamond" w:hAnsi="Garamond" w:cs="Garamond"/>
          <w:color w:val="000000"/>
          <w:spacing w:val="20"/>
          <w:w w:val="126"/>
          <w:sz w:val="28"/>
        </w:rPr>
      </w:pPr>
      <w:r>
        <w:rPr>
          <w:rFonts w:cs="Garamond" w:ascii="Garamond" w:hAnsi="Garamond"/>
          <w:color w:val="000000"/>
          <w:spacing w:val="20"/>
          <w:w w:val="126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before="120" w:after="120"/>
        <w:jc w:val="center"/>
        <w:rPr>
          <w:rFonts w:ascii="Arial Black" w:hAnsi="Arial Black" w:cs="Arial Black"/>
          <w:i/>
          <w:i/>
          <w:color w:val="000000"/>
          <w:spacing w:val="20"/>
          <w:sz w:val="32"/>
        </w:rPr>
      </w:pPr>
      <w:r>
        <w:rPr>
          <w:rFonts w:cs="Arial Black" w:ascii="Arial Black" w:hAnsi="Arial Black"/>
          <w:i/>
          <w:color w:val="000000"/>
          <w:spacing w:val="20"/>
          <w:sz w:val="32"/>
        </w:rPr>
        <w:t>Понятие социальной нормы.</w:t>
      </w:r>
    </w:p>
    <w:p>
      <w:pPr>
        <w:pStyle w:val="Normal"/>
        <w:shd w:fill="FFFFFF" w:val="clear"/>
        <w:spacing w:before="120" w:after="1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eastAsia="Garamond" w:cs="Garamond" w:ascii="Garamond" w:hAnsi="Garamond"/>
          <w:color w:val="000000"/>
          <w:spacing w:val="20"/>
          <w:sz w:val="28"/>
        </w:rPr>
        <w:t xml:space="preserve">         </w:t>
      </w:r>
      <w:r>
        <w:rPr>
          <w:rFonts w:cs="Garamond" w:ascii="Garamond" w:hAnsi="Garamond"/>
          <w:color w:val="000000"/>
          <w:spacing w:val="20"/>
          <w:sz w:val="28"/>
        </w:rPr>
        <w:t>Социальные нормы, подобно другим ценностям, выпол</w:t>
        <w:softHyphen/>
        <w:t>няют функции оценки и ориентации личности, общности. Вместе с тем они не ограничиваются этими функциями. Нор</w:t>
        <w:softHyphen/>
        <w:t>мы осуществляют регулирование поведения и социальный контроль за поведением. Они носят ярко выраженный воле</w:t>
        <w:softHyphen/>
        <w:t>вой характер. Это не только выражение мысли, но и выра</w:t>
        <w:softHyphen/>
        <w:t>жение воли. При этом, в отличие от индивидуального воле</w:t>
        <w:softHyphen/>
        <w:t>изъявления, норма выражает типичные, социальные связи, дает типовой масштаб поведения. Норма не только оцениваёт и ориентирует, подобно идеям, идеалам, но и предпи</w:t>
        <w:softHyphen/>
        <w:t>сывает, ее характерной чертой является императивность. Это единство оценки и предписания.</w:t>
      </w:r>
    </w:p>
    <w:p>
      <w:pPr>
        <w:pStyle w:val="Normal"/>
        <w:shd w:fill="FFFFFF" w:val="clear"/>
        <w:spacing w:before="120" w:after="120"/>
        <w:ind w:left="22" w:right="14" w:firstLine="720"/>
        <w:jc w:val="both"/>
        <w:rPr/>
      </w:pPr>
      <w:r>
        <w:rPr>
          <w:rFonts w:cs="Garamond" w:ascii="Garamond" w:hAnsi="Garamond"/>
          <w:b/>
          <w:color w:val="000000"/>
          <w:spacing w:val="20"/>
          <w:sz w:val="28"/>
        </w:rPr>
        <w:t>Социальные нормы</w:t>
      </w:r>
      <w:r>
        <w:rPr>
          <w:rFonts w:cs="Garamond" w:ascii="Garamond" w:hAnsi="Garamond"/>
          <w:color w:val="000000"/>
          <w:spacing w:val="20"/>
          <w:sz w:val="28"/>
        </w:rPr>
        <w:t xml:space="preserve"> — это правила, выражающие тре</w:t>
        <w:softHyphen/>
        <w:t>бования общества, социальной группы к поведению личности, группы в их взаимоотношениях друг с другом, социальными институтами, обществом в целом.</w:t>
      </w:r>
    </w:p>
    <w:p>
      <w:pPr>
        <w:pStyle w:val="Normal"/>
        <w:shd w:fill="FFFFFF" w:val="clear"/>
        <w:spacing w:before="120" w:after="120"/>
        <w:ind w:left="25" w:right="11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Регулирующее воздействие норм состоит в том, что они устанавливают границы, условия, формы поведения, харак</w:t>
        <w:softHyphen/>
        <w:t>тер отношений, цели и способы их достижения.</w:t>
      </w:r>
    </w:p>
    <w:p>
      <w:pPr>
        <w:pStyle w:val="Normal"/>
        <w:shd w:fill="FFFFFF" w:val="clear"/>
        <w:spacing w:before="120" w:after="120"/>
        <w:ind w:left="40" w:right="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следствие того, что нормы предусматривают и общие принципы поведения, и конкретные его параметры, они мо</w:t>
        <w:softHyphen/>
        <w:t>гут давать более полные модели, эталоны должного, неже</w:t>
        <w:softHyphen/>
        <w:t>ли другие ценности.</w:t>
      </w:r>
    </w:p>
    <w:p>
      <w:pPr>
        <w:pStyle w:val="Normal"/>
        <w:shd w:fill="FFFFFF" w:val="clear"/>
        <w:spacing w:before="120" w:after="120"/>
        <w:ind w:left="50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Нарушение норм вызывает более конкретную и четкую негативную реакцию со стороны социальной группы, общества, его институциональных форм, направленную на пре</w:t>
        <w:softHyphen/>
        <w:t>одоление отклоняющегося от нормы поведения. Поэтому нормы являются более действенным средством борьбы с девиацией, средством обеспечения порядка, устойчивости общества.</w:t>
      </w:r>
    </w:p>
    <w:p>
      <w:pPr>
        <w:pStyle w:val="Normal"/>
        <w:shd w:fill="FFFFFF" w:val="clear"/>
        <w:spacing w:before="120" w:after="120"/>
        <w:ind w:right="11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Нормы возникают вследствие потребности в определен</w:t>
        <w:softHyphen/>
        <w:t>ном поведении. Так, например, одной из самых древних норм была норма честного отношения к своей доле в обществен</w:t>
        <w:softHyphen/>
        <w:t>ном труде. На заре человечества можно было выжить, толь</w:t>
        <w:softHyphen/>
        <w:t>ко придерживаясь данной нормы. Она появилась в резуль</w:t>
        <w:softHyphen/>
        <w:t>тате закрепления повторяющихся необходимых совместных действий. Интересно, что эта норма не потеряла своего зна</w:t>
        <w:softHyphen/>
        <w:t>чения и в настоящее время, хотя ее питают иные потребно</w:t>
        <w:softHyphen/>
        <w:t>сти, актуализируют другие факторы.</w:t>
      </w:r>
    </w:p>
    <w:p>
      <w:pPr>
        <w:pStyle w:val="Normal"/>
        <w:shd w:fill="FFFFFF" w:val="clear"/>
        <w:spacing w:before="120" w:after="120"/>
        <w:ind w:right="11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Многообразие социальной реальности, социальных по</w:t>
        <w:softHyphen/>
        <w:t>требностей порождает и многообразие норм. Классифици</w:t>
        <w:softHyphen/>
        <w:t>ровать нормы можно по разным основаниям. Для социоло</w:t>
        <w:softHyphen/>
        <w:t>га имеет значение выделение норм по субъектам, носителям норм. По этому основанию выделяют общечеловеческие нор</w:t>
        <w:softHyphen/>
        <w:t>мы, нормы общества, групповые, коллективные. В современ</w:t>
        <w:softHyphen/>
        <w:t>ном обществе наблюдается сложная коллизия, взаимопро</w:t>
        <w:softHyphen/>
        <w:t>никновение этих норм.</w:t>
      </w:r>
    </w:p>
    <w:p>
      <w:pPr>
        <w:pStyle w:val="Normal"/>
        <w:shd w:fill="FFFFFF" w:val="clear"/>
        <w:spacing w:before="120" w:after="120"/>
        <w:ind w:right="11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о объекту или сфере деятельности разграничиваются нормы, действующие в области определенных видов, отношений: политические, экономические, эстетические, религиозные и т. д. По содержанию: нормы, регулирующие иму</w:t>
        <w:softHyphen/>
        <w:t>щественные отношения, общение, обеспечивающие права и свободы личности, регламентирующие деятельность учреж</w:t>
        <w:softHyphen/>
        <w:t>дений, взаимоотношения между государствами и т. д.</w:t>
      </w:r>
    </w:p>
    <w:p>
      <w:pPr>
        <w:pStyle w:val="Normal"/>
        <w:shd w:fill="FFFFFF" w:val="clear"/>
        <w:spacing w:before="120" w:after="120"/>
        <w:ind w:right="11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о месту в нормативно-ценностной иерархии: основопо</w:t>
        <w:softHyphen/>
        <w:t>лагающие и второстепенные, общие и конкретные. По фор</w:t>
        <w:softHyphen/>
        <w:t>ме образования и фиксации: жестко фиксированные и гиб</w:t>
        <w:softHyphen/>
        <w:t>кие. По масштабам применения: общие и локальные.</w:t>
      </w:r>
    </w:p>
    <w:p>
      <w:pPr>
        <w:pStyle w:val="Normal"/>
        <w:shd w:fill="FFFFFF" w:val="clear"/>
        <w:spacing w:before="120" w:after="120"/>
        <w:ind w:left="54" w:right="65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о способу обеспечения: опирающиеся на внутреннее убеждение, общественное мнение или на принуждение, на силу государственного аппарата.</w:t>
      </w:r>
    </w:p>
    <w:p>
      <w:pPr>
        <w:pStyle w:val="Normal"/>
        <w:shd w:fill="FFFFFF" w:val="clear"/>
        <w:spacing w:before="120" w:after="120"/>
        <w:ind w:left="72" w:right="5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о функциям: нормы оценки, ориентирующие, контроли</w:t>
        <w:softHyphen/>
        <w:t>рующие, регламентирующие, карающие, поощряющие.</w:t>
      </w:r>
    </w:p>
    <w:p>
      <w:pPr>
        <w:pStyle w:val="Normal"/>
        <w:shd w:fill="FFFFFF" w:val="clear"/>
        <w:spacing w:before="120" w:after="120"/>
        <w:ind w:left="76" w:right="1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о степени устойчивости: нормы, опирающиеся на соци</w:t>
        <w:softHyphen/>
        <w:t>альною привычку, на обычай, традиции и не имеющие такого основания и др.</w:t>
      </w:r>
      <w:r>
        <w:br w:type="page"/>
      </w:r>
    </w:p>
    <w:p>
      <w:pPr>
        <w:pStyle w:val="Normal"/>
        <w:shd w:fill="FFFFFF" w:val="clear"/>
        <w:spacing w:before="120" w:after="120"/>
        <w:ind w:left="526" w:firstLine="720"/>
        <w:jc w:val="center"/>
        <w:rPr>
          <w:rFonts w:ascii="Arial Black" w:hAnsi="Arial Black" w:cs="Arial Black"/>
          <w:i/>
          <w:i/>
          <w:color w:val="000000"/>
          <w:spacing w:val="20"/>
          <w:sz w:val="32"/>
        </w:rPr>
      </w:pPr>
      <w:r>
        <w:rPr>
          <w:rFonts w:cs="Arial Black" w:ascii="Arial Black" w:hAnsi="Arial Black"/>
          <w:i/>
          <w:color w:val="000000"/>
          <w:spacing w:val="20"/>
          <w:w w:val="124"/>
          <w:sz w:val="32"/>
        </w:rPr>
        <w:t>2. Девиантное поведение. Основные подходы к объяснению девиантного поведения.</w:t>
      </w:r>
    </w:p>
    <w:p>
      <w:pPr>
        <w:pStyle w:val="Normal"/>
        <w:shd w:fill="FFFFFF" w:val="clear"/>
        <w:spacing w:before="120" w:after="1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eastAsia="Garamond" w:cs="Garamond" w:ascii="Garamond" w:hAnsi="Garamond"/>
          <w:color w:val="000000"/>
          <w:spacing w:val="20"/>
          <w:sz w:val="28"/>
        </w:rPr>
        <w:t xml:space="preserve">         </w:t>
      </w:r>
      <w:r>
        <w:rPr>
          <w:rFonts w:cs="Garamond" w:ascii="Garamond" w:hAnsi="Garamond"/>
          <w:color w:val="000000"/>
          <w:spacing w:val="20"/>
          <w:sz w:val="28"/>
        </w:rPr>
        <w:t>В узком понимании под девйантным поведением подра</w:t>
        <w:softHyphen/>
        <w:t>зумеваются такие отклонения, которые не влекут за собой уголовного наказания. Иначе говоря, не являются противо</w:t>
        <w:softHyphen/>
        <w:t>правными. Совокупность противоправных поступков, или преступлений, получила в социологии особое название – делинквентное (буквально - преступное) поведение. Оба зна</w:t>
        <w:softHyphen/>
        <w:t>чения - широкое и узкое – одинаково употребляются в социологии.</w:t>
      </w:r>
    </w:p>
    <w:p>
      <w:pPr>
        <w:pStyle w:val="Normal"/>
        <w:shd w:fill="FFFFFF" w:val="clear"/>
        <w:tabs>
          <w:tab w:val="clear" w:pos="720"/>
          <w:tab w:val="left" w:pos="3607" w:leader="none"/>
          <w:tab w:val="left" w:pos="4795" w:leader="none"/>
        </w:tabs>
        <w:spacing w:before="120" w:after="120"/>
        <w:ind w:right="40" w:firstLine="720"/>
        <w:jc w:val="both"/>
        <w:rPr/>
      </w:pPr>
      <w:r>
        <w:rPr>
          <w:rFonts w:cs="Garamond" w:ascii="Garamond" w:hAnsi="Garamond"/>
          <w:color w:val="000000"/>
          <w:spacing w:val="20"/>
          <w:sz w:val="28"/>
        </w:rPr>
        <w:t xml:space="preserve">Каковы же причины девиации? В конце </w:t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>XIX</w:t>
      </w:r>
      <w:r>
        <w:rPr>
          <w:rFonts w:cs="Garamond" w:ascii="Garamond" w:hAnsi="Garamond"/>
          <w:color w:val="000000"/>
          <w:spacing w:val="20"/>
          <w:sz w:val="28"/>
        </w:rPr>
        <w:t xml:space="preserve"> и начале</w:t>
        <w:br/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>XX</w:t>
      </w:r>
      <w:r>
        <w:rPr>
          <w:rFonts w:cs="Garamond" w:ascii="Garamond" w:hAnsi="Garamond"/>
          <w:color w:val="000000"/>
          <w:spacing w:val="20"/>
          <w:sz w:val="28"/>
        </w:rPr>
        <w:t xml:space="preserve"> в. были распространены биологические и психологичес</w:t>
        <w:softHyphen/>
        <w:br/>
        <w:t>кие трактовки причин девиации. Итальянский врач Цезаре</w:t>
        <w:br/>
        <w:t>Ломброзо, считал, что существует прямая связь между преступным поведением и биологическими особенностями человека. Он утверждал, что «криминальный тип» есть резуль</w:t>
        <w:softHyphen/>
        <w:t>тат деградации к более ранним стадиям человеческой эво</w:t>
        <w:softHyphen/>
        <w:t>люции. Этот тип можно определить по таким характерным чертам, как выступающая нижняя челюсть, реденькая бо</w:t>
        <w:softHyphen/>
        <w:t>родка и пониженная чувствительность к боли. Теория Ломброзо получила широкое распространение, и некоторые мыс</w:t>
        <w:softHyphen/>
        <w:t>лители стали его последователями — они тоже устанавли</w:t>
        <w:softHyphen/>
        <w:t>вали связь между девиантным поведением и определенными физическими чертами людей.</w:t>
        <w:tab/>
      </w:r>
    </w:p>
    <w:p>
      <w:pPr>
        <w:pStyle w:val="Normal"/>
        <w:shd w:fill="FFFFFF" w:val="clear"/>
        <w:tabs>
          <w:tab w:val="clear" w:pos="720"/>
          <w:tab w:val="left" w:pos="3607" w:leader="none"/>
          <w:tab w:val="left" w:pos="4795" w:leader="none"/>
        </w:tabs>
        <w:spacing w:before="120" w:after="120"/>
        <w:ind w:right="40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Уильямах Шелдон (1940), известный американский пси</w:t>
        <w:softHyphen/>
        <w:t>холог и врач, подчеркивал важность строения тела. Он считал, что у людей определенное строение тела означает при</w:t>
        <w:softHyphen/>
        <w:t>сутствие характерных личностных черт. Эндоморфу (чело</w:t>
        <w:softHyphen/>
        <w:t>веку умеренной полноты с мягким и несколько округлым телом) свойственны общительность, умение ладить с людь</w:t>
        <w:softHyphen/>
        <w:t>ми и потворство своим желаниям. Мезоморф (чье тело отличается силой и стройностью) проявляет склонность к бес</w:t>
        <w:softHyphen/>
        <w:t>покойству, он активен и не слишком чувствителен. И нако</w:t>
        <w:softHyphen/>
        <w:t>нец, эктоморф, отличающийся - тонкостью и хрупкостью тела, клонен к самоанализу, наделен повышенной чувстви</w:t>
        <w:softHyphen/>
        <w:t xml:space="preserve">тельностью и нервозностью.  </w:t>
      </w:r>
    </w:p>
    <w:p>
      <w:pPr>
        <w:pStyle w:val="Normal"/>
        <w:shd w:fill="FFFFFF" w:val="clear"/>
        <w:tabs>
          <w:tab w:val="clear" w:pos="720"/>
          <w:tab w:val="left" w:pos="3607" w:leader="none"/>
          <w:tab w:val="left" w:pos="4795" w:leader="none"/>
        </w:tabs>
        <w:spacing w:before="120" w:after="120"/>
        <w:ind w:right="40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Опираясь на исследование поведения двухсот юношей в центре реабилитации, Шелдон сделал вывод, что наиболее склонны к девиации мезоморфы, хотя они отнюдь не всегда становятся преступниками.</w:t>
      </w:r>
    </w:p>
    <w:p>
      <w:pPr>
        <w:pStyle w:val="Normal"/>
        <w:shd w:fill="FFFFFF" w:val="clear"/>
        <w:spacing w:before="120" w:after="120"/>
        <w:ind w:left="86" w:right="61" w:firstLine="720"/>
        <w:jc w:val="both"/>
        <w:rPr/>
      </w:pPr>
      <w:r>
        <w:rPr>
          <w:rFonts w:cs="Garamond" w:ascii="Garamond" w:hAnsi="Garamond"/>
          <w:color w:val="000000"/>
          <w:spacing w:val="20"/>
          <w:sz w:val="28"/>
        </w:rPr>
        <w:t xml:space="preserve">Хотя подобные биологические теории были популярны в начале </w:t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>XX</w:t>
      </w:r>
      <w:r>
        <w:rPr>
          <w:rFonts w:cs="Garamond" w:ascii="Garamond" w:hAnsi="Garamond"/>
          <w:color w:val="000000"/>
          <w:spacing w:val="20"/>
          <w:sz w:val="28"/>
        </w:rPr>
        <w:t xml:space="preserve"> в., другие концепции их постепенно вытеснили. Сторонники психологической трактовки связывали девиа</w:t>
        <w:softHyphen/>
        <w:t>цию с психологическими чертами (неустойчивостью психи</w:t>
        <w:softHyphen/>
        <w:t>ки, нарушением психологического равновесия и т. п.). Были получены данные о том, что некоторые умственные расстрой</w:t>
        <w:softHyphen/>
        <w:t>ства, особенно шизофрения, могут быть обусловлены генетической предрасположенностью. Кроме того, некоторые биологические особенности могут оказывать влияние на психику личности. Например, если мальчика дразнят за ма</w:t>
        <w:softHyphen/>
        <w:t>ленький рост, его ответная реакция может быть направле</w:t>
        <w:softHyphen/>
        <w:t>на против общества и выразится в девиантном поведении. Но в таких случаях биологические факторы лишь косвенно способствуют девиации, сочетаясь с социальными или пси</w:t>
        <w:softHyphen/>
        <w:t>хологическими. Поэтому при любом биологическом анализе девиации необходимо учитывать сложную совокупность многих факторов.</w:t>
      </w:r>
    </w:p>
    <w:p>
      <w:pPr>
        <w:pStyle w:val="TextBodyIndent"/>
        <w:rPr/>
      </w:pPr>
      <w:r>
        <w:rPr/>
        <w:t>Развернутое социологическое объяснение девиации впервые дал Э. Дюркгейм. Он предлагает теорию аномии, кото</w:t>
        <w:softHyphen/>
        <w:t>рая раскрывает значение социальных и культурных факто</w:t>
        <w:softHyphen/>
        <w:t>ров. По Дюркгейму, основной причиной девиации является аномия, буквально - «отсутствие регуляции», «безнормность». По сути, аномия, - это состояние дезорганизации общества, когда ценности, нормы, социальные связи либо отсутствуют, либо становятся неустойчивыми и противоре</w:t>
        <w:softHyphen/>
        <w:t>чивыми. Все, что нарушает стабильность, приводит к нео</w:t>
        <w:softHyphen/>
        <w:t>днородности, неустойчивости социальных связей, разруше</w:t>
        <w:softHyphen/>
        <w:t>нию коллективного сознания (кризис, смешение социальных групп, миграция и т. д.), порождает нарушения общественного порядка, дезорганизует людей, и в результате появляются различные виды девиаций.</w:t>
      </w:r>
    </w:p>
    <w:p>
      <w:pPr>
        <w:pStyle w:val="Normal"/>
        <w:shd w:fill="FFFFFF" w:val="clear"/>
        <w:spacing w:before="120" w:after="120"/>
        <w:ind w:left="43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Э. Дюркгейм считает девиацию столь же естественной -как и конформизм. Более того, отклонение от норм несет не только отрицательное, но и положительное начало. Девиация подтверждает роль норм, ценностей, дает более полное представление о многообразии норм. Реакция общества, социальных групп на девиантное поведение уточняет границы социальных норм, укрепляет и обеспечивает социаль</w:t>
        <w:softHyphen/>
        <w:t>ное единство. И, наконец, девиация способствует социаль</w:t>
        <w:softHyphen/>
        <w:t>ному изменению, раскрывает альтернативу существующе</w:t>
        <w:softHyphen/>
        <w:t>му положению дел, ведет к совершенствованию социальных норм.</w:t>
      </w:r>
    </w:p>
    <w:p>
      <w:pPr>
        <w:pStyle w:val="Normal"/>
        <w:shd w:fill="FFFFFF" w:val="clear"/>
        <w:spacing w:before="120" w:after="120"/>
        <w:ind w:left="14" w:right="5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Теория аномии получает дальнейшее развитие у Р.Мертона. Главной причиной девиации он считает разрыв меж</w:t>
        <w:softHyphen/>
        <w:t>ду целями общества и социально одобряемыми средствами осуществления этих целей. В соответствии с этим он выде</w:t>
        <w:softHyphen/>
        <w:t>ляет типы поведения, которые, с его точки зрения, являются вместе с тем типами приспособления к обществу. Мертон показывает это на примере отношения американцев к та</w:t>
        <w:softHyphen/>
        <w:t>кой цели, как достижение богатства.</w:t>
      </w:r>
    </w:p>
    <w:p>
      <w:pPr>
        <w:pStyle w:val="Normal"/>
        <w:shd w:fill="FFFFFF" w:val="clear"/>
        <w:spacing w:before="120" w:after="120"/>
        <w:ind w:left="14" w:right="5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ервый тип поведения - конформность - предпола</w:t>
        <w:softHyphen/>
        <w:t>гает соответствие и культурным целям, и средствам.</w:t>
      </w:r>
    </w:p>
    <w:p>
      <w:pPr>
        <w:pStyle w:val="Normal"/>
        <w:shd w:fill="FFFFFF" w:val="clear"/>
        <w:spacing w:before="120" w:after="120"/>
        <w:ind w:left="14" w:right="40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торой тип девиантного поведения - инновация - предполагает согласие с целями, но отрицание социально одобряемых средств их достижения. Принимая, например, цель достижения богатства, представители низшего класса не могут пользоваться такими средствами достижения, как занятие престижной деятельностью, образование, экономический успех. Отсюда предрасположенность к незаконным способам осуществления цели: рэкету, спекуляции, шанта</w:t>
        <w:softHyphen/>
        <w:t>жу, торговле наркотиками.</w:t>
      </w:r>
    </w:p>
    <w:p>
      <w:pPr>
        <w:pStyle w:val="Normal"/>
        <w:shd w:fill="FFFFFF" w:val="clear"/>
        <w:spacing w:before="120" w:after="120"/>
        <w:ind w:left="36" w:right="3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Третий тип – ритуализм - предполагает, наоборот, отрицание целей, но принятие традиционных, одобряемых обществом средств их достижения. Он обычно выражается в снижении уровня притязаний и часто встречается, по мнению Мертона, у представителей низшего слоя среднего клас</w:t>
        <w:softHyphen/>
        <w:t>са. Это может служить источником девиантного поведения, например, у бюрократа, абсолютизирующего формальные процедуры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Четвертый тип - ретретизм - предполагает отрицание и цели, и средств. Более всего ретретизм характерен для лиц, оказавшихся вне общества: бродяг, наркоманов, пьяниц и др., которые отказываются от поиска безопаснос</w:t>
        <w:softHyphen/>
        <w:t>ти, престижа, притязаний на достоинство.</w:t>
      </w:r>
    </w:p>
    <w:p>
      <w:pPr>
        <w:pStyle w:val="Normal"/>
        <w:shd w:fill="FFFFFF" w:val="clear"/>
        <w:spacing w:before="120" w:after="120"/>
        <w:ind w:left="83" w:right="7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ятый тип – бунт - предполагает отчуждение от господствующих целей и стандартов и формирование новых целей и средств.</w:t>
      </w:r>
    </w:p>
    <w:p>
      <w:pPr>
        <w:pStyle w:val="Normal"/>
        <w:shd w:fill="FFFFFF" w:val="clear"/>
        <w:spacing w:before="120" w:after="120"/>
        <w:ind w:left="86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Известный социальный антрополог Р. Линтон ввел поня</w:t>
        <w:softHyphen/>
        <w:t>тия модальной и нормативной личности. В результате сход</w:t>
        <w:softHyphen/>
        <w:t>ных процессов социализации (а практически каждое обще</w:t>
        <w:softHyphen/>
        <w:t>ство и государство много усилий тратят на образование, вос</w:t>
        <w:softHyphen/>
        <w:t>питание и поддержание культурных стандартов жизни своих молодых и зрелых граждан) люди отнюдь не ведут себя как «инкубаторские», хотя могут попадать в сходные обстоятель</w:t>
        <w:softHyphen/>
        <w:t>ства и выглядеть, на первый взгляд, похожими.</w:t>
      </w:r>
    </w:p>
    <w:p>
      <w:pPr>
        <w:pStyle w:val="Normal"/>
        <w:shd w:fill="FFFFFF" w:val="clear"/>
        <w:spacing w:before="120" w:after="120"/>
        <w:ind w:left="12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Нормативная личность - та, черты которой лучше всего выражают данную культуру, это как бы идеал личности данной культуры.</w:t>
      </w:r>
    </w:p>
    <w:p>
      <w:pPr>
        <w:pStyle w:val="Normal"/>
        <w:shd w:fill="FFFFFF" w:val="clear"/>
        <w:spacing w:before="120" w:after="120"/>
        <w:ind w:left="12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Модальная личность - статистически более распространенный тип отклоняющихся от идеала вариаций. И чем более нестабильным становится общество (например, в пе</w:t>
        <w:softHyphen/>
        <w:t>реходные, транзитивные периоды системных преобразова</w:t>
        <w:softHyphen/>
        <w:t>ний), тем относительно больше становится людей, социальный тип которых не совпадает с нормативной личностью. И наоборот стабильных обществах культурное давление на личность таково, что человек в своих взглядах, поведе</w:t>
        <w:softHyphen/>
        <w:t>нии и фантазиях все меньше и меньше отрывается от навязанного «идеального» стереотипа. Он хорошо знает каким должен быть, а послушных и понятливых общество обыч</w:t>
        <w:softHyphen/>
        <w:t>но поощряет: они основа социальной стабильности, по</w:t>
        <w:softHyphen/>
        <w:t>этому стабильно и их вознаграждение за «примерное поведение».</w:t>
      </w:r>
    </w:p>
    <w:p>
      <w:pPr>
        <w:pStyle w:val="Normal"/>
        <w:shd w:fill="FFFFFF" w:val="clear"/>
        <w:spacing w:before="120" w:after="120"/>
        <w:ind w:left="122" w:firstLine="720"/>
        <w:jc w:val="both"/>
        <w:rPr/>
      </w:pPr>
      <w:r>
        <w:rPr>
          <w:rFonts w:cs="Garamond" w:ascii="Garamond" w:hAnsi="Garamond"/>
          <w:color w:val="000000"/>
          <w:spacing w:val="20"/>
          <w:sz w:val="28"/>
        </w:rPr>
        <w:t>Согласно культурологическим объяснениям, девиация</w:t>
        <w:br/>
        <w:t>возникает в результате конфликтов между нормами, культуры. В обществе существуют отдельные группы, нормы</w:t>
        <w:br/>
        <w:t>которых отличаются от норм остального общества. Это обус</w:t>
        <w:softHyphen/>
        <w:t>ловлено тем, что интересы группы не соответствуют нормам большинства. Например, в таких субкультурах, как улич</w:t>
        <w:softHyphen/>
        <w:t>ные банды или группы заключенных, полиция скорее ассоциируется с карательной или продажной организацией, чем со службой по охране порядка и защите частной собственности. Член такой группы усваивает ее нормы и, таким об</w:t>
        <w:softHyphen/>
        <w:t>разом, становится нонконформистом с точки зрения широ</w:t>
        <w:softHyphen/>
        <w:t>ких слоев общества.</w:t>
      </w:r>
      <w:r>
        <w:rPr>
          <w:rFonts w:cs="Garamond" w:ascii="Garamond" w:hAnsi="Garamond"/>
          <w:color w:val="000000"/>
          <w:spacing w:val="20"/>
          <w:sz w:val="28"/>
          <w:vertAlign w:val="subscript"/>
        </w:rPr>
        <w:br/>
      </w:r>
    </w:p>
    <w:p>
      <w:pPr>
        <w:pStyle w:val="Normal"/>
        <w:shd w:fill="FFFFFF" w:val="clear"/>
        <w:spacing w:before="120" w:after="120"/>
        <w:ind w:left="12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Миллер (1958), утверждал, что существует ярко выраженная субкультура низшего слоя общества, одним из проявлений которой является групповая преступность: Эта субкуль</w:t>
        <w:softHyphen/>
        <w:t>тура придает огромное значение таким качествам, как го</w:t>
        <w:softHyphen/>
        <w:t>товность к риску, выносливость, стремление к острым</w:t>
        <w:br/>
        <w:t>ощущениям и «везение». Поскольку члены банды руководствуются этими ценностями в своей жизни, другие люди, и в первую очередь представители средних слоев, начинают относиться к ним как к девиантам.</w:t>
      </w:r>
    </w:p>
    <w:p>
      <w:pPr>
        <w:pStyle w:val="Normal"/>
        <w:shd w:fill="FFFFFF" w:val="clear"/>
        <w:spacing w:before="120" w:after="120"/>
        <w:ind w:left="187" w:right="36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Согласно культурологическим объяснениям, девиация имеет место, когда индивид идентифицирует себя с субкуль</w:t>
        <w:softHyphen/>
        <w:t>турой, нормы которой противоречат нормам доминирующей культуры. Но здесь возникает вопрос: почему лишь некоторые люди усваивают ценности «девиантной» субкультуры, в то время как другие отвергают ее? Одни исследователи утверждают, что преступности обучаются. Люди усваива</w:t>
        <w:softHyphen/>
        <w:t>ют девиантное поведение в ходе общения с преступниками. Если большинство друзей и родственников того или иного человека занимаются преступной деятельностью, существу</w:t>
        <w:softHyphen/>
        <w:t>ет вероятность, что он тоже станет преступником.</w:t>
      </w:r>
    </w:p>
    <w:p>
      <w:pPr>
        <w:pStyle w:val="Normal"/>
        <w:shd w:fill="FFFFFF" w:val="clear"/>
        <w:spacing w:before="120" w:after="120"/>
        <w:ind w:right="1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Криминальная девиация является результатом преимущественного общения с носителями преступных норм. Бо</w:t>
        <w:softHyphen/>
        <w:t>лее того, социологи тщательно описали факторы, сочетания которых способствуют криминальному поведению. Они под</w:t>
        <w:softHyphen/>
        <w:t>черкивают, что важную роль в этой играют не контакты с безличными организациями или институтами, а повседнев</w:t>
        <w:softHyphen/>
        <w:t>ное общение.</w:t>
      </w:r>
    </w:p>
    <w:p>
      <w:pPr>
        <w:pStyle w:val="Normal"/>
        <w:shd w:fill="FFFFFF" w:val="clear"/>
        <w:spacing w:before="120" w:after="120"/>
        <w:ind w:right="1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Говард Беккер в своей книге «Аутсайдеры» (1963) отверг многие психологические и социологические объяснения де</w:t>
        <w:softHyphen/>
        <w:t>виации, потому что они основаны на «медицинской модели», согласно которой человек, проявляющий девиантное пове</w:t>
        <w:softHyphen/>
        <w:t>дение, считается в некотором смысле «больным». Такие под</w:t>
        <w:softHyphen/>
        <w:t>ходы не учитывают политического аспекта девиации. Бек</w:t>
        <w:softHyphen/>
        <w:t>кер считал, что девиация на деле обусловлена способностью влиятельных групп общества (имеются в виду законодатели, судьи, врачи и пр.) навязывать другим определенные стандарты поведения. «Социальные труппы создают девиацию, - писал он, поскольку они следуют прави</w:t>
        <w:softHyphen/>
        <w:t>лам, нарушение которых считается девиацией; кроме того, они навязывают эти правила определенным людям, кото</w:t>
        <w:softHyphen/>
        <w:t>рым, наклеиваются ярлыки аутсайдеров. С этой точки зрения, девиация - не качество поступка, который совер</w:t>
        <w:softHyphen/>
        <w:t>шает человек, а скорее следствие применения другими людь</w:t>
        <w:softHyphen/>
        <w:t>ми правил и санкций против нарушителя».</w:t>
      </w:r>
    </w:p>
    <w:p>
      <w:pPr>
        <w:pStyle w:val="Normal"/>
        <w:shd w:fill="FFFFFF" w:val="clear"/>
        <w:spacing w:before="120" w:after="120"/>
        <w:ind w:right="1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Концепция Беккера и подобные ей названы теорией стигматизации (наклеивания ярлыков), т. к. они объяс</w:t>
        <w:softHyphen/>
        <w:t>няют девиантное поведение способностью влиятельных групп ставить клеймо «девиантов» членам менее влиятель</w:t>
        <w:softHyphen/>
        <w:t>ных групп. Именно так поступали с неграми в Америке. Они подвергались преследованию и иногда линчеванию по ложным обвинениям в изнасиловании белых женщин. Короче говоря, Беккер высказал мысль, что «суждение о том, является ли тот или иной поступок девиантным, обусловлено его характером (речь идет о том, связан ли он с нарушени</w:t>
        <w:softHyphen/>
        <w:t>ем какого-то правила), а также тем, как его оценивают дру</w:t>
        <w:softHyphen/>
        <w:t>гие люди».</w:t>
      </w:r>
    </w:p>
    <w:p>
      <w:pPr>
        <w:pStyle w:val="Normal"/>
        <w:shd w:fill="FFFFFF" w:val="clear"/>
        <w:spacing w:before="120" w:after="120"/>
        <w:ind w:left="4" w:right="32" w:firstLine="720"/>
        <w:jc w:val="both"/>
        <w:rPr/>
      </w:pPr>
      <w:r>
        <w:rPr>
          <w:rFonts w:cs="Garamond" w:ascii="Garamond" w:hAnsi="Garamond"/>
          <w:color w:val="000000"/>
          <w:spacing w:val="20"/>
          <w:sz w:val="28"/>
        </w:rPr>
        <w:t>Большинство людей, нарушают некоторые принятые в обществе нормы и правила поведения. Подросток может по</w:t>
      </w:r>
      <w:r>
        <w:rPr>
          <w:rFonts w:cs="Garamond" w:ascii="Garamond" w:hAnsi="Garamond"/>
          <w:color w:val="000000"/>
          <w:spacing w:val="20"/>
          <w:sz w:val="28"/>
          <w:vertAlign w:val="superscript"/>
        </w:rPr>
        <w:t xml:space="preserve"> </w:t>
      </w:r>
      <w:r>
        <w:rPr>
          <w:rFonts w:cs="Garamond" w:ascii="Garamond" w:hAnsi="Garamond"/>
          <w:color w:val="000000"/>
          <w:spacing w:val="20"/>
          <w:sz w:val="28"/>
        </w:rPr>
        <w:t>куривать сигареты с марихуаной. Аминистратор делает приписки к счету, кто-то пытается заниматься гомосексуа</w:t>
        <w:softHyphen/>
        <w:t>лизмом. Окружающие вначале смотрят на эти поступки сквозь пальцы, а человек, нарушающий правила, скорее всего не считает себя девиантом.; Лемерт (1951) называет этот тип поведения первичной девиацией. Но что произой</w:t>
        <w:softHyphen/>
        <w:t>дет, если друг, член семьи, коллега или полицейский узна</w:t>
        <w:softHyphen/>
        <w:t>ют о таких поступках и расскажут другим? Часто это при</w:t>
        <w:softHyphen/>
        <w:t>водит к тому, что называется вторичной девиацией: на че</w:t>
        <w:softHyphen/>
        <w:t>ловека ставят клеймо девианта; окружающие начинают обращаться с ним как с девиантом, постепенно он и сам привыкает считать себя таковым и вести себя в соответствии с этой ролью.</w:t>
      </w:r>
    </w:p>
    <w:p>
      <w:pPr>
        <w:pStyle w:val="Normal"/>
        <w:shd w:fill="FFFFFF" w:val="clear"/>
        <w:spacing w:before="120" w:after="120"/>
        <w:ind w:left="58" w:right="7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Конфликтологический подход к девиации представлен группой социологов, которые называют себя «радикальны</w:t>
        <w:softHyphen/>
        <w:t>ми криминологами». Они отвергают все теории преступнос</w:t>
        <w:softHyphen/>
        <w:t>ти, трактующие ее как нарушение общепринятых законов. Согласно конфликтологам, создание законов и подчинение им является частью конфликта, происходящего в обществе между различными группами. Так, когда возникает конф</w:t>
        <w:softHyphen/>
        <w:t>ликт между властями и некоторыми категориями граждан, власти обычно избирают вариант принудительных мер. Например, сотрудники полиции с большей готовностью при</w:t>
        <w:softHyphen/>
        <w:t>меняют законы, направленные против бедняков и не прича</w:t>
        <w:softHyphen/>
        <w:t>стных к власти, тех, кого можно подавлять, не встречая со</w:t>
        <w:softHyphen/>
        <w:t>противления.</w:t>
      </w:r>
    </w:p>
    <w:p>
      <w:pPr>
        <w:pStyle w:val="Normal"/>
        <w:shd w:fill="FFFFFF" w:val="clear"/>
        <w:spacing w:before="120" w:after="120"/>
        <w:ind w:left="58" w:right="72" w:firstLine="720"/>
        <w:jc w:val="both"/>
        <w:rPr/>
      </w:pPr>
      <w:r>
        <w:rPr>
          <w:rFonts w:cs="Garamond" w:ascii="Garamond" w:hAnsi="Garamond"/>
          <w:color w:val="000000"/>
          <w:spacing w:val="20"/>
          <w:sz w:val="28"/>
        </w:rPr>
        <w:t>Другие конфликтологи, разделяющие марксистскую точ</w:t>
        <w:softHyphen/>
        <w:t>ку зрения, утверждают, что законы и деятельность правоох</w:t>
        <w:softHyphen/>
        <w:t>ранительных органов - это орудие, которые правящие клас</w:t>
        <w:softHyphen/>
        <w:t>сы (владеющие средствами производства) используют про</w:t>
        <w:softHyphen/>
        <w:t xml:space="preserve">тив тех, кто лишен власти. Например, в </w:t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>XII</w:t>
      </w:r>
      <w:r>
        <w:rPr>
          <w:rFonts w:cs="Garamond" w:ascii="Garamond" w:hAnsi="Garamond"/>
          <w:color w:val="000000"/>
          <w:spacing w:val="20"/>
          <w:sz w:val="28"/>
        </w:rPr>
        <w:t xml:space="preserve"> в. были приняты законы, запрещающие бродяжничество, что было обуслов</w:t>
        <w:softHyphen/>
        <w:t>лено стремлением землевладельцев заставить бедняков работать, ибо в то время каждый десятый работник погибал от чумы или его забирали в отряды крестоносцев.</w:t>
      </w:r>
    </w:p>
    <w:p>
      <w:pPr>
        <w:pStyle w:val="Normal"/>
        <w:shd w:fill="FFFFFF" w:val="clear"/>
        <w:spacing w:before="120" w:after="120"/>
        <w:ind w:left="68" w:right="50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Таким образом, «радикальная криминология» не инте</w:t>
        <w:softHyphen/>
        <w:t>ресуется, почему люди нарушают законы, а занимается анализом сущности самой законодательной системы. Сто</w:t>
        <w:softHyphen/>
        <w:t>ронники этой теории рассматривают «девиантов» не как нарушителей общепринятых правил, а скорее как бунтарей, выступающих против капиталистического общества, которое стремится «изолировать и поместить в психиатрические больницы, тюрьмы и колонии для несовершеннолетних мно</w:t>
        <w:softHyphen/>
        <w:t>жество своих членов, якобы нуждающихся в контроле» (Тэйлор и др., 1973)</w:t>
      </w:r>
      <w:r>
        <w:br w:type="page"/>
      </w:r>
    </w:p>
    <w:p>
      <w:pPr>
        <w:pStyle w:val="Normal"/>
        <w:shd w:fill="FFFFFF" w:val="clear"/>
        <w:spacing w:before="120" w:after="120"/>
        <w:ind w:left="248" w:firstLine="720"/>
        <w:jc w:val="center"/>
        <w:rPr>
          <w:rFonts w:ascii="Arial Black" w:hAnsi="Arial Black" w:cs="Arial Black"/>
          <w:i/>
          <w:i/>
          <w:color w:val="000000"/>
          <w:spacing w:val="20"/>
          <w:sz w:val="32"/>
        </w:rPr>
      </w:pPr>
      <w:r>
        <w:rPr>
          <w:rFonts w:cs="Arial Black" w:ascii="Arial Black" w:hAnsi="Arial Black"/>
          <w:i/>
          <w:color w:val="000000"/>
          <w:spacing w:val="20"/>
          <w:sz w:val="32"/>
        </w:rPr>
        <w:t>4. Основные формы девиантного поведения.</w:t>
      </w:r>
    </w:p>
    <w:p>
      <w:pPr>
        <w:pStyle w:val="Style15"/>
        <w:ind w:left="104" w:right="43" w:firstLine="720"/>
        <w:rPr/>
      </w:pPr>
      <w:r>
        <w:rPr/>
        <w:t>К основным формам девиантного поведения в современ</w:t>
        <w:softHyphen/>
        <w:t>ных условиях можно отнести преступность, алкоголизм, нар</w:t>
        <w:softHyphen/>
        <w:t>команию, суицид. Каждая форма девиации имеет свою спе</w:t>
        <w:softHyphen/>
        <w:t>цифик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 Black" w:ascii="Arial Black" w:hAnsi="Arial Black"/>
          <w:i/>
          <w:color w:val="000000"/>
          <w:spacing w:val="20"/>
          <w:sz w:val="28"/>
        </w:rPr>
        <w:t>Преступность.</w:t>
      </w:r>
      <w:r>
        <w:rPr>
          <w:rFonts w:cs="Garamond" w:ascii="Garamond" w:hAnsi="Garamond"/>
          <w:color w:val="000000"/>
          <w:spacing w:val="20"/>
          <w:sz w:val="28"/>
        </w:rPr>
        <w:t xml:space="preserve"> Социологические исследования преступ</w:t>
        <w:softHyphen/>
        <w:t>ности и ее причин берут начало в работах русского статисти</w:t>
        <w:softHyphen/>
        <w:t>ка К.Ф. Германа (1824 г.). Мощный толчок развитию социо</w:t>
        <w:softHyphen/>
        <w:t>логии преступности дала работа франко-бельгийского ученого - математика-статистика Л.А. Кетле «Социальная физика» (1835 г.). В ней, опираясь на статистический анализ, Кетле приходит к выводу о том, что всякий социальный строй предполагает определенное количество и определенный по</w:t>
        <w:softHyphen/>
        <w:t>рядок преступлений, вытекающих из его организации.</w:t>
      </w:r>
    </w:p>
    <w:p>
      <w:pPr>
        <w:pStyle w:val="Normal"/>
        <w:shd w:fill="FFFFFF" w:val="clear"/>
        <w:spacing w:before="120" w:after="120"/>
        <w:ind w:right="11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о мере изучения проблем преступности все большее ко</w:t>
        <w:softHyphen/>
        <w:t>личество факторов, воздействующих на ее динамику, попа</w:t>
        <w:softHyphen/>
        <w:t>дает в поле зрения исследователей. К ним можно отнести: социальное положение, род занятий, образование, нищету как самостоятельный фактор. Выявлено также особое зна</w:t>
        <w:softHyphen/>
        <w:t>чение деклассирования, т. е. разрушения или ослабления связей между индивидом и социальной группой. В 30-е годы нашего столетия исследования, проведенные представителями так называемой чикагской школы в социологии, выяви</w:t>
        <w:softHyphen/>
        <w:t>ли влияние внутригородских различий па уровень преступ</w:t>
        <w:softHyphen/>
        <w:t>ности: самые «преступные районы» - районы, где присутствует высокая степень социальной дезорганизации. До сих пор остается дискуссионной проблема соотношения биоло</w:t>
        <w:softHyphen/>
        <w:t>гического и социального в формировании преступного пове</w:t>
        <w:softHyphen/>
        <w:t>дения.</w:t>
      </w:r>
    </w:p>
    <w:p>
      <w:pPr>
        <w:pStyle w:val="Normal"/>
        <w:shd w:fill="FFFFFF" w:val="clear"/>
        <w:spacing w:before="120" w:after="120"/>
        <w:ind w:left="7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Как отмечают исследователи, развитие преступности в нашей стране по основным качественным показателям приближается к общемировым тенденциям. Хотя пока регист</w:t>
        <w:softHyphen/>
        <w:t>рируемый уровень преступности у нас ниже, чем в индуст</w:t>
        <w:softHyphen/>
        <w:t>риальных странах, но очень высок темп прироста преступ</w:t>
        <w:softHyphen/>
        <w:t>лений. В этой связи нужно учитывать, что преступность имеет порог количественного и качественного насыщения, за которым она из криминологической, правоохранительной проблемы превращается в проблему политическую.</w:t>
      </w:r>
    </w:p>
    <w:p>
      <w:pPr>
        <w:pStyle w:val="Normal"/>
        <w:shd w:fill="FFFFFF" w:val="clear"/>
        <w:spacing w:before="120" w:after="120"/>
        <w:ind w:left="18" w:right="83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На Украине, на состояние преступности, большое влияние оказывает переход к рыночным отношениями появление таких феноменов, как конкуренция, безработица, инфляция. Специалисты отмечают что пока еще характер преступнос</w:t>
        <w:softHyphen/>
        <w:t>ти в нашей стране можно определить как «патриархаль</w:t>
        <w:softHyphen/>
        <w:t>ный», но уже заметны процессы, говорящие об «индустриа</w:t>
        <w:softHyphen/>
        <w:t>лизации» девиантности.</w:t>
      </w:r>
    </w:p>
    <w:p>
      <w:pPr>
        <w:pStyle w:val="Normal"/>
        <w:shd w:fill="FFFFFF" w:val="clear"/>
        <w:spacing w:before="120" w:after="120"/>
        <w:ind w:left="36" w:right="72" w:firstLine="720"/>
        <w:jc w:val="both"/>
        <w:rPr>
          <w:rFonts w:ascii="Arial Black" w:hAnsi="Arial Black" w:cs="Arial Black"/>
          <w:i/>
          <w:i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реступность - отражение пороков человечества. И до сих пор искоренить ее не удалось ни одному обществу. В настоящее время необходимо сосредоточиться на реальной задаче - снижении темпов прироста и удержании преступ</w:t>
        <w:softHyphen/>
        <w:t>ности под контролем на социально терпимом уровне.</w:t>
      </w:r>
    </w:p>
    <w:p>
      <w:pPr>
        <w:pStyle w:val="Normal"/>
        <w:shd w:fill="FFFFFF" w:val="clear"/>
        <w:spacing w:before="120" w:after="120"/>
        <w:ind w:left="47" w:right="36" w:firstLine="720"/>
        <w:jc w:val="both"/>
        <w:rPr/>
      </w:pPr>
      <w:r>
        <w:rPr>
          <w:rFonts w:cs="Arial Black" w:ascii="Arial Black" w:hAnsi="Arial Black"/>
          <w:i/>
          <w:color w:val="000000"/>
          <w:spacing w:val="20"/>
          <w:sz w:val="28"/>
        </w:rPr>
        <w:t>Алкоголизм.</w:t>
      </w:r>
      <w:r>
        <w:rPr>
          <w:rFonts w:cs="Garamond" w:ascii="Garamond" w:hAnsi="Garamond"/>
          <w:color w:val="000000"/>
          <w:spacing w:val="20"/>
          <w:sz w:val="28"/>
        </w:rPr>
        <w:t xml:space="preserve"> С давних пор человечеству известны опья</w:t>
        <w:softHyphen/>
        <w:t>няющие напитки. Изготавливались они из растений, и их по</w:t>
        <w:softHyphen/>
        <w:t>требление было частью религиозного ритуала, которым со</w:t>
        <w:softHyphen/>
        <w:t xml:space="preserve">провождались празднества. Сравнительно дешевый способ получения крепких напитков был освоен в </w:t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>XVI</w:t>
      </w:r>
      <w:r>
        <w:rPr>
          <w:rFonts w:cs="Garamond" w:ascii="Garamond" w:hAnsi="Garamond"/>
          <w:color w:val="000000"/>
          <w:spacing w:val="20"/>
          <w:sz w:val="28"/>
        </w:rPr>
        <w:t xml:space="preserve"> в. Коренные перемены произошли после того, как был открыт промыш</w:t>
        <w:softHyphen/>
        <w:t>ленный способ получения этилового спирта. Именно это от</w:t>
        <w:softHyphen/>
        <w:t>крытие сделало возможным массовое потребление алкого</w:t>
        <w:softHyphen/>
        <w:t xml:space="preserve">ля, и в </w:t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>XVIII</w:t>
      </w:r>
      <w:r>
        <w:rPr>
          <w:rFonts w:cs="Garamond" w:ascii="Garamond" w:hAnsi="Garamond"/>
          <w:color w:val="000000"/>
          <w:spacing w:val="20"/>
          <w:sz w:val="28"/>
        </w:rPr>
        <w:t xml:space="preserve"> в. пьянство приобрело широкий размах в та</w:t>
        <w:softHyphen/>
        <w:t>ких европейских странах, как Англия, Германия, Швеция и др. Примерно в это же время в России быстро входит в упот</w:t>
        <w:softHyphen/>
        <w:t xml:space="preserve">ребление водка. Можно сказать, что </w:t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 xml:space="preserve">XIX </w:t>
      </w:r>
      <w:r>
        <w:rPr>
          <w:rFonts w:cs="Garamond" w:ascii="Garamond" w:hAnsi="Garamond"/>
          <w:color w:val="000000"/>
          <w:spacing w:val="20"/>
          <w:sz w:val="28"/>
        </w:rPr>
        <w:t xml:space="preserve">в. породил, а </w:t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 xml:space="preserve">XX </w:t>
      </w:r>
      <w:r>
        <w:rPr>
          <w:rFonts w:cs="Garamond" w:ascii="Garamond" w:hAnsi="Garamond"/>
          <w:color w:val="000000"/>
          <w:spacing w:val="20"/>
          <w:sz w:val="28"/>
        </w:rPr>
        <w:t>в. усугубил весьма сложную проблему для человеческой ци</w:t>
        <w:softHyphen/>
        <w:t>вилизации — проблему алкоголизма.</w:t>
      </w:r>
    </w:p>
    <w:p>
      <w:pPr>
        <w:pStyle w:val="Normal"/>
        <w:shd w:fill="FFFFFF" w:val="clear"/>
        <w:spacing w:before="120" w:after="120"/>
        <w:ind w:left="61" w:right="47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Фактически алкоголь вошел в нашу жизнь, став элемен</w:t>
        <w:softHyphen/>
        <w:t>том социальных ритуалов, обязательным условием офици</w:t>
        <w:softHyphen/>
        <w:t>альных церемоний, праздников, некоторых способов время</w:t>
        <w:softHyphen/>
        <w:t>препровождения, решения личных проблем. Однако эта со</w:t>
        <w:softHyphen/>
        <w:t>циокультурная ситуация дорого обходится обществу. Как свидетельствует статистика, 90% случаев хулиганства, 90% изнасилований при отягчающих обстоятельствах, почти 40% других преступлений связаны с опьянением. Убийства, гра</w:t>
        <w:softHyphen/>
        <w:t>бежи, разбойные нападения, нанесение тяжких телесных повреждений в 70% случаев совершаются лицами в нетрез</w:t>
        <w:softHyphen/>
        <w:t>вом состоянии; около 50% всех разводов также связано с пьянством.</w:t>
      </w:r>
    </w:p>
    <w:p>
      <w:pPr>
        <w:pStyle w:val="Normal"/>
        <w:shd w:fill="FFFFFF" w:val="clear"/>
        <w:spacing w:before="120" w:after="120"/>
        <w:ind w:left="4" w:right="29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Изучение различных аспектов потребления алкоголя и его последствий представляет большую сложность. По ка</w:t>
        <w:softHyphen/>
        <w:t>ким критериям можно судить об алкогольной ситуации и ее динамике? Как правило, используются три группы социо</w:t>
        <w:softHyphen/>
        <w:t>логических показателей остроты алкогольной проблемы и масштабов распространения пьянства в стране: во-первых, уровень потребления алкоголя на душу населения и струк</w:t>
        <w:softHyphen/>
        <w:t>тура потребления; во-вторых, характеристики массового поведения, являющегося следствием потребления спиртного; в-третьих, ущерб, причиненный экономике и обществу пьянством.</w:t>
      </w:r>
    </w:p>
    <w:p>
      <w:pPr>
        <w:pStyle w:val="2"/>
        <w:rPr/>
      </w:pPr>
      <w:r>
        <w:rPr/>
        <w:t>Показатель уровня потребления алкоголя имеет смысл; только в сочетании с данными о структуре потребления. Следует учитывать и еще целый ряд характеристик, например, регулярность потребления, длительность, связь с приемом пищи. Важны и особенности распределения общего объема потребления алкоголя среди населения: численность и состав пьющих, непьющих, пьющих умеренно; распределение потребления алкоголя между мужчинами и женщи</w:t>
        <w:softHyphen/>
        <w:t>нами, по возрастам и другим социально -демографическим признакам. Поведение при одинаковой степени опьянения и оценки этого поведения также существенно различаются в социокультурных и этнических группах. Все перечислен</w:t>
        <w:softHyphen/>
        <w:t>ные характеристики входят в понятие модели, алкогольного потребления.</w:t>
      </w:r>
    </w:p>
    <w:p>
      <w:pPr>
        <w:pStyle w:val="Normal"/>
        <w:shd w:fill="FFFFFF" w:val="clear"/>
        <w:spacing w:before="120" w:after="120"/>
        <w:ind w:left="4" w:right="10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 истории борьбы общества с алкоголизмом можно об</w:t>
        <w:softHyphen/>
        <w:t>наружить два направления. Во-первых, ограничение доступности спиртных напитков, сокращение их продажи и произ</w:t>
        <w:softHyphen/>
        <w:t>водства, повышение цен, ужесточение карательных мер за нарушение запретов и ограничений. Во-вторых, усилия, на</w:t>
        <w:softHyphen/>
        <w:t>правленные на уменьшение потребности в алкоголе, улуч</w:t>
        <w:softHyphen/>
        <w:t>шение социальных и экономических условий жизни, рост об</w:t>
        <w:softHyphen/>
        <w:t>щей культуры и духовности, спокойная, взвешенная информация овреде, алкоголя, формирование у населения безалкогольных стереотипов поведения.</w:t>
      </w:r>
    </w:p>
    <w:p>
      <w:pPr>
        <w:pStyle w:val="Normal"/>
        <w:shd w:fill="FFFFFF" w:val="clear"/>
        <w:spacing w:before="120" w:after="120"/>
        <w:ind w:left="4" w:right="7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История борьбы с алкоголизмом знала и попытки введе</w:t>
        <w:softHyphen/>
        <w:t>ния на территории некоторых стран «сухого закона» (Анг</w:t>
        <w:softHyphen/>
        <w:t>лия, США, Финляндия, Россия). Все они не достигли своей цели; потому что наличие алкоголя - не единственная и не главная причина существования алкоголизма. Проблема преодоления пьянства и алкоголизма является сложнейшей, она включает экономический, социальный, культурный, пси</w:t>
        <w:softHyphen/>
        <w:t>хологический, демографический, юридический и медицинс</w:t>
        <w:softHyphen/>
        <w:t>кий аспекты. Только с учетом всех этих аспектов возможно ее успешное решение.</w:t>
      </w:r>
    </w:p>
    <w:p>
      <w:pPr>
        <w:pStyle w:val="Normal"/>
        <w:shd w:fill="FFFFFF" w:val="clear"/>
        <w:tabs>
          <w:tab w:val="clear" w:pos="720"/>
          <w:tab w:val="left" w:pos="4248" w:leader="none"/>
          <w:tab w:val="left" w:pos="5540" w:leader="none"/>
        </w:tabs>
        <w:spacing w:before="120" w:after="120"/>
        <w:ind w:left="32" w:right="7" w:firstLine="720"/>
        <w:jc w:val="both"/>
        <w:rPr/>
      </w:pPr>
      <w:r>
        <w:rPr>
          <w:rFonts w:cs="Arial Black" w:ascii="Arial Black" w:hAnsi="Arial Black"/>
          <w:i/>
          <w:color w:val="000000"/>
          <w:spacing w:val="20"/>
          <w:sz w:val="28"/>
        </w:rPr>
        <w:t>Наркомания.</w:t>
      </w:r>
      <w:r>
        <w:rPr>
          <w:rFonts w:cs="Garamond" w:ascii="Garamond" w:hAnsi="Garamond"/>
          <w:color w:val="000000"/>
          <w:spacing w:val="20"/>
          <w:sz w:val="28"/>
        </w:rPr>
        <w:t xml:space="preserve"> Термин происходит от греческих слов</w:t>
        <w:br/>
        <w:t>narkе — «оцепенение» и</w:t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 xml:space="preserve"> mania</w:t>
      </w:r>
      <w:r>
        <w:rPr>
          <w:rFonts w:cs="Garamond" w:ascii="Garamond" w:hAnsi="Garamond"/>
          <w:color w:val="000000"/>
          <w:spacing w:val="20"/>
          <w:sz w:val="28"/>
        </w:rPr>
        <w:t xml:space="preserve">  — «бешенство, безумие». Это</w:t>
        <w:br/>
        <w:t>заболевание, которое выражается в физической и (или) психической зависимости от наркотических средств, постепен</w:t>
        <w:softHyphen/>
        <w:t>но приводящей к глубокому истощению физических и пси</w:t>
        <w:softHyphen/>
        <w:t>хических функций организма: Наркомания (наркотизм) как социальное явление характеризуется степенью распростра</w:t>
        <w:softHyphen/>
        <w:t>ненности потребления наркотиков или приравненных к ним веществ без медицинских показаний, куда входит как зло</w:t>
        <w:softHyphen/>
        <w:t>употребление наркотиками, так и болезненное (привычное) их потребление; Конвенция о психотропных веществах 1977 г. в качестве наркотиков рассматривает вещества, вызываю</w:t>
        <w:softHyphen/>
        <w:t>щие зависимость (привыкание) на основе возбуждения или угнетения центральной нервной системы, нарушения мотор</w:t>
        <w:softHyphen/>
        <w:t>ных функций, мышления, поведения, восприятия, появления</w:t>
        <w:br/>
        <w:t>галлюцинаций или изменения настроения. Всего насчитывается около 240 видов наркотических веществ раститель</w:t>
        <w:softHyphen/>
        <w:t>ного и химического происхождения.</w:t>
      </w:r>
    </w:p>
    <w:p>
      <w:pPr>
        <w:pStyle w:val="Normal"/>
        <w:shd w:fill="FFFFFF" w:val="clear"/>
        <w:tabs>
          <w:tab w:val="clear" w:pos="720"/>
          <w:tab w:val="left" w:pos="4248" w:leader="none"/>
          <w:tab w:val="left" w:pos="5540" w:leader="none"/>
        </w:tabs>
        <w:spacing w:before="120" w:after="120"/>
        <w:ind w:left="32" w:right="7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Точное количество лиц, злоупотребляющих наркотиками в нашей стране, определить вряд ли возможно из-за несо</w:t>
        <w:softHyphen/>
        <w:t>вершенства системы социального контроля, но по некоторым оценкам в 1994 г. их число могло составить от 1,5 до б млн человек, т. е. от 1 до 3% всего населения России. Подавляю</w:t>
        <w:softHyphen/>
        <w:t>щее большинство накоманов (до 70%) - это молодые люди в возрасте до 30 лет. Соотношение мужчин и женщин со</w:t>
        <w:softHyphen/>
        <w:t>ставляет примерно 10:1-(на Западе - 2:1). Более 60% нар</w:t>
        <w:softHyphen/>
        <w:t>команов впервые пробуют наркотики в возрасте до 19 лет. Таким образом, наркомания – это прежде всего молодеж</w:t>
        <w:softHyphen/>
        <w:t>ная проблема. Тем более, что значительная часть наркома</w:t>
        <w:softHyphen/>
        <w:t>нов, особенно тех, кто употребляет так называемые «ради</w:t>
        <w:softHyphen/>
        <w:t>кальные» наркотики (производные опийного мака), до зре</w:t>
        <w:softHyphen/>
        <w:t xml:space="preserve">лого возраста не доживает. </w:t>
      </w:r>
    </w:p>
    <w:p>
      <w:pPr>
        <w:pStyle w:val="Normal"/>
        <w:shd w:fill="FFFFFF" w:val="clear"/>
        <w:spacing w:before="120" w:after="120"/>
        <w:ind w:left="29" w:right="32" w:firstLine="720"/>
        <w:jc w:val="both"/>
        <w:rPr/>
      </w:pPr>
      <w:r>
        <w:rPr>
          <w:rFonts w:cs="Arial Black" w:ascii="Arial Black" w:hAnsi="Arial Black"/>
          <w:i/>
          <w:color w:val="000000"/>
          <w:spacing w:val="20"/>
          <w:sz w:val="28"/>
        </w:rPr>
        <w:t>Суицид.</w:t>
      </w:r>
      <w:r>
        <w:rPr>
          <w:rFonts w:cs="Garamond" w:ascii="Garamond" w:hAnsi="Garamond"/>
          <w:color w:val="000000"/>
          <w:spacing w:val="20"/>
          <w:sz w:val="28"/>
        </w:rPr>
        <w:t xml:space="preserve"> Суицид — намерение лишить себя жизни, повы</w:t>
        <w:softHyphen/>
        <w:t>шенный риск совершения самоубийства. Эта форма откло</w:t>
        <w:softHyphen/>
        <w:t xml:space="preserve">няющегося поведения пассивного типа является способом ухода от неразрешимых проблем, от </w:t>
      </w:r>
      <w:r>
        <w:rPr>
          <w:rFonts w:cs="Garamond" w:ascii="Garamond" w:hAnsi="Garamond"/>
          <w:color w:val="000000"/>
          <w:spacing w:val="20"/>
          <w:sz w:val="28"/>
          <w:vertAlign w:val="superscript"/>
        </w:rPr>
        <w:t>:</w:t>
      </w:r>
      <w:r>
        <w:rPr>
          <w:rFonts w:cs="Garamond" w:ascii="Garamond" w:hAnsi="Garamond"/>
          <w:color w:val="000000"/>
          <w:spacing w:val="20"/>
          <w:sz w:val="28"/>
        </w:rPr>
        <w:t>самой жизни.</w:t>
      </w:r>
    </w:p>
    <w:p>
      <w:pPr>
        <w:pStyle w:val="Normal"/>
        <w:shd w:fill="FFFFFF" w:val="clear"/>
        <w:spacing w:before="120" w:after="120"/>
        <w:ind w:left="4" w:right="2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 разные эпохи и в разных культурах существовали свои оценки этого явления: часто самоубийство осуждали (с точ</w:t>
        <w:softHyphen/>
        <w:t>ки зрения христианской морали самоубийство считается тяжким грехом), иногда же допускали и считали в определенных ситуациях обязательным (например, самосожжение вдов в Индии, обычай сати, или харакири самураев). При оценке конкретных суицидальных актов многое зависит от мотивов и обстоятельств, от особенностей личности. Иссле</w:t>
        <w:softHyphen/>
        <w:t>дования свидетельствуют, что фактором, провоцирующим суицидное поведение, выступает специфическая комбинация таких характеристик, как пол, возраст, образование, соци</w:t>
        <w:softHyphen/>
        <w:t>альное и семейное положение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Мировой опыт исследования самоубийств выявляет ос</w:t>
        <w:softHyphen/>
        <w:t>новные закономерности суицидного поведения. Суициды в большей степени характерны для высокоразвитых стран, и сегодня существует тенденция к увеличению их числа. Суицидная активность имеет определенные временные циклы. Факт весенне-летнего пика и осенне-зимнего спада ее был отмечен еще Э. Дюркгеймом. Количество самоубийств воз растает во вторник и снижается в среду - четверг. Конец не</w:t>
        <w:softHyphen/>
        <w:t>дели больше «опасен» для мужчин. Соотношение между мужчинами и женщинами примерно таково: 4:1 при удавшихся самоубийствах и 4:2 при попытках, т. е. суицидное поведение мужчин чаще приводит к трагическому исходу.</w:t>
      </w:r>
    </w:p>
    <w:p>
      <w:pPr>
        <w:pStyle w:val="Normal"/>
        <w:shd w:fill="FFFFFF" w:val="clear"/>
        <w:spacing w:before="120" w:after="120"/>
        <w:ind w:right="50" w:firstLine="720"/>
        <w:jc w:val="both"/>
        <w:rPr/>
      </w:pPr>
      <w:r>
        <w:rPr>
          <w:rFonts w:cs="Garamond" w:ascii="Garamond" w:hAnsi="Garamond"/>
          <w:color w:val="000000"/>
          <w:spacing w:val="20"/>
          <w:sz w:val="28"/>
        </w:rPr>
        <w:t>Отмечено, что вероятность проявления этой формы откло</w:t>
        <w:softHyphen/>
        <w:t>нений зависит и от возрастной группы. Самоубийства со</w:t>
        <w:softHyphen/>
        <w:t>вершаются чаще в возрасте после 55 и до 20 лет, сегодня самоубийцами становятся даже 10—12-летние дети. Миро</w:t>
        <w:softHyphen/>
        <w:t>вая статистика свидетельствует, что суицидное поведение чаще проявляется в городах, среди одиноких и полюсах общественной иерархии.</w:t>
      </w:r>
    </w:p>
    <w:p>
      <w:pPr>
        <w:pStyle w:val="Normal"/>
        <w:shd w:fill="FFFFFF" w:val="clear"/>
        <w:spacing w:before="120" w:after="120"/>
        <w:ind w:right="50" w:firstLine="720"/>
        <w:jc w:val="both"/>
        <w:rPr/>
      </w:pPr>
      <w:r>
        <w:rPr>
          <w:rFonts w:cs="Garamond" w:ascii="Garamond" w:hAnsi="Garamond"/>
          <w:color w:val="000000"/>
          <w:spacing w:val="20"/>
          <w:sz w:val="28"/>
        </w:rPr>
        <w:t xml:space="preserve">На Украине начала </w:t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>XX</w:t>
      </w:r>
      <w:r>
        <w:rPr>
          <w:rFonts w:cs="Garamond" w:ascii="Garamond" w:hAnsi="Garamond"/>
          <w:color w:val="000000"/>
          <w:spacing w:val="20"/>
          <w:sz w:val="28"/>
        </w:rPr>
        <w:t xml:space="preserve"> в. суицидное поведение не получило такого распространения, как в ряде европейских стран. К 80-м.г. ситуация существенно изменилась: СССР по частоте самоубийств превзошел некоторые из европейских стран (30 на 100тыс. населения), затем наблюдалось снижение числа самоубийств, до 19 на 100тыс. населения в 1989 г. Однако тот глубокий социально-экономический, кризис, котором находятся сегодня республики бывшего СССР, вызовет, как считает социологи, новую волну самоубийств.</w:t>
      </w:r>
    </w:p>
    <w:p>
      <w:pPr>
        <w:pStyle w:val="Normal"/>
        <w:shd w:fill="FFFFFF" w:val="clear"/>
        <w:spacing w:before="120" w:after="120"/>
        <w:ind w:left="47" w:right="7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Исследование суицидного поведения на территории бывшего СССР выявляет целый ряд особенностей. Все бывшие республики Советского Союза можно условно разделить на две группы: первая — республики Европейской части быв</w:t>
        <w:softHyphen/>
        <w:t>шего СССР, Россия, Грузия, в них уровень самоубийств среди городского населения ниже, чем среди сельского, и составляет около 70%; вторая —.республики Средней Азии, Закавказья (кроме Грузии), Казахстан; здесь уровень городских самоубийств выше, чем в сельской местности, в сред</w:t>
        <w:softHyphen/>
        <w:t>нем в 2 раза. Первое соотношение можно назвать европей</w:t>
        <w:softHyphen/>
        <w:t>ским, а второе — азиатским типом распространения само</w:t>
        <w:softHyphen/>
        <w:t>убийств. Азиатский тип распространения самоубийств, объясняется национально - религиозными традициями, осо</w:t>
        <w:softHyphen/>
        <w:t>бенностями межличностных отношений, большим количе</w:t>
        <w:softHyphen/>
        <w:t>ством многодетных семей, урбанизацией; европейский — не</w:t>
        <w:softHyphen/>
        <w:t>благоприятной социально-экономической обстановкой на селе, стагнацией деревенской жизни, оттоком работоспособ</w:t>
        <w:softHyphen/>
        <w:t>ных селян в города, старением сельских жителей. По этим же причинам среди городов по числу самоубийств лидиру</w:t>
        <w:softHyphen/>
        <w:t>ют малые и средние.</w:t>
      </w:r>
    </w:p>
    <w:p>
      <w:pPr>
        <w:pStyle w:val="Normal"/>
        <w:shd w:fill="FFFFFF" w:val="clear"/>
        <w:spacing w:before="120" w:after="120"/>
        <w:ind w:left="43" w:right="97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Наконец, несомненна связь суицидного поведения с дру</w:t>
        <w:softHyphen/>
        <w:t>гими формами социальных отклонений, например, с пьян</w:t>
        <w:softHyphen/>
        <w:t>ством. Судебной экспертизой установлено: 68% мужчин и 31% женщин покончили с жизнью, находясь в состоянии ал</w:t>
        <w:softHyphen/>
        <w:t>когольного опьянения. На учете как хронические алкоголики состояли 12% совершивших самоубийство мужчин и 20,2% всех покушавшихся на свою жизнь. Отечественной социологии до настоящего времени мало исследована остается проблема аддикции (аддикция - пагубная склонность к чему-либо). Между тем, без понимания механизма возникновения и протекания этого явления на наш взгляд, трудно анализировать алкоголизм; наркоманию некоторые другие формы деструктивного поведения. Суть аддиктивного поведения заключается в стремлении изменить, свое психическое состояние посредством приема некоторых веществ или фиксацией внимания на определенных предметах или видах деятельности. Процесс употребления такого вещества, привязанность к предмету или действию сопровождается развитием интенсивных эмоций принимает такие размеры, что начинает управлять жиз</w:t>
        <w:softHyphen/>
        <w:t>нью человека, лишает его воли к противодействию аддикции. Такая форма поведения характерна для людей с низкой переносимостью психологических затруднений, плохо адаптирующихся к быстрой смене жизненных обстоятельств, стремящихся в связи с этим быстрее и проще достичь психофизиологического комфорта. Аддикция для них становиться универсальным средством бегства, от реальной жизни. Для самозащиты, люди с аддиктивным типом поведения используют механизм, называемый в психологии .«мыш</w:t>
        <w:softHyphen/>
        <w:t>лением по желанию».: вопреки логике причинно - последственных связей они считают реальным лишь то, что соответству</w:t>
        <w:softHyphen/>
        <w:t>ет их желаниям. В итоге нарушаются межличностные отно</w:t>
        <w:softHyphen/>
        <w:t>шения, человек отчуждается от общества.</w:t>
      </w:r>
    </w:p>
    <w:p>
      <w:pPr>
        <w:pStyle w:val="Normal"/>
        <w:shd w:fill="FFFFFF" w:val="clear"/>
        <w:spacing w:before="120" w:after="120"/>
        <w:ind w:right="7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Какие вещества, предметы или действия могут быть средством для людей с аддиктивной формой поведения? Это -наркотики, алкоголь, табак, азартные игры (вклю</w:t>
        <w:softHyphen/>
        <w:t>чая компьютерные), длительное прослушивание ритмичес</w:t>
        <w:softHyphen/>
        <w:t>кой музыки, а также полное погружение в какой-либо вид деятельности с отказом от жизненно важных обязанностей человека.</w:t>
      </w:r>
    </w:p>
    <w:p>
      <w:pPr>
        <w:pStyle w:val="Normal"/>
        <w:shd w:fill="FFFFFF" w:val="clear"/>
        <w:spacing w:before="120" w:after="120"/>
        <w:ind w:left="12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54" w:right="79" w:firstLine="720"/>
        <w:jc w:val="both"/>
        <w:rPr/>
      </w:pPr>
      <w:r>
        <w:rPr>
          <w:rFonts w:cs="Garamond" w:ascii="Garamond" w:hAnsi="Garamond"/>
          <w:color w:val="000000"/>
          <w:spacing w:val="20"/>
          <w:sz w:val="28"/>
        </w:rPr>
        <w:t>Аддиктивное поведение формируется постепенно. Нача</w:t>
        <w:softHyphen/>
        <w:t>ло отклонения связано с переживанием интенсивного остро</w:t>
        <w:softHyphen/>
        <w:t>го изменения психического состояния человеком в связи с принятием определенных веществ или определенными дей</w:t>
        <w:softHyphen/>
        <w:t>ствиями, возникновением понимания того, что, существует определенный способ изменить свое психологическое состо</w:t>
        <w:softHyphen/>
        <w:t>яние, испытать</w:t>
      </w:r>
      <w:r>
        <w:rPr>
          <w:rFonts w:cs="Garamond" w:ascii="Garamond" w:hAnsi="Garamond"/>
          <w:color w:val="000000"/>
          <w:spacing w:val="20"/>
          <w:sz w:val="28"/>
          <w:vertAlign w:val="superscript"/>
        </w:rPr>
        <w:t>1</w:t>
      </w:r>
      <w:r>
        <w:rPr>
          <w:rFonts w:cs="Garamond" w:ascii="Garamond" w:hAnsi="Garamond"/>
          <w:color w:val="000000"/>
          <w:spacing w:val="20"/>
          <w:sz w:val="28"/>
        </w:rPr>
        <w:t xml:space="preserve"> .чувство подъема радости, экстаза.</w:t>
      </w:r>
    </w:p>
    <w:p>
      <w:pPr>
        <w:pStyle w:val="Normal"/>
        <w:shd w:fill="FFFFFF" w:val="clear"/>
        <w:spacing w:before="120" w:after="120"/>
        <w:ind w:right="65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Далее формируется устойчивая последовательность прибегания к средствам, аддикции. Сложные жизненные ситуа</w:t>
        <w:softHyphen/>
        <w:t>ции, состояния психологического дискомфорта провоцируют аддиктивную реакцию. Постепенно такое поведение становится привычным типом реагирования на требования реальной жизни. Происходит формирование аддиктивного поведения как интегральной части личности, т.е. возникает другая личность, вытесняющая и разрушающая прежнюю.</w:t>
      </w:r>
      <w:r>
        <w:br w:type="page"/>
      </w:r>
    </w:p>
    <w:p>
      <w:pPr>
        <w:pStyle w:val="Normal"/>
        <w:shd w:fill="FFFFFF" w:val="clear"/>
        <w:spacing w:before="120" w:after="120"/>
        <w:ind w:left="306" w:firstLine="720"/>
        <w:jc w:val="center"/>
        <w:rPr>
          <w:rFonts w:ascii="Arial Black" w:hAnsi="Arial Black" w:cs="Arial Black"/>
          <w:i/>
          <w:i/>
          <w:color w:val="000000"/>
          <w:spacing w:val="20"/>
          <w:sz w:val="32"/>
        </w:rPr>
      </w:pPr>
      <w:r>
        <w:rPr>
          <w:rFonts w:cs="Arial Black" w:ascii="Arial Black" w:hAnsi="Arial Black"/>
          <w:i/>
          <w:color w:val="000000"/>
          <w:spacing w:val="20"/>
          <w:sz w:val="32"/>
        </w:rPr>
        <w:t>5. Делинквентное поведение.</w:t>
      </w:r>
    </w:p>
    <w:p>
      <w:pPr>
        <w:pStyle w:val="Normal"/>
        <w:shd w:fill="FFFFFF" w:val="clear"/>
        <w:spacing w:before="120" w:after="120"/>
        <w:ind w:left="97" w:right="29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Нарушения социальных норм могут быть серьезными и несерьезными, сознательными и неосознаваемыми. Все серьезные нарушения, сознательные они или нет, подпадаю</w:t>
        <w:softHyphen/>
        <w:t>щие под категорию противоправного действия, относятся к делинквентному поведению. Алкоголизм - типичный вид девиантного поведения. Алкоголик - не только больной человек, но и девиант, он не способен нормально выполнять социальные роли. Наркоман - преступник, так как упот</w:t>
        <w:softHyphen/>
        <w:t>ребление наркотиков квалифицируется законом как пре</w:t>
        <w:softHyphen/>
        <w:t>ступное деяние. Самоубийство, т. е. свободное и намеренное прекращение своей жизни, - девиация. Но убийство дру</w:t>
        <w:softHyphen/>
        <w:t>гого человека - преступление.</w:t>
      </w:r>
    </w:p>
    <w:p>
      <w:pPr>
        <w:pStyle w:val="Normal"/>
        <w:shd w:fill="FFFFFF" w:val="clear"/>
        <w:spacing w:before="120" w:after="120"/>
        <w:ind w:left="130" w:right="2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К преступлениям относятся мошенничество, хищения, из</w:t>
        <w:softHyphen/>
        <w:t>готовление фальшивых документов, взятки, промышленный шпионаж, вандализм, воровство, взлом, автокражи, поджо</w:t>
        <w:softHyphen/>
        <w:t>ги, проституция, азартные игры и другие разновидности про</w:t>
        <w:softHyphen/>
        <w:t>тивоправных действий.</w:t>
      </w:r>
    </w:p>
    <w:p>
      <w:pPr>
        <w:pStyle w:val="Normal"/>
        <w:shd w:fill="FFFFFF" w:val="clear"/>
        <w:tabs>
          <w:tab w:val="clear" w:pos="720"/>
          <w:tab w:val="left" w:pos="3182" w:leader="none"/>
          <w:tab w:val="left" w:pos="5180" w:leader="none"/>
        </w:tabs>
        <w:spacing w:before="120" w:after="120"/>
        <w:ind w:right="1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Девиантное и делинквентное поведение можно различить следующим образом. Первое относительно, а второе абсо</w:t>
        <w:softHyphen/>
        <w:t>лютно. То, что для одного человека или группы - отклоне</w:t>
        <w:softHyphen/>
        <w:t>ние, для другого или других может быть привычкой. Высший класс считает свое поведение нормой, а поведение пред</w:t>
        <w:softHyphen/>
        <w:t>ставителей других классов, особенно низших - отклонени</w:t>
        <w:softHyphen/>
        <w:t>ем. Поведение считается таковым относительно культурных норм данной группы. Но делинквентное поведение абсолют</w:t>
        <w:softHyphen/>
        <w:t>ного отношению к законам страны. Уличное ограбление представителями социальных низов может считаться нормальным видом заработка или способом установления со</w:t>
        <w:softHyphen/>
        <w:t>циальной справедливости. Но это не отклонение, а преступ</w:t>
        <w:softHyphen/>
        <w:t>ление, поскольку существует абсолютная норма — юриди</w:t>
        <w:softHyphen/>
        <w:t>ческий закон, квалифицирующий ограбление в качестве преступления.</w:t>
      </w:r>
    </w:p>
    <w:p>
      <w:pPr>
        <w:pStyle w:val="3"/>
        <w:rPr/>
      </w:pPr>
      <w:r>
        <w:rPr/>
        <w:t>Районы города, где чаще других происходят преступления, называют криминогенными, а категории населения, которые более других склонны совершать девиантные, или делинкветные поступки,  группами риска. К. ним относит</w:t>
        <w:softHyphen/>
        <w:t>ся, в частности, молодежь. Источником такой склонности служит расхождение между степенью биологической и со</w:t>
        <w:softHyphen/>
        <w:t>циальной зрелости, между требованиями, предъявляемыми подростком к самому себе, и требованиями, предъявляемы</w:t>
        <w:softHyphen/>
        <w:t>ми к нему обществом. В силу физиологических особеннос</w:t>
        <w:softHyphen/>
        <w:t>тей формирующегося организма подросток отличается по</w:t>
        <w:softHyphen/>
        <w:t>вышенной активностью, но вследствие социальной незрело</w:t>
        <w:softHyphen/>
        <w:t>сти он еще не готов к самоконтролю. Он не умеет прогнозировать все последствия своих поступков неправильно понимает свободу и ее зависимость личности. Социологи, установили, что человек тем больше усваивает образцы деви</w:t>
        <w:softHyphen/>
        <w:t>антного поведения, чем а) чаще с ними сталкивается, б) мо</w:t>
        <w:softHyphen/>
        <w:t>ложе его возраст.</w:t>
      </w:r>
    </w:p>
    <w:p>
      <w:pPr>
        <w:pStyle w:val="Normal"/>
        <w:shd w:fill="FFFFFF" w:val="clear"/>
        <w:tabs>
          <w:tab w:val="clear" w:pos="720"/>
          <w:tab w:val="left" w:pos="3182" w:leader="none"/>
          <w:tab w:val="left" w:pos="5180" w:leader="none"/>
        </w:tabs>
        <w:spacing w:before="120" w:after="120"/>
        <w:ind w:right="1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Остановимся на основных видах делинквентного поведе</w:t>
        <w:softHyphen/>
        <w:t>ния среди молодежи.</w:t>
      </w:r>
    </w:p>
    <w:p>
      <w:pPr>
        <w:pStyle w:val="Normal"/>
        <w:shd w:fill="FFFFFF" w:val="clear"/>
        <w:spacing w:before="120" w:after="120"/>
        <w:ind w:left="11" w:right="65" w:firstLine="720"/>
        <w:jc w:val="both"/>
        <w:rPr/>
      </w:pPr>
      <w:r>
        <w:rPr>
          <w:rFonts w:cs="Arial Black" w:ascii="Arial Black" w:hAnsi="Arial Black"/>
          <w:i/>
          <w:color w:val="000000"/>
          <w:spacing w:val="20"/>
          <w:sz w:val="28"/>
        </w:rPr>
        <w:t>Преступность.</w:t>
      </w:r>
      <w:r>
        <w:rPr>
          <w:rFonts w:cs="Garamond" w:ascii="Garamond" w:hAnsi="Garamond"/>
          <w:color w:val="000000"/>
          <w:spacing w:val="20"/>
          <w:sz w:val="28"/>
        </w:rPr>
        <w:t xml:space="preserve"> Социология рассматривает преступность в качестве социального явления, которое носит деструктив</w:t>
        <w:softHyphen/>
        <w:t>ный для общества характер. Ее можно определить как от</w:t>
        <w:softHyphen/>
        <w:t>носительно устойчивую распространенную форму девиант</w:t>
        <w:softHyphen/>
        <w:t>ного поведения, достигшую степени общественной опаснос</w:t>
        <w:softHyphen/>
        <w:t>ти и определяемую уголовным законодательством. Понятие преступности среди несовершеннолетних и молодежи связа</w:t>
        <w:softHyphen/>
        <w:t>но с возрастными группами от 14 до 29 лет, хотя ряд тен</w:t>
        <w:softHyphen/>
        <w:t>денций имеет место и в младших возрастных группах (более 90 тыс. детей в России ежегодно совершают преступле</w:t>
        <w:softHyphen/>
        <w:t>ния до достижения возраста уголовной ответственности).</w:t>
      </w:r>
    </w:p>
    <w:p>
      <w:pPr>
        <w:pStyle w:val="Normal"/>
        <w:shd w:fill="FFFFFF" w:val="clear"/>
        <w:spacing w:before="120" w:after="120"/>
        <w:ind w:left="11" w:right="65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Специфическими чертами преступности несовершенно</w:t>
        <w:softHyphen/>
        <w:t>летних и молодежи являются:</w:t>
      </w:r>
    </w:p>
    <w:p>
      <w:pPr>
        <w:pStyle w:val="Normal"/>
        <w:shd w:fill="FFFFFF" w:val="clear"/>
        <w:spacing w:before="120" w:after="120"/>
        <w:ind w:left="11" w:right="65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о-первых, ее высокая латентность (т. е. неполнота выявленных преступлений). Из-за неё фактический уровень преступности в 2-3 раза выше, чем зарегистрированный. Латентность связана со следующими факторами:</w:t>
      </w:r>
    </w:p>
    <w:p>
      <w:pPr>
        <w:pStyle w:val="Normal"/>
        <w:shd w:fill="FFFFFF" w:val="clear"/>
        <w:spacing w:before="120" w:after="120"/>
        <w:ind w:left="1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before="120" w:after="120"/>
        <w:ind w:left="1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а)</w:t>
        <w:tab/>
        <w:t>взрослые потерпевшие не всегда обращаются в пра</w:t>
        <w:softHyphen/>
        <w:t>воохранительные органы;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before="120" w:after="120"/>
        <w:ind w:left="1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б)</w:t>
        <w:tab/>
        <w:t>значительная часть преступлений совершается в сво</w:t>
        <w:softHyphen/>
        <w:t>ей же среде, взаимоотношения в которой специфичны и в ряде случаев исключают сообщение родителям, учителям,</w:t>
        <w:br/>
        <w:t>работникам милиции;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before="120" w:after="120"/>
        <w:ind w:left="1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) у правоохранительных органов в настоящее время не</w:t>
        <w:softHyphen/>
        <w:t>достаточно сил и средств, и поэтому они стремятся сосредо</w:t>
        <w:softHyphen/>
        <w:t>точить их на борьбе с тяжкими преступлениями, в то время как заявления о менее тяжких преступлениях (а это 4/5 всех преступлений несовершеннолетних, т. е. кражи, хулиганство, грабежи) часто остаются без регистрации и меры по ним не принимаются.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before="120" w:after="120"/>
        <w:ind w:left="1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о-вторых, в среде молодого поколения повышенной кри</w:t>
        <w:softHyphen/>
        <w:t>минальной активностью отличаются несовершеннолетние. Уровень преступности среди подростков в 1,5 раза превы</w:t>
        <w:softHyphen/>
        <w:t>шает аналогичный показатель среди других молодежных групп.</w:t>
      </w:r>
    </w:p>
    <w:p>
      <w:pPr>
        <w:pStyle w:val="Normal"/>
        <w:shd w:fill="FFFFFF" w:val="clear"/>
        <w:spacing w:before="120" w:after="120"/>
        <w:ind w:left="32" w:right="25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-третьих, преступность несовершеннолетних носит пре</w:t>
        <w:softHyphen/>
        <w:t>имущественно групповой характер — три из пяти соверша</w:t>
        <w:softHyphen/>
        <w:t>емых преступлений.</w:t>
      </w:r>
    </w:p>
    <w:p>
      <w:pPr>
        <w:pStyle w:val="Normal"/>
        <w:shd w:fill="FFFFFF" w:val="clear"/>
        <w:spacing w:before="120" w:after="120"/>
        <w:ind w:left="43" w:right="29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-четвертых, преступность несовершеннолетних и моло</w:t>
        <w:softHyphen/>
        <w:t>дежи в значительно большей степени, чем преступность взрослых, «чувствительна» к мерам борьбы с ней, к уров</w:t>
        <w:softHyphen/>
        <w:t>ню контроля со стороны семьи, воспитательных учрежде</w:t>
        <w:softHyphen/>
        <w:t>ний, социальных служб, общественности, тем более, что до 80% преступлений совершается вблизи места жительства, учебы, в том числе и непосредственно в учебных заведени</w:t>
        <w:softHyphen/>
        <w:t>ях и общежитиях. Около половины преступлений несовер</w:t>
        <w:softHyphen/>
        <w:t>шеннолетних совершается из-за отсутствия родительского контроля.</w:t>
      </w:r>
    </w:p>
    <w:p>
      <w:pPr>
        <w:pStyle w:val="Normal"/>
        <w:shd w:fill="FFFFFF" w:val="clear"/>
        <w:spacing w:before="120" w:after="120"/>
        <w:ind w:left="43" w:right="29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Можно выделить некоторые тенденции преступности не</w:t>
        <w:softHyphen/>
        <w:t>совершеннолетних и молодежи в Украине.</w:t>
      </w:r>
    </w:p>
    <w:p>
      <w:pPr>
        <w:pStyle w:val="Normal"/>
        <w:shd w:fill="FFFFFF" w:val="clear"/>
        <w:spacing w:before="120" w:after="120"/>
        <w:ind w:left="43" w:right="29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1.Процесс омоложения преступности обусловлен, как</w:t>
        <w:br/>
        <w:t>правило, вовлечением несовершеннолетних в преступную</w:t>
        <w:br/>
        <w:t>деятельность путем передачи криминального опыта и подстрекательства уголовными элементами.</w:t>
      </w:r>
    </w:p>
    <w:p>
      <w:pPr>
        <w:pStyle w:val="Normal"/>
        <w:shd w:fill="FFFFFF" w:val="clear"/>
        <w:spacing w:before="120" w:after="120"/>
        <w:ind w:left="43" w:right="29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2.Все больше молодых людей вовлекаются в сферу орга</w:t>
        <w:softHyphen/>
        <w:t>низованной преступности. Это создание группировок для контроля над определенной территорией или видом деятельности с целью получения прибыли в виде преступного про</w:t>
        <w:softHyphen/>
        <w:t>мысла (рэкет, проституция, торговля, наркотиками и т. д.).</w:t>
      </w:r>
    </w:p>
    <w:p>
      <w:pPr>
        <w:pStyle w:val="Normal"/>
        <w:shd w:fill="FFFFFF" w:val="clear"/>
        <w:spacing w:before="120" w:after="120"/>
        <w:ind w:left="43" w:right="29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3.Рост рецидива. В последние годы он составляет более 40%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before="120" w:after="120"/>
        <w:ind w:left="1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4.Феминизация молодежной преступности. Только за</w:t>
        <w:br/>
        <w:t>1987—1992 гг. преступность девушек возросла в 2 раза и</w:t>
        <w:br/>
        <w:t>составляет 1:8 по отношению к мужской (раньше она составляла1:10). Это кражи, соучастие в мошенничестве, вымога</w:t>
        <w:softHyphen/>
        <w:t>тельстве, убийствах и даже изнасилованиях.</w:t>
      </w:r>
    </w:p>
    <w:p>
      <w:pPr>
        <w:pStyle w:val="Normal"/>
        <w:shd w:fill="FFFFFF" w:val="clear"/>
        <w:spacing w:before="120" w:after="120"/>
        <w:ind w:left="29" w:right="5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 целом молодые люди в возрасте от 14 до 29 лет совер</w:t>
        <w:softHyphen/>
        <w:t>шают 57% всех зарегистрированных преступлений.</w:t>
      </w:r>
    </w:p>
    <w:p>
      <w:pPr>
        <w:pStyle w:val="Normal"/>
        <w:shd w:fill="FFFFFF" w:val="clear"/>
        <w:spacing w:before="120" w:after="120"/>
        <w:ind w:left="29" w:right="47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ричины преступности. Помимо общих причин девйантного поведения можно выделить и специфические причины преступности несовершеннолетних и молодеж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2" w:leader="none"/>
        </w:tabs>
        <w:spacing w:before="120" w:after="120"/>
        <w:ind w:left="3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Отрицательные влияния в семье. В 30—40% случаев</w:t>
        <w:br/>
        <w:t>преступлений несовершеннолетних установлено прямое отрицательное влияние родителей и старших членов семьи</w:t>
        <w:br/>
        <w:t>(пьянство, грубость, жестокость, асоциальный образ жизни).</w:t>
        <w:br/>
        <w:t>Типичными для родителей несовершеннолетних преступников являются низкая культура, престижно-потребительские устано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2" w:leader="none"/>
        </w:tabs>
        <w:spacing w:before="120" w:after="120"/>
        <w:ind w:left="3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Отрицательные влияния в ближайшем окружении: бытовом, учебном, производственном со стороны как сверстников, так и взросл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2" w:leader="none"/>
        </w:tabs>
        <w:spacing w:before="120" w:after="120"/>
        <w:ind w:left="3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роникновение в молодежную среду стереотипов по</w:t>
        <w:softHyphen/>
        <w:br/>
        <w:t>ведения, не совместимых с общественными ценностями (про</w:t>
        <w:softHyphen/>
        <w:t>паганда наркотиков, культа силы, половой распущенност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2" w:leader="none"/>
        </w:tabs>
        <w:spacing w:before="120" w:after="120"/>
        <w:ind w:left="3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Рост криминогенного значения неумения или нежелания педагогов формировать позитивные идеалы у учащихся в условиях плюрализма мнений, давления демагогии, экст</w:t>
        <w:softHyphen/>
        <w:t>ремизма.</w:t>
      </w:r>
    </w:p>
    <w:p>
      <w:pPr>
        <w:pStyle w:val="Normal"/>
        <w:shd w:fill="FFFFFF" w:val="clear"/>
        <w:spacing w:before="120" w:after="120"/>
        <w:ind w:right="256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•</w:t>
      </w:r>
      <w:r>
        <w:rPr>
          <w:rFonts w:eastAsia="Garamond" w:cs="Garamond" w:ascii="Garamond" w:hAnsi="Garamond"/>
          <w:color w:val="000000"/>
          <w:spacing w:val="20"/>
          <w:sz w:val="28"/>
        </w:rPr>
        <w:t xml:space="preserve"> </w:t>
      </w:r>
      <w:r>
        <w:rPr>
          <w:rFonts w:cs="Garamond" w:ascii="Garamond" w:hAnsi="Garamond"/>
          <w:color w:val="000000"/>
          <w:spacing w:val="20"/>
          <w:sz w:val="28"/>
        </w:rPr>
        <w:t>Распад системы трудоустройства подростков и моло</w:t>
        <w:softHyphen/>
        <w:t>дежи и воспитания их в трудовых коллективах. Длитель</w:t>
        <w:softHyphen/>
        <w:t>ное отсутствие вследствие этого определенных занятий у части молодежи.</w:t>
      </w:r>
    </w:p>
    <w:p>
      <w:pPr>
        <w:pStyle w:val="Normal"/>
        <w:shd w:fill="FFFFFF" w:val="clear"/>
        <w:spacing w:before="120" w:after="120"/>
        <w:ind w:left="18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Эти обстоятельства и формируют криминогенную лич</w:t>
        <w:softHyphen/>
        <w:t>ность, для которой характерны утрата интереса к учебе, узкоутилитарное отношение к профессии, равнодушие к про</w:t>
        <w:softHyphen/>
        <w:t>блемам общества, существенные искажения нравственного и правового сознания, в частности, толкование долга, сове</w:t>
        <w:softHyphen/>
        <w:t>сти, дозволенности исходя из личных желаний или группо</w:t>
        <w:softHyphen/>
        <w:t>вой солидарности, ориентацию на сиюминутные удоволь</w:t>
        <w:softHyphen/>
        <w:t>ствия, равнодушие к переживаниям и страданиям других людей, жестокость, лживость, не самокритичность. Сформированный криминогенный тип личности уже готов к совер</w:t>
        <w:softHyphen/>
        <w:t>шению преступления, и в соответствующей ситуации такой человек, не задумываясь, совершает его.</w:t>
      </w:r>
    </w:p>
    <w:p>
      <w:pPr>
        <w:pStyle w:val="Normal"/>
        <w:shd w:fill="FFFFFF" w:val="clear"/>
        <w:spacing w:before="120" w:after="120"/>
        <w:ind w:left="43" w:firstLine="720"/>
        <w:jc w:val="both"/>
        <w:rPr/>
      </w:pPr>
      <w:r>
        <w:rPr>
          <w:rFonts w:cs="Garamond" w:ascii="Garamond" w:hAnsi="Garamond"/>
          <w:color w:val="000000"/>
          <w:spacing w:val="20"/>
          <w:sz w:val="28"/>
        </w:rPr>
        <w:t>В современную эпоху острых социальных потрясений не</w:t>
        <w:softHyphen/>
        <w:t xml:space="preserve">гативные отклонения, в том числе преступления, получают все большее распространение. По данным </w:t>
      </w:r>
      <w:r>
        <w:rPr>
          <w:rFonts w:cs="Garamond" w:ascii="Garamond" w:hAnsi="Garamond"/>
          <w:color w:val="000000"/>
          <w:spacing w:val="20"/>
          <w:sz w:val="28"/>
          <w:lang w:val="en-US"/>
        </w:rPr>
        <w:t>VII</w:t>
      </w:r>
      <w:r>
        <w:rPr>
          <w:rFonts w:cs="Garamond" w:ascii="Garamond" w:hAnsi="Garamond"/>
          <w:color w:val="000000"/>
          <w:spacing w:val="20"/>
          <w:sz w:val="28"/>
        </w:rPr>
        <w:t xml:space="preserve"> Конгресса ООН (1985), преступность в развитых западных странах в 80-е годы по сравнению с 70-ми существенно возросла: чис</w:t>
        <w:softHyphen/>
        <w:t>ло насильственных преступлений увеличилось 2 раза, коры</w:t>
        <w:softHyphen/>
        <w:t>стных — в 3 раза. Алкоголизм охватил до 10% работающих. Появились или получили распространение новые особенно опасные формы преступности, в том числе преступность в бизнесе на внутригосударственном и международных уров</w:t>
        <w:softHyphen/>
        <w:t>нях (преступность транснациональных монополий), коррупция служащих, хищение произведений искусства, преступ</w:t>
        <w:softHyphen/>
        <w:t>ность, связанная с наркотиками, международный терроризм, преступления против потребителя (фальсификация продуктов), экологические преступления, экономический шантаж и др.</w:t>
      </w:r>
    </w:p>
    <w:p>
      <w:pPr>
        <w:pStyle w:val="Normal"/>
        <w:shd w:fill="FFFFFF" w:val="clear"/>
        <w:spacing w:before="120" w:after="120"/>
        <w:ind w:left="90" w:right="158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Изменились и формы преступлений, и типы негативных отклонений в нашей стране. Развитие частного предприни</w:t>
        <w:softHyphen/>
        <w:t>мательства, кооперации вызвали к жизни такую форму по</w:t>
        <w:softHyphen/>
        <w:t>сягательства, как рэкет. Получили развитие организован</w:t>
        <w:softHyphen/>
        <w:t>ная преступность, детская преступность, проституция.</w:t>
      </w:r>
    </w:p>
    <w:p>
      <w:pPr>
        <w:pStyle w:val="Normal"/>
        <w:shd w:fill="FFFFFF" w:val="clear"/>
        <w:spacing w:before="120" w:after="120"/>
        <w:ind w:right="11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Исследователи современных процессов обращают внима</w:t>
        <w:softHyphen/>
        <w:t>ние на то, что девиантное поведение закономерно возникает в обществах, переживающих трансформацию. Более того, в условиях всестороннего кризиса общества оно может при</w:t>
        <w:softHyphen/>
        <w:t>обретать тотальный характер. На фоне усиления кризисных явлений нарастает неудовлетворенность своим положением. Массовое чувство социальной неудовлетворенности, невост</w:t>
        <w:softHyphen/>
        <w:t>ребованности приводит к отчуждению от общества, к нара</w:t>
        <w:softHyphen/>
        <w:t>станию тревожности. Одним из последствий социальной не</w:t>
        <w:softHyphen/>
        <w:t>удовлетворенности является нарастание пессимистических настроений и даже появление деморализованности населе</w:t>
        <w:softHyphen/>
        <w:t>ния (упадок духа, растерянность).</w:t>
      </w:r>
    </w:p>
    <w:p>
      <w:pPr>
        <w:pStyle w:val="Normal"/>
        <w:shd w:fill="FFFFFF" w:val="clear"/>
        <w:spacing w:before="120" w:after="120"/>
        <w:ind w:left="76" w:right="11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По данным социологов, та или иная степень деморализо</w:t>
        <w:softHyphen/>
        <w:t>ванности была характерна для 85% населения. Типичными реакциями на аномию становится безразличие к средствам достижения цели, цинизм, экстремизм.</w:t>
      </w:r>
    </w:p>
    <w:p>
      <w:pPr>
        <w:pStyle w:val="Normal"/>
        <w:shd w:fill="FFFFFF" w:val="clear"/>
        <w:spacing w:before="120" w:after="120"/>
        <w:ind w:left="76" w:right="11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Механизм девиантного поведения раскрывается через анализ взаимодействия нормативного регулирования, особенностей личности, ее отношения к норме и к реальной жизненной конфликтной ситуации. На поведении сказываются острота и продолжительность конфликтной ситуации, особенности адаптации к ней личности и другие моменты.</w:t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p>
      <w:pPr>
        <w:pStyle w:val="Normal"/>
        <w:shd w:fill="FFFFFF" w:val="clear"/>
        <w:spacing w:before="120" w:after="120"/>
        <w:ind w:left="112" w:right="144" w:firstLine="720"/>
        <w:jc w:val="center"/>
        <w:rPr>
          <w:rFonts w:ascii="Arial Black" w:hAnsi="Arial Black" w:cs="Arial Black"/>
          <w:i/>
          <w:i/>
          <w:color w:val="000000"/>
          <w:spacing w:val="20"/>
          <w:sz w:val="32"/>
        </w:rPr>
      </w:pPr>
      <w:r>
        <w:rPr>
          <w:rFonts w:cs="Arial Black" w:ascii="Arial Black" w:hAnsi="Arial Black"/>
          <w:i/>
          <w:color w:val="000000"/>
          <w:spacing w:val="20"/>
          <w:sz w:val="32"/>
        </w:rPr>
        <w:t>6. Заключение.</w:t>
      </w:r>
    </w:p>
    <w:p>
      <w:pPr>
        <w:pStyle w:val="Normal"/>
        <w:shd w:fill="FFFFFF" w:val="clear"/>
        <w:spacing w:before="120" w:after="120"/>
        <w:ind w:left="65" w:right="2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Борьба с девиациями часто перерождалась в борьбу с разнообразием чувств, мыслей, поступков. Обычно она ока</w:t>
        <w:softHyphen/>
        <w:t>зывается нерезультативной: через какое-то время отклоне</w:t>
        <w:softHyphen/>
        <w:t>ния возрождаются, и в еще более яркой форме. В конце 80-х годов советская молодёжь подражала западным моделям поведения настолько откровенно, что бороться с этим обще</w:t>
        <w:softHyphen/>
        <w:t>ство было не в силах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В большинстве обществ контроль девиантного поведения несимметричен: отклонения в плохую сторону осуждаются, а в хорошую — одобряются. В зависимости от того, пози</w:t>
        <w:softHyphen/>
        <w:t>тивным или негативным является отклонение, все формы де</w:t>
        <w:softHyphen/>
        <w:t>виаций можно расположить на некотором континууме. На одном его полюсе разместится группа лиц, проявляющих максимально не одобряемое поведение: революционеры, тер</w:t>
        <w:softHyphen/>
        <w:t>рористы, не патриоты, политические эмигранты, предатели, атеисты, преступники, вандалы, циники, нищие. На другом полюсе расположится группа с максимально одобряемыми отклонениями: национальные герои, выдающиеся артисты, спортсмены, ученые, писатели, художники и политические лидеры, миссионеры, передовики труда. Если мы проведем статистический подсчет, то окажется, что в нормально развивающихся обществах ив обычных условиях на каждую из этих групп придется примерно по 10—15% общей численности населения. Напротив, 70% на</w:t>
        <w:softHyphen/>
        <w:t>селения страны составляют «твердые середняки» — люди с несущественными отклонениям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Хотя большая часть людей преимущественно живут в со</w:t>
        <w:softHyphen/>
        <w:t>гласии с законами, их нельзя считать абсолютно законопос</w:t>
        <w:softHyphen/>
        <w:t>лушными, т. е. социальными конформистами. Так, при об</w:t>
        <w:softHyphen/>
        <w:t>следовании жителей Нью-Йорка 99% опрошенных призна</w:t>
        <w:softHyphen/>
        <w:t>лись в том, что они совершили один и более незаконных поступков, например, скрытно воровали в магазине, обма</w:t>
        <w:softHyphen/>
        <w:t>нывали налогового инспектора или постового, не говоря уже о более невинных — опоздание на работу, переход улицы или курение в неположенных местах. Полную картину девиантного поведения в конкретном обществе составить весь</w:t>
        <w:softHyphen/>
        <w:t>ма трудно, поскольку полицейская статистика регистриру</w:t>
        <w:softHyphen/>
        <w:t>ет незначительную часть происшествий.</w:t>
      </w:r>
    </w:p>
    <w:p>
      <w:pPr>
        <w:pStyle w:val="Normal"/>
        <w:shd w:fill="FFFFFF" w:val="clear"/>
        <w:tabs>
          <w:tab w:val="clear" w:pos="720"/>
          <w:tab w:val="left" w:pos="5108" w:leader="none"/>
        </w:tabs>
        <w:spacing w:before="120" w:after="120"/>
        <w:ind w:left="310" w:right="94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Итак, всякое поведение, которое вызывает неодобрение общественного мнения, называется девиантным. Это чрез</w:t>
        <w:softHyphen/>
        <w:t>вычайно широкий класс явлений: от безбилетного проезда до убийства человека. В широком смысле девиант — лю</w:t>
        <w:softHyphen/>
        <w:t>бой человек, сбившийся с пути или отклонившийся от нор</w:t>
        <w:softHyphen/>
        <w:t>мы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108" w:leader="none"/>
        </w:tabs>
        <w:spacing w:before="120" w:after="120"/>
        <w:ind w:left="310" w:right="94" w:firstLine="720"/>
        <w:jc w:val="center"/>
        <w:rPr>
          <w:rFonts w:ascii="Arial Black" w:hAnsi="Arial Black" w:cs="Arial Black"/>
          <w:i/>
          <w:i/>
          <w:color w:val="000000"/>
          <w:spacing w:val="20"/>
          <w:sz w:val="32"/>
        </w:rPr>
      </w:pPr>
      <w:r>
        <w:rPr>
          <w:rFonts w:eastAsia="Arial Black" w:cs="Arial Black" w:ascii="Arial Black" w:hAnsi="Arial Black"/>
          <w:i/>
          <w:color w:val="000000"/>
          <w:spacing w:val="20"/>
          <w:sz w:val="32"/>
        </w:rPr>
        <w:t xml:space="preserve"> </w:t>
      </w:r>
      <w:r>
        <w:rPr>
          <w:rFonts w:cs="Arial Black" w:ascii="Arial Black" w:hAnsi="Arial Black"/>
          <w:i/>
          <w:color w:val="000000"/>
          <w:spacing w:val="20"/>
          <w:sz w:val="32"/>
        </w:rPr>
        <w:t>Список литературы.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1192" w:right="144" w:hanging="360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Курс лекций: Учебное пособие. – Ростов – н/Д: Феникс, 2000.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1192" w:right="144" w:hanging="360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Шишкин А.Ф., Человеческая природа и нравственность., М.- 1979.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1192" w:right="144" w:hanging="360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Тощенко Ж.Т., Социология., Прометей., М.- 1994.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1192" w:right="144" w:hanging="360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  <w:t>Краткий словарь по социологии., Политиздат., М.- 1989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22" w:leader="none"/>
        </w:tabs>
        <w:spacing w:before="120" w:after="120"/>
        <w:ind w:left="32" w:firstLine="720"/>
        <w:jc w:val="both"/>
        <w:rPr>
          <w:rFonts w:ascii="Garamond" w:hAnsi="Garamond" w:cs="Garamond"/>
          <w:color w:val="000000"/>
          <w:spacing w:val="20"/>
          <w:sz w:val="28"/>
        </w:rPr>
      </w:pPr>
      <w:r>
        <w:rPr>
          <w:rFonts w:cs="Garamond" w:ascii="Garamond" w:hAnsi="Garamond"/>
          <w:color w:val="000000"/>
          <w:spacing w:val="20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23"/>
        </w:tabs>
        <w:ind w:left="2423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2"/>
        </w:tabs>
        <w:ind w:left="11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12"/>
        </w:tabs>
        <w:ind w:left="1312" w:hanging="39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Garamond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before="120" w:after="120"/>
      <w:ind w:left="104" w:right="43" w:firstLine="284"/>
      <w:jc w:val="both"/>
    </w:pPr>
    <w:rPr>
      <w:rFonts w:ascii="Garamond" w:hAnsi="Garamond" w:cs="Garamond"/>
      <w:color w:val="000000"/>
      <w:spacing w:val="20"/>
      <w:sz w:val="28"/>
    </w:rPr>
  </w:style>
  <w:style w:type="paragraph" w:styleId="TextBodyIndent">
    <w:name w:val="Body Text Indent"/>
    <w:basedOn w:val="Normal"/>
    <w:pPr>
      <w:shd w:fill="FFFFFF" w:val="clear"/>
      <w:spacing w:before="120" w:after="120"/>
      <w:ind w:left="18" w:firstLine="720"/>
      <w:jc w:val="both"/>
    </w:pPr>
    <w:rPr>
      <w:rFonts w:ascii="Garamond" w:hAnsi="Garamond" w:cs="Garamond"/>
      <w:color w:val="000000"/>
      <w:spacing w:val="2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20" w:after="120"/>
      <w:ind w:right="4" w:firstLine="720"/>
      <w:jc w:val="both"/>
    </w:pPr>
    <w:rPr>
      <w:rFonts w:ascii="Garamond" w:hAnsi="Garamond" w:cs="Garamond"/>
      <w:color w:val="000000"/>
      <w:spacing w:val="2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3182" w:leader="none"/>
        <w:tab w:val="left" w:pos="5180" w:leader="none"/>
      </w:tabs>
      <w:spacing w:before="120" w:after="120"/>
      <w:ind w:right="18" w:firstLine="720"/>
      <w:jc w:val="both"/>
    </w:pPr>
    <w:rPr>
      <w:rFonts w:ascii="Garamond" w:hAnsi="Garamond" w:cs="Garamond"/>
      <w:color w:val="000000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1:18:00Z</dcterms:created>
  <dc:creator>Client</dc:creator>
  <dc:description/>
  <dc:language>en-US</dc:language>
  <cp:lastModifiedBy>Client</cp:lastModifiedBy>
  <cp:lastPrinted>2002-08-18T13:12:00Z</cp:lastPrinted>
  <dcterms:modified xsi:type="dcterms:W3CDTF">2002-08-18T10:13:00Z</dcterms:modified>
  <cp:revision>34</cp:revision>
  <dc:subject/>
  <dc:title/>
</cp:coreProperties>
</file>