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rPr>
      </w:pPr>
      <w:r>
        <w:rPr>
          <w:rFonts w:cs="Times New Roman" w:ascii="Times New Roman" w:hAnsi="Times New Roman"/>
          <w:sz w:val="28"/>
        </w:rPr>
        <w:t>Государственная академия сферы быта и услуг</w:t>
      </w:r>
    </w:p>
    <w:p>
      <w:pPr>
        <w:pStyle w:val="Style15"/>
        <w:jc w:val="center"/>
        <w:rPr>
          <w:rFonts w:ascii="Times New Roman" w:hAnsi="Times New Roman" w:cs="Times New Roman"/>
          <w:sz w:val="28"/>
        </w:rPr>
      </w:pPr>
      <w:r>
        <w:rPr>
          <w:rFonts w:cs="Times New Roman" w:ascii="Times New Roman" w:hAnsi="Times New Roman"/>
          <w:sz w:val="28"/>
        </w:rPr>
        <w:t>Уфимский технологический институт сервиса</w:t>
      </w:r>
    </w:p>
    <w:p>
      <w:pPr>
        <w:pStyle w:val="Style15"/>
        <w:jc w:val="center"/>
        <w:rPr>
          <w:rFonts w:ascii="Times New Roman" w:hAnsi="Times New Roman" w:cs="Times New Roman"/>
          <w:sz w:val="28"/>
        </w:rPr>
      </w:pPr>
      <w:r>
        <w:rPr>
          <w:rFonts w:cs="Times New Roman" w:ascii="Times New Roman" w:hAnsi="Times New Roman"/>
          <w:sz w:val="28"/>
        </w:rPr>
        <w:t>Кафедра социологии и политологи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44"/>
        </w:rPr>
      </w:pPr>
      <w:r>
        <w:rPr>
          <w:rFonts w:cs="Times New Roman" w:ascii="Times New Roman" w:hAnsi="Times New Roman"/>
          <w:sz w:val="44"/>
        </w:rPr>
        <w:t>Реферат на тему:</w:t>
      </w:r>
    </w:p>
    <w:p>
      <w:pPr>
        <w:pStyle w:val="Style15"/>
        <w:jc w:val="center"/>
        <w:rPr>
          <w:rFonts w:ascii="Times New Roman" w:hAnsi="Times New Roman" w:cs="Times New Roman"/>
          <w:b/>
          <w:b/>
          <w:sz w:val="52"/>
        </w:rPr>
      </w:pPr>
      <w:r>
        <w:rPr>
          <w:rFonts w:cs="Times New Roman" w:ascii="Times New Roman" w:hAnsi="Times New Roman"/>
          <w:b/>
          <w:sz w:val="52"/>
        </w:rPr>
        <w:t>Социология политики Макса Вебера</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полнила   студентка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ы ЭЗ-1 Билалова С.М.</w:t>
      </w:r>
    </w:p>
    <w:p>
      <w:pPr>
        <w:pStyle w:val="Style15"/>
        <w:ind w:left="5760" w:hanging="0"/>
        <w:jc w:val="both"/>
        <w:rPr/>
      </w:pPr>
      <w:r>
        <w:rPr>
          <w:rFonts w:cs="Times New Roman" w:ascii="Times New Roman" w:hAnsi="Times New Roman"/>
          <w:sz w:val="28"/>
          <w:lang w:val="en-US"/>
        </w:rPr>
        <w:t xml:space="preserve">       </w:t>
      </w:r>
      <w:r>
        <w:rPr>
          <w:rFonts w:cs="Times New Roman" w:ascii="Times New Roman" w:hAnsi="Times New Roman"/>
          <w:sz w:val="28"/>
        </w:rPr>
        <w:t>Шифр 598  003</w:t>
      </w:r>
    </w:p>
    <w:p>
      <w:pPr>
        <w:pStyle w:val="Style15"/>
        <w:ind w:left="5760" w:hanging="0"/>
        <w:jc w:val="both"/>
        <w:rPr/>
      </w:pPr>
      <w:r>
        <w:rPr>
          <w:rFonts w:cs="Times New Roman" w:ascii="Times New Roman" w:hAnsi="Times New Roman"/>
          <w:sz w:val="28"/>
          <w:lang w:val="en-US"/>
        </w:rPr>
        <w:t xml:space="preserve">       </w:t>
      </w:r>
      <w:r>
        <w:rPr>
          <w:rFonts w:cs="Times New Roman" w:ascii="Times New Roman" w:hAnsi="Times New Roman"/>
          <w:sz w:val="28"/>
        </w:rPr>
        <w:t>Проверил     Шарипов  А.Р.</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Уфа 1998 г.</w:t>
      </w:r>
    </w:p>
    <w:p>
      <w:pPr>
        <w:pStyle w:val="Style15"/>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Содержание</w:t>
      </w:r>
    </w:p>
    <w:p>
      <w:pPr>
        <w:pStyle w:val="Style15"/>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1. Введ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t>2. Макс Вебер- классик мировой социолог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3. Общество социальной политики и эмпирические исследования М.Вебера.</w:t>
      </w:r>
    </w:p>
    <w:p>
      <w:pPr>
        <w:pStyle w:val="Style15"/>
        <w:spacing w:lineRule="auto" w:line="360"/>
        <w:jc w:val="both"/>
        <w:rPr>
          <w:rFonts w:ascii="Times New Roman" w:hAnsi="Times New Roman" w:cs="Times New Roman"/>
          <w:sz w:val="28"/>
        </w:rPr>
      </w:pPr>
      <w:r>
        <w:rPr>
          <w:rFonts w:cs="Times New Roman" w:ascii="Times New Roman" w:hAnsi="Times New Roman"/>
          <w:sz w:val="28"/>
        </w:rPr>
        <w:t>4. Политика как призвание и професс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5. Заключ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t>6. Список используемой литературы.</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1.Введ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начале 90-х годов в России резко возрос интерес к социологии. Однако и на Западе, давно построившем рыночное общество и намного раньше обозначившем свою осведомленность в сфере политической социологии, интерес к ней не только не угасает, но в последние годы заметно усиливается.</w:t>
      </w:r>
    </w:p>
    <w:p>
      <w:pPr>
        <w:pStyle w:val="Style15"/>
        <w:spacing w:lineRule="auto" w:line="360"/>
        <w:jc w:val="both"/>
        <w:rPr>
          <w:rFonts w:ascii="Times New Roman" w:hAnsi="Times New Roman" w:cs="Times New Roman"/>
          <w:sz w:val="28"/>
        </w:rPr>
      </w:pPr>
      <w:r>
        <w:rPr>
          <w:rFonts w:cs="Times New Roman" w:ascii="Times New Roman" w:hAnsi="Times New Roman"/>
          <w:sz w:val="28"/>
        </w:rPr>
        <w:t>Макс Вебер (1864-1920)  является одним из наиболее крупных социологов конца XIX - начала XX в., оказавшим большое влияние на развитие этой науки. Он принадлежал к числу тех универсально образованных умов, которых становится все меньше по мере роста специализации в области общественных наук; он одинаково хорошо ориентировался в области политэкономии, права, социологии и философии, выступал как историк хозяйства, политических инструментов и политических теорий, религии и науки, наконец, как логик и методолог, разработавший принципы познания социальных наук. Однако все Вебер изучал в историческом аспекте. Все его многотомное наследие, включающее работы по социологии и политологии, религии и экономике, методологии науки, пропитано сравнительно-историческим подходом.</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2. Макс Вебер - классик мировой социолог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Макса Вебера считают бесспорным классиком мировой социологии, энциклопедически образованным ученным, политическим и общественным деятелем. Он происходил из состоятельной и очень интеллигентной  семьи. Наверное, под влиянием отца с ранних лет приобрел вкус к политике и гуманитарным наука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его работ есть и такие, которые посвящены проблемам социологии политики, труда и экономики. Для немецких ученых 20-х годов, сообщает Р.Бендикс в своей рецензии, "Экономика и общество" Вебера являла неуклюжий документ исторической социологии, обязанный своим существованием традициям немецкого историцизма и пережиткам классического обучения конца XIX в., никак не связанного с потребностями текущего дня. Однако после второй мировой войны ситуация серьезно меняется. В центре внимания оказались политические идеи. Тогда же молодое поколение  немецких социологов было занято ассимиляцией некоторых идей американской социологии. Естественно в подобном контексте веберовские работы могли быть восприняты совершенно не адекватно, так как в них содержалась критика того самого функционализма и интеракционистских моделей, которыми увлекалось молодое поколение немецких социологов. В то время как внимание немцев к социологии М.Вебера ослабевало, интерес американских социологов к веберовским сочинениям возрастал. С тех пор учения М.Вебера легли в основу американской социолог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ормирование социально-политических воззрений теоретической позиции Макса Вебера во многом определялось общественно-политической ситуацией в Германии последней четверти XIX в,:а также состоянием науки того времени, прежде всего политической экономики, истории и социальной философии. Для общественно-политической ситуации в Германии конца прошлого века характерна борьба двух социальных сил: сходящего с исторической сцены немецкого юнкерства, связанного с крупным землевладением, и крепнущей буржуазии, стремящейся к политической самостоятельности. Формирование самосознания немецкой буржуазии происходило в эпоху, когда на исторической арене появился новый класс- пролетариат. Это определило двойственный характер немецкой буржуазии, ее политическую нерешительность и противоречивость позиции ее теоретиков. К последним принадлежал и Макс Вебер. По своей политической ориентации              Вебер был буржуазным либералом, и его взгляды имели характерный для немецкого либерализма националистический оттенок.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аиболее важных последних работ Вебера следует отметить его доклады "Политика как призвание и профессия" (1919) и "Наука как призвание и профессия" (1920). В них нашли отражение умонастроения Вебера после войны, его недовольства политикой Германии в Веймарский период.</w:t>
      </w:r>
    </w:p>
    <w:p>
      <w:pPr>
        <w:pStyle w:val="Style15"/>
        <w:spacing w:lineRule="auto" w:line="360"/>
        <w:jc w:val="both"/>
        <w:rPr>
          <w:rFonts w:ascii="Times New Roman" w:hAnsi="Times New Roman" w:cs="Times New Roman"/>
          <w:sz w:val="28"/>
        </w:rPr>
      </w:pPr>
      <w:r>
        <w:rPr>
          <w:rFonts w:cs="Times New Roman" w:ascii="Times New Roman" w:hAnsi="Times New Roman"/>
          <w:sz w:val="28"/>
        </w:rPr>
        <w:t>Вебер считается крупнейшим представителем  немецкой исторической школы политэкономии. Правовед по образованию, он начинал свою деятельность с исследований в области экономической истории. Занимаясь экономической историей, Вебер не мог обойти Общество социальной политики и его представителей.        Сочинения Макса Вебера поражают энциклопедическим охватом социальной действительности, и не так просто оценить, в какую сферу знаний он внес больший вклад.</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3. Общество социальной политики и эмпирические исследования Вебер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80-90-е гг. XIX в. эмпирическая социология в Германии зарождалась как паллиотивная наука - через заимствование и подражание французским и английским образцам.  Созданное в 1872 г. Общество социальной политики стало основной организацией, где создавались научные каноны эмпирической социологии и проводились практические исследования. До прихода сюда Вебера Общество значительными успехами не отличалось. Главная причина таилась в отсутствии у социальных политиков глубокого интереса к методологии. Впервые серьезное внимание на методологию исследования, правильную формулировку вопросов обратил М.Вебер. Благодаря его усилиям эмпирическая деятельность Общества поднялась на качественно новый уровень. Вебер в Обществе был не только аналитиком и сравнивал свой материал с результатами более ранних исследований, чтобы обеспечить сравнительно-историческую перспектив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Характерной чертой являлись ежегодные собрания Общества, где профессура с приглашенными министерскими работниками, промышленниками и представителями пофсоюзов детально обсуждала итоги исследований и содержание отчетов. Вместо традиционного сообщения о выводах исследования Вебер в 1893 г. поставил на повестку дня политические вопросы. Он вызвал всеобщее удивление , заявив, что в силу экономических причин землевладельцы восточной Пруссии импортируют польских крестьян, а страдают интересы самой Германии. В связи с этим оказывалось весьма сомнительным использование землевладельцев в качестве респондентов, способных беспристрастно и не заинтересованно оценить ситуацию. В таком убеждение его поддержали многие члены Общества. </w:t>
      </w:r>
    </w:p>
    <w:p>
      <w:pPr>
        <w:pStyle w:val="Style15"/>
        <w:spacing w:lineRule="auto" w:line="360"/>
        <w:jc w:val="both"/>
        <w:rPr>
          <w:rFonts w:ascii="Times New Roman" w:hAnsi="Times New Roman" w:cs="Times New Roman"/>
          <w:sz w:val="28"/>
        </w:rPr>
      </w:pPr>
      <w:r>
        <w:rPr>
          <w:rFonts w:cs="Times New Roman" w:ascii="Times New Roman" w:hAnsi="Times New Roman"/>
          <w:sz w:val="28"/>
        </w:rPr>
        <w:t>Таким образом, Вебер, привлеченный к анализу собранной по старым методикам информации, подверг эти методики серьезной критик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4. Политика как призвание и професс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т разговора о политике как призвание непроизвольно можно ожидать высказываний и оценок по злободневным вопросам. Из данной работы я бы хотела исключить все вопросы, относящиеся к тому, какую политику следует проводить, какое , таким образом содержание следует придавать своей политической деятельности. Они не имеют никакого отношения к общему вопросу: что может означать политика как призвание и профессия. Далее, я бы хотела рассмотреть как смотрел на этот вопрос Макс Вебер.</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Итак, что он понимал под политикой? Это понятие имеет чрезвычайно широкий смысл и охватывает все виды деятельности по самостоятельному руководству. Говорят о валютной политики банков, о дисконтной политике Имперского банка, о политике профсоюза во время забастовки, можно говорить о политике правления, руководящего корпорацией, наконец, даже о политике умной женщины, которая стремиться управлять своим мужем. Конечно, сейчас я не буду рассматривать это понятие столь широко.</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Итак, политика, судя по всему, означает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 В сущности, такое понимание соответствует и словоупотреблению. Кто занимается политикой, тот стремиться к власти: либо к власти как средству, подчиненному другим целям, либо к власти ради нее самой, чтобы наслаждаться чувством престижа, которое она да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Правовое государство Вебер предпочитает называть нетрадиционным: оно выступает у него как легальное господство. Прежде чем выяснить, почему это так, посмотрим внимательнее, что представляет собой этот тип господства. Вебер, кладет в основу легального господства целерациональные действия, то есть соображение интереса. В своем чистом виде, стало быть, легальное господство ценностного фундамента не имеет. Не случайно и осуществляющая этот тип господства бюрократическая машина должна служить исключительно интересам дела. Важно отметить, что отношения господства в " рациональном" государстве рассматриваются Вебером по аналогии с отношением в сфере частного предпринимательства.</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Политическая позиция Вебера так же как и его теория господства, представляла собой существенный отход от позиций классического либерализма, теоретически представленного в Германии, в частности, неокантианцами. Теоретически это отход, как нам представляется, наиболее ярко выявился в рассмотрение им правового буржуазного государства как образования чисто функционального, нуждающегося в легитимировании со стороны внешних по отношению к нему "ценностей".</w:t>
      </w:r>
    </w:p>
    <w:p>
      <w:pPr>
        <w:pStyle w:val="Style15"/>
        <w:spacing w:lineRule="auto" w:line="360"/>
        <w:jc w:val="both"/>
        <w:rPr>
          <w:rFonts w:ascii="Times New Roman" w:hAnsi="Times New Roman" w:cs="Times New Roman"/>
          <w:sz w:val="28"/>
        </w:rPr>
      </w:pPr>
      <w:r>
        <w:rPr>
          <w:rFonts w:cs="Times New Roman" w:ascii="Times New Roman" w:hAnsi="Times New Roman"/>
          <w:sz w:val="28"/>
        </w:rPr>
        <w:t>С одной стороны, Вебер выступает как представитель рационалистической традиции. Это сказывается как на его методологии, ориентирующийся на сознательное, субъективно мотивированное индивидуальное действие, так и на его политических взглядах: политические статьи и выступления Вебера с 90-х годов прошлого века направленный против аграрного консерватизма и идеологии немецкого юнкерства, которой Вебер противопоставляет буржуазно- либеральную позицию.</w:t>
      </w:r>
    </w:p>
    <w:p>
      <w:pPr>
        <w:pStyle w:val="Style15"/>
        <w:spacing w:lineRule="auto" w:line="360"/>
        <w:jc w:val="both"/>
        <w:rPr>
          <w:rFonts w:ascii="Times New Roman" w:hAnsi="Times New Roman" w:cs="Times New Roman"/>
          <w:sz w:val="28"/>
        </w:rPr>
      </w:pPr>
      <w:r>
        <w:rPr>
          <w:rFonts w:cs="Times New Roman" w:ascii="Times New Roman" w:hAnsi="Times New Roman"/>
          <w:sz w:val="28"/>
        </w:rPr>
        <w:t>Сам Вебер не двусмысленно указал на связь понятия рациональности с важнейшей для него ценностью- свободой - в своей полемике с Рошером, Книсом и Майером. Человек тем свободнее, чем рациональнее его действие, т.е. чем яснее он сознает преследуемую цель и чем сознательнее избирает адекватные ей средства.</w:t>
      </w:r>
    </w:p>
    <w:p>
      <w:pPr>
        <w:pStyle w:val="Style15"/>
        <w:spacing w:lineRule="auto" w:line="360"/>
        <w:jc w:val="both"/>
        <w:rPr>
          <w:rFonts w:ascii="Times New Roman" w:hAnsi="Times New Roman" w:cs="Times New Roman"/>
          <w:sz w:val="28"/>
        </w:rPr>
      </w:pPr>
      <w:r>
        <w:rPr>
          <w:rFonts w:cs="Times New Roman" w:ascii="Times New Roman" w:hAnsi="Times New Roman"/>
          <w:sz w:val="28"/>
        </w:rPr>
        <w:t>В политическом плане это сказывается в отходе немецкого социолога от классического либерализма. Этот своей отход Вебер наметил прежде всего при рассмотрении проблем политической экономии. Политэкономия, по его мнению, не может ориентироваться ни на этические, ни на производственно-технические идеалы- она может и должна ориентироваться на идеалы национальные. Нация выступает у Вебера и как важнейшая политическая ценность. Правда, нужно сказать, что его " национализм" не носил такого характера, как у немецких консерваторов. Его идеалом было сочетание политической свободы и национального могущества. Кстати, соединение политического либерализма с националистическими мотвами вообще характерно для Германии, и здесь Вебер, пожалуй, не составляет исключения; однако он дает идеям "национализма" несколько иное обоснование, чем немецкий либерализм XIX в.</w:t>
      </w:r>
    </w:p>
    <w:p>
      <w:pPr>
        <w:pStyle w:val="Style15"/>
        <w:spacing w:lineRule="auto" w:line="360"/>
        <w:jc w:val="both"/>
        <w:rPr>
          <w:rFonts w:ascii="Times New Roman" w:hAnsi="Times New Roman" w:cs="Times New Roman"/>
          <w:sz w:val="28"/>
        </w:rPr>
      </w:pPr>
      <w:r>
        <w:rPr>
          <w:rFonts w:cs="Times New Roman" w:ascii="Times New Roman" w:hAnsi="Times New Roman"/>
          <w:sz w:val="28"/>
        </w:rPr>
        <w:t>Государство, равно как и политические союзы, исторически ему предшествующие, есть отношение господства людей над людьми, опирающееся на легитимное насилие как средство. Таким образом, чтобы оно существовало, люди, находящиеся по господством, должны подчиняться авторитету, на который претендуют те, кто теперь господствует. Какие внутренние основания для оправдания господства и какие внешние средства служат ему опорой?</w:t>
      </w:r>
    </w:p>
    <w:p>
      <w:pPr>
        <w:pStyle w:val="Style15"/>
        <w:spacing w:lineRule="auto" w:line="360"/>
        <w:jc w:val="both"/>
        <w:rPr>
          <w:rFonts w:ascii="Times New Roman" w:hAnsi="Times New Roman" w:cs="Times New Roman"/>
          <w:sz w:val="28"/>
        </w:rPr>
      </w:pPr>
      <w:r>
        <w:rPr>
          <w:rFonts w:cs="Times New Roman" w:ascii="Times New Roman" w:hAnsi="Times New Roman"/>
          <w:sz w:val="28"/>
        </w:rPr>
        <w:t>В принципе имеется три вида внутренних оправданий, т.е. оснований легитимности. Во-первых, это авторитет "вечно вчерашнего": авторитет нравов, освещенных значимостью и привычной ориентацией на их соблюдение. Далее, авторитет внеобыденного личного дара, полная личная преданность и личное доверие, вызываемое наличием качеств вождя у какого то человека. Наконец, господство в силу "легальности", в силу веры в обязательность легального установления и деловой компетентности, обоснованной рационально созданными правилами. Правда, чистые типы редко встречаются в действитель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В данном случае я бы хотела рассмотреть прежде всего второй из них: господство, основанное на преданности тех, кто подчиняется чисто личной харизме вождя, так как здесь корениться мысль о призвании в его высшем выражении. Преданность харизме пророка или вождя на войне, или выдающегося демагога в народном собрании или а парламенте как раз и означает, что человек подобного типа считается внутренне призванным руководителем людей, что последние подчиняются ему не в силу обычая или установления, но и потому что верят в него. Правда сам вождь живет своим делом.</w:t>
      </w:r>
    </w:p>
    <w:p>
      <w:pPr>
        <w:pStyle w:val="Style15"/>
        <w:spacing w:lineRule="auto" w:line="360"/>
        <w:jc w:val="both"/>
        <w:rPr>
          <w:rFonts w:ascii="Times New Roman" w:hAnsi="Times New Roman" w:cs="Times New Roman"/>
          <w:sz w:val="28"/>
        </w:rPr>
      </w:pPr>
      <w:r>
        <w:rPr>
          <w:rFonts w:cs="Times New Roman" w:ascii="Times New Roman" w:hAnsi="Times New Roman"/>
          <w:sz w:val="28"/>
        </w:rPr>
        <w:t>Конечно, главными фигурами в механизме политической борьбы не были одни только политики в силу их "призвания" в собственном смысле этого слова. Но решающую роль здесь играет тот род вспомогательных средств, которые находятся в их распоряжении. Как политически господствующие силы начинают утверждаться в своем государстве? Данный вопрос относится ко всякого роду господства во всех его формах: к традиционному, равно как и к легальному, и к харизматическому.</w:t>
      </w:r>
    </w:p>
    <w:p>
      <w:pPr>
        <w:pStyle w:val="Style15"/>
        <w:spacing w:lineRule="auto" w:line="360"/>
        <w:jc w:val="both"/>
        <w:rPr>
          <w:rFonts w:ascii="Times New Roman" w:hAnsi="Times New Roman" w:cs="Times New Roman"/>
          <w:sz w:val="28"/>
        </w:rPr>
      </w:pPr>
      <w:r>
        <w:rPr>
          <w:rFonts w:cs="Times New Roman" w:ascii="Times New Roman" w:hAnsi="Times New Roman"/>
          <w:sz w:val="28"/>
        </w:rPr>
        <w:t>Штаб управления, представляющий во внешнем проявление предприятие политического господства, как и всякое другое предприятие, прикован к властелину, конечно, не одним лишь представлением о легитимности. Его подчинение связано двумя средствами, апеллирующими к личному интересу: материальным вознаграждением и социальным почетом. Политический союз, в котором материальные средства управления полностью или частично подчинены произволу зависимого штаба управления, мы будем называть расчлененным союзом.</w:t>
      </w:r>
    </w:p>
    <w:p>
      <w:pPr>
        <w:pStyle w:val="Style15"/>
        <w:spacing w:lineRule="auto" w:line="360"/>
        <w:jc w:val="both"/>
        <w:rPr>
          <w:rFonts w:ascii="Times New Roman" w:hAnsi="Times New Roman" w:cs="Times New Roman"/>
          <w:sz w:val="28"/>
        </w:rPr>
      </w:pPr>
      <w:r>
        <w:rPr>
          <w:rFonts w:cs="Times New Roman" w:ascii="Times New Roman" w:hAnsi="Times New Roman"/>
          <w:sz w:val="28"/>
        </w:rPr>
        <w:t>Можно заниматься политикой - то есть стремиться влиять на распределение власти между политическими образованьями и внутри них - как в качестве политика "по случаю", так и в качестве политика для которого эта побочная или основная профессия, точно так же, и при экономическом ремесле. Политиками "по случаю" являемся все мы, когда отпускаем свой избирательный бюллетень и т.д. у многих людей подобными действиями и ограничивается их отношение к политике. Политиками "по совместительству" являются в наши дни, например, все те доверенные лица и правления партийно-политических союзов, которые - по общему правилу - занимаются этой деятельностью лишь в случае необходимости, и она не становится для них первоочередным "делом жизни" ни в материальном, ни в идеальном отношение. Точно так же занимаются политикой члены государственных советов и подобных совещательных органов, начинающих функционировать лишь по требованию. Но равным же образом ею занимаются и довольно широкие слои наших парламентариев, которые "работают " на не</w:t>
      </w:r>
    </w:p>
    <w:p>
      <w:pPr>
        <w:pStyle w:val="Style15"/>
        <w:spacing w:lineRule="auto" w:line="360"/>
        <w:jc w:val="both"/>
        <w:rPr>
          <w:rFonts w:ascii="Times New Roman" w:hAnsi="Times New Roman" w:cs="Times New Roman"/>
          <w:sz w:val="28"/>
        </w:rPr>
      </w:pPr>
      <w:r>
        <w:rPr>
          <w:rFonts w:cs="Times New Roman" w:ascii="Times New Roman" w:hAnsi="Times New Roman"/>
          <w:sz w:val="28"/>
        </w:rPr>
        <w:t>Есть два способа сделать из политики свою профессию: либо жить для политики, либо жить за счет политики и политикой. Кто живет для политики, в каком-то внутреннем смысле творит свою жизнь из этого - либо он открыто наслаждается обладанием властью, которую осуществляет, либо черпает свое внутреннее равновесие и чувство собственного достоинства из сознания того, что служит делу, и тем самым придает смысл своей жизни. Именно в таком смысле всякий серьезный человек, живущий для какого то дела, живет также и этим делом. За счет политики как профессии живет тот, кто стремиться сделать из нее постоянный источник дохода; для политики - тот, у кого иная цель.</w:t>
      </w:r>
    </w:p>
    <w:p>
      <w:pPr>
        <w:pStyle w:val="Style15"/>
        <w:spacing w:lineRule="auto" w:line="360"/>
        <w:jc w:val="both"/>
        <w:rPr>
          <w:rFonts w:ascii="Times New Roman" w:hAnsi="Times New Roman" w:cs="Times New Roman"/>
          <w:sz w:val="28"/>
        </w:rPr>
      </w:pPr>
      <w:r>
        <w:rPr>
          <w:rFonts w:cs="Times New Roman" w:ascii="Times New Roman" w:hAnsi="Times New Roman"/>
          <w:sz w:val="28"/>
        </w:rPr>
        <w:t>Если государством или партией руководят люди, которые живут исключительно для политики, а не за счет политики, то это означает "плутократическое" рекрутирование политических руководящих слоев. Несомненно, профессиональные политики непосредственно не вынуждены искать вознаграждения за свою политическую деятельность, на что должен претендовать всякий неимущий политик.</w:t>
      </w:r>
    </w:p>
    <w:p>
      <w:pPr>
        <w:pStyle w:val="Style15"/>
        <w:spacing w:lineRule="auto" w:line="360"/>
        <w:jc w:val="both"/>
        <w:rPr>
          <w:rFonts w:ascii="Times New Roman" w:hAnsi="Times New Roman" w:cs="Times New Roman"/>
          <w:sz w:val="28"/>
        </w:rPr>
      </w:pPr>
      <w:r>
        <w:rPr>
          <w:rFonts w:cs="Times New Roman" w:ascii="Times New Roman" w:hAnsi="Times New Roman"/>
          <w:sz w:val="28"/>
        </w:rPr>
        <w:t>Руководить политикой можно либо в порядке "почетной деятельности" и тогда ее занимаются "независимые", то есть состоятельные люди. Или же к политическому руководству допускаются неимущие и тогда они должны иметь вознаграждение. Профессиональный политик, живущий за счет политики, может быть чистым чиновником на жалованье.</w:t>
      </w:r>
    </w:p>
    <w:p>
      <w:pPr>
        <w:pStyle w:val="Style15"/>
        <w:spacing w:lineRule="auto" w:line="360"/>
        <w:jc w:val="both"/>
        <w:rPr>
          <w:rFonts w:ascii="Times New Roman" w:hAnsi="Times New Roman" w:cs="Times New Roman"/>
          <w:sz w:val="28"/>
        </w:rPr>
      </w:pPr>
      <w:r>
        <w:rPr>
          <w:rFonts w:cs="Times New Roman" w:ascii="Times New Roman" w:hAnsi="Times New Roman"/>
          <w:sz w:val="28"/>
        </w:rPr>
        <w:t>Подлинной профессией настоящего чиновника - это имеет решающее значение для оценки нашего прежнего режима - не должна быть политика. Он должен управлять прежде всего беспристрастно - данное требование применимо даже к так называемым политическим управленчиским чиновникам,- по меньшей мере официально, пока под вопрос не поставлены государственные интересы господствующего порядка.</w:t>
      </w:r>
    </w:p>
    <w:p>
      <w:pPr>
        <w:pStyle w:val="Style15"/>
        <w:spacing w:lineRule="auto" w:line="360"/>
        <w:jc w:val="both"/>
        <w:rPr>
          <w:rFonts w:ascii="Times New Roman" w:hAnsi="Times New Roman" w:cs="Times New Roman"/>
          <w:sz w:val="28"/>
        </w:rPr>
      </w:pPr>
      <w:r>
        <w:rPr>
          <w:rFonts w:cs="Times New Roman" w:ascii="Times New Roman" w:hAnsi="Times New Roman"/>
          <w:sz w:val="28"/>
        </w:rPr>
        <w:t>Так какие же внутренние радости может предложить карьера политика и какие личные предпосылки она предполагает в том, кто ступает на данный путь? Этот вопрос задает себе Вебер и вот, что он считает по данному поводу. Прежде всего, она дает чувство власти. Даже на формально скромных должностях сознание влияния на людей, участия во власти над ними, но в первую очередь - чувство того, что и ты держишь в руках нерв исторически важного процесса. Также необходимо отметить, что в основном три качества являются для политика решающими: страсть, чувство ответственности, глазомер.</w:t>
      </w:r>
    </w:p>
    <w:p>
      <w:pPr>
        <w:pStyle w:val="Style15"/>
        <w:spacing w:lineRule="auto" w:line="360"/>
        <w:jc w:val="both"/>
        <w:rPr>
          <w:rFonts w:ascii="Times New Roman" w:hAnsi="Times New Roman" w:cs="Times New Roman"/>
          <w:sz w:val="28"/>
        </w:rPr>
      </w:pPr>
      <w:r>
        <w:rPr>
          <w:rFonts w:cs="Times New Roman" w:ascii="Times New Roman" w:hAnsi="Times New Roman"/>
          <w:sz w:val="28"/>
        </w:rPr>
        <w:t>Политика есть мощное медленное бурение твердых пластов, проводимое одновременно со страстью и холодным глазомером.</w:t>
      </w:r>
    </w:p>
    <w:p>
      <w:pPr>
        <w:pStyle w:val="Style15"/>
        <w:spacing w:lineRule="auto" w:line="360"/>
        <w:jc w:val="both"/>
        <w:rPr>
          <w:rFonts w:ascii="Times New Roman" w:hAnsi="Times New Roman" w:cs="Times New Roman"/>
          <w:sz w:val="28"/>
        </w:rPr>
      </w:pPr>
      <w:r>
        <w:rPr>
          <w:rFonts w:cs="Times New Roman" w:ascii="Times New Roman" w:hAnsi="Times New Roman"/>
          <w:sz w:val="28"/>
        </w:rPr>
        <w:t>И закончить данный пункт своей работы я бы хотела словами Вебера:" Лишь тот, кто уверен что он не дрогнет, если, с его точки зрения, мир окажется слишком глуп или слишком подл для того, что он хочет ему предложить; лишь тот, кто вопреки всему способен сказать " и все- таки! ",-лишь тот имеет профессиональное призвание к политике".</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5. Заключ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дводя итоги небольшому экскурсу в социологию М.Вебера, хочу отметить, что далеко не все рассмотренные немецким социологом проблемы политики получили здесь освещение. Свою задачу я видела не в том, чтобы дать анализ всей совокупности вопросов, так как мне это не по силам. Подобное мероприятие не по силам и ученному и даже целому научному коллективу. Оно не по силам и поколению социологов. Потому что с каждым десятилетием, с каждым витком в развитии современных обществ, принадлежащих к самым разным кладам, открываются новые возможности осмысления и интерпретации веберовского уче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Некоторые из веберовских тем, перекликающихся со "злобой" нашего дня были затронуты в данной работе, а некоторых я даже не коснулась в своем докладе.</w:t>
      </w:r>
    </w:p>
    <w:p>
      <w:pPr>
        <w:pStyle w:val="Style15"/>
        <w:spacing w:lineRule="auto" w:line="360"/>
        <w:jc w:val="both"/>
        <w:rPr/>
      </w:pPr>
      <w:r>
        <w:rPr>
          <w:rFonts w:cs="Times New Roman" w:ascii="Times New Roman" w:hAnsi="Times New Roman"/>
          <w:sz w:val="28"/>
        </w:rPr>
        <w:t>Властители наших дум долгое время считали, что для нравственного преображения общества достаточно экономических, политических, ну в лучшем случае также и " общекультурных" преобразований. Но, как мы видим, ни одной из этих революций в отдельности, ни всех их вместе не было достаточно для решения этой задачи.</w:t>
      </w:r>
    </w:p>
    <w:p>
      <w:pPr>
        <w:pStyle w:val="Style15"/>
        <w:spacing w:lineRule="auto" w:line="360"/>
        <w:jc w:val="both"/>
        <w:rPr>
          <w:rFonts w:ascii="Times New Roman" w:hAnsi="Times New Roman" w:cs="Times New Roman"/>
          <w:sz w:val="28"/>
        </w:rPr>
      </w:pPr>
      <w:r>
        <w:rPr>
          <w:rFonts w:cs="Times New Roman" w:ascii="Times New Roman" w:hAnsi="Times New Roman"/>
          <w:sz w:val="28"/>
        </w:rPr>
        <w:t>Как добросовестный ученый, Вебер не оставлял не раскрытой ни одной иллюзии - и при принятии любого решения он просчитывал слишком много "ходов вперед", больше, чем это допустимо для политика. В этом была и его проницательность, но и его просчет: он слишком переоценивал возможности рациональной раскладки, не оставляя места для не предусмотренных, случайных моментов, которые в данном случае позволяют реально действующему человеку быть увереннее и решительнее в своих действиях.</w:t>
      </w:r>
    </w:p>
    <w:p>
      <w:pPr>
        <w:pStyle w:val="Style15"/>
        <w:spacing w:lineRule="auto" w:line="360"/>
        <w:jc w:val="both"/>
        <w:rPr>
          <w:rFonts w:ascii="Times New Roman" w:hAnsi="Times New Roman" w:cs="Times New Roman"/>
          <w:sz w:val="28"/>
        </w:rPr>
      </w:pPr>
      <w:r>
        <w:rPr>
          <w:rFonts w:cs="Times New Roman" w:ascii="Times New Roman" w:hAnsi="Times New Roman"/>
          <w:sz w:val="28"/>
        </w:rPr>
        <w:t>Возможно, что более глубокое почтение текстов по социологии Макса Вебера поможет лучше разобраться во многих практических вопросах, которые ныне стоят перед Россией, несомненно, переживающей этап модернизации. Возможно учения Макса Вебера никогда не утеряют своей познавательной цен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6. Список используемой литературы.</w:t>
      </w:r>
    </w:p>
    <w:p>
      <w:pPr>
        <w:pStyle w:val="Style15"/>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1. П.П. Гайденко, Ю.Н. Давыдов. История и рациональность. Социология Макса Вебера. М.,1991г.</w:t>
      </w:r>
    </w:p>
    <w:p>
      <w:pPr>
        <w:pStyle w:val="Style15"/>
        <w:spacing w:lineRule="auto" w:line="360"/>
        <w:jc w:val="both"/>
        <w:rPr>
          <w:rFonts w:ascii="Times New Roman" w:hAnsi="Times New Roman" w:cs="Times New Roman"/>
          <w:sz w:val="28"/>
        </w:rPr>
      </w:pPr>
      <w:r>
        <w:rPr>
          <w:rFonts w:cs="Times New Roman" w:ascii="Times New Roman" w:hAnsi="Times New Roman"/>
          <w:sz w:val="28"/>
        </w:rPr>
        <w:t>2. М. Вебер. Избранные произведения. М.,1990г.</w:t>
      </w:r>
    </w:p>
    <w:p>
      <w:pPr>
        <w:pStyle w:val="Style15"/>
        <w:spacing w:lineRule="auto" w:line="360"/>
        <w:jc w:val="both"/>
        <w:rPr>
          <w:rFonts w:ascii="Times New Roman" w:hAnsi="Times New Roman" w:cs="Times New Roman"/>
          <w:sz w:val="28"/>
        </w:rPr>
      </w:pPr>
      <w:r>
        <w:rPr>
          <w:rFonts w:cs="Times New Roman" w:ascii="Times New Roman" w:hAnsi="Times New Roman"/>
          <w:sz w:val="28"/>
        </w:rPr>
        <w:t>3. А.И. Кравченко. Социология Макса Вебера. М.,1997 г.</w:t>
      </w:r>
    </w:p>
    <w:p>
      <w:pPr>
        <w:pStyle w:val="Style15"/>
        <w:spacing w:lineRule="auto" w:line="360"/>
        <w:jc w:val="both"/>
        <w:rPr>
          <w:rFonts w:ascii="Times New Roman" w:hAnsi="Times New Roman" w:cs="Times New Roman"/>
          <w:sz w:val="28"/>
        </w:rPr>
      </w:pPr>
      <w:r>
        <w:rPr>
          <w:rFonts w:cs="Times New Roman" w:ascii="Times New Roman" w:hAnsi="Times New Roman"/>
          <w:sz w:val="28"/>
        </w:rPr>
        <w:t>4. Работы Макса Вебера по социологии и идеологии.</w:t>
      </w:r>
    </w:p>
    <w:sectPr>
      <w:footerReference w:type="default" r:id="rId2"/>
      <w:footerReference w:type="first" r:id="rId3"/>
      <w:type w:val="nextPage"/>
      <w:pgSz w:w="11906" w:h="16838"/>
      <w:pgMar w:left="1152" w:right="1152"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0:10:00Z</dcterms:created>
  <dc:creator>Загайко Максим</dc:creator>
  <dc:description/>
  <dc:language>en-US</dc:language>
  <cp:lastModifiedBy>Загайко Максим</cp:lastModifiedBy>
  <cp:lastPrinted>1998-11-25T12:01:00Z</cp:lastPrinted>
  <dcterms:modified xsi:type="dcterms:W3CDTF">1998-11-26T10:42:00Z</dcterms:modified>
  <cp:revision>6</cp:revision>
  <dc:subject/>
  <dc:title>Государственная академия сферы быта и услуг</dc:title>
</cp:coreProperties>
</file>