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spacing w:lineRule="auto" w:line="240"/>
        <w:ind w:hanging="0"/>
        <w:jc w:val="center"/>
        <w:rPr>
          <w:rFonts w:ascii="Granite" w:hAnsi="Granite" w:cs="Granite"/>
          <w:caps/>
          <w:shadow/>
          <w:sz w:val="32"/>
        </w:rPr>
      </w:pPr>
      <w:r>
        <w:rPr>
          <w:rFonts w:eastAsia="Granite" w:cs="Granite" w:ascii="Granite" w:hAnsi="Granite"/>
          <w:b/>
          <w:caps/>
          <w:sz w:val="32"/>
        </w:rPr>
        <w:t xml:space="preserve"> </w:t>
      </w:r>
      <w:r>
        <w:rPr>
          <w:rFonts w:cs="Granite" w:ascii="Granite" w:hAnsi="Granite"/>
          <w:caps/>
          <w:sz w:val="32"/>
        </w:rPr>
        <w:t>Московский государственный социальный</w:t>
      </w:r>
      <w:r>
        <w:rPr>
          <w:rFonts w:cs="Granite" w:ascii="Granite" w:hAnsi="Granite"/>
          <w:caps/>
          <w:shadow/>
          <w:sz w:val="32"/>
        </w:rPr>
        <w:t xml:space="preserve"> университет</w:t>
      </w:r>
    </w:p>
    <w:p>
      <w:pPr>
        <w:pStyle w:val="TextBodyIndent"/>
        <w:spacing w:lineRule="auto" w:line="240"/>
        <w:ind w:hanging="0"/>
        <w:jc w:val="center"/>
        <w:rPr>
          <w:rFonts w:ascii="Granite" w:hAnsi="Granite" w:cs="Granite"/>
          <w:caps/>
          <w:shadow/>
          <w:sz w:val="32"/>
        </w:rPr>
      </w:pPr>
      <w:r>
        <w:rPr>
          <w:rFonts w:cs="Granite" w:ascii="Granite" w:hAnsi="Granite"/>
          <w:caps/>
          <w:shadow/>
          <w:sz w:val="32"/>
        </w:rPr>
      </w:r>
    </w:p>
    <w:p>
      <w:pPr>
        <w:pStyle w:val="TextBodyIndent"/>
        <w:spacing w:lineRule="auto" w:line="240"/>
        <w:ind w:hanging="0"/>
        <w:jc w:val="center"/>
        <w:rPr>
          <w:rFonts w:ascii="Granite" w:hAnsi="Granite" w:cs="Granite"/>
        </w:rPr>
      </w:pPr>
      <w:r>
        <w:rPr>
          <w:rFonts w:cs="Granite" w:ascii="Granite" w:hAnsi="Granite"/>
        </w:rPr>
        <w:t>Институт Социологии</w:t>
      </w:r>
    </w:p>
    <w:p>
      <w:pPr>
        <w:pStyle w:val="TextBodyIndent"/>
        <w:spacing w:lineRule="auto" w:line="240"/>
        <w:ind w:hanging="0"/>
        <w:jc w:val="center"/>
        <w:rPr>
          <w:rFonts w:ascii="Granite" w:hAnsi="Granite" w:cs="Granite"/>
          <w:b/>
          <w:b/>
        </w:rPr>
      </w:pPr>
      <w:r>
        <w:rPr>
          <w:rFonts w:cs="Granite" w:ascii="Granite" w:hAnsi="Granite"/>
          <w:b/>
        </w:rPr>
      </w:r>
    </w:p>
    <w:p>
      <w:pPr>
        <w:pStyle w:val="TextBodyIndent"/>
        <w:spacing w:lineRule="auto" w:line="240"/>
        <w:ind w:hanging="0"/>
        <w:jc w:val="center"/>
        <w:rPr>
          <w:rFonts w:ascii="Bodoni" w:hAnsi="Bodoni" w:cs="Bodoni"/>
          <w:b/>
          <w:b/>
        </w:rPr>
      </w:pPr>
      <w:r>
        <w:rPr>
          <w:rFonts w:cs="Bodoni" w:ascii="Bodoni" w:hAnsi="Bodoni"/>
          <w:b/>
        </w:rPr>
        <w:t>Кафедра истории социологии</w:t>
      </w:r>
    </w:p>
    <w:p>
      <w:pPr>
        <w:pStyle w:val="TextBodyIndent"/>
        <w:spacing w:lineRule="auto" w:line="240"/>
        <w:ind w:hanging="0"/>
        <w:jc w:val="center"/>
        <w:rPr>
          <w:rFonts w:ascii="Bodoni" w:hAnsi="Bodoni" w:cs="Bodoni"/>
          <w:b/>
          <w:b/>
        </w:rPr>
      </w:pPr>
      <w:r>
        <w:rPr>
          <w:rFonts w:cs="Bodoni" w:ascii="Bodoni" w:hAnsi="Bodoni"/>
          <w:b/>
        </w:rPr>
      </w:r>
    </w:p>
    <w:p>
      <w:pPr>
        <w:pStyle w:val="TextBodyIndent"/>
        <w:spacing w:lineRule="auto" w:line="240"/>
        <w:ind w:hanging="0"/>
        <w:jc w:val="center"/>
        <w:rPr>
          <w:rFonts w:ascii="Bodoni" w:hAnsi="Bodoni" w:cs="Bodoni"/>
          <w:b/>
          <w:b/>
        </w:rPr>
      </w:pPr>
      <w:r>
        <w:rPr>
          <w:rFonts w:cs="Bodoni" w:ascii="Bodoni" w:hAnsi="Bodoni"/>
          <w:b/>
        </w:rPr>
      </w:r>
    </w:p>
    <w:p>
      <w:pPr>
        <w:pStyle w:val="TextBodyIndent"/>
        <w:spacing w:lineRule="auto" w:line="240"/>
        <w:ind w:hanging="0"/>
        <w:jc w:val="center"/>
        <w:rPr>
          <w:rFonts w:ascii="Bodoni" w:hAnsi="Bodoni" w:cs="Bodoni"/>
          <w:b/>
          <w:b/>
        </w:rPr>
      </w:pPr>
      <w:r>
        <w:rPr>
          <w:rFonts w:cs="Bodoni" w:ascii="Bodoni" w:hAnsi="Bodoni"/>
          <w:b/>
        </w:rPr>
      </w:r>
    </w:p>
    <w:p>
      <w:pPr>
        <w:pStyle w:val="TextBodyIndent"/>
        <w:spacing w:lineRule="auto" w:line="240"/>
        <w:ind w:hanging="0"/>
        <w:jc w:val="center"/>
        <w:rPr>
          <w:rFonts w:ascii="Bodoni" w:hAnsi="Bodoni" w:cs="Bodoni"/>
          <w:b/>
          <w:b/>
        </w:rPr>
      </w:pPr>
      <w:r>
        <w:rPr>
          <w:rFonts w:cs="Bodoni" w:ascii="Bodoni" w:hAnsi="Bodoni"/>
          <w:b/>
        </w:rPr>
      </w:r>
    </w:p>
    <w:p>
      <w:pPr>
        <w:pStyle w:val="TextBodyIndent"/>
        <w:spacing w:lineRule="auto" w:line="240"/>
        <w:ind w:hanging="0"/>
        <w:jc w:val="center"/>
        <w:rPr>
          <w:rFonts w:ascii="Bodoni" w:hAnsi="Bodoni" w:cs="Bodoni"/>
          <w:b/>
          <w:b/>
        </w:rPr>
      </w:pPr>
      <w:r>
        <w:rPr>
          <w:rFonts w:cs="Bodoni" w:ascii="Bodoni" w:hAnsi="Bodoni"/>
          <w:b/>
        </w:rPr>
      </w:r>
    </w:p>
    <w:p>
      <w:pPr>
        <w:pStyle w:val="TextBodyIndent"/>
        <w:spacing w:lineRule="auto" w:line="240"/>
        <w:ind w:hanging="0"/>
        <w:jc w:val="center"/>
        <w:rPr>
          <w:rFonts w:ascii="Bodoni" w:hAnsi="Bodoni" w:cs="Bodoni"/>
          <w:b/>
          <w:b/>
        </w:rPr>
      </w:pPr>
      <w:r>
        <w:rPr>
          <w:rFonts w:cs="Bodoni" w:ascii="Bodoni" w:hAnsi="Bodoni"/>
          <w:b/>
        </w:rPr>
      </w:r>
    </w:p>
    <w:p>
      <w:pPr>
        <w:pStyle w:val="TextBodyIndent"/>
        <w:spacing w:lineRule="auto" w:line="240"/>
        <w:ind w:hanging="0"/>
        <w:jc w:val="center"/>
        <w:rPr>
          <w:rFonts w:ascii="Bodoni" w:hAnsi="Bodoni" w:cs="Bodoni"/>
          <w:b/>
          <w:b/>
        </w:rPr>
      </w:pPr>
      <w:r>
        <w:rPr>
          <w:rFonts w:cs="Bodoni" w:ascii="Bodoni" w:hAnsi="Bodoni"/>
          <w:b/>
        </w:rPr>
      </w:r>
    </w:p>
    <w:p>
      <w:pPr>
        <w:pStyle w:val="TextBodyIndent"/>
        <w:spacing w:lineRule="auto" w:line="240"/>
        <w:ind w:hanging="0"/>
        <w:jc w:val="center"/>
        <w:rPr>
          <w:rFonts w:ascii="Bodoni" w:hAnsi="Bodoni" w:cs="Bodoni"/>
          <w:b/>
          <w:b/>
          <w:sz w:val="32"/>
        </w:rPr>
      </w:pPr>
      <w:r>
        <w:rPr>
          <w:rFonts w:cs="Bodoni" w:ascii="Bodoni" w:hAnsi="Bodoni"/>
          <w:b/>
          <w:sz w:val="32"/>
        </w:rPr>
        <w:t>Реферат на тему:</w:t>
      </w:r>
    </w:p>
    <w:p>
      <w:pPr>
        <w:pStyle w:val="TextBodyIndent"/>
        <w:spacing w:lineRule="auto" w:line="240"/>
        <w:ind w:hanging="0"/>
        <w:jc w:val="center"/>
        <w:rPr>
          <w:rFonts w:ascii="Bodoni" w:hAnsi="Bodoni" w:cs="Bodoni"/>
          <w:b/>
          <w:b/>
          <w:sz w:val="32"/>
        </w:rPr>
      </w:pPr>
      <w:r>
        <w:rPr>
          <w:rFonts w:cs="Bodoni" w:ascii="Bodoni" w:hAnsi="Bodoni"/>
          <w:b/>
          <w:sz w:val="32"/>
        </w:rPr>
      </w:r>
    </w:p>
    <w:p>
      <w:pPr>
        <w:pStyle w:val="TextBodyIndent"/>
        <w:spacing w:lineRule="auto" w:line="240"/>
        <w:ind w:hanging="0"/>
        <w:jc w:val="center"/>
        <w:rPr>
          <w:rFonts w:ascii="a_BremenCapsNr" w:hAnsi="a_BremenCapsNr" w:cs="a_BremenCapsNr"/>
          <w:b/>
          <w:b/>
          <w:shadow/>
          <w:sz w:val="72"/>
        </w:rPr>
      </w:pPr>
      <w:r>
        <w:rPr>
          <w:rFonts w:cs="a_BremenCapsNr" w:ascii="a_BremenCapsNr" w:hAnsi="a_BremenCapsNr"/>
          <w:b/>
          <w:shadow/>
          <w:sz w:val="72"/>
        </w:rPr>
        <w:t>«Макс Вебер и Россия»</w:t>
      </w:r>
    </w:p>
    <w:p>
      <w:pPr>
        <w:pStyle w:val="TextBodyIndent"/>
        <w:ind w:hanging="0"/>
        <w:jc w:val="center"/>
        <w:rPr>
          <w:rFonts w:ascii="Bodoni" w:hAnsi="Bodoni" w:cs="Bodoni"/>
          <w:b/>
          <w:b/>
          <w:shadow/>
          <w:sz w:val="72"/>
        </w:rPr>
      </w:pPr>
      <w:r>
        <w:rPr>
          <w:rFonts w:cs="Bodoni" w:ascii="Bodoni" w:hAnsi="Bodoni"/>
          <w:b/>
          <w:shadow/>
          <w:sz w:val="72"/>
        </w:rPr>
      </w:r>
    </w:p>
    <w:p>
      <w:pPr>
        <w:pStyle w:val="TextBodyIndent"/>
        <w:ind w:hanging="0"/>
        <w:jc w:val="center"/>
        <w:rPr>
          <w:rFonts w:ascii="Bodoni" w:hAnsi="Bodoni" w:cs="Bodoni"/>
          <w:b/>
          <w:b/>
        </w:rPr>
      </w:pPr>
      <w:r>
        <w:rPr>
          <w:rFonts w:cs="Bodoni" w:ascii="Bodoni" w:hAnsi="Bodoni"/>
          <w:b/>
        </w:rPr>
      </w:r>
    </w:p>
    <w:p>
      <w:pPr>
        <w:pStyle w:val="TextBodyIndent"/>
        <w:ind w:left="4111" w:hanging="0"/>
        <w:jc w:val="left"/>
        <w:rPr>
          <w:rFonts w:ascii="Bodoni" w:hAnsi="Bodoni" w:cs="Bodoni"/>
          <w:b/>
          <w:b/>
        </w:rPr>
      </w:pPr>
      <w:r>
        <w:rPr>
          <w:rFonts w:cs="Bodoni" w:ascii="Bodoni" w:hAnsi="Bodoni"/>
          <w:b/>
        </w:rPr>
      </w:r>
    </w:p>
    <w:p>
      <w:pPr>
        <w:pStyle w:val="TextBodyIndent"/>
        <w:ind w:left="4111" w:hanging="0"/>
        <w:jc w:val="left"/>
        <w:rPr/>
      </w:pPr>
      <w:r>
        <w:rPr>
          <w:rFonts w:cs="Bodoni" w:ascii="Bodoni" w:hAnsi="Bodoni"/>
        </w:rPr>
        <w:t>Студента 1 курса факультета социальной информатики Красницкого В.В.</w:t>
      </w:r>
    </w:p>
    <w:p>
      <w:pPr>
        <w:pStyle w:val="TextBodyIndent"/>
        <w:ind w:left="4111" w:hanging="0"/>
        <w:jc w:val="left"/>
        <w:rPr>
          <w:rFonts w:ascii="Bodoni" w:hAnsi="Bodoni" w:cs="Bodoni"/>
        </w:rPr>
      </w:pPr>
      <w:r>
        <w:rPr>
          <w:rFonts w:cs="Bodoni" w:ascii="Bodoni" w:hAnsi="Bodoni"/>
        </w:rPr>
        <w:t>Приняла: Михайлец Ю.О.</w:t>
      </w:r>
    </w:p>
    <w:p>
      <w:pPr>
        <w:pStyle w:val="TextBodyIndent"/>
        <w:ind w:left="4111" w:hanging="0"/>
        <w:jc w:val="left"/>
        <w:rPr>
          <w:rFonts w:ascii="Bodoni" w:hAnsi="Bodoni" w:cs="Bodoni"/>
        </w:rPr>
      </w:pPr>
      <w:r>
        <w:rPr>
          <w:rFonts w:cs="Bodoni" w:ascii="Bodoni" w:hAnsi="Bodoni"/>
        </w:rPr>
      </w:r>
    </w:p>
    <w:p>
      <w:pPr>
        <w:pStyle w:val="TextBodyIndent"/>
        <w:ind w:left="4111" w:hanging="0"/>
        <w:jc w:val="left"/>
        <w:rPr>
          <w:rFonts w:ascii="Bodoni" w:hAnsi="Bodoni" w:cs="Bodoni"/>
        </w:rPr>
      </w:pPr>
      <w:r>
        <w:rPr>
          <w:rFonts w:cs="Bodoni" w:ascii="Bodoni" w:hAnsi="Bodoni"/>
        </w:rPr>
      </w:r>
    </w:p>
    <w:p>
      <w:pPr>
        <w:pStyle w:val="TextBodyIndent"/>
        <w:ind w:left="4111" w:hanging="0"/>
        <w:jc w:val="left"/>
        <w:rPr>
          <w:rFonts w:ascii="Bodoni" w:hAnsi="Bodoni" w:cs="Bodoni"/>
        </w:rPr>
      </w:pPr>
      <w:r>
        <w:rPr>
          <w:rFonts w:cs="Bodoni" w:ascii="Bodoni" w:hAnsi="Bodoni"/>
        </w:rPr>
      </w:r>
    </w:p>
    <w:p>
      <w:pPr>
        <w:pStyle w:val="TextBodyIndent"/>
        <w:ind w:left="4111" w:hanging="0"/>
        <w:jc w:val="left"/>
        <w:rPr>
          <w:rFonts w:ascii="Bodoni" w:hAnsi="Bodoni" w:cs="Bodoni"/>
        </w:rPr>
      </w:pPr>
      <w:r>
        <w:rPr>
          <w:rFonts w:cs="Bodoni" w:ascii="Bodoni" w:hAnsi="Bodoni"/>
        </w:rPr>
      </w:r>
    </w:p>
    <w:p>
      <w:pPr>
        <w:pStyle w:val="TextBodyIndent"/>
        <w:ind w:left="4111" w:hanging="0"/>
        <w:jc w:val="left"/>
        <w:rPr>
          <w:rFonts w:ascii="Bodoni" w:hAnsi="Bodoni" w:cs="Bodoni"/>
        </w:rPr>
      </w:pPr>
      <w:r>
        <w:rPr>
          <w:rFonts w:cs="Bodoni" w:ascii="Bodoni" w:hAnsi="Bodoni"/>
        </w:rPr>
      </w:r>
    </w:p>
    <w:p>
      <w:pPr>
        <w:pStyle w:val="TextBodyIndent"/>
        <w:ind w:left="0" w:hanging="0"/>
        <w:jc w:val="center"/>
        <w:rPr>
          <w:rFonts w:ascii="Bodoni" w:hAnsi="Bodoni" w:cs="Bodoni"/>
          <w:b w:val="false"/>
          <w:b w:val="false"/>
        </w:rPr>
      </w:pPr>
      <w:r>
        <w:rPr>
          <w:rFonts w:cs="Bodoni" w:ascii="Bodoni" w:hAnsi="Bodoni"/>
        </w:rPr>
        <w:t>Москва - 1999</w:t>
      </w:r>
    </w:p>
    <w:p>
      <w:pPr>
        <w:pStyle w:val="TextBodyIndent"/>
        <w:ind w:hanging="0"/>
        <w:jc w:val="left"/>
        <w:rPr>
          <w:rFonts w:ascii="Bodoni" w:hAnsi="Bodoni" w:cs="Bodoni"/>
          <w:b/>
          <w:b/>
        </w:rPr>
      </w:pPr>
      <w:r>
        <w:rPr>
          <w:rFonts w:cs="Bodoni" w:ascii="Bodoni" w:hAnsi="Bodoni"/>
          <w:b/>
        </w:rPr>
        <w:t>Содержание:</w:t>
      </w:r>
    </w:p>
    <w:p>
      <w:pPr>
        <w:pStyle w:val="TextBodyIndent"/>
        <w:numPr>
          <w:ilvl w:val="0"/>
          <w:numId w:val="3"/>
        </w:numPr>
        <w:jc w:val="left"/>
        <w:rPr>
          <w:b/>
          <w:b/>
        </w:rPr>
      </w:pPr>
      <w:r>
        <w:rPr/>
        <w:t>Введение – стр. 3</w:t>
      </w:r>
    </w:p>
    <w:p>
      <w:pPr>
        <w:pStyle w:val="TextBodyIndent"/>
        <w:numPr>
          <w:ilvl w:val="0"/>
          <w:numId w:val="3"/>
        </w:numPr>
        <w:jc w:val="left"/>
        <w:rPr>
          <w:b/>
          <w:b/>
        </w:rPr>
      </w:pPr>
      <w:r>
        <w:rPr/>
        <w:t>Краткая характеристика социальной философии</w:t>
      </w:r>
    </w:p>
    <w:p>
      <w:pPr>
        <w:pStyle w:val="TextBodyIndent"/>
        <w:numPr>
          <w:ilvl w:val="0"/>
          <w:numId w:val="0"/>
        </w:numPr>
        <w:spacing w:lineRule="auto" w:line="360"/>
        <w:ind w:right="-28" w:firstLine="851"/>
        <w:jc w:val="left"/>
        <w:rPr>
          <w:rFonts w:ascii="Baltica" w:hAnsi="Baltica" w:cs="Baltica"/>
          <w:b/>
          <w:b/>
          <w:sz w:val="28"/>
        </w:rPr>
      </w:pPr>
      <w:r>
        <w:rPr/>
        <w:t>М. Вебера – стр. 4</w:t>
      </w:r>
    </w:p>
    <w:p>
      <w:pPr>
        <w:pStyle w:val="TextBodyIndent"/>
        <w:numPr>
          <w:ilvl w:val="0"/>
          <w:numId w:val="3"/>
        </w:numPr>
        <w:jc w:val="left"/>
        <w:rPr/>
      </w:pPr>
      <w:r>
        <w:rPr/>
        <w:t xml:space="preserve">Взгляды Вебера по отношению к первой русской </w:t>
      </w:r>
    </w:p>
    <w:p>
      <w:pPr>
        <w:pStyle w:val="TextBodyIndent"/>
        <w:ind w:hanging="0"/>
        <w:jc w:val="left"/>
        <w:rPr/>
      </w:pPr>
      <w:r>
        <w:rPr/>
        <w:t>революции – стр. 5</w:t>
      </w:r>
    </w:p>
    <w:p>
      <w:pPr>
        <w:pStyle w:val="TextBodyIndent"/>
        <w:numPr>
          <w:ilvl w:val="0"/>
          <w:numId w:val="3"/>
        </w:numPr>
        <w:jc w:val="left"/>
        <w:rPr/>
      </w:pPr>
      <w:r>
        <w:rPr/>
        <w:t>Заключение – стр. 19</w:t>
      </w:r>
    </w:p>
    <w:p>
      <w:pPr>
        <w:pStyle w:val="TextBodyIndent"/>
        <w:numPr>
          <w:ilvl w:val="0"/>
          <w:numId w:val="3"/>
        </w:numPr>
        <w:ind w:left="360" w:hanging="0"/>
        <w:jc w:val="left"/>
        <w:rPr>
          <w:rFonts w:ascii="Baltica" w:hAnsi="Baltica" w:cs="Baltica"/>
          <w:b w:val="false"/>
          <w:b w:val="false"/>
        </w:rPr>
      </w:pPr>
      <w:r>
        <w:rPr>
          <w:rFonts w:eastAsia="Baltica"/>
        </w:rPr>
        <w:t xml:space="preserve"> </w:t>
      </w:r>
      <w:r>
        <w:rPr/>
        <w:t>Список литературы  - стр. 20</w:t>
      </w:r>
      <w:r>
        <w:br w:type="page"/>
      </w:r>
    </w:p>
    <w:p>
      <w:pPr>
        <w:pStyle w:val="TextBodyIndent"/>
        <w:spacing w:lineRule="auto" w:line="240"/>
        <w:ind w:hanging="0"/>
        <w:jc w:val="center"/>
        <w:rPr>
          <w:rFonts w:ascii="Bodoni" w:hAnsi="Bodoni" w:cs="Bodoni"/>
          <w:lang w:val="en-US"/>
        </w:rPr>
      </w:pPr>
      <w:r>
        <w:rPr>
          <w:rFonts w:cs="Bodoni" w:ascii="Bodoni" w:hAnsi="Bodoni"/>
          <w:b/>
        </w:rPr>
        <w:t>ВВЕДЕНИЕ</w:t>
      </w:r>
    </w:p>
    <w:p>
      <w:pPr>
        <w:pStyle w:val="TextBodyIndent"/>
        <w:spacing w:lineRule="auto" w:line="240"/>
        <w:rPr/>
      </w:pPr>
      <w:r>
        <w:rPr>
          <w:rFonts w:cs="Bodoni" w:ascii="Bodoni" w:hAnsi="Bodoni"/>
        </w:rPr>
        <w:t>Макс Вебер (1864-1920) является одним из родоначальников социологии как науки, одним из классических социологов, наряду с Марксом, Дюркгеймом и другими. Вебер родился в Эрфурте (Тюрингия) и учился в университетах Гейдельберга, Берлина и Геттингена. После первых исследований по философии и праву его интересы стали тяготеть к политэкономии, истории и позднее к социологии.</w:t>
      </w:r>
    </w:p>
    <w:p>
      <w:pPr>
        <w:pStyle w:val="Normal"/>
        <w:spacing w:lineRule="auto" w:line="240"/>
        <w:ind w:firstLine="851"/>
        <w:jc w:val="both"/>
        <w:rPr/>
      </w:pPr>
      <w:r>
        <w:rPr>
          <w:rFonts w:cs="Bodoni" w:ascii="Bodoni" w:hAnsi="Bodoni"/>
          <w:sz w:val="28"/>
        </w:rPr>
        <w:t>В некоторых своих работах Вебер исследовал российское общество начала 20-го столетия. Здесь мы рассмотрим две первых статьи о России этого социолога, каждая их которых разрослась в целую брошюру, - «О ситуации буржуазной демократии в России» и «Переход России к мнимому конституционализму». Несмотря на то, что, в общем, они не обойдены вниманием западных исследователей, их содержание освоено еще далеко не полностью — как с точки зрения вебероведения, так и с точки зрения изучения первой русской революции и ее восприятия на Западе. Между тем, и состояние современного веберо</w:t>
        <w:softHyphen/>
        <w:t>ведения, и задачи углубленного социологического изучения революции 1905—1906 гг. в России, в тематике которого мы находим все больше созвучий нашим сегодняшним проблемам, — и то, и другое вновь побуждает нас об</w:t>
        <w:softHyphen/>
        <w:t>ратиться к названным веберовским работам.</w:t>
      </w:r>
    </w:p>
    <w:p>
      <w:pPr>
        <w:pStyle w:val="2"/>
        <w:spacing w:lineRule="auto" w:line="240"/>
        <w:ind w:right="-28" w:firstLine="851"/>
        <w:rPr/>
      </w:pPr>
      <w:r>
        <w:rPr>
          <w:rFonts w:cs="Bodoni" w:ascii="Bodoni" w:hAnsi="Bodoni"/>
        </w:rPr>
        <w:t>Как только мы начинаем внимательно читать эти две статьи, каждая из которых выглядит как нечто среднее между репортажем и хроникой собы</w:t>
        <w:softHyphen/>
        <w:t>тий первых девяти месяцев русской революции, время от времени прерываемой экскурсами в их ближайшую (а местами и более отдаленную) предысторию, сразу же обнаруживается весьма существенное затруднение. При всем желании Веберу не удается ни роль поверхностного репортера, ни роль беспристрастного хроникера. К тому же при всей внешней простоте веберовский текст оказался перенасыщенным самыми разнообразными ассоциациями и параллелями. А потом оказывается, что эти тексты, абсолютно невозможно не то чтобы понять во всей их внутренней сложности, но просто адекватно прочитать, не учитывая глубинных предпосылок веберовской социальной философии.</w:t>
      </w:r>
    </w:p>
    <w:p>
      <w:pPr>
        <w:pStyle w:val="Normal"/>
        <w:spacing w:lineRule="auto" w:line="240"/>
        <w:ind w:right="-28" w:firstLine="851"/>
        <w:jc w:val="both"/>
        <w:rPr>
          <w:rFonts w:ascii="Bodoni" w:hAnsi="Bodoni" w:cs="Bodoni"/>
          <w:sz w:val="28"/>
        </w:rPr>
      </w:pPr>
      <w:r>
        <w:rPr>
          <w:rFonts w:cs="Bodoni" w:ascii="Bodoni" w:hAnsi="Bodoni"/>
          <w:sz w:val="28"/>
        </w:rPr>
        <w:t>Уже сложившаяся в основных своих чертах ко времени работы над рассмат</w:t>
        <w:softHyphen/>
        <w:t>риваемыми текстами, она ожидала своего дальнейшего развития и конкретиза</w:t>
        <w:softHyphen/>
        <w:t>ции на более широком историческом фоне. Ее общий контур проступал сквозь цикл статей, представших как части единого труда под названием «Протес</w:t>
        <w:softHyphen/>
        <w:t>тантская этика и дух капитализма», признанного сегодня одним из класси</w:t>
        <w:softHyphen/>
        <w:t>чески парадигмальных для социологии нашего века. И основной «хроноло</w:t>
        <w:softHyphen/>
        <w:t>гический факт», который необходимо иметь в виду в рассматриваемой нами связи, заключается в том, что этот труд самым ближайшим образом предшествовал первым статьям М. Вебера о России. И это обстоятельство нашло свое выражение в своеобразной «социо</w:t>
        <w:softHyphen/>
        <w:t>логической рефлексии», которая образовала «подтекст» веберовской хроники русской революции 1905 г., время от времени — в особенности к концу каждой из статей — всплывавший на поверхность их текста. Отсюда — необходимость предварить следующее изложение краткой характеристикой социаль</w:t>
        <w:softHyphen/>
        <w:t>ной философии автора «Протестантской этики».</w:t>
      </w:r>
    </w:p>
    <w:p>
      <w:pPr>
        <w:pStyle w:val="TextBody"/>
        <w:spacing w:lineRule="auto" w:line="240"/>
        <w:rPr>
          <w:rFonts w:ascii="Bodoni" w:hAnsi="Bodoni" w:cs="Bodoni"/>
          <w:sz w:val="28"/>
        </w:rPr>
      </w:pPr>
      <w:r>
        <w:rPr>
          <w:rFonts w:cs="Bodoni"/>
          <w:sz w:val="28"/>
        </w:rPr>
      </w:r>
    </w:p>
    <w:p>
      <w:pPr>
        <w:pStyle w:val="TextBody"/>
        <w:spacing w:lineRule="auto" w:line="240"/>
        <w:ind w:right="-28" w:firstLine="851"/>
        <w:jc w:val="both"/>
        <w:rPr>
          <w:rFonts w:ascii="Bodoni" w:hAnsi="Bodoni" w:cs="Bodoni"/>
          <w:b/>
          <w:b/>
          <w:sz w:val="28"/>
        </w:rPr>
      </w:pPr>
      <w:r>
        <w:rPr/>
        <w:t>КРАТКАЯ ХАРАКТЕРИСТИКА СОЦИАЛЬНОЙ ФИЛОСОФИИ М. ВЕБЕРА</w:t>
      </w:r>
    </w:p>
    <w:p>
      <w:pPr>
        <w:pStyle w:val="3"/>
        <w:spacing w:lineRule="auto" w:line="240"/>
        <w:rPr/>
      </w:pPr>
      <w:r>
        <w:rPr>
          <w:rFonts w:cs="Bodoni" w:ascii="Bodoni" w:hAnsi="Bodoni"/>
        </w:rPr>
        <w:t>В ее центре прорисовывается идея свободы, осмысленной, так сказать, «культурно-социологически». Проблема свободы, истолкованной в духе ее протес</w:t>
        <w:softHyphen/>
        <w:t>тантского понимания — в качестве свободы «лица», индивидуально опреде</w:t>
        <w:softHyphen/>
        <w:t>ленной личности, действующей, что называется, в здравом уме и твердой па</w:t>
        <w:softHyphen/>
        <w:t>мяти, с Богом в сердце и разумом в голове, а потому полностью ответ</w:t>
        <w:softHyphen/>
        <w:t>ственной за свои действия, — предстает, таким образом, во всей ее социокультурной и культурно-исторической конкретности. Это, прежде всего, проблема условий возможности рождения самоутверждения и дальнейшего существо</w:t>
        <w:softHyphen/>
        <w:t>вания соответствующего типа личности. Имеется в виду личность, свободная не просто в «западном», но именно протестантски-западном смысле, какой Вебер считал наиболее адекватным выражением европейского духа.</w:t>
      </w:r>
    </w:p>
    <w:p>
      <w:pPr>
        <w:pStyle w:val="Normal"/>
        <w:spacing w:lineRule="auto" w:line="240"/>
        <w:ind w:right="-28" w:firstLine="851"/>
        <w:jc w:val="both"/>
        <w:rPr/>
      </w:pPr>
      <w:r>
        <w:rPr>
          <w:rFonts w:cs="Bodoni" w:ascii="Bodoni" w:hAnsi="Bodoni"/>
          <w:sz w:val="28"/>
        </w:rPr>
        <w:t>В своем классическом виде такая свобода — дело уже не будущего и не настоящего, а прошлого, хотя и не столь уж далекого. Ее классическую эпоху Вебер относит ко временам раннего капитализма. Прежде всего — ко временам великих географических открытий, когда раздвинулись необъят</w:t>
        <w:softHyphen/>
        <w:t>ные пространства свободы, с одной стороны, и с другой — связывает ее с эпохой реформации, из которой, согласно его концепции, родился «дух капитализма»:</w:t>
      </w:r>
      <w:r>
        <w:rPr>
          <w:rFonts w:cs="Bodoni" w:ascii="Bodoni" w:hAnsi="Bodoni"/>
          <w:sz w:val="28"/>
          <w:lang w:val="en-US"/>
        </w:rPr>
        <w:t xml:space="preserve"> </w:t>
      </w:r>
      <w:r>
        <w:rPr>
          <w:rFonts w:cs="Bodoni" w:ascii="Bodoni" w:hAnsi="Bodoni"/>
          <w:sz w:val="28"/>
        </w:rPr>
        <w:t>радикальный протестантизм с его «хозяйственной этикой». Однако с тех пор утекло уже достаточно много воды, и животворный дух свободы, ви</w:t>
        <w:softHyphen/>
        <w:t>тавший в атмосфере раннего капитализма, объективировался в формализованных и бюрократизирован</w:t>
        <w:softHyphen/>
        <w:t>ных структурах «зрелого» капитализма. Теперь уже сами эти структуры навязывают индивиду соответствующий стиль поведения и образ жизни — ка</w:t>
        <w:softHyphen/>
        <w:t>питализм перестает быть делом свободного решения личности. От нее тре</w:t>
        <w:softHyphen/>
        <w:t>буется уже все меньше творческого напряжения, которому Запад и был обязан классическими манифестациями свободного решения и самостоятельного действия, равно как и подлинно демократическим укладом общественной и политической жизни, соответствующим Новому времени.</w:t>
      </w:r>
    </w:p>
    <w:p>
      <w:pPr>
        <w:pStyle w:val="3"/>
        <w:spacing w:lineRule="auto" w:line="240"/>
        <w:jc w:val="both"/>
        <w:rPr>
          <w:rFonts w:ascii="Bodoni" w:hAnsi="Bodoni" w:cs="Bodoni"/>
          <w:sz w:val="28"/>
        </w:rPr>
      </w:pPr>
      <w:r>
        <w:rPr>
          <w:rFonts w:cs="Bodoni" w:ascii="Bodoni" w:hAnsi="Bodoni"/>
          <w:sz w:val="28"/>
        </w:rPr>
        <w:t>И вот в то самое время, когда Запад — в лице социальных мысли</w:t>
        <w:softHyphen/>
        <w:t>телей масштаба и уровня Макса Вебера — начал подозревать, что его буржуазно-демократические идеалы свободы остались в прошлом, а стрем</w:t>
        <w:softHyphen/>
        <w:t>ление жить и действовать в соответствии с ними наталкивается на все большие трудности, заставляющие предпринимать все более значительные усилия для сохранения достигнутых и узаконенных свобод, — в России разразилась революция, поставившая своей целью их завоевание. Революция, которая, как казалось (особенно поначалу), могла бы — при соответствующей «констелляции» — не только вернуть ощущение свежести несколько «приувядшим» идеалам, восходящим к эпохе раннего капитализма, но и сообщить им «второе дыхание». Стоит ли удивляться тому, что революция, пробу</w:t>
        <w:softHyphen/>
        <w:t>дившая у либеральной (не говоря уже о радикально-демократической) интел</w:t>
        <w:softHyphen/>
        <w:t>лигенции Запада такого рода ожидания, должна была вызвать самый живой интерес автора «Протестантской этики», заставив его отложить на время все свои прежние научные планы и погрузиться в заколдованный круг проблем, вы</w:t>
      </w:r>
      <w:r>
        <w:rPr>
          <w:rFonts w:cs="Bodoni" w:ascii="Bodoni" w:hAnsi="Bodoni"/>
        </w:rPr>
        <w:t>з</w:t>
      </w:r>
      <w:r>
        <w:rPr>
          <w:rFonts w:cs="Bodoni" w:ascii="Bodoni" w:hAnsi="Bodoni"/>
          <w:sz w:val="28"/>
        </w:rPr>
        <w:t>вавших к жизни эту революцию и, в свою очередь, вызванных либо заострен</w:t>
        <w:softHyphen/>
        <w:t>ных ею самой.</w:t>
      </w:r>
    </w:p>
    <w:p>
      <w:pPr>
        <w:pStyle w:val="TextBody"/>
        <w:spacing w:lineRule="auto" w:line="240" w:before="120" w:after="0"/>
        <w:rPr>
          <w:rFonts w:ascii="Bodoni" w:hAnsi="Bodoni" w:cs="Bodoni"/>
          <w:sz w:val="28"/>
        </w:rPr>
      </w:pPr>
      <w:r>
        <w:rPr>
          <w:rFonts w:cs="Bodoni"/>
          <w:sz w:val="28"/>
        </w:rPr>
      </w:r>
    </w:p>
    <w:p>
      <w:pPr>
        <w:pStyle w:val="TextBody"/>
        <w:spacing w:lineRule="auto" w:line="240" w:before="120" w:after="0"/>
        <w:rPr/>
      </w:pPr>
      <w:r>
        <w:rPr/>
        <w:t>ВЗГЛЯДЫ ВЕБЕРА ПО ОТНОШЕНИЮ К ПЕРВОЙ РУССКОЙ РЕВОЛЮЦИИ (1905 ГОДА).</w:t>
      </w:r>
    </w:p>
    <w:p>
      <w:pPr>
        <w:pStyle w:val="Normal"/>
        <w:spacing w:lineRule="auto" w:line="240" w:before="120" w:after="0"/>
        <w:ind w:right="-28" w:firstLine="851"/>
        <w:jc w:val="both"/>
        <w:rPr/>
      </w:pPr>
      <w:r>
        <w:rPr>
          <w:rFonts w:cs="Bodoni" w:ascii="Bodoni" w:hAnsi="Bodoni"/>
          <w:sz w:val="28"/>
        </w:rPr>
        <w:t>Своеобразие описанной здесь (разумеется, в самых общих чертах) позиции Вебера — «стороннего», но вовсе не беспристрастного наблюда</w:t>
        <w:softHyphen/>
        <w:t>теля освободительной борьбы в России, всесторонне учитывавшего ее всемирно-исторический контекст, — давало (и до сих пор дает) подчас повод для читательских аберраций. Стремление автора статей о первой русской революции быть максимально объективным в оценке пара</w:t>
        <w:softHyphen/>
        <w:t>доксов, трудностей и опасностей, которым дело российской свободы подверга</w:t>
        <w:softHyphen/>
        <w:t>лось не только со стороны его противников, но и со стороны борцов за него (особенно крайних революционеров, которые были «убежденными и до конца последовательными» защитниками свободы в России), — расценивалось порой как свидетельство веберовского пессимизма. Как результат плохо скры</w:t>
        <w:softHyphen/>
        <w:t>того (а то и вовсе нескрываемого) убеждения Вебера в том, что свобода в «западном» смысле, понятая прежде всего как правовым образом защищенная свобода каждого гражданина страны, не имеет в России никаких шансов.</w:t>
      </w:r>
    </w:p>
    <w:p>
      <w:pPr>
        <w:pStyle w:val="Normal"/>
        <w:spacing w:lineRule="auto" w:line="240"/>
        <w:ind w:right="-28" w:firstLine="851"/>
        <w:jc w:val="both"/>
        <w:rPr/>
      </w:pPr>
      <w:r>
        <w:rPr>
          <w:rFonts w:cs="Bodoni" w:ascii="Bodoni" w:hAnsi="Bodoni"/>
          <w:sz w:val="28"/>
        </w:rPr>
        <w:t>Сегодня, когда мы снова пытаемся осуществить свободу в системе учреж</w:t>
        <w:softHyphen/>
        <w:t>дений парламентарной демократии, сделав ее повседневной реальностью нашей общественно-политической жизни, в веберовских статьях, написанных в са</w:t>
        <w:softHyphen/>
        <w:t>мом начале нашего века, «истекающего» ныне (а для нас это был век, воистину истекающий кровью, а не клюквенным соком), звучат совсем не праздно и даже не очень-то и академически, как бы уважительно мы ни отно</w:t>
        <w:softHyphen/>
        <w:t>сились к подлинному академизму. Главный из них для самого Вебера — уже вопрос отнюдь не «чистого» философа: о судьбах «идеала свободы» вообще, а именно социального философа и социолога. Это вопрос о пер</w:t>
        <w:softHyphen/>
        <w:t>спективе той вполне осязаемой свободы, «живой дух» которой пробудился в эпоху Реформации, чтобы воплотиться в   социально-экономической и политической деятельности его носителей в XVII—XVIII веках, когда был заложен фундамент позднейшего развития капитализма, — в условиях «высокоразвитого капитализма». Для нас же главным из веберовских вопро</w:t>
        <w:softHyphen/>
        <w:t>сов по-прежнему все еще остается вопрос о судьбе освободительных движений, воскрешающих идеи и требования времен Реформации и раннебуржуазных революций в период «позднебуржуазного развития» Западной Европы и Сое</w:t>
        <w:softHyphen/>
        <w:t>диненных Штатов Америки, задающих миру свои стандарты экономической деятельности и политического поведения. Движений, длинную череду которых во всем мире начала Россия на рубеже</w:t>
      </w:r>
      <w:r>
        <w:rPr>
          <w:rFonts w:cs="Bodoni" w:ascii="Bodoni" w:hAnsi="Bodoni"/>
          <w:b/>
          <w:sz w:val="28"/>
        </w:rPr>
        <w:t xml:space="preserve"> </w:t>
      </w:r>
      <w:r>
        <w:rPr>
          <w:rFonts w:cs="Bodoni" w:ascii="Bodoni" w:hAnsi="Bodoni"/>
          <w:b w:val="false"/>
          <w:sz w:val="28"/>
        </w:rPr>
        <w:t>XIX—XX</w:t>
      </w:r>
      <w:r>
        <w:rPr>
          <w:rFonts w:cs="Bodoni" w:ascii="Bodoni" w:hAnsi="Bodoni"/>
          <w:sz w:val="28"/>
        </w:rPr>
        <w:t xml:space="preserve"> столетий, чтобы теперь, почти век спустя, вновь попытать счастья и добиться той свободы, которая витала еще в атмосфере русского земского движения.</w:t>
      </w:r>
    </w:p>
    <w:p>
      <w:pPr>
        <w:pStyle w:val="Normal"/>
        <w:spacing w:lineRule="auto" w:line="240"/>
        <w:ind w:right="-28" w:firstLine="851"/>
        <w:jc w:val="both"/>
        <w:rPr/>
      </w:pPr>
      <w:r>
        <w:rPr>
          <w:rFonts w:cs="Bodoni" w:ascii="Bodoni" w:hAnsi="Bodoni"/>
          <w:sz w:val="28"/>
        </w:rPr>
        <w:t>Измерение индивидуальной («личной») свободы, хотя и является измерением общественной реальности, однако совсем иным, чем, скажем, ее экономическое измерение. Антропологически оно укоренено в волевом начале человеческой природы: в воле индивида, условием возможности самоосуществления которой и является свобода. Эта воля либо есть, либо ее нет; но когда она суще</w:t>
        <w:softHyphen/>
        <w:t>ствует, она реализует себя в соответствующих учреждениях, обеспечивающих общественные условия индивидуальной самодеятельности социально активных людей. И тогда обнаруживается, что в любой, казалось бы, самой безнадежной ситуации для нее может быть найден «шанс», — и дело людей, участвующих в историческом свершении, сумеют они воспользоваться этим шансом или нет. Эта глубинная общемировоззренческая предпосылка лежит в «подтексте» вебе-ровского рассмотрения событии, получивших отражение в его «хронике» русской революции 1905 г., включая и ее более или менее близкую пре</w:t>
        <w:softHyphen/>
        <w:t>дысторию.</w:t>
      </w:r>
    </w:p>
    <w:p>
      <w:pPr>
        <w:pStyle w:val="Normal"/>
        <w:spacing w:lineRule="auto" w:line="240"/>
        <w:ind w:right="-28" w:firstLine="851"/>
        <w:jc w:val="both"/>
        <w:rPr/>
      </w:pPr>
      <w:r>
        <w:rPr>
          <w:rFonts w:cs="Bodoni" w:ascii="Bodoni" w:hAnsi="Bodoni"/>
          <w:sz w:val="28"/>
        </w:rPr>
        <w:t>Не учитывая всей значимости этой общемировоззренческой предпосылки Вебера, равно как и тесно сопряженных с нею социально-философских постулатов, определивших веберовское видение всемирно-исторических судеб свободы, трудно противостоять искушению представить «хронику» событий первой русской ре</w:t>
        <w:softHyphen/>
        <w:t>волюции, предложенную крупнейшим социологом нашего века, как монотон</w:t>
        <w:softHyphen/>
        <w:t>ное повествование о нескончаемой череде «мышеловок» и «ловушек», в кото</w:t>
        <w:softHyphen/>
        <w:t>рых безнадежно застопорилось дело российской свободы.</w:t>
      </w:r>
    </w:p>
    <w:p>
      <w:pPr>
        <w:pStyle w:val="Normal"/>
        <w:spacing w:lineRule="auto" w:line="240"/>
        <w:ind w:right="-28" w:firstLine="851"/>
        <w:jc w:val="both"/>
        <w:rPr/>
      </w:pPr>
      <w:r>
        <w:rPr>
          <w:rFonts w:cs="Bodoni" w:ascii="Bodoni" w:hAnsi="Bodoni"/>
          <w:sz w:val="28"/>
        </w:rPr>
        <w:t>Дает ли веберовское рассмотрение конкретных событий первых девяти ме</w:t>
        <w:softHyphen/>
        <w:t>сяцев русской революции основания для истолкования «думы» немецкого социолога о перспективе российского освободительного движения так, чтобы однозначно утверждать: слишком поздно? И в этом случае мы сперва об</w:t>
        <w:softHyphen/>
        <w:t>ратимся к тем веберовским соображениям, которые действительно могли бы дать повод для подобной интерпретации, разумеется, при соответствующей «установке» истолкователя. В самом деле, анализируя программные документы российской либеральной демократии (главным образом это были документы русских конституционных демократов, а также их прямых предшественников — лидеров земского движения, из лона которого и вышло кадетство) и сопо</w:t>
        <w:softHyphen/>
        <w:t>ставляя содержащиеся в них требования с реальными, социологически истол</w:t>
        <w:softHyphen/>
        <w:t>ковываемыми устремлениями других, во всяком случае не либеральных — общественно-политических сил, вольно или невольно оказавшихся участниками революции 1905 г. в России, Вебер приходит к целому ряду выводов явно разочаровывающего свойства. И прежде всего для тех, кто ориентировался на «классическую, то есть западную», модель либерально-демократического развития, пытаясь реализовать ее в России начала XX столетия.</w:t>
      </w:r>
    </w:p>
    <w:p>
      <w:pPr>
        <w:pStyle w:val="Normal"/>
        <w:spacing w:lineRule="auto" w:line="240"/>
        <w:ind w:right="-28" w:firstLine="851"/>
        <w:jc w:val="both"/>
        <w:rPr/>
      </w:pPr>
      <w:r>
        <w:rPr>
          <w:rFonts w:cs="Bodoni" w:ascii="Bodoni" w:hAnsi="Bodoni"/>
          <w:sz w:val="28"/>
        </w:rPr>
        <w:t>Среди этих выводов (</w:t>
      </w:r>
      <w:r>
        <w:rPr>
          <w:rFonts w:cs="Bodoni" w:ascii="Bodoni" w:hAnsi="Bodoni"/>
          <w:i/>
          <w:sz w:val="28"/>
        </w:rPr>
        <w:t>а их можно без всякой натяжки и преувеличения рассматривать как результат первой в истории социальной мысли строго социологической экспертизы определенной системы «законодательных предполо</w:t>
        <w:softHyphen/>
        <w:t>жений»</w:t>
      </w:r>
      <w:r>
        <w:rPr>
          <w:rFonts w:cs="Bodoni" w:ascii="Bodoni" w:hAnsi="Bodoni"/>
          <w:sz w:val="28"/>
        </w:rPr>
        <w:t>) важнейшими были те, что резюмировали веберовский анализ возможных последствий осуществления программных требований партии конституционных демократов (кадетов) по вопросу об избирательном праве и аграрному воп</w:t>
        <w:softHyphen/>
        <w:t>росу. Причем речь шла об оценке этих последствий с точки зрения основных политических целей как самих же кадетов, так и всех других участников российского освободительного движения, близких к ним по своим либераль</w:t>
        <w:softHyphen/>
        <w:t>но-демократическим устремлениям. В обоих случаях — всеобщего и равного из</w:t>
        <w:softHyphen/>
        <w:t>бирательного права (при прямом и тайном голосовании), и в случае осуществления кадетского варианта «земельной реформы» — результаты этих мероприятий должны были бы вступить в решительное противоречие с основополагающей целью кадетов — созданием учреждений, которые обеспечили бы «права человека» так, как они обеспечиваются в наиболее «продвинутых» парламентских демокра</w:t>
        <w:softHyphen/>
        <w:t>тиях Запада.</w:t>
      </w:r>
    </w:p>
    <w:p>
      <w:pPr>
        <w:pStyle w:val="Normal"/>
        <w:spacing w:lineRule="auto" w:line="240"/>
        <w:ind w:right="-28" w:firstLine="851"/>
        <w:jc w:val="both"/>
        <w:rPr>
          <w:rFonts w:ascii="Bodoni" w:hAnsi="Bodoni" w:cs="Bodoni"/>
          <w:sz w:val="28"/>
        </w:rPr>
      </w:pPr>
      <w:r>
        <w:rPr>
          <w:rFonts w:cs="Bodoni" w:ascii="Bodoni" w:hAnsi="Bodoni"/>
          <w:sz w:val="28"/>
        </w:rPr>
        <w:t>«Анализ сознания» и практических устремлений всех общественно-политиче</w:t>
        <w:softHyphen/>
        <w:t>ских сил, так или иначе вовлеченных в революционные события 1905—1906 гг. интеллигенции, инициировавшей революцию и игравшей в ней наиболее актив</w:t>
        <w:softHyphen/>
        <w:t>ную роль, крестьянства, составившего основной массив населения страны, тонкого слоя собственно «буржуазии», малочисленного рабочего класса и аморфной городской «мелкой буржуазии» — привел Вебера к зак</w:t>
        <w:softHyphen/>
        <w:t>лючению, что «массы», которым всеобщее избирательное право «всучило» бы власть, не будут действовать в духе либеральной буржуазно-демократи</w:t>
        <w:softHyphen/>
        <w:t>ческой программы. Их вряд ли воодушевят программные требования, выд</w:t>
        <w:softHyphen/>
        <w:t>винутые еще «Союзом освобождения», которые легли в основу кадетского проекта конституции: «I. правовая гарантия свободы индивида, 2. конститу</w:t>
        <w:softHyphen/>
        <w:t>ционное правовое государство на основе „четырехчленного" избирательного права, 3. социальная реформа по западно-европейскому образцу, 4. аграрная реформа»</w:t>
      </w:r>
      <w:r>
        <w:rPr>
          <w:rFonts w:cs="Bodoni" w:ascii="Bodoni" w:hAnsi="Bodoni"/>
          <w:sz w:val="28"/>
          <w:lang w:val="en-US"/>
        </w:rPr>
        <w:t>.</w:t>
      </w:r>
    </w:p>
    <w:p>
      <w:pPr>
        <w:pStyle w:val="Normal"/>
        <w:spacing w:lineRule="auto" w:line="240"/>
        <w:ind w:right="-28" w:firstLine="851"/>
        <w:jc w:val="both"/>
        <w:rPr/>
      </w:pPr>
      <w:r>
        <w:rPr>
          <w:rFonts w:cs="Bodoni" w:ascii="Bodoni" w:hAnsi="Bodoni"/>
          <w:sz w:val="28"/>
        </w:rPr>
        <w:t>Более того, согласно веберовскому убеждению, есть все основания полагать, что «массам» будут импонировать требования, в основе которых лежат интересы, диаметрально противоположные главной идее конституционных демократов, «по поводу» которой, собственно, и образовалась эта партия, — идее «прав человека». В том же направлении будут толкать основную массу избира</w:t>
        <w:softHyphen/>
        <w:t>телей, кроме всего прочего, и результаты аграрной реформы, которых не могут не требовать кадеты, коль скоро она осуществится именно в их варианте. Вебер считает, что она... «по всей вероятности... мощно усилит в эконо</w:t>
        <w:softHyphen/>
        <w:t>мической практике, как и в экономическом сознании масс, архаический, по своей сущности, коммунизм крестьян»</w:t>
      </w:r>
      <w:r>
        <w:rPr>
          <w:rFonts w:cs="Bodoni" w:ascii="Bodoni" w:hAnsi="Bodoni"/>
          <w:sz w:val="28"/>
          <w:lang w:val="en-US"/>
        </w:rPr>
        <w:t>.</w:t>
      </w:r>
      <w:r>
        <w:rPr>
          <w:rFonts w:cs="Bodoni" w:ascii="Bodoni" w:hAnsi="Bodoni"/>
          <w:sz w:val="28"/>
        </w:rPr>
        <w:t xml:space="preserve"> Ибо ее результатом ста</w:t>
        <w:softHyphen/>
        <w:t>нет «не экономический отбор дееспособнейших в „общественном" смысле, а „этическое" уравновешивание жизненных шансов». А это значит, что реформа «должна замедлить развитие западноевропейской индивидуалисти</w:t>
        <w:softHyphen/>
        <w:t>ческой культуры», которое «согласно взглядам большинства реформаторов, все-таки неизбежно». И им ничего не остается, кроме как на</w:t>
        <w:softHyphen/>
        <w:t>деяться на то, что их главный враг — «автократическое правительство» — воспрепятствует осуществлению их варианта аграрной реформы.</w:t>
      </w:r>
    </w:p>
    <w:p>
      <w:pPr>
        <w:pStyle w:val="Normal"/>
        <w:spacing w:lineRule="auto" w:line="240"/>
        <w:ind w:right="-28" w:firstLine="851"/>
        <w:jc w:val="both"/>
        <w:rPr/>
      </w:pPr>
      <w:r>
        <w:rPr>
          <w:rFonts w:cs="Bodoni" w:ascii="Bodoni" w:hAnsi="Bodoni"/>
          <w:sz w:val="28"/>
        </w:rPr>
        <w:t>Поскольку же жесткие условия политической борьбы вынуждали российских конституционных демократов выдвигать в качестве первоочередных именно эти программные требования, исключая для себя возможность сосредоточиться на более умеренных (зато более конструктивных) требованиях, постольку они «не имели выбора». Попав между молотом левых и наковальней правых, конституционные демократы встали на путь который, по Веберу, нельзя было назвать иначе как путем «самоотречения». В качестве первоочередных они выдвигали и отстаивали требования, которые, во-первых, давали оружие в руки сил, противодействующих развитию «индивидуалистической культуры» в России, а во-вторых, способствовали развязыванию социальных процессов, которые должны были вести в перспективе к вытеснению их с политической арены.</w:t>
      </w:r>
    </w:p>
    <w:p>
      <w:pPr>
        <w:pStyle w:val="Normal"/>
        <w:spacing w:lineRule="auto" w:line="240"/>
        <w:ind w:right="-28" w:firstLine="851"/>
        <w:jc w:val="both"/>
        <w:rPr/>
      </w:pPr>
      <w:r>
        <w:rPr>
          <w:rFonts w:cs="Bodoni" w:ascii="Bodoni" w:hAnsi="Bodoni"/>
          <w:sz w:val="28"/>
        </w:rPr>
        <w:t>Такова была судьба этой партии, завершавшей, по Веберу, еще «идеали</w:t>
        <w:softHyphen/>
        <w:t>стический» этап российского освободительного движения, так как при всем политическом реализме ее лидеров (например, Струве, более всего импони</w:t>
        <w:softHyphen/>
        <w:t>ровавшему Веберу своим «идеализмом свободы»), она была ориентирована «идеологически», отстаивая «права» там, где уже заявляли о себе интересы, и личность там, где «голос» получили «массы». Кадетам было суждено проложить дорогу устремлениям, носители которых должны были уволить в отставку «идеализм» всего либерального земско-кадетского движения, без раз</w:t>
        <w:softHyphen/>
        <w:t>личения его умеренно-реформистского и более радикального оттенков. Ибо «дух» этих новых устремлений был столь же «материалистическим», сколь и антилиберальным и антибуржуазным.</w:t>
      </w:r>
    </w:p>
    <w:p>
      <w:pPr>
        <w:pStyle w:val="Normal"/>
        <w:spacing w:lineRule="auto" w:line="240"/>
        <w:ind w:right="-28" w:firstLine="851"/>
        <w:jc w:val="both"/>
        <w:rPr/>
      </w:pPr>
      <w:r>
        <w:rPr>
          <w:rFonts w:cs="Bodoni" w:ascii="Bodoni" w:hAnsi="Bodoni"/>
          <w:sz w:val="28"/>
        </w:rPr>
        <w:t>Если поставить точку в конце изложенной здесь части веберовского рас</w:t>
        <w:softHyphen/>
        <w:t>суждения, то оно и впрямь прозвучит однозначно пессимистически. И можно будет сделать общий вывод, что, согласно Веберу, русское либерально-де</w:t>
        <w:softHyphen/>
        <w:t>мократическое движение, достигшее впечатляющих успехов как раз накануне революции 1905 г., было выдвинуто ею на политическую авансцену только для того, чтобы заманить его в «ловушку». Чем и был бы подтвержден заранее данный тезис о бесперспективности свободы для России, опоздавшей на ее пир. Вывод, который звучит тем более привлекательно, что сам Вебер предстает при этом пророком, еще в те далекие годы предсказавшим нашей стране если не тоталитарное, то во всяком случае, безнадежно ав</w:t>
        <w:softHyphen/>
        <w:t>торитарное — «автократически-бюрократическое» — будущее. Ведь в октябре 1917 г. — всего лишь с десятилетним опозданием (если отсчитывать время веберовского прогноза с момента публикации его первой статьи о русской революции) — силы, нарастанию которых способствовали, хотя и «скрепя сердце», кадеты, и в самом деле смели с политической арены либеральных защитников «прав человека». Впрочем, не только их одних.</w:t>
      </w:r>
    </w:p>
    <w:p>
      <w:pPr>
        <w:pStyle w:val="Normal"/>
        <w:spacing w:lineRule="auto" w:line="240"/>
        <w:ind w:right="-28" w:firstLine="851"/>
        <w:jc w:val="both"/>
        <w:rPr/>
      </w:pPr>
      <w:r>
        <w:rPr>
          <w:rFonts w:cs="Bodoni" w:ascii="Bodoni" w:hAnsi="Bodoni"/>
          <w:sz w:val="28"/>
        </w:rPr>
        <w:t>Но в том-то и дело, что там, где сторонники «пессимистического» тол</w:t>
        <w:softHyphen/>
        <w:t>кования веберовской концепции русского освободительного движения спешат поставить последнюю точку, у самого Вебера стоит всего-навсего запятая. А непосредственно за приведенным рассуждением идет следующее, которое бросает новый свет и на весь предыдущий ход мысли Вебера: «На такое движение может взирать с состраданием лишь представитель того типа «сытого» немца с его распирающим грудь сознанием собственной значитель</w:t>
        <w:softHyphen/>
        <w:t>ности в качестве реального политика, для которого невозможно вынести, чтобы его дело, все равно какое, не было победоносным делом». И эта ироническая реплика даже сама по себе должна была бы побудить читателя воздержаться от поспешных умозаключений.</w:t>
      </w:r>
    </w:p>
    <w:p>
      <w:pPr>
        <w:pStyle w:val="Normal"/>
        <w:spacing w:lineRule="auto" w:line="240"/>
        <w:ind w:right="-28" w:firstLine="851"/>
        <w:jc w:val="both"/>
        <w:rPr/>
      </w:pPr>
      <w:r>
        <w:rPr>
          <w:rFonts w:cs="Bodoni" w:ascii="Bodoni" w:hAnsi="Bodoni"/>
          <w:sz w:val="28"/>
        </w:rPr>
        <w:t>Правда, в следующем рассуждении не сразу раскрывается весь смысл зак</w:t>
        <w:softHyphen/>
        <w:t>люченной в ней иронии. Анализируя общественно-политическую «констелляцию», складывавшуюся в России на протяжении первых девяти месяцев революции, Вебер возвращается к «ходам мысли», казалось бы, скорее подтверждаю</w:t>
        <w:softHyphen/>
        <w:t>щим правильность именно «реально-политического» подхода к оценке «идео</w:t>
        <w:softHyphen/>
        <w:t>логических» устремлений русского освободительного движения, чем опровер</w:t>
        <w:softHyphen/>
        <w:t>гающим его. «...Естественно, это развитие, — пишет Вебер, подразумевая общий результат противоборства сил, так или иначе вовлеченных в рево</w:t>
        <w:softHyphen/>
        <w:t>люцию, — осуществлялось за счет конституционной земской демократии. Время земских съездов прошло, заметил с чувством резиньяции князь Дол</w:t>
        <w:softHyphen/>
        <w:t>горуков. И действительно: время идеологического джентри (имеется в виду дворянское, этически ориентированное руководство земским освободительным движением) миновало, власть материальных интересов вновь прис</w:t>
        <w:softHyphen/>
        <w:t>тупила к исполнению своей нормальной функции. При таком процессе слева исключается политически мыслящий идеализм, а справа — умеренное славя</w:t>
        <w:softHyphen/>
        <w:t>нофильство, рассчитывавшее на расширение старого земского самоуправления».</w:t>
      </w:r>
    </w:p>
    <w:p>
      <w:pPr>
        <w:pStyle w:val="Normal"/>
        <w:spacing w:lineRule="auto" w:line="240"/>
        <w:ind w:right="-28" w:firstLine="851"/>
        <w:jc w:val="both"/>
        <w:rPr>
          <w:rFonts w:ascii="Bodoni" w:hAnsi="Bodoni" w:cs="Bodoni"/>
          <w:sz w:val="28"/>
        </w:rPr>
      </w:pPr>
      <w:r>
        <w:rPr>
          <w:rFonts w:cs="Bodoni" w:ascii="Bodoni" w:hAnsi="Bodoni"/>
          <w:sz w:val="28"/>
        </w:rPr>
        <w:t>Вебер признается, что поначалу и он был готов считать, что за этот неутешительный результат ответственны не только политические противники земско-кадетского движения, но и сами его лидеры. Он полагал, что они оказались во власти того «наследственного недуга», которому подвержен «не только каждый радикальный, но наждый идеологически ориентированный политик вообще», а именно — «склонности упускать благоприятные возмож</w:t>
        <w:softHyphen/>
        <w:t>ности»</w:t>
      </w:r>
      <w:r>
        <w:rPr>
          <w:rFonts w:cs="Bodoni" w:ascii="Bodoni" w:hAnsi="Bodoni"/>
          <w:sz w:val="28"/>
          <w:lang w:val="en-US"/>
        </w:rPr>
        <w:t>.</w:t>
      </w:r>
      <w:r>
        <w:rPr>
          <w:rFonts w:cs="Bodoni" w:ascii="Bodoni" w:hAnsi="Bodoni"/>
          <w:sz w:val="28"/>
        </w:rPr>
        <w:t xml:space="preserve"> Однако более детальный анализ взаимоотношений ли</w:t>
        <w:softHyphen/>
        <w:t>деров либерально-демократического движения и правительства привел его к заключению, что хотя они, разумеется, не были свободны от ошибок, но «в данном случае даже наиумереннейшему земскому конституционному либе</w:t>
        <w:softHyphen/>
        <w:t>рализму вообще не предоставлялся никакой „благоприятный случай", а потому, очевидно, изменить судьбу вовсе не было в его власти...»</w:t>
      </w:r>
      <w:r>
        <w:rPr>
          <w:rFonts w:cs="Bodoni" w:ascii="Bodoni" w:hAnsi="Bodoni"/>
          <w:sz w:val="28"/>
          <w:lang w:val="en-US"/>
        </w:rPr>
        <w:t>.</w:t>
      </w:r>
    </w:p>
    <w:p>
      <w:pPr>
        <w:pStyle w:val="Normal"/>
        <w:spacing w:lineRule="auto" w:line="240"/>
        <w:ind w:right="-28" w:firstLine="851"/>
        <w:jc w:val="both"/>
        <w:rPr/>
      </w:pPr>
      <w:r>
        <w:rPr>
          <w:rFonts w:cs="Bodoni" w:ascii="Bodoni" w:hAnsi="Bodoni"/>
          <w:sz w:val="28"/>
        </w:rPr>
        <w:t>Вот почему, отказываясь от сделок с правительством Витте, чье мышление, по словам Вебера, «вне всякого сомнения, было ориентировано „капиталисти</w:t>
        <w:softHyphen/>
        <w:t>чески", так же как и мышление либералов струвистской чеканки»</w:t>
      </w:r>
      <w:r>
        <w:rPr>
          <w:rFonts w:cs="Bodoni" w:ascii="Bodoni" w:hAnsi="Bodoni"/>
          <w:sz w:val="28"/>
          <w:lang w:val="en-US"/>
        </w:rPr>
        <w:t xml:space="preserve">, </w:t>
      </w:r>
      <w:r>
        <w:rPr>
          <w:rFonts w:cs="Bodoni" w:ascii="Bodoni" w:hAnsi="Bodoni"/>
          <w:sz w:val="28"/>
        </w:rPr>
        <w:t>«либеральные политики более реалистически оценивали свои наличные воз</w:t>
        <w:softHyphen/>
        <w:t>можности»</w:t>
      </w:r>
      <w:r>
        <w:rPr>
          <w:rFonts w:cs="Bodoni" w:ascii="Bodoni" w:hAnsi="Bodoni"/>
          <w:sz w:val="28"/>
          <w:lang w:val="en-US"/>
        </w:rPr>
        <w:t>,</w:t>
      </w:r>
      <w:r>
        <w:rPr>
          <w:rFonts w:cs="Bodoni" w:ascii="Bodoni" w:hAnsi="Bodoni"/>
          <w:sz w:val="28"/>
        </w:rPr>
        <w:t xml:space="preserve"> чем, скажем, тот же Витте, рассчитывавший найти алхимическую формулу компромисса между русскими либералами и царем. В данном случае речь шла вовсе не об отсутствии у этих «идеологических джентри» реалистического мышления и способности к той самой «реальной политике», которую считали своим национальным преимуществом «сытые немцы». Не это,  следовательно,   предрешило   их поражение, да к тому же еще оставался вопрос, было ли это поражение окончательным. И вообще — было ли оно лишь поражением российского либерального движения, только свидетельством безвыходного тупика («ловушки»), в каком оказалось, якобы, это движение.</w:t>
      </w:r>
    </w:p>
    <w:p>
      <w:pPr>
        <w:pStyle w:val="Normal"/>
        <w:spacing w:lineRule="auto" w:line="240"/>
        <w:ind w:right="-28" w:firstLine="851"/>
        <w:jc w:val="both"/>
        <w:rPr/>
      </w:pPr>
      <w:r>
        <w:rPr>
          <w:rFonts w:cs="Bodoni" w:ascii="Bodoni" w:hAnsi="Bodoni"/>
          <w:sz w:val="28"/>
        </w:rPr>
        <w:t>При том явно негативном отношении к земскому движению, какое открыто демонстрировал царь, заверения его премьер-министра Витте, что он чувствует себя «ближе всего стоящим» к конституционно-демократической земской пар</w:t>
        <w:softHyphen/>
        <w:t>тии, не могли встретить достаточного доверия»</w:t>
      </w:r>
      <w:r>
        <w:rPr>
          <w:rFonts w:cs="Bodoni" w:ascii="Bodoni" w:hAnsi="Bodoni"/>
          <w:sz w:val="28"/>
          <w:lang w:val="en-US"/>
        </w:rPr>
        <w:t>.</w:t>
      </w:r>
      <w:r>
        <w:rPr>
          <w:rFonts w:cs="Bodoni" w:ascii="Bodoni" w:hAnsi="Bodoni"/>
          <w:sz w:val="28"/>
        </w:rPr>
        <w:t xml:space="preserve"> Поскольку же не было дано «вовсе никаких иных „гарантий"», «идея „согласия" с пра</w:t>
        <w:softHyphen/>
        <w:t>вительством в действительности не имела для земского либерализма ни ма</w:t>
        <w:softHyphen/>
        <w:t>лейшего политического смысла». При желании отсюда можно сде</w:t>
        <w:softHyphen/>
        <w:t>лать вывод, что «Россия „не созрела" для подлинно конституционной рефор</w:t>
        <w:softHyphen/>
        <w:t>мы», но если даже это и так, что «дело здесь не в либералах». Им и впрямь не оставалось ничего другого, как «содержать в чистоте свой щит».</w:t>
      </w:r>
    </w:p>
    <w:p>
      <w:pPr>
        <w:pStyle w:val="Normal"/>
        <w:spacing w:lineRule="auto" w:line="240"/>
        <w:ind w:right="-28" w:firstLine="851"/>
        <w:jc w:val="both"/>
        <w:rPr/>
      </w:pPr>
      <w:r>
        <w:rPr>
          <w:rFonts w:cs="Bodoni" w:ascii="Bodoni" w:hAnsi="Bodoni"/>
          <w:sz w:val="28"/>
        </w:rPr>
        <w:t>Однако и из этого неутешительного обстоятельства Вебер не считал воз</w:t>
        <w:softHyphen/>
        <w:t>можным делать поспешный вывод о полном крахе идеи земского самоуправ</w:t>
        <w:softHyphen/>
        <w:t>ления, которая совсем не случайно подвела большинство земцев к идее «прав человека», что легла в основание кадетской политической программы. Российские либералы как земской, так и кадетской ориентации, «выполнили свою „миссию" в том объеме и смысле, в каком это вообще было воз</w:t>
        <w:softHyphen/>
        <w:t>можно в настоящий момент». И хотя «вполне возможно, что на ближайшее время им придется примириться с тем, что в своем роде блес</w:t>
        <w:softHyphen/>
        <w:t>тящее движение земского либерализма, которым русские имеют такое же осно</w:t>
        <w:softHyphen/>
        <w:t>вание гордиться, как мы, немцы, Франкфуртским парламентом, пока, — ве</w:t>
        <w:softHyphen/>
        <w:t>роятно, в его прежней форме — „принадлежит истории"», — это, по Веберу, совсем не худший исход. Именно с точки зрения будущего рассматриваемого движения, которое для него вовсе не закрыто, гораздо худшим вариантом было бы участие земских либералов в правительстве — участие, которое могло бы выглядеть даже как победа либерального дви</w:t>
        <w:softHyphen/>
        <w:t>жения, тогда как на самом деле обернулось бы гораздо большим его по</w:t>
        <w:softHyphen/>
        <w:t>ражением, чем то, какое теперь готовы констатировать зарубежные «реальные политики».</w:t>
      </w:r>
    </w:p>
    <w:p>
      <w:pPr>
        <w:pStyle w:val="Normal"/>
        <w:spacing w:lineRule="auto" w:line="240"/>
        <w:ind w:right="-28" w:firstLine="851"/>
        <w:jc w:val="both"/>
        <w:rPr/>
      </w:pPr>
      <w:r>
        <w:rPr>
          <w:rFonts w:cs="Bodoni" w:ascii="Bodoni" w:hAnsi="Bodoni"/>
          <w:sz w:val="28"/>
        </w:rPr>
        <w:t>Ведь только на путях отказа от сомнительного компромисса, равнознач</w:t>
        <w:softHyphen/>
        <w:t>ного — по причине такой сомнительности — несомненному поражению, «„идео</w:t>
        <w:softHyphen/>
        <w:t>логический либерализм", — согласно Веберу, — может оставаться „властью", недостижимой для внешнего насилия»</w:t>
      </w:r>
      <w:r>
        <w:rPr>
          <w:rFonts w:cs="Bodoni" w:ascii="Bodoni" w:hAnsi="Bodoni"/>
          <w:sz w:val="28"/>
          <w:lang w:val="en-US"/>
        </w:rPr>
        <w:t>.</w:t>
      </w:r>
      <w:r>
        <w:rPr>
          <w:rFonts w:cs="Bodoni" w:ascii="Bodoni" w:hAnsi="Bodoni"/>
          <w:sz w:val="28"/>
        </w:rPr>
        <w:t xml:space="preserve"> «И только так, по-ви</w:t>
        <w:softHyphen/>
        <w:t>димому», может он послужить делу восстановления «разорванного единства» интеллигенции, расколовшейся на «буржуазную» и «пролетароидную» — раскол, представляющий, по твердому убеждению Вебера, наибольшую опас</w:t>
        <w:softHyphen/>
        <w:t>ность для дела русской свободы. Так вот: можно ли такое поражение российского либерализма считать свидетельством безвыходного тупика, в ко</w:t>
        <w:softHyphen/>
        <w:t>торый было загнано («внешними силами») русское освободительное движение? Вряд ли.</w:t>
      </w:r>
    </w:p>
    <w:p>
      <w:pPr>
        <w:pStyle w:val="Normal"/>
        <w:spacing w:lineRule="auto" w:line="240"/>
        <w:ind w:right="-28" w:firstLine="851"/>
        <w:jc w:val="both"/>
        <w:rPr>
          <w:rFonts w:ascii="Bodoni" w:hAnsi="Bodoni" w:cs="Bodoni"/>
          <w:sz w:val="28"/>
        </w:rPr>
      </w:pPr>
      <w:r>
        <w:rPr>
          <w:rFonts w:cs="Bodoni" w:ascii="Bodoni" w:hAnsi="Bodoni"/>
          <w:sz w:val="28"/>
        </w:rPr>
        <w:t>К этому общему выводу склоняет и весь последующий ход веберовских рассуждений на десяти заключительных страницах первой статьи о русской революции 1905 г., где речь идет — главным образом — о дальнейших перспективах и новых шансах свободы в России, возникших в самое пос</w:t>
        <w:softHyphen/>
        <w:t>леднее время, открывшихся как благодаря, так и вопреки революционному катаклизму. А начинаются они, эти рассуждения, рассмотрением «жизненно важного вопроса» о призвании русского либерализма, «закат» которого уже были готовы возвестить нетерпеливые «реальные политики» как на Западе, так и в России, в обозримом (во всяком случае для Вебера) будущем. «Либерализм, —читаем мы у него, — находит свое призвание</w:t>
      </w:r>
      <w:r>
        <w:rPr>
          <w:rFonts w:cs="Bodoni" w:ascii="Bodoni" w:hAnsi="Bodoni"/>
          <w:sz w:val="28"/>
          <w:lang w:val="en-US"/>
        </w:rPr>
        <w:t xml:space="preserve"> </w:t>
      </w:r>
      <w:r>
        <w:rPr>
          <w:rFonts w:cs="Bodoni" w:ascii="Bodoni" w:hAnsi="Bodoni"/>
          <w:sz w:val="28"/>
        </w:rPr>
        <w:t>в том, чтобы в будущем, как и прежде, бороться и с бюрократическим, и с якобинским централизмом и работать над распространением в массах старой основной индивидуалистической идеи „неотчуждаемых" прав человека, которые для нас, западноевропейцев, столь же „тривиальны", как черный хлеб для того, кто слишком сыт, чтобы его есть»</w:t>
      </w:r>
      <w:r>
        <w:rPr>
          <w:rFonts w:cs="Bodoni" w:ascii="Bodoni" w:hAnsi="Bodoni"/>
          <w:sz w:val="28"/>
          <w:lang w:val="en-US"/>
        </w:rPr>
        <w:t>.</w:t>
      </w:r>
      <w:r>
        <w:rPr>
          <w:rFonts w:cs="Bodoni" w:ascii="Bodoni" w:hAnsi="Bodoni"/>
          <w:sz w:val="28"/>
        </w:rPr>
        <w:t xml:space="preserve"> Любопытно, мог ли всерьез задаваться таким вопросом ученый, действительно убежденный в полнейшей бесперспективности российского либерально-демократического движения? Мы уже не говорим здесь о том, насколько злободневно звучит для нас эта по</w:t>
        <w:softHyphen/>
        <w:t>становка вопроса сегодня, когда становится очевидным, что надежды Вебера на российское либерально-демократическое движение, которым не суждено было сбыться в начале века все-таки осуществляются, хотя уже, так ска</w:t>
        <w:softHyphen/>
        <w:t>зать, «по ту сторону отчаяния». И это свидетельствует о том, что они не были иллюзорными, беспочвенными.</w:t>
      </w:r>
    </w:p>
    <w:p>
      <w:pPr>
        <w:pStyle w:val="Normal"/>
        <w:spacing w:lineRule="auto" w:line="240"/>
        <w:ind w:right="-28" w:firstLine="851"/>
        <w:jc w:val="both"/>
        <w:rPr/>
      </w:pPr>
      <w:r>
        <w:rPr>
          <w:rFonts w:cs="Bodoni" w:ascii="Bodoni" w:hAnsi="Bodoni"/>
          <w:sz w:val="28"/>
        </w:rPr>
        <w:t>Среди событий и тенденций российской общественно-политической и социаль</w:t>
        <w:softHyphen/>
        <w:t>но-экономической жизни, которые дают Веберу основание говорить о шансах русского освободительного движения, несмотря на вполне вероятный уход с авансцены политической жизни последовательных защитников идеи земского самоуправления и «привившейся» на ее стволе идеи «прав человека», здесь мы можем указать только некоторые, да и то лишь в «перечислительном» порядке. Во-первых, Вебер со всей определенностью констатирует, что «сколько бы тя</w:t>
        <w:softHyphen/>
        <w:t>желыми ни были реакции и попятные движения, возможные даже в са</w:t>
        <w:softHyphen/>
        <w:t>мое ближайшее время», Россия все-таки вступила   на путь «специфически европейского развития...»</w:t>
      </w:r>
      <w:r>
        <w:rPr>
          <w:rFonts w:cs="Bodoni" w:ascii="Bodoni" w:hAnsi="Bodoni"/>
          <w:sz w:val="28"/>
          <w:lang w:val="en-US"/>
        </w:rPr>
        <w:t>.</w:t>
      </w:r>
      <w:r>
        <w:rPr>
          <w:rFonts w:cs="Bodoni" w:ascii="Bodoni" w:hAnsi="Bodoni"/>
          <w:sz w:val="28"/>
        </w:rPr>
        <w:t xml:space="preserve"> Во-вторых, он выражает уверенность в том, что «работа» участников «русской освободительной борьбы и носителей свободы» «не останется безуспешной» — о чем позаботится «сама» возник</w:t>
        <w:softHyphen/>
        <w:t>шая в ходе революции «система мнимого конституционализма», созданная рационализирующейся российской бюрократией и бюрократически «просвещен</w:t>
        <w:softHyphen/>
        <w:t>ным» деспотизмом в интересах их «самосохранения», однако их же и вы</w:t>
        <w:softHyphen/>
        <w:t>нуждающая «рыть могилу самим себе». В-третьих, Вебер считает, что при всей своей мнимости «конституционализм», инспирированный бюрократией, желающей стать — и отчасти уже становящейся — рациональной, предполагает, вместе с некоторым подобием «конституции», «одновременно большую степень свободы для прессы и персональ</w:t>
        <w:softHyphen/>
        <w:t>ную мобильность», а также «определенную степень увеличения свободы пе</w:t>
        <w:softHyphen/>
        <w:t>редвижения», а «это ведь для современного человека все-таки нечто».</w:t>
      </w:r>
    </w:p>
    <w:p>
      <w:pPr>
        <w:pStyle w:val="Normal"/>
        <w:spacing w:lineRule="auto" w:line="240"/>
        <w:ind w:right="-28" w:firstLine="851"/>
        <w:jc w:val="both"/>
        <w:rPr/>
      </w:pPr>
      <w:r>
        <w:rPr>
          <w:rFonts w:cs="Bodoni" w:ascii="Bodoni" w:hAnsi="Bodoni"/>
          <w:sz w:val="28"/>
        </w:rPr>
        <w:t>И хотя этот — столь же рациональный, сколь и бюрократический — характер «просвещенности» российского деспотизма свидетельствует о победе бюрократии, заинтересованной в сохранении и приумножении своей власти, Вебер считает «очень вероятным», что такая победа не могла бы стать «последним словом»</w:t>
      </w:r>
      <w:r>
        <w:rPr>
          <w:rFonts w:cs="Bodoni" w:ascii="Bodoni" w:hAnsi="Bodoni"/>
          <w:sz w:val="28"/>
          <w:lang w:val="en-US"/>
        </w:rPr>
        <w:t>.</w:t>
      </w:r>
      <w:r>
        <w:rPr>
          <w:rFonts w:cs="Bodoni" w:ascii="Bodoni" w:hAnsi="Bodoni"/>
          <w:sz w:val="28"/>
        </w:rPr>
        <w:t xml:space="preserve"> Вопрос о дальнейших перспективах российского освободительного движения для него, следовательно, совсем еще не закрыт. «По соображениям собственной безопасности, теперешняя система не может принципиально изменить методы своего управления. В соответствии со своей политической традицией, она должна и дальше допускать действия таких политических сил — сил бюрократизации управления и полицейской демократии, — благодаря которым будет разрушать саму себя и толкать на сторону врагов своего экономи</w:t>
        <w:softHyphen/>
        <w:t>ческого союзника — собственность»</w:t>
      </w:r>
      <w:r>
        <w:rPr>
          <w:rFonts w:cs="Bodoni" w:ascii="Bodoni" w:hAnsi="Bodoni"/>
          <w:sz w:val="28"/>
          <w:lang w:val="en-US"/>
        </w:rPr>
        <w:t>.</w:t>
      </w:r>
      <w:r>
        <w:rPr>
          <w:rFonts w:cs="Bodoni" w:ascii="Bodoni" w:hAnsi="Bodoni"/>
          <w:sz w:val="28"/>
        </w:rPr>
        <w:t xml:space="preserve"> Так что остается еще воп</w:t>
        <w:softHyphen/>
        <w:t>росом: чей путь в революции 1905 г. оказался в большей степени путем самоотрицания — путь либералов-земцев и конституционных демократов или путь властей предержащих, которые предпочли союзу с умеренно-либеральными силами перспективу бюрократизации, явно утрачивавшей чувство меры и ощуще</w:t>
        <w:softHyphen/>
        <w:t>ние реальности.</w:t>
      </w:r>
    </w:p>
    <w:p>
      <w:pPr>
        <w:pStyle w:val="Normal"/>
        <w:spacing w:lineRule="auto" w:line="240"/>
        <w:ind w:right="-28" w:firstLine="851"/>
        <w:jc w:val="both"/>
        <w:rPr/>
      </w:pPr>
      <w:r>
        <w:rPr>
          <w:rFonts w:cs="Bodoni" w:ascii="Bodoni" w:hAnsi="Bodoni"/>
          <w:sz w:val="28"/>
        </w:rPr>
        <w:t>Однако еще более решительно противостоят истолкованию веберовской кон</w:t>
        <w:softHyphen/>
        <w:t>цепции российского освободительного движения в духе безнадежного пессимизма размышления Вебера о месте этого движения в глобальном противоборстве сил, утверждающих свободу, и сил, противостоящих ей в XX столетии. Раз</w:t>
        <w:softHyphen/>
        <w:t>мышления, которые вновь возвращают нас к веберовской социальной фило</w:t>
        <w:softHyphen/>
        <w:t>софии, взятой, однако, в том ее аспекте, который ближе всего связан с проб</w:t>
        <w:softHyphen/>
        <w:t>лемой свободы, как она вставала в России. В этой связи представляют осо</w:t>
        <w:softHyphen/>
        <w:t>бый интерес некоторые места из заключительных страниц первой статьи о ре</w:t>
        <w:softHyphen/>
        <w:t>волюции 1905 г., непосредственно предшествующие только что приведенным выводам о сохраняющихся шансах российской свободы.</w:t>
      </w:r>
    </w:p>
    <w:p>
      <w:pPr>
        <w:pStyle w:val="Normal"/>
        <w:spacing w:lineRule="auto" w:line="240"/>
        <w:ind w:right="-28" w:firstLine="851"/>
        <w:jc w:val="both"/>
        <w:rPr>
          <w:rFonts w:ascii="Bodoni" w:hAnsi="Bodoni" w:cs="Bodoni"/>
          <w:sz w:val="28"/>
        </w:rPr>
      </w:pPr>
      <w:r>
        <w:rPr>
          <w:rFonts w:cs="Bodoni" w:ascii="Bodoni" w:hAnsi="Bodoni"/>
          <w:sz w:val="28"/>
        </w:rPr>
        <w:t>Воспроизведем полностью одно из них, на которое, взяв из него лишь несколько слов, мы уже сослались в самом начале разговора. «Было бы в высшей степени смешным, —  утверждает Вебер со всей свойственной ему ре</w:t>
        <w:softHyphen/>
        <w:t>шительностью, — приписывать сегодняшнему высокоразвитому капитализму, как он импортируется теперь в Россию и существует в Америке, — этой неиз</w:t>
        <w:softHyphen/>
        <w:t>бежности нашего хозяйственного развития — избирательное родство с „де</w:t>
        <w:softHyphen/>
        <w:t>мократией" или вовсе со „свободой" (в каком бы то ни было смысле слова): как эти вещи вообще возможны на длительное время при ее господстве? Фактически они наличествуют только там, где позади них стоит сохра</w:t>
        <w:softHyphen/>
        <w:t>няющаяся воля нации не позволить управлять собой как стадом баранов. Мы, „индивидуалисты" и приверженцы демократических институтов, — пишет Вебер, включая, как видим, в это „мы" и убежденных защитников либе</w:t>
        <w:softHyphen/>
        <w:t>ральной демократии в России, — идем „против течения" материальных кон</w:t>
        <w:softHyphen/>
        <w:t>стелляций. А тот, кто хотел бы быть флюгером „тенденции развития", пусть расстанется с этими старомодными идеалами так быстро, как только это возможно»</w:t>
      </w:r>
      <w:r>
        <w:rPr>
          <w:rFonts w:cs="Bodoni" w:ascii="Bodoni" w:hAnsi="Bodoni"/>
          <w:sz w:val="28"/>
          <w:lang w:val="en-US"/>
        </w:rPr>
        <w:t>.</w:t>
      </w:r>
    </w:p>
    <w:p>
      <w:pPr>
        <w:pStyle w:val="Normal"/>
        <w:spacing w:lineRule="auto" w:line="240"/>
        <w:ind w:right="-28" w:firstLine="851"/>
        <w:jc w:val="both"/>
        <w:rPr>
          <w:rFonts w:ascii="Bodoni" w:hAnsi="Bodoni" w:cs="Bodoni"/>
          <w:sz w:val="28"/>
        </w:rPr>
      </w:pPr>
      <w:r>
        <w:rPr>
          <w:rFonts w:cs="Bodoni" w:ascii="Bodoni" w:hAnsi="Bodoni"/>
          <w:sz w:val="28"/>
        </w:rPr>
        <w:t>Ситуацию, сложившуюся в мире, где задает нынче тон «материальное и вообще высококапиталистическое развитие как таковое»</w:t>
      </w:r>
      <w:r>
        <w:rPr>
          <w:rFonts w:cs="Bodoni" w:ascii="Bodoni" w:hAnsi="Bodoni"/>
          <w:sz w:val="28"/>
          <w:lang w:val="en-US"/>
        </w:rPr>
        <w:t>,</w:t>
      </w:r>
      <w:r>
        <w:rPr>
          <w:rFonts w:cs="Bodoni" w:ascii="Bodoni" w:hAnsi="Bodoni"/>
          <w:sz w:val="28"/>
        </w:rPr>
        <w:t xml:space="preserve"> Вебер рассмат</w:t>
        <w:softHyphen/>
        <w:t>ривает как напряженнейшее всемирно-историческое противоборство двух тен</w:t>
        <w:softHyphen/>
        <w:t>денций. С одной стороны, тенденции, вдохновляемой раннебуржуазными идеа</w:t>
        <w:softHyphen/>
        <w:t>лами и ценностями индивидуальной свободы и демократии, а с другой — тен</w:t>
        <w:softHyphen/>
        <w:t>денции «„стандартизации" производства» и связанной с ним «унификации внешнего стиля жизни», «„закономерного" воздействия материальных интересов», «течения материальных констелляций» и т.д., формализации и бюрок</w:t>
        <w:softHyphen/>
        <w:t>ратизации общественно-политических отношений. В этом глобальном противо</w:t>
        <w:softHyphen/>
        <w:t>борстве свободы и необходимости Вебер отводит вполне определенное место и русскому освободительному движению, которое если чему и противостоит в наибольшей степени, так это политической и интеллектуальной «сытости» за</w:t>
        <w:softHyphen/>
        <w:t>падного общества — «сытости» правовым образом защищенной личной свободой, которая воспринимается в Западной Европе как нечто привычное, тривиально-повседневное, что уже не вызывает воодушевления и не подъемлет дух. А воз</w:t>
        <w:softHyphen/>
        <w:t>можна ли большая опасность для свободы, которая находится под угрозой, чем равнодушие людей, живущих ею, но не замечающих ни самой этой сво</w:t>
        <w:softHyphen/>
        <w:t>боды, ни капканов, уже расставленных вокруг нее?.</w:t>
      </w:r>
    </w:p>
    <w:p>
      <w:pPr>
        <w:pStyle w:val="Normal"/>
        <w:spacing w:lineRule="auto" w:line="240"/>
        <w:ind w:right="-28" w:firstLine="851"/>
        <w:jc w:val="both"/>
        <w:rPr>
          <w:rFonts w:ascii="Bodoni" w:hAnsi="Bodoni" w:cs="Bodoni"/>
          <w:sz w:val="28"/>
        </w:rPr>
      </w:pPr>
      <w:r>
        <w:rPr>
          <w:rFonts w:cs="Bodoni" w:ascii="Bodoni" w:hAnsi="Bodoni"/>
          <w:sz w:val="28"/>
        </w:rPr>
        <w:t>Вот почему Вебер так высоко оценивает прежде всего то величайшее нап</w:t>
        <w:softHyphen/>
        <w:t>ряжение духа, которое продемонстрировало российское освободительное движение и которое, по его убеждению, имеет ценность уже само по себе, способствуя пробуждению от сытой дремы народов, для которых свобода стала чем-то та</w:t>
        <w:softHyphen/>
        <w:t>ким же привычным, как ежедневный хлеб. «Никогда еще, — восклицает он, завершая свою вторую статью о русской революции, а тем самым и всю тему, — ... борьба за свободу не велась в таких тяжелых условиях, как российские, никогда с такой степенью готовности к мученической смерти — к чему, как мне кажется, должны испытывать глубокое сочувствие немцы, еше ощущавшие в себе остаток идеализма своих отцов»</w:t>
      </w:r>
      <w:r>
        <w:rPr>
          <w:rFonts w:cs="Bodoni" w:ascii="Bodoni" w:hAnsi="Bodoni"/>
          <w:sz w:val="28"/>
          <w:lang w:val="en-US"/>
        </w:rPr>
        <w:t>.</w:t>
      </w:r>
    </w:p>
    <w:p>
      <w:pPr>
        <w:pStyle w:val="Normal"/>
        <w:spacing w:lineRule="auto" w:line="240"/>
        <w:ind w:right="-28" w:firstLine="851"/>
        <w:jc w:val="both"/>
        <w:rPr/>
      </w:pPr>
      <w:r>
        <w:rPr>
          <w:rFonts w:cs="Bodoni" w:ascii="Bodoni" w:hAnsi="Bodoni"/>
          <w:sz w:val="28"/>
        </w:rPr>
        <w:t>Среди тех условий, в каких оказывается освободительная борьба народов, опоздавших на брачный пир свободы и вынужденных вести борьбу в ситуации, когда против нее уже развязана на Запада новая — «тихая» - война, которую, пользуясь современным словоупотреблением можно было бы назвать «холодной», Вебер особо выделяет те, что мешают западному наблюдателю постичь ее истинный пафос и значимость. «...Глаз наблюдателя, к тому же наблюдателя из политически и экономически „сытых" народов, — пишет Вебер, — не приучен к тому, да издалека и не в состоянии сделать это, чтобы сквозь завесу всех программ и коллективных акций разглядеть беззаветный идеализм, непреклонную энергию и метания между бурной надеж</w:t>
        <w:softHyphen/>
        <w:t>дой и мучительным разочарованием борцов за свободу в России».</w:t>
      </w:r>
    </w:p>
    <w:p>
      <w:pPr>
        <w:pStyle w:val="Normal"/>
        <w:spacing w:lineRule="auto" w:line="240"/>
        <w:ind w:right="-28" w:firstLine="851"/>
        <w:jc w:val="both"/>
        <w:rPr/>
      </w:pPr>
      <w:r>
        <w:rPr>
          <w:rFonts w:cs="Bodoni" w:ascii="Bodoni" w:hAnsi="Bodoni"/>
          <w:sz w:val="28"/>
        </w:rPr>
        <w:t>И он стремится, если можно так выразиться, «поставить глаз» этому наб</w:t>
        <w:softHyphen/>
        <w:t>людателю (подобно тому, как «ставят голос» будущему певцу), обращая его внимание на самое главное, что придает истинный — и далеко не «про</w:t>
        <w:softHyphen/>
        <w:t>винциальный» и не «зпигонски»-партикулярный — смысл российской освободи</w:t>
        <w:softHyphen/>
        <w:t>тельной борьбе. «...Давление возрастающего богатства, связанного с привычкой мыслить „реально-политически", разрастающейся в систему (систему мышления</w:t>
      </w:r>
      <w:r>
        <w:rPr>
          <w:rFonts w:cs="Bodoni" w:ascii="Bodoni" w:hAnsi="Bodoni"/>
          <w:i/>
          <w:sz w:val="28"/>
        </w:rPr>
        <w:t>), —</w:t>
      </w:r>
      <w:r>
        <w:rPr>
          <w:rFonts w:cs="Bodoni" w:ascii="Bodoni" w:hAnsi="Bodoni"/>
          <w:sz w:val="28"/>
        </w:rPr>
        <w:t xml:space="preserve"> развивает Вебер заключительную тему своих „хроник", — пре</w:t>
        <w:softHyphen/>
        <w:t>пятствует немцам в том, чтобы симпатически воспринять бурно возбужденную и нервозную сущность русского радикализма. Однако, со своей стороны, мы не должны все-таки забывать, что самое непреходящее мы дали миру в эпоху, когда сами-то были малокровным, отчужденным от мира народом, и что „сытые" народы не зацветают никаким будущим»</w:t>
      </w:r>
      <w:r>
        <w:rPr>
          <w:rFonts w:cs="Bodoni" w:ascii="Bodoni" w:hAnsi="Bodoni"/>
          <w:sz w:val="28"/>
          <w:lang w:val="en-US"/>
        </w:rPr>
        <w:t>.</w:t>
      </w:r>
      <w:r>
        <w:rPr>
          <w:rFonts w:cs="Bodoni" w:ascii="Bodoni" w:hAnsi="Bodoni"/>
          <w:sz w:val="28"/>
        </w:rPr>
        <w:t xml:space="preserve"> Таковы зак</w:t>
        <w:softHyphen/>
        <w:t>лючительные слова второй статьи Вебера о первой русской революции, в ко</w:t>
        <w:softHyphen/>
        <w:t>торых вырвался наружу и собственный пафос ее немецкого летописца, изнутри высвечивающий все это его предприятие.</w:t>
      </w:r>
    </w:p>
    <w:p>
      <w:pPr>
        <w:pStyle w:val="Heading2"/>
        <w:ind w:right="-28" w:hanging="0"/>
        <w:rPr/>
      </w:pPr>
      <w:r>
        <w:rPr/>
        <w:t>ЗАКЛЮЧЕНИЕ</w:t>
      </w:r>
    </w:p>
    <w:p>
      <w:pPr>
        <w:pStyle w:val="Normal"/>
        <w:spacing w:lineRule="auto" w:line="240"/>
        <w:ind w:right="-28" w:firstLine="851"/>
        <w:jc w:val="both"/>
        <w:rPr/>
      </w:pPr>
      <w:r>
        <w:rPr>
          <w:rFonts w:cs="Bodoni" w:ascii="Bodoni" w:hAnsi="Bodoni"/>
          <w:sz w:val="28"/>
        </w:rPr>
        <w:t>В заключение второй статьи, посвященной доказательству того печального для России факта, что вместо подлинного конституционализма она получила мнимый — псевдоконституционализм, Вебер, показав, что подобная метаморфоза вовсе не была случайной, и представляла следствие вполне объективных и рационально постижимых причин, в то же время делает, так сказать «контрфактически» вывод: «Но не будем заблуждаться: эта „конституционная Россия" (в отличие от мнимо-конституционной) так или иначе придет»</w:t>
      </w:r>
      <w:r>
        <w:rPr>
          <w:rFonts w:cs="Bodoni" w:ascii="Bodoni" w:hAnsi="Bodoni"/>
          <w:sz w:val="28"/>
          <w:lang w:val="en-US"/>
        </w:rPr>
        <w:t>,</w:t>
      </w:r>
      <w:r>
        <w:rPr>
          <w:rFonts w:cs="Bodoni" w:ascii="Bodoni" w:hAnsi="Bodoni"/>
          <w:sz w:val="28"/>
        </w:rPr>
        <w:t xml:space="preserve"> именно благодаря конституционализму она должна будет стать для Германии «более сильным, а так как станет более чувствительной к инстинктам масс и более беспокойным соседом», чем управляемая «достойным презрения царским правительством», с каждой новой войной подвергающим страну все более «фундаментальной опасности».</w:t>
      </w:r>
    </w:p>
    <w:p>
      <w:pPr>
        <w:pStyle w:val="Normal"/>
        <w:spacing w:lineRule="auto" w:line="240" w:before="140" w:after="0"/>
        <w:ind w:right="-28" w:firstLine="851"/>
        <w:jc w:val="both"/>
        <w:rPr/>
      </w:pPr>
      <w:r>
        <w:rPr>
          <w:rFonts w:cs="Bodoni" w:ascii="Bodoni" w:hAnsi="Bodoni"/>
          <w:sz w:val="28"/>
        </w:rPr>
        <w:t>Не говоря уже о том, что это совершенно недвусмысленное выражение уверенности в победоносном завершении освободительной борьбы в России, в которой учреждение «псевдоконституционалиэма» никак нельзя считать зак</w:t>
        <w:softHyphen/>
        <w:t>лючительным аккордом, не очень-то похоже на «комбинацию пессимизма и пожелания успеха», а то и полное неверие в осуществимость «идеала свободы», здесь важно обратить внимание и на нечто другое, более существенное. Выражая уверенность в ко</w:t>
        <w:softHyphen/>
        <w:t>нечной победе освободительной борьбы «этого устремленного ввысь народа», в котором пришли в движение «все идеальные силы», и заранее приветствуя этот, с точки зрения Вебера, вовсе не такой уж невероятный, вопреки всем «осложняющим обстоятельствам», ее итог, — он тем самым подчеркивает безусловный примат ценности свободы перед всеми другими ценностями.</w:t>
      </w:r>
    </w:p>
    <w:p>
      <w:pPr>
        <w:pStyle w:val="Normal"/>
        <w:spacing w:lineRule="auto" w:line="240"/>
        <w:ind w:right="-28" w:firstLine="851"/>
        <w:jc w:val="both"/>
        <w:rPr>
          <w:rFonts w:ascii="Bodoni" w:hAnsi="Bodoni" w:cs="Bodoni"/>
          <w:sz w:val="28"/>
        </w:rPr>
      </w:pPr>
      <w:r>
        <w:rPr>
          <w:rFonts w:cs="Bodoni" w:ascii="Bodoni" w:hAnsi="Bodoni"/>
          <w:sz w:val="28"/>
        </w:rPr>
        <w:t>Нам достаточно подчеркнуть здесь, насколько актуально звучит сегод</w:t>
        <w:softHyphen/>
        <w:t>ня — именно сейчас — призыв Вебера: отправляясь от трезвого учета тех устремлений и сил русского освободительного движения, которым принадле</w:t>
        <w:softHyphen/>
        <w:t>жит будущее и которые все равно рано или поздно пробьют себе дорогу, несмотря на нынешние победы сил, противостоящих им как в «верхах», так и в «низах» российского общества, уже «теперь скорее справиться мир</w:t>
        <w:softHyphen/>
        <w:t>но-полюбовно с хаосом вопросов, лежащих между нами, чем взваливать их на наших внуков»</w:t>
      </w:r>
      <w:r>
        <w:rPr>
          <w:rFonts w:cs="Bodoni" w:ascii="Bodoni" w:hAnsi="Bodoni"/>
          <w:sz w:val="28"/>
          <w:lang w:val="en-US"/>
        </w:rPr>
        <w:t>.</w:t>
      </w:r>
      <w:r>
        <w:rPr>
          <w:rFonts w:cs="Bodoni" w:ascii="Bodoni" w:hAnsi="Bodoni"/>
          <w:sz w:val="28"/>
        </w:rPr>
        <w:t xml:space="preserve"> Внуков, кочорым все равно придется иметь дело с Россией, сильной своей свободой, а не слабой по причине ее отсутствия. Ибо поступая иначе, то есть принимая на веру «информацию» тех «официозных» российских газет, которые по-прежнему продолжают выдавать слабость России за ее силу, — в то же время используя, кстати, и «тупоголовую вражду наших (германских) органов прессы, «поддерживающих государство», к демократии в качестве средства канализации ненависти масс (российских) вовне   — против нас», «немецкие реакционные при</w:t>
        <w:softHyphen/>
        <w:t>верженцы „реальной политики"» могут достичь весьма неприятных результатов. Они могут ведь и впрямь „пробудить против себя", а главное, против всей страны, чувства, аналогичные тем, что перед 1870 г. вызывал Наполеон III у нас самих»</w:t>
      </w:r>
      <w:r>
        <w:rPr>
          <w:rFonts w:cs="Bodoni" w:ascii="Bodoni" w:hAnsi="Bodoni"/>
          <w:sz w:val="28"/>
          <w:lang w:val="en-US"/>
        </w:rPr>
        <w:t>.</w:t>
      </w:r>
      <w:r>
        <w:rPr>
          <w:rFonts w:cs="Bodoni" w:ascii="Bodoni" w:hAnsi="Bodoni"/>
          <w:sz w:val="28"/>
        </w:rPr>
        <w:t xml:space="preserve"> Спрашивается, так ли уж реалистична была бы подобная «реальная политика» со своей близорукой ставкой на антидемокра</w:t>
        <w:softHyphen/>
        <w:t xml:space="preserve">тические силы в России. </w:t>
      </w:r>
    </w:p>
    <w:p>
      <w:pPr>
        <w:pStyle w:val="Normal"/>
        <w:ind w:right="-28" w:hanging="0"/>
        <w:jc w:val="both"/>
        <w:rPr>
          <w:rFonts w:ascii="Bodoni" w:hAnsi="Bodoni" w:cs="Bodoni"/>
          <w:sz w:val="28"/>
        </w:rPr>
      </w:pPr>
      <w:r>
        <w:rPr>
          <w:rFonts w:cs="Bodoni" w:ascii="Bodoni" w:hAnsi="Bodoni"/>
          <w:sz w:val="28"/>
        </w:rPr>
      </w:r>
    </w:p>
    <w:p>
      <w:pPr>
        <w:pStyle w:val="Normal"/>
        <w:ind w:right="-28" w:hanging="0"/>
        <w:jc w:val="both"/>
        <w:rPr>
          <w:rFonts w:ascii="Bodoni" w:hAnsi="Bodoni" w:cs="Bodoni"/>
          <w:sz w:val="28"/>
        </w:rPr>
      </w:pPr>
      <w:r>
        <w:rPr>
          <w:rFonts w:cs="Bodoni" w:ascii="Bodoni" w:hAnsi="Bodoni"/>
          <w:sz w:val="28"/>
        </w:rPr>
      </w:r>
      <w:r>
        <w:br w:type="page"/>
      </w:r>
    </w:p>
    <w:p>
      <w:pPr>
        <w:pStyle w:val="Normal"/>
        <w:ind w:right="-28" w:hanging="0"/>
        <w:jc w:val="both"/>
        <w:rPr>
          <w:rFonts w:ascii="Bodoni" w:hAnsi="Bodoni" w:cs="Bodoni"/>
          <w:sz w:val="28"/>
        </w:rPr>
      </w:pPr>
      <w:r>
        <w:rPr>
          <w:rFonts w:cs="Bodoni" w:ascii="Bodoni" w:hAnsi="Bodoni"/>
          <w:sz w:val="28"/>
        </w:rPr>
        <w:t>Список использованной литературы:</w:t>
      </w:r>
    </w:p>
    <w:p>
      <w:pPr>
        <w:pStyle w:val="Normal"/>
        <w:ind w:right="-28" w:hanging="0"/>
        <w:jc w:val="both"/>
        <w:rPr>
          <w:rFonts w:ascii="Bodoni" w:hAnsi="Bodoni" w:cs="Bodoni"/>
          <w:sz w:val="28"/>
        </w:rPr>
      </w:pPr>
      <w:r>
        <w:rPr>
          <w:rFonts w:cs="Bodoni" w:ascii="Bodoni" w:hAnsi="Bodoni"/>
          <w:sz w:val="28"/>
        </w:rPr>
      </w:r>
    </w:p>
    <w:p>
      <w:pPr>
        <w:pStyle w:val="Normal"/>
        <w:numPr>
          <w:ilvl w:val="0"/>
          <w:numId w:val="2"/>
        </w:numPr>
        <w:ind w:left="435" w:right="-28" w:hanging="435"/>
        <w:jc w:val="both"/>
        <w:rPr>
          <w:rFonts w:ascii="Bodoni" w:hAnsi="Bodoni" w:cs="Bodoni"/>
          <w:sz w:val="28"/>
        </w:rPr>
      </w:pPr>
      <w:r>
        <w:rPr>
          <w:rFonts w:cs="Bodoni" w:ascii="Bodoni" w:hAnsi="Bodoni"/>
          <w:sz w:val="28"/>
        </w:rPr>
        <w:t>Макс Вебер и Россия, Ю.Н. Давыдов // Социологические исследования, номер 3, 1992, с. 115 - 128</w:t>
      </w:r>
    </w:p>
    <w:p>
      <w:pPr>
        <w:pStyle w:val="Normal"/>
        <w:numPr>
          <w:ilvl w:val="0"/>
          <w:numId w:val="2"/>
        </w:numPr>
        <w:ind w:left="435" w:right="-28" w:hanging="435"/>
        <w:jc w:val="both"/>
        <w:rPr>
          <w:rFonts w:ascii="Bodoni" w:hAnsi="Bodoni" w:cs="Bodoni"/>
          <w:sz w:val="28"/>
        </w:rPr>
      </w:pPr>
      <w:r>
        <w:rPr>
          <w:rFonts w:cs="Bodoni" w:ascii="Bodoni" w:hAnsi="Bodoni"/>
          <w:sz w:val="28"/>
        </w:rPr>
        <w:t>О буржуазной демократии в России, М. Вебер (пер. А.Ф. Филлипова) // СоцИс, номер 3, 1992, с. 130 - 134</w:t>
      </w:r>
    </w:p>
    <w:p>
      <w:pPr>
        <w:pStyle w:val="Normal"/>
        <w:numPr>
          <w:ilvl w:val="0"/>
          <w:numId w:val="2"/>
        </w:numPr>
        <w:ind w:left="435" w:right="-28" w:hanging="435"/>
        <w:jc w:val="both"/>
        <w:rPr>
          <w:rFonts w:ascii="Bodoni" w:hAnsi="Bodoni" w:cs="Bodoni"/>
          <w:sz w:val="28"/>
        </w:rPr>
      </w:pPr>
      <w:r>
        <w:rPr>
          <w:rFonts w:cs="Bodoni" w:ascii="Bodoni" w:hAnsi="Bodoni"/>
          <w:sz w:val="28"/>
        </w:rPr>
        <w:t>Избранные произведения, М. Вебер // М, Прогресс, 1990</w:t>
      </w:r>
    </w:p>
    <w:p>
      <w:pPr>
        <w:pStyle w:val="Normal"/>
        <w:numPr>
          <w:ilvl w:val="0"/>
          <w:numId w:val="2"/>
        </w:numPr>
        <w:ind w:left="435" w:right="-28" w:hanging="435"/>
        <w:jc w:val="both"/>
        <w:rPr/>
      </w:pPr>
      <w:r>
        <w:rPr>
          <w:rFonts w:cs="Bodoni" w:ascii="Bodoni" w:hAnsi="Bodoni"/>
          <w:sz w:val="28"/>
        </w:rPr>
        <w:t>История социологии (учебное пособие) // Минск, Вышэйшая школа, 1997</w:t>
      </w:r>
    </w:p>
    <w:p>
      <w:pPr>
        <w:pStyle w:val="Normal"/>
        <w:numPr>
          <w:ilvl w:val="0"/>
          <w:numId w:val="2"/>
        </w:numPr>
        <w:spacing w:lineRule="auto" w:line="360"/>
        <w:ind w:left="435" w:right="-28" w:firstLine="851"/>
        <w:jc w:val="both"/>
        <w:rPr>
          <w:rFonts w:ascii="Bodoni" w:hAnsi="Bodoni" w:cs="Bodoni"/>
          <w:sz w:val="28"/>
        </w:rPr>
      </w:pPr>
      <w:r>
        <w:rPr>
          <w:rFonts w:cs="Bodoni" w:ascii="Bodoni" w:hAnsi="Bodoni"/>
          <w:sz w:val="28"/>
        </w:rPr>
        <w:t>В.П. Култыгин, Ранняя немецкая классическая социология // М. 1991</w:t>
      </w:r>
    </w:p>
    <w:sectPr>
      <w:footerReference w:type="default" r:id="rId2"/>
      <w:type w:val="nextPage"/>
      <w:pgSz w:w="11906" w:h="16838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doni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Baltica">
    <w:charset w:val="00"/>
    <w:family w:val="auto"/>
    <w:pitch w:val="variable"/>
  </w:font>
  <w:font w:name="Granite">
    <w:charset w:val="00"/>
    <w:family w:val="auto"/>
    <w:pitch w:val="variable"/>
  </w:font>
  <w:font w:name="a_BremenCapsNr">
    <w:charset w:val="cc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02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5"/>
        </w:tabs>
        <w:ind w:left="435" w:hanging="435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before="220" w:after="0"/>
      <w:ind w:right="1000" w:hanging="0"/>
      <w:jc w:val="both"/>
      <w:outlineLvl w:val="0"/>
    </w:pPr>
    <w:rPr>
      <w:b/>
      <w:sz w:val="18"/>
      <w:lang w:val="en-US" w:eastAsia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" w:hanging="0"/>
      <w:jc w:val="center"/>
      <w:outlineLvl w:val="1"/>
    </w:pPr>
    <w:rPr>
      <w:rFonts w:ascii="Bodoni" w:hAnsi="Bodoni" w:cs="Bodoni"/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ind w:right="-28" w:hanging="0"/>
      <w:jc w:val="center"/>
    </w:pPr>
    <w:rPr>
      <w:rFonts w:ascii="Bodoni" w:hAnsi="Bodoni" w:cs="Bodoni"/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bidi w:val="0"/>
      <w:ind w:left="3440" w:hanging="0"/>
    </w:pPr>
    <w:rPr>
      <w:rFonts w:ascii="Arial" w:hAnsi="Arial" w:eastAsia="Times New Roman" w:cs="Arial"/>
      <w:color w:val="auto"/>
      <w:sz w:val="32"/>
      <w:szCs w:val="20"/>
      <w:lang w:val="ru-RU" w:eastAsia="ru-RU" w:bidi="hi-IN"/>
    </w:rPr>
  </w:style>
  <w:style w:type="paragraph" w:styleId="TextBodyIndent">
    <w:name w:val="Body Text Indent"/>
    <w:basedOn w:val="Normal"/>
    <w:pPr>
      <w:spacing w:lineRule="auto" w:line="360"/>
      <w:ind w:firstLine="851"/>
      <w:jc w:val="both"/>
    </w:pPr>
    <w:rPr>
      <w:rFonts w:ascii="Baltica" w:hAnsi="Baltica" w:cs="Baltica"/>
      <w:sz w:val="28"/>
    </w:rPr>
  </w:style>
  <w:style w:type="paragraph" w:styleId="2">
    <w:name w:val="Основной текст с отступом 2"/>
    <w:basedOn w:val="Normal"/>
    <w:qFormat/>
    <w:pPr>
      <w:spacing w:lineRule="auto" w:line="360"/>
      <w:ind w:right="-28" w:firstLine="283"/>
      <w:jc w:val="both"/>
    </w:pPr>
    <w:rPr>
      <w:rFonts w:ascii="Baltica" w:hAnsi="Baltica" w:cs="Baltica"/>
      <w:sz w:val="28"/>
    </w:rPr>
  </w:style>
  <w:style w:type="paragraph" w:styleId="3">
    <w:name w:val="Основной текст с отступом 3"/>
    <w:basedOn w:val="Normal"/>
    <w:qFormat/>
    <w:pPr>
      <w:spacing w:lineRule="auto" w:line="360"/>
      <w:ind w:right="-28" w:firstLine="851"/>
      <w:jc w:val="both"/>
    </w:pPr>
    <w:rPr>
      <w:rFonts w:ascii="Baltica" w:hAnsi="Baltica" w:cs="Baltica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5-26T12:55:00Z</dcterms:created>
  <dc:creator>WooDie</dc:creator>
  <dc:description/>
  <dc:language>en-US</dc:language>
  <cp:lastModifiedBy>WooDie</cp:lastModifiedBy>
  <cp:lastPrinted>1999-05-29T00:51:00Z</cp:lastPrinted>
  <dcterms:modified xsi:type="dcterms:W3CDTF">1999-05-28T20:52:00Z</dcterms:modified>
  <cp:revision>5</cp:revision>
  <dc:subject/>
  <dc:title>Предметом нашего рассмотрения в предлагаемом тексте будут две первых</dc:title>
</cp:coreProperties>
</file>