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467921392"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082354485"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1220942290"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1204951373"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237702101"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