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1402756222"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107453370"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2054214723"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420633568"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483933760"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