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1803313975"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997510066"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262398966"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538561756"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1756024283"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