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1410892306"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491615766"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724216726"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389641652"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1067535066"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