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40"/>
        <w:ind w:left="4" w:right="4" w:firstLine="576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СОДЕРЖАНИЕ.</w:t>
      </w:r>
    </w:p>
    <w:p>
      <w:pPr>
        <w:pStyle w:val="Normal"/>
        <w:widowControl w:val="false"/>
        <w:spacing w:lineRule="atLeast" w:line="240"/>
        <w:ind w:left="4" w:right="4" w:firstLine="576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widowControl w:val="false"/>
        <w:spacing w:lineRule="atLeast" w:line="240"/>
        <w:ind w:left="4" w:right="4" w:firstLine="576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tbl>
      <w:tblPr>
        <w:tblW w:w="82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992"/>
        <w:gridCol w:w="992"/>
      </w:tblGrid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spacing w:lineRule="atLeast" w:line="240" w:before="0" w:after="240"/>
              <w:ind w:right="6" w:hanging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pacing w:lineRule="atLeast" w:line="240" w:before="0" w:after="240"/>
              <w:ind w:right="6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.Конт – родоначальник социологии. Учение о трех стадиях развития обществ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240"/>
              <w:ind w:right="6" w:hanging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tLeast" w:line="240" w:before="0" w:after="240"/>
              <w:ind w:right="6" w:hanging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тр.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spacing w:lineRule="atLeast" w:line="240" w:before="0" w:after="240"/>
              <w:ind w:right="6" w:hanging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pacing w:lineRule="atLeast" w:line="240" w:before="0" w:after="240"/>
              <w:ind w:right="6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оциальные условия и теоретические предпосылки возникновения и развития социологии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240"/>
              <w:ind w:right="6" w:hanging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tLeast" w:line="240" w:before="0" w:after="240"/>
              <w:ind w:right="6" w:hanging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тр.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spacing w:lineRule="atLeast" w:line="240" w:before="0" w:after="240"/>
              <w:ind w:right="6" w:hanging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pacing w:lineRule="atLeast" w:line="240" w:before="0" w:after="240"/>
              <w:ind w:right="6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Классический тип научности социологии. Учение о методе Э.Дюркгейма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240"/>
              <w:ind w:right="6" w:hanging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tLeast" w:line="240" w:before="0" w:after="240"/>
              <w:ind w:right="6" w:hanging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тр.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spacing w:lineRule="atLeast" w:line="240" w:before="0" w:after="240"/>
              <w:ind w:right="6" w:hanging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pacing w:lineRule="atLeast" w:line="240" w:before="0" w:after="240"/>
              <w:ind w:right="6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етрадиционный тип научности. «Понимающая социология» Г.Зиммеля и М.Вебера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240"/>
              <w:ind w:right="6" w:hanging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tLeast" w:line="240" w:before="0" w:after="240"/>
              <w:ind w:right="6" w:hanging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тр.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spacing w:lineRule="atLeast" w:line="240" w:before="0" w:after="240"/>
              <w:ind w:right="6" w:hanging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pacing w:lineRule="atLeast" w:line="240" w:before="0" w:after="240"/>
              <w:ind w:right="6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сновные принципы материалистического учения об обществе К.Маркса и Ф.Энгельса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240"/>
              <w:ind w:right="6" w:hanging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tLeast" w:line="240" w:before="0" w:after="240"/>
              <w:ind w:right="6" w:hanging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тр.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spacing w:lineRule="atLeast" w:line="240" w:before="0" w:after="240"/>
              <w:ind w:right="6" w:hanging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pacing w:lineRule="atLeast" w:line="240" w:before="0" w:after="240"/>
              <w:ind w:right="6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сновные этапы и направления развития социологии в США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240"/>
              <w:ind w:right="6" w:hanging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tLeast" w:line="240" w:before="0" w:after="240"/>
              <w:ind w:right="6" w:hanging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тр.1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spacing w:lineRule="atLeast" w:line="240" w:before="0" w:after="240"/>
              <w:ind w:right="6" w:hanging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pacing w:lineRule="atLeast" w:line="240" w:before="0" w:after="240"/>
              <w:ind w:right="6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Развитие социологии в России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240"/>
              <w:ind w:right="6" w:hanging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tLeast" w:line="240" w:before="0" w:after="240"/>
              <w:ind w:right="6" w:hanging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тр.16</w:t>
            </w:r>
          </w:p>
        </w:tc>
      </w:tr>
    </w:tbl>
    <w:p>
      <w:pPr>
        <w:pStyle w:val="Normal"/>
        <w:widowControl w:val="false"/>
        <w:numPr>
          <w:ilvl w:val="0"/>
          <w:numId w:val="4"/>
        </w:numPr>
        <w:spacing w:lineRule="atLeast" w:line="240"/>
        <w:ind w:left="940" w:right="4" w:hanging="360"/>
        <w:jc w:val="center"/>
        <w:rPr>
          <w:b/>
          <w:b/>
          <w:sz w:val="26"/>
          <w:lang w:eastAsia="ru-RU"/>
        </w:rPr>
      </w:pPr>
      <w:r>
        <w:br w:type="page"/>
      </w:r>
      <w:r>
        <w:rPr>
          <w:b/>
          <w:sz w:val="26"/>
          <w:lang w:eastAsia="ru-RU"/>
        </w:rPr>
        <w:t>О.Конт – родоначальник социологии. Учение о трех стадиях развития общества.</w:t>
      </w:r>
    </w:p>
    <w:p>
      <w:pPr>
        <w:pStyle w:val="Normal"/>
        <w:widowControl w:val="false"/>
        <w:spacing w:lineRule="atLeast" w:line="240"/>
        <w:ind w:right="4" w:hanging="0"/>
        <w:jc w:val="center"/>
        <w:rPr>
          <w:b/>
          <w:b/>
          <w:sz w:val="26"/>
          <w:lang w:eastAsia="ru-RU"/>
        </w:rPr>
      </w:pPr>
      <w:r>
        <w:rPr>
          <w:b/>
          <w:sz w:val="26"/>
          <w:lang w:eastAsia="ru-RU"/>
        </w:rPr>
      </w:r>
    </w:p>
    <w:p>
      <w:pPr>
        <w:pStyle w:val="Normal"/>
        <w:widowControl w:val="false"/>
        <w:spacing w:lineRule="atLeast" w:line="240"/>
        <w:ind w:left="4" w:right="4" w:firstLine="576"/>
        <w:jc w:val="both"/>
        <w:rPr/>
      </w:pPr>
      <w:r>
        <w:rPr>
          <w:sz w:val="24"/>
          <w:lang w:eastAsia="ru-RU"/>
        </w:rPr>
        <w:t>Расширить и углубить представление о социологии как науке помогает изучение истории ее становления и развития. Естественно возникает вопрос: когда и при каких условиях она возникает, что послужило побу</w:t>
        <w:softHyphen/>
        <w:t>дительным толчком для формирования новой науки об обществе? Ответ на этот вопрос не совсем простой, поскольку определенные представле</w:t>
        <w:softHyphen/>
        <w:t>ния об обществе развивались в течение многих столетий. Развитие уче</w:t>
        <w:softHyphen/>
        <w:t xml:space="preserve">ния об общественной жизни мы находим уже в античной философии IV века до нашей эры в </w:t>
      </w:r>
      <w:r>
        <w:rPr>
          <w:i/>
          <w:sz w:val="24"/>
          <w:lang w:eastAsia="ru-RU"/>
        </w:rPr>
        <w:t xml:space="preserve">работах Платона «Законы», «О государстве», в «Политики» Аристотеля и др. </w:t>
      </w:r>
      <w:r>
        <w:rPr>
          <w:sz w:val="24"/>
          <w:lang w:eastAsia="ru-RU"/>
        </w:rPr>
        <w:t>Еще активнее эта проблематика раз</w:t>
        <w:softHyphen/>
        <w:t xml:space="preserve">рабатывается в Новое время в работах Макиавелли, Руссо, </w:t>
      </w:r>
      <w:bookmarkStart w:id="0" w:name="e0_9_"/>
      <w:r>
        <w:rPr>
          <w:sz w:val="24"/>
          <w:lang w:eastAsia="ru-RU"/>
        </w:rPr>
        <w:t xml:space="preserve">Гоббса </w:t>
      </w:r>
      <w:bookmarkEnd w:id="0"/>
      <w:r>
        <w:rPr>
          <w:sz w:val="24"/>
          <w:lang w:eastAsia="ru-RU"/>
        </w:rPr>
        <w:t>и др. Можно ли считать, что тогда уже существовала социология как само</w:t>
        <w:softHyphen/>
        <w:t>стоятельная наука? Вероятно, нет. Здесь более уместно говорить о соци</w:t>
        <w:softHyphen/>
        <w:t xml:space="preserve">альной философии как предшественнице социологии. </w:t>
      </w:r>
    </w:p>
    <w:p>
      <w:pPr>
        <w:pStyle w:val="Normal"/>
        <w:widowControl w:val="false"/>
        <w:spacing w:lineRule="atLeast" w:line="240"/>
        <w:ind w:left="4" w:right="24" w:firstLine="576"/>
        <w:jc w:val="both"/>
        <w:rPr/>
      </w:pPr>
      <w:r>
        <w:rPr>
          <w:sz w:val="24"/>
          <w:lang w:eastAsia="ru-RU"/>
        </w:rPr>
        <w:t xml:space="preserve">Для ответа на вопрос о времени появления социологии мы должны опираться на критерии, выдвигаемые </w:t>
      </w:r>
      <w:bookmarkStart w:id="1" w:name="e0_10_"/>
      <w:r>
        <w:rPr>
          <w:sz w:val="24"/>
          <w:lang w:eastAsia="ru-RU"/>
        </w:rPr>
        <w:t xml:space="preserve">науковедением. </w:t>
      </w:r>
      <w:bookmarkEnd w:id="1"/>
      <w:r>
        <w:rPr>
          <w:sz w:val="24"/>
          <w:lang w:eastAsia="ru-RU"/>
        </w:rPr>
        <w:t>А оно утверждает, что для решения этого вопроса, прежде всего, необхо</w:t>
        <w:softHyphen/>
        <w:t>димо иметь в виду, с какого времени социология в качестве отдель</w:t>
        <w:softHyphen/>
        <w:t>ной специальной науки начала признаваться научным сообществом. История свидетельствует, что это произошло в 40-</w:t>
      </w:r>
      <w:bookmarkStart w:id="2" w:name="e0_11_"/>
      <w:r>
        <w:rPr>
          <w:sz w:val="24"/>
          <w:lang w:eastAsia="ru-RU"/>
        </w:rPr>
        <w:t xml:space="preserve">х </w:t>
      </w:r>
      <w:bookmarkEnd w:id="2"/>
      <w:r>
        <w:rPr>
          <w:sz w:val="24"/>
          <w:lang w:eastAsia="ru-RU"/>
        </w:rPr>
        <w:t xml:space="preserve">годах XIX в. </w:t>
      </w:r>
      <w:bookmarkStart w:id="3" w:name="e0_12_"/>
      <w:r>
        <w:rPr>
          <w:sz w:val="24"/>
          <w:lang w:eastAsia="ru-RU"/>
        </w:rPr>
        <w:t>пос</w:t>
      </w:r>
      <w:bookmarkEnd w:id="3"/>
      <w:r>
        <w:rPr>
          <w:sz w:val="24"/>
          <w:lang w:eastAsia="ru-RU"/>
        </w:rPr>
        <w:t xml:space="preserve">ле опубликования </w:t>
      </w:r>
      <w:r>
        <w:rPr>
          <w:i/>
          <w:sz w:val="24"/>
          <w:lang w:eastAsia="ru-RU"/>
        </w:rPr>
        <w:t>О</w:t>
      </w:r>
      <w:r>
        <w:rPr>
          <w:sz w:val="24"/>
          <w:lang w:eastAsia="ru-RU"/>
        </w:rPr>
        <w:t xml:space="preserve">. </w:t>
      </w:r>
      <w:r>
        <w:rPr>
          <w:i/>
          <w:sz w:val="24"/>
          <w:lang w:eastAsia="ru-RU"/>
        </w:rPr>
        <w:t xml:space="preserve">Контом </w:t>
      </w:r>
      <w:r>
        <w:rPr>
          <w:sz w:val="24"/>
          <w:lang w:eastAsia="ru-RU"/>
        </w:rPr>
        <w:t xml:space="preserve">третьего тома его важнейшей работы </w:t>
      </w:r>
      <w:r>
        <w:rPr>
          <w:i/>
          <w:sz w:val="24"/>
          <w:lang w:eastAsia="ru-RU"/>
        </w:rPr>
        <w:t xml:space="preserve">«Курс позитивной философии» </w:t>
      </w:r>
      <w:r>
        <w:rPr>
          <w:sz w:val="24"/>
          <w:lang w:eastAsia="ru-RU"/>
        </w:rPr>
        <w:t>в 1839 году, где он впервые исполь</w:t>
        <w:softHyphen/>
        <w:t>зовал термин «социология» и выдвинул задачу изучения общества на научной основе. Именно эта претензия - поставить учение об об</w:t>
        <w:softHyphen/>
        <w:t>ществе на научную основу - и явились тем отправным фактом, кото</w:t>
        <w:softHyphen/>
        <w:t xml:space="preserve">рый привел к формированию и развитию социологии. </w:t>
      </w:r>
    </w:p>
    <w:p>
      <w:pPr>
        <w:pStyle w:val="Normal"/>
        <w:widowControl w:val="false"/>
        <w:spacing w:lineRule="atLeast" w:line="240"/>
        <w:ind w:left="43" w:right="9" w:firstLine="571"/>
        <w:jc w:val="both"/>
        <w:rPr/>
      </w:pPr>
      <w:r>
        <w:rPr>
          <w:sz w:val="24"/>
          <w:lang w:eastAsia="ru-RU"/>
        </w:rPr>
        <w:t>Как же конкретно обосновывает О. Конт необходимость и воз</w:t>
        <w:softHyphen/>
        <w:t>можность появления этой новой науки? В системе О. Конта это обос</w:t>
        <w:softHyphen/>
        <w:t xml:space="preserve">нование осуществляется на основе сформулированного им </w:t>
      </w:r>
      <w:r>
        <w:rPr>
          <w:b/>
          <w:sz w:val="24"/>
          <w:lang w:eastAsia="ru-RU"/>
        </w:rPr>
        <w:t xml:space="preserve">закона о трех последовательных стадиях </w:t>
      </w:r>
      <w:r>
        <w:rPr>
          <w:sz w:val="24"/>
          <w:lang w:eastAsia="ru-RU"/>
        </w:rPr>
        <w:t>интеллектуального развития че</w:t>
        <w:softHyphen/>
        <w:t xml:space="preserve">ловека: теологической, метафизической и позитивной. На первой, </w:t>
      </w:r>
      <w:r>
        <w:rPr>
          <w:b/>
          <w:sz w:val="24"/>
          <w:lang w:eastAsia="ru-RU"/>
        </w:rPr>
        <w:t xml:space="preserve">теологической, стадии </w:t>
      </w:r>
      <w:r>
        <w:rPr>
          <w:sz w:val="24"/>
          <w:lang w:eastAsia="ru-RU"/>
        </w:rPr>
        <w:t>человек объясняет все явления на основе ре</w:t>
        <w:softHyphen/>
        <w:t>лигиозных представлений, оперируя понятием сверхъестественно</w:t>
        <w:softHyphen/>
        <w:t xml:space="preserve">го. На второй, </w:t>
      </w:r>
      <w:r>
        <w:rPr>
          <w:b/>
          <w:sz w:val="24"/>
          <w:lang w:eastAsia="ru-RU"/>
        </w:rPr>
        <w:t xml:space="preserve">метафизической, стадии </w:t>
      </w:r>
      <w:r>
        <w:rPr>
          <w:sz w:val="24"/>
          <w:lang w:eastAsia="ru-RU"/>
        </w:rPr>
        <w:t>он отказывается от апелля</w:t>
        <w:softHyphen/>
        <w:t>ции к сверхъестественному и пытается все объяснить при помощи абстрактных сущностей, причин и других философских абстрак</w:t>
        <w:softHyphen/>
        <w:t xml:space="preserve">ций. Задача второй стадии - критическая. Разрушая прежние представления, она подготавливает третью стадию - </w:t>
      </w:r>
      <w:r>
        <w:rPr>
          <w:b/>
          <w:sz w:val="24"/>
          <w:lang w:eastAsia="ru-RU"/>
        </w:rPr>
        <w:t xml:space="preserve">позитивную, или научную. </w:t>
      </w:r>
      <w:r>
        <w:rPr>
          <w:sz w:val="24"/>
          <w:lang w:eastAsia="ru-RU"/>
        </w:rPr>
        <w:t>На этой стадии человек перестает оперировать абст</w:t>
        <w:softHyphen/>
        <w:t>рактными сущностями, отказывается раскрывать причины явле</w:t>
        <w:softHyphen/>
        <w:t xml:space="preserve">ний и ограничивается наблюдением за явлениями и фиксированием постоянных связей, которые могут устанавливаться между ними. </w:t>
      </w:r>
    </w:p>
    <w:p>
      <w:pPr>
        <w:pStyle w:val="Normal"/>
        <w:widowControl w:val="false"/>
        <w:spacing w:lineRule="atLeast" w:line="240"/>
        <w:ind w:left="24" w:right="14" w:firstLine="571"/>
        <w:jc w:val="both"/>
        <w:rPr>
          <w:sz w:val="24"/>
          <w:lang w:eastAsia="ru-RU"/>
        </w:rPr>
      </w:pPr>
      <w:r>
        <w:rPr>
          <w:sz w:val="24"/>
          <w:lang w:eastAsia="ru-RU"/>
        </w:rPr>
        <w:t>Переход от одной стадии к другой в разных науках совершает</w:t>
        <w:softHyphen/>
        <w:t>ся последовательно, но не одновременно. И здесь действует один принцип -- от простого к сложному, от высшего к низшему. Чем про</w:t>
        <w:softHyphen/>
        <w:t>ще объект изучения, тем быстрее там устанавливается позитивное знание. Поэтому позитивное знание сначала распространяется в ма</w:t>
        <w:softHyphen/>
        <w:t>тематике, физике, астрономии, химии, затем в биологии. Социология же - это вершина позитивного знания. Она опирается в своих иссле</w:t>
        <w:softHyphen/>
        <w:t>дованиях на «позитивный метод». Последний означает опору теоре</w:t>
        <w:softHyphen/>
        <w:t>тического анализа на совокупность эмпирических данных, собран</w:t>
        <w:softHyphen/>
        <w:t xml:space="preserve">ных в наблюдении, экспериментах и сравнительном исследовании, данных - надежных, проверенных, не вызывающих сомнения. </w:t>
      </w:r>
    </w:p>
    <w:p>
      <w:pPr>
        <w:pStyle w:val="Normal"/>
        <w:widowControl w:val="false"/>
        <w:spacing w:lineRule="atLeast" w:line="240"/>
        <w:ind w:left="4" w:right="33" w:firstLine="561"/>
        <w:jc w:val="both"/>
        <w:rPr>
          <w:sz w:val="24"/>
          <w:lang w:eastAsia="ru-RU"/>
        </w:rPr>
      </w:pPr>
      <w:r>
        <w:rPr>
          <w:sz w:val="24"/>
          <w:lang w:eastAsia="ru-RU"/>
        </w:rPr>
        <w:t>Другой важный вывод, приведший О. Конта к необходимости формирования науки об обществе, связан с открытием им закона раз</w:t>
        <w:softHyphen/>
        <w:t>деления и кооперации труда. Эти факторы имеют огромное позитив</w:t>
        <w:softHyphen/>
        <w:t>ное значение в истории общества. Благодаря им появляются социаль</w:t>
        <w:softHyphen/>
        <w:t>ные и профессиональные группы, растет разнообразие в обществе и повышается материальное благосостояние людей. Но эти же факто</w:t>
        <w:softHyphen/>
        <w:t>ры ведут к разрушению фундамента общества, поскольку они наце</w:t>
        <w:softHyphen/>
        <w:t>лены на концентрацию богатства и эксплуатацию людей, на однобо</w:t>
        <w:softHyphen/>
        <w:t>кую профессионализацию, уродующую личность. Социальные чув</w:t>
        <w:softHyphen/>
        <w:t>ства объединяют только лиц одинаковой профессии, заставляя враждебно относиться к другим. Возникают корпорации и внутри-корпоративная эгоистическая мораль, которые при известном попус</w:t>
        <w:softHyphen/>
        <w:t>тительстве способны разрушить основу общества - чувство соли</w:t>
        <w:softHyphen/>
        <w:t xml:space="preserve">дарности и согласия между людьми. Способствовать установлению </w:t>
      </w:r>
      <w:bookmarkStart w:id="4" w:name="e0_13_"/>
      <w:r>
        <w:rPr>
          <w:sz w:val="24"/>
          <w:lang w:eastAsia="ru-RU"/>
        </w:rPr>
        <w:t xml:space="preserve">солидарности и согласия и призвана, </w:t>
      </w:r>
      <w:bookmarkEnd w:id="4"/>
      <w:r>
        <w:rPr>
          <w:sz w:val="24"/>
          <w:lang w:eastAsia="ru-RU"/>
        </w:rPr>
        <w:t xml:space="preserve">по </w:t>
      </w:r>
      <w:bookmarkStart w:id="5" w:name="e0_14_"/>
      <w:r>
        <w:rPr>
          <w:sz w:val="24"/>
          <w:lang w:eastAsia="ru-RU"/>
        </w:rPr>
        <w:t xml:space="preserve">мнению О. </w:t>
      </w:r>
      <w:bookmarkEnd w:id="5"/>
      <w:r>
        <w:rPr>
          <w:sz w:val="24"/>
          <w:lang w:eastAsia="ru-RU"/>
        </w:rPr>
        <w:t xml:space="preserve">Конта, социология. </w:t>
      </w:r>
    </w:p>
    <w:p>
      <w:pPr>
        <w:pStyle w:val="Normal"/>
        <w:widowControl w:val="false"/>
        <w:spacing w:lineRule="atLeast" w:line="240"/>
        <w:ind w:left="9" w:right="9" w:firstLine="576"/>
        <w:jc w:val="both"/>
        <w:rPr/>
      </w:pPr>
      <w:r>
        <w:rPr>
          <w:sz w:val="24"/>
        </w:rPr>
        <w:tab/>
      </w:r>
      <w:r>
        <w:rPr>
          <w:sz w:val="24"/>
          <w:lang w:eastAsia="ru-RU"/>
        </w:rPr>
        <w:t>О. Конт, в соответствии со своими представлениями о разви</w:t>
        <w:softHyphen/>
        <w:t>тии, делит социологию на две части: социальную статику и социаль</w:t>
        <w:softHyphen/>
        <w:t xml:space="preserve">ную динамику. </w:t>
      </w:r>
      <w:r>
        <w:rPr>
          <w:b/>
          <w:sz w:val="24"/>
          <w:lang w:eastAsia="ru-RU"/>
        </w:rPr>
        <w:t xml:space="preserve">Социальная статика </w:t>
      </w:r>
      <w:r>
        <w:rPr>
          <w:sz w:val="24"/>
          <w:lang w:eastAsia="ru-RU"/>
        </w:rPr>
        <w:t>изучает условия и законы функционирования общественной системы. В этом разделе контовской социологии рассматриваются основные общественные инсти</w:t>
        <w:softHyphen/>
        <w:t xml:space="preserve">туты: семья, государство, религия с точки зрения их общественных функций, их роли в установлении согласия и солидарности. В </w:t>
      </w:r>
      <w:r>
        <w:rPr>
          <w:b/>
          <w:sz w:val="24"/>
          <w:lang w:eastAsia="ru-RU"/>
        </w:rPr>
        <w:t>соци</w:t>
        <w:softHyphen/>
        <w:t xml:space="preserve">альной динамике </w:t>
      </w:r>
      <w:r>
        <w:rPr>
          <w:sz w:val="24"/>
          <w:lang w:eastAsia="ru-RU"/>
        </w:rPr>
        <w:t>О. Конт развивает теорию общественного прогрес</w:t>
        <w:softHyphen/>
        <w:t>са, решающим фактором которого, по его мнению, выступает духов</w:t>
        <w:softHyphen/>
        <w:t xml:space="preserve">ное, умственное развитие человечества. </w:t>
      </w:r>
    </w:p>
    <w:p>
      <w:pPr>
        <w:pStyle w:val="Normal"/>
        <w:widowControl w:val="false"/>
        <w:spacing w:lineRule="atLeast" w:line="240"/>
        <w:ind w:left="9" w:right="9" w:firstLine="576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lineRule="atLeast" w:line="240"/>
        <w:ind w:left="9" w:right="9" w:firstLine="576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Heading1"/>
        <w:ind w:left="868" w:right="796" w:hanging="0"/>
        <w:rPr>
          <w:i w:val="false"/>
          <w:i w:val="false"/>
          <w:sz w:val="26"/>
        </w:rPr>
      </w:pPr>
      <w:r>
        <w:rPr>
          <w:i w:val="false"/>
          <w:sz w:val="26"/>
        </w:rPr>
        <w:t xml:space="preserve">2. Социальные условия и теоретические предпосылки </w:t>
      </w:r>
    </w:p>
    <w:p>
      <w:pPr>
        <w:pStyle w:val="Normal"/>
        <w:widowControl w:val="false"/>
        <w:spacing w:lineRule="atLeast" w:line="80"/>
        <w:jc w:val="center"/>
        <w:rPr>
          <w:b/>
          <w:b/>
          <w:sz w:val="26"/>
          <w:lang w:eastAsia="ru-RU"/>
        </w:rPr>
      </w:pPr>
      <w:r>
        <w:rPr>
          <w:b/>
          <w:sz w:val="26"/>
          <w:lang w:eastAsia="ru-RU"/>
        </w:rPr>
        <w:t xml:space="preserve">возникновения и развития социологии. </w:t>
      </w:r>
    </w:p>
    <w:p>
      <w:pPr>
        <w:pStyle w:val="Normal"/>
        <w:widowControl w:val="false"/>
        <w:spacing w:lineRule="atLeast" w:line="80"/>
        <w:jc w:val="center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</w:r>
    </w:p>
    <w:p>
      <w:pPr>
        <w:pStyle w:val="Normal"/>
        <w:widowControl w:val="false"/>
        <w:spacing w:lineRule="atLeast" w:line="240"/>
        <w:ind w:left="4" w:right="4" w:firstLine="576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Как было указано выше, социология возникает в конце </w:t>
      </w:r>
      <w:bookmarkStart w:id="6" w:name="e0_0_"/>
      <w:r>
        <w:rPr>
          <w:sz w:val="24"/>
          <w:lang w:eastAsia="ru-RU"/>
        </w:rPr>
        <w:t xml:space="preserve">ЗО-х </w:t>
      </w:r>
      <w:bookmarkEnd w:id="6"/>
      <w:r>
        <w:rPr>
          <w:sz w:val="24"/>
          <w:lang w:eastAsia="ru-RU"/>
        </w:rPr>
        <w:t>- нача</w:t>
        <w:softHyphen/>
        <w:t>ле 40-</w:t>
      </w:r>
      <w:bookmarkStart w:id="7" w:name="e0_1_"/>
      <w:r>
        <w:rPr>
          <w:sz w:val="24"/>
          <w:lang w:eastAsia="ru-RU"/>
        </w:rPr>
        <w:t xml:space="preserve">х </w:t>
      </w:r>
      <w:bookmarkEnd w:id="7"/>
      <w:r>
        <w:rPr>
          <w:sz w:val="24"/>
          <w:lang w:eastAsia="ru-RU"/>
        </w:rPr>
        <w:t>годов XIX в. В социальной сфере это было время крайней не</w:t>
        <w:softHyphen/>
        <w:t xml:space="preserve">стабильности. Восстание </w:t>
      </w:r>
      <w:bookmarkStart w:id="8" w:name="e0_2_"/>
      <w:r>
        <w:rPr>
          <w:sz w:val="24"/>
          <w:lang w:eastAsia="ru-RU"/>
        </w:rPr>
        <w:t xml:space="preserve">лионских </w:t>
      </w:r>
      <w:bookmarkEnd w:id="8"/>
      <w:r>
        <w:rPr>
          <w:sz w:val="24"/>
          <w:lang w:eastAsia="ru-RU"/>
        </w:rPr>
        <w:t xml:space="preserve">ткачей во Франции, </w:t>
      </w:r>
      <w:bookmarkStart w:id="9" w:name="e0_3_"/>
      <w:r>
        <w:rPr>
          <w:sz w:val="24"/>
          <w:lang w:eastAsia="ru-RU"/>
        </w:rPr>
        <w:t xml:space="preserve">силезских </w:t>
      </w:r>
      <w:bookmarkEnd w:id="9"/>
      <w:r>
        <w:rPr>
          <w:sz w:val="24"/>
          <w:lang w:eastAsia="ru-RU"/>
        </w:rPr>
        <w:t>ткачей в Германии (1844 г</w:t>
      </w:r>
      <w:bookmarkStart w:id="10" w:name="e0_4_"/>
      <w:r>
        <w:rPr>
          <w:sz w:val="24"/>
          <w:lang w:eastAsia="ru-RU"/>
        </w:rPr>
        <w:t xml:space="preserve">.), </w:t>
      </w:r>
      <w:bookmarkEnd w:id="10"/>
      <w:r>
        <w:rPr>
          <w:sz w:val="24"/>
          <w:lang w:eastAsia="ru-RU"/>
        </w:rPr>
        <w:t>чартистское движение в Англии, чуть позже революция 1848 г. во Франции свидетельствовали о нараста</w:t>
        <w:softHyphen/>
        <w:t>нии кризиса общественных отношений. Во времена решительных и быстрых перемен у людей возникает потребность в обобщающей тео</w:t>
        <w:softHyphen/>
        <w:t>рии, способной прогнозировать, куда движется человечество, на ка</w:t>
        <w:softHyphen/>
        <w:t xml:space="preserve">кие ориентиры можно опереться, обрести свое место и свою роль в этом процессе. Как известно, К. Маркс и </w:t>
      </w:r>
      <w:bookmarkStart w:id="11" w:name="e0_5_"/>
      <w:r>
        <w:rPr>
          <w:sz w:val="24"/>
          <w:lang w:eastAsia="ru-RU"/>
        </w:rPr>
        <w:t xml:space="preserve">Ф. </w:t>
      </w:r>
      <w:bookmarkEnd w:id="11"/>
      <w:r>
        <w:rPr>
          <w:sz w:val="24"/>
          <w:lang w:eastAsia="ru-RU"/>
        </w:rPr>
        <w:t>Энгельс начинали свою те</w:t>
        <w:softHyphen/>
        <w:t>оретическую и практическую деятельность в то же время и при тех же обстоятельствах. Они, следуя рационалистической традиции, сформулированной в немецкой классической философии, и опираясь на свой опыт участия в революционном движении, предложили ре</w:t>
        <w:softHyphen/>
        <w:t>шить эту проблему на основе концепции научного социализма, серд</w:t>
        <w:softHyphen/>
        <w:t xml:space="preserve">цевиной которой является теория социалистической революции. О. Конт и другие «отцы-основатели социологии» - Г. Спенсер, </w:t>
      </w:r>
      <w:bookmarkStart w:id="12" w:name="e0_6_"/>
      <w:r>
        <w:rPr>
          <w:sz w:val="24"/>
          <w:lang w:eastAsia="ru-RU"/>
        </w:rPr>
        <w:t xml:space="preserve">Э. Дюркгейм, М. Вебер </w:t>
      </w:r>
      <w:bookmarkEnd w:id="12"/>
      <w:r>
        <w:rPr>
          <w:sz w:val="24"/>
          <w:lang w:eastAsia="ru-RU"/>
        </w:rPr>
        <w:t>- предложили реформистский путь развития обще</w:t>
        <w:softHyphen/>
        <w:t>ства. Основоположники социологии были сторонниками стабильного порядка. В условиях революционного подъема они думали не над тем, как разжечь пожар гражданской войны, а наоборот, как преодолеть кризис в Европе, установить согласие и солидарность между различ</w:t>
        <w:softHyphen/>
        <w:t>ными социальными группами. Социология как раз и рассматривалась ими в качестве инструмента познания общества и выработки реко</w:t>
        <w:softHyphen/>
        <w:t>мендаций по его реформированию. Методической же основой рефор</w:t>
        <w:softHyphen/>
        <w:t xml:space="preserve">мизма, с их точки зрения, является «позитивный метод». </w:t>
      </w:r>
    </w:p>
    <w:p>
      <w:pPr>
        <w:pStyle w:val="Normal"/>
        <w:widowControl w:val="false"/>
        <w:spacing w:lineRule="atLeast" w:line="240"/>
        <w:ind w:left="4" w:right="19" w:firstLine="576"/>
        <w:jc w:val="both"/>
        <w:rPr>
          <w:sz w:val="24"/>
          <w:lang w:eastAsia="ru-RU"/>
        </w:rPr>
      </w:pPr>
      <w:r>
        <w:rPr>
          <w:sz w:val="24"/>
          <w:lang w:eastAsia="ru-RU"/>
        </w:rPr>
        <w:t>Этими различными идеологическими установками было про</w:t>
        <w:softHyphen/>
        <w:t xml:space="preserve">диктовано и различие в истолковании тех научных открытий, которые были сделаны в </w:t>
      </w:r>
      <w:bookmarkStart w:id="13" w:name="e0_7_"/>
      <w:r>
        <w:rPr>
          <w:sz w:val="24"/>
          <w:lang w:eastAsia="ru-RU"/>
        </w:rPr>
        <w:t xml:space="preserve">ЗО-х </w:t>
      </w:r>
      <w:bookmarkEnd w:id="13"/>
      <w:r>
        <w:rPr>
          <w:sz w:val="24"/>
          <w:lang w:eastAsia="ru-RU"/>
        </w:rPr>
        <w:t>- 40-</w:t>
      </w:r>
      <w:bookmarkStart w:id="14" w:name="e0_8_"/>
      <w:r>
        <w:rPr>
          <w:sz w:val="24"/>
          <w:lang w:eastAsia="ru-RU"/>
        </w:rPr>
        <w:t xml:space="preserve">х </w:t>
      </w:r>
      <w:bookmarkEnd w:id="14"/>
      <w:r>
        <w:rPr>
          <w:sz w:val="24"/>
          <w:lang w:eastAsia="ru-RU"/>
        </w:rPr>
        <w:t>годах XIX в. В этот период на первый план развития науки выходят химия и биология. Наиболее значительными открытиями того времени являются открытие клетки немецкими учеными Шлейденом и Шванном (1838-1839), на основе которого была создана клеточная теория строения живого вещества, и создание Ч. Дарвином теории эволюции видов. Для К. Маркса и Ф. Эн</w:t>
        <w:softHyphen/>
        <w:t>гельса эти теории послужили естественнонаучными предпосылками создания диалектического материализма, основным элементом кото</w:t>
        <w:softHyphen/>
        <w:t>рого является учение о диалектике - «алгебра революции», как ее на</w:t>
        <w:softHyphen/>
        <w:t>звал В. И. Ленин. Для О. Конта, Г. Спенсера и Э. Дюркгейма эти откры</w:t>
        <w:softHyphen/>
        <w:t xml:space="preserve">тия послужили основой для создания учения об обществе, основанного на принципах биологии, - «органической теории развития общества». </w:t>
      </w:r>
    </w:p>
    <w:p>
      <w:pPr>
        <w:pStyle w:val="Normal"/>
        <w:widowControl w:val="false"/>
        <w:spacing w:lineRule="atLeast" w:line="240"/>
        <w:ind w:left="24" w:right="4" w:firstLine="571"/>
        <w:jc w:val="both"/>
        <w:rPr>
          <w:sz w:val="24"/>
          <w:lang w:eastAsia="ru-RU"/>
        </w:rPr>
      </w:pPr>
      <w:r>
        <w:rPr>
          <w:sz w:val="24"/>
          <w:lang w:eastAsia="ru-RU"/>
        </w:rPr>
        <w:t>Пока речь шла в основном о социологических условиях и естест</w:t>
        <w:softHyphen/>
        <w:t>веннонаучных предпосылках возникновения теоретической социоло</w:t>
        <w:softHyphen/>
        <w:t>гии. Однако задолго до этого в Европе закладывались основы эмпири</w:t>
        <w:softHyphen/>
        <w:t>ческой базы социологии и ее методов познания. Методология и мето</w:t>
        <w:softHyphen/>
        <w:t xml:space="preserve">дика конкретно-социологических исследований разрабатывались главным образом естествоиспытателями. Уже в XVII--XVIII в. Джон </w:t>
      </w:r>
      <w:bookmarkStart w:id="15" w:name="e0_15_"/>
      <w:r>
        <w:rPr>
          <w:sz w:val="24"/>
          <w:lang w:eastAsia="ru-RU"/>
        </w:rPr>
        <w:t xml:space="preserve">Граунт </w:t>
      </w:r>
      <w:bookmarkEnd w:id="15"/>
      <w:r>
        <w:rPr>
          <w:sz w:val="24"/>
          <w:lang w:eastAsia="ru-RU"/>
        </w:rPr>
        <w:t xml:space="preserve">и </w:t>
      </w:r>
      <w:bookmarkStart w:id="16" w:name="e0_16_"/>
      <w:r>
        <w:rPr>
          <w:sz w:val="24"/>
          <w:lang w:eastAsia="ru-RU"/>
        </w:rPr>
        <w:t xml:space="preserve">Эдмунт Галлей </w:t>
      </w:r>
      <w:bookmarkEnd w:id="16"/>
      <w:r>
        <w:rPr>
          <w:sz w:val="24"/>
          <w:lang w:eastAsia="ru-RU"/>
        </w:rPr>
        <w:t>вырабатывали методы количественного ис</w:t>
        <w:softHyphen/>
        <w:t xml:space="preserve">следования социальных процессов. В частности, </w:t>
      </w:r>
      <w:bookmarkStart w:id="17" w:name="e0_17_"/>
      <w:r>
        <w:rPr>
          <w:sz w:val="24"/>
          <w:lang w:eastAsia="ru-RU"/>
        </w:rPr>
        <w:t xml:space="preserve">Д. Граунт </w:t>
      </w:r>
      <w:bookmarkEnd w:id="17"/>
      <w:r>
        <w:rPr>
          <w:sz w:val="24"/>
          <w:lang w:eastAsia="ru-RU"/>
        </w:rPr>
        <w:t>применил их в 1662 г. к анализу уровня смертности. А работа известного физика и математика Лапласа «Философские очерки о вероятности» построе</w:t>
        <w:softHyphen/>
        <w:t xml:space="preserve">на на количественном описании динамики народонаселения. </w:t>
      </w:r>
    </w:p>
    <w:p>
      <w:pPr>
        <w:pStyle w:val="Normal"/>
        <w:widowControl w:val="false"/>
        <w:spacing w:lineRule="atLeast" w:line="240"/>
        <w:ind w:left="19" w:right="14" w:firstLine="566"/>
        <w:jc w:val="both"/>
        <w:rPr/>
      </w:pPr>
      <w:r>
        <w:rPr>
          <w:sz w:val="24"/>
          <w:lang w:eastAsia="ru-RU"/>
        </w:rPr>
        <w:t>Особенно активно эмпирические социальные исследования в Ев</w:t>
        <w:softHyphen/>
        <w:t>ропе начали развиваться в начале XIX века под влиянием определен</w:t>
        <w:softHyphen/>
        <w:t>ных социальных процессов. Интенсивное развитие капитализма в нача</w:t>
        <w:softHyphen/>
        <w:t xml:space="preserve">ле XIX в. вело к быстрому росту городов </w:t>
      </w:r>
      <w:r>
        <w:rPr>
          <w:b/>
          <w:sz w:val="24"/>
          <w:lang w:eastAsia="ru-RU"/>
        </w:rPr>
        <w:t xml:space="preserve">- урбанизации </w:t>
      </w:r>
      <w:r>
        <w:rPr>
          <w:sz w:val="24"/>
          <w:lang w:eastAsia="ru-RU"/>
        </w:rPr>
        <w:t>жизни населе</w:t>
        <w:softHyphen/>
        <w:t>ния. Следствием этого была резкая социальная дифференциация населения, рост числа бедных (пауперизация), увеличение преступно</w:t>
        <w:softHyphen/>
        <w:t>сти, нарастание социальной нестабильности. В то же время ускоренно формируются «средний слой» и буржуазная прослойка, всегда высту</w:t>
        <w:softHyphen/>
        <w:t>пающие за порядок и стабильность, укрепляется институт обществен</w:t>
        <w:softHyphen/>
        <w:t>ного мнения, возрастает число различного рода общественных движе</w:t>
        <w:softHyphen/>
        <w:t>ний, выступающих за социальные реформы. Таким образом, с одной стороны, отчетливо проявились «социальные болезни общества», с дру</w:t>
        <w:softHyphen/>
        <w:t>гой - объективно созрели те силы, которые были заинтересованы в их лечении и могли выступать в качестве заказчиков социологических ис</w:t>
        <w:softHyphen/>
        <w:t xml:space="preserve">следований, способных предложить «лекарство» от этих «болезней». </w:t>
      </w:r>
    </w:p>
    <w:p>
      <w:pPr>
        <w:pStyle w:val="Normal"/>
        <w:widowControl w:val="false"/>
        <w:spacing w:lineRule="atLeast" w:line="240"/>
        <w:ind w:left="9" w:right="9" w:firstLine="561"/>
        <w:jc w:val="both"/>
        <w:rPr/>
      </w:pPr>
      <w:r>
        <w:rPr>
          <w:sz w:val="24"/>
          <w:lang w:eastAsia="ru-RU"/>
        </w:rPr>
        <w:t xml:space="preserve">Особенно интенсивно развитие капитализма в то время </w:t>
      </w:r>
      <w:bookmarkStart w:id="18" w:name="e0_18_"/>
      <w:r>
        <w:rPr>
          <w:sz w:val="24"/>
          <w:lang w:eastAsia="ru-RU"/>
        </w:rPr>
        <w:t xml:space="preserve">происходило в Англии и Франции. Видимо, этим объясняется, что именно в этих странах </w:t>
      </w:r>
      <w:bookmarkEnd w:id="18"/>
      <w:r>
        <w:rPr>
          <w:sz w:val="24"/>
          <w:lang w:eastAsia="ru-RU"/>
        </w:rPr>
        <w:t xml:space="preserve">появляется наибольшее количество работ, посвященных социальным проблемам развития общества. Среди этих работ особо следует отметить </w:t>
      </w:r>
      <w:r>
        <w:rPr>
          <w:i/>
          <w:sz w:val="24"/>
          <w:lang w:eastAsia="ru-RU"/>
        </w:rPr>
        <w:t xml:space="preserve">«Статистическое описание Шотландии» Джона </w:t>
      </w:r>
      <w:bookmarkStart w:id="19" w:name="e0_19_"/>
      <w:r>
        <w:rPr>
          <w:i/>
          <w:sz w:val="24"/>
          <w:lang w:eastAsia="ru-RU"/>
        </w:rPr>
        <w:t xml:space="preserve">Сиклера </w:t>
      </w:r>
      <w:bookmarkEnd w:id="19"/>
      <w:r>
        <w:rPr>
          <w:i/>
          <w:sz w:val="24"/>
          <w:lang w:eastAsia="ru-RU"/>
        </w:rPr>
        <w:t xml:space="preserve">(21 том), «Положение рабочего класса в Англии» Фридриха Энгельса, «Жизнь и труд людей в Лондоне» Чарлза Бута, «Сводка физического и морального состояния рабочих на бумажных, шерстяных и шелковых </w:t>
      </w:r>
      <w:bookmarkStart w:id="20" w:name="e0_20_"/>
      <w:r>
        <w:rPr>
          <w:i/>
          <w:sz w:val="24"/>
          <w:lang w:eastAsia="ru-RU"/>
        </w:rPr>
        <w:t xml:space="preserve">мануфактурах» Луи Виллерме, «Очерки моральной статистики Франции» Андре Герри, </w:t>
      </w:r>
      <w:bookmarkEnd w:id="20"/>
      <w:r>
        <w:rPr>
          <w:i/>
          <w:sz w:val="24"/>
          <w:lang w:eastAsia="ru-RU"/>
        </w:rPr>
        <w:t xml:space="preserve">«Европейские рабочие» </w:t>
      </w:r>
      <w:bookmarkStart w:id="21" w:name="e0_21_"/>
      <w:r>
        <w:rPr>
          <w:i/>
          <w:sz w:val="24"/>
          <w:lang w:eastAsia="ru-RU"/>
        </w:rPr>
        <w:t xml:space="preserve">Фредерика Ле Пле </w:t>
      </w:r>
      <w:bookmarkEnd w:id="21"/>
      <w:r>
        <w:rPr>
          <w:i/>
          <w:sz w:val="24"/>
          <w:lang w:eastAsia="ru-RU"/>
        </w:rPr>
        <w:t xml:space="preserve">(6 томов). </w:t>
      </w:r>
    </w:p>
    <w:p>
      <w:pPr>
        <w:pStyle w:val="Normal"/>
        <w:widowControl w:val="false"/>
        <w:spacing w:lineRule="atLeast" w:line="240"/>
        <w:ind w:left="4" w:right="19" w:firstLine="566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Большое значение для разработки методологии и методики эмпирического социологического исследования имела работа одного из крупнейших статистиков XIX в. Адольфа Кетле «О человеке и развитии способностей, или Опыт социальной жизни» </w:t>
      </w:r>
      <w:bookmarkStart w:id="22" w:name="e0_22_"/>
      <w:r>
        <w:rPr>
          <w:sz w:val="24"/>
          <w:lang w:eastAsia="ru-RU"/>
        </w:rPr>
        <w:t>(</w:t>
      </w:r>
      <w:bookmarkEnd w:id="22"/>
      <w:r>
        <w:rPr>
          <w:sz w:val="24"/>
          <w:lang w:eastAsia="ru-RU"/>
        </w:rPr>
        <w:t>1835 г</w:t>
      </w:r>
      <w:bookmarkStart w:id="23" w:name="e0_23_"/>
      <w:r>
        <w:rPr>
          <w:sz w:val="24"/>
          <w:lang w:eastAsia="ru-RU"/>
        </w:rPr>
        <w:t xml:space="preserve">.). </w:t>
      </w:r>
      <w:bookmarkEnd w:id="23"/>
      <w:r>
        <w:rPr>
          <w:sz w:val="24"/>
          <w:lang w:eastAsia="ru-RU"/>
        </w:rPr>
        <w:t>Неко</w:t>
        <w:softHyphen/>
        <w:t xml:space="preserve">торые исследователи считают, что именно с этой работы можно </w:t>
      </w:r>
      <w:bookmarkStart w:id="24" w:name="e0_24_"/>
      <w:r>
        <w:rPr>
          <w:sz w:val="24"/>
          <w:lang w:eastAsia="ru-RU"/>
        </w:rPr>
        <w:t>начинать отсчет времени существования социологии, или, как выра</w:t>
        <w:softHyphen/>
        <w:t>зился А. Кетле, «социальной физики». Эта работа помогла науке об обществе перейти от умозрительного выведения эмпирически не проверенных законов истории к эмпирическому выведению статис</w:t>
        <w:softHyphen/>
        <w:t xml:space="preserve">тически рассчитанных закономерностей с применением сложных математических процедур. </w:t>
      </w:r>
    </w:p>
    <w:p>
      <w:pPr>
        <w:pStyle w:val="Normal"/>
        <w:widowControl w:val="false"/>
        <w:spacing w:lineRule="atLeast" w:line="240"/>
        <w:ind w:left="4" w:right="19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lineRule="atLeast" w:line="80"/>
        <w:ind w:left="9" w:right="4" w:hanging="0"/>
        <w:jc w:val="center"/>
        <w:rPr>
          <w:b/>
          <w:b/>
          <w:sz w:val="26"/>
          <w:lang w:eastAsia="ru-RU"/>
        </w:rPr>
      </w:pPr>
      <w:r>
        <w:rPr>
          <w:b/>
          <w:sz w:val="26"/>
          <w:lang w:eastAsia="ru-RU"/>
        </w:rPr>
        <w:t xml:space="preserve">3. Классический тип научности социологии. </w:t>
      </w:r>
    </w:p>
    <w:p>
      <w:pPr>
        <w:pStyle w:val="Normal"/>
        <w:widowControl w:val="false"/>
        <w:spacing w:lineRule="atLeast" w:line="80"/>
        <w:jc w:val="center"/>
        <w:rPr>
          <w:b/>
          <w:b/>
          <w:sz w:val="26"/>
          <w:lang w:eastAsia="ru-RU"/>
        </w:rPr>
      </w:pPr>
      <w:r>
        <w:rPr>
          <w:b/>
          <w:sz w:val="26"/>
          <w:lang w:eastAsia="ru-RU"/>
        </w:rPr>
        <w:t xml:space="preserve">Учение о методе Э. Дюркгейма </w:t>
      </w:r>
    </w:p>
    <w:p>
      <w:pPr>
        <w:pStyle w:val="Normal"/>
        <w:widowControl w:val="false"/>
        <w:spacing w:lineRule="atLeast" w:line="80"/>
        <w:jc w:val="center"/>
        <w:rPr>
          <w:rFonts w:ascii="Arial" w:hAnsi="Arial" w:cs="Arial"/>
          <w:b/>
          <w:b/>
          <w:i/>
          <w:i/>
          <w:sz w:val="24"/>
          <w:lang w:eastAsia="ru-RU"/>
        </w:rPr>
      </w:pPr>
      <w:r>
        <w:rPr>
          <w:rFonts w:cs="Arial" w:ascii="Arial" w:hAnsi="Arial"/>
          <w:b/>
          <w:i/>
          <w:sz w:val="24"/>
          <w:lang w:eastAsia="ru-RU"/>
        </w:rPr>
      </w:r>
    </w:p>
    <w:p>
      <w:pPr>
        <w:pStyle w:val="Normal"/>
        <w:widowControl w:val="false"/>
        <w:spacing w:lineRule="atLeast" w:line="240"/>
        <w:ind w:left="9" w:right="14" w:firstLine="576"/>
        <w:jc w:val="both"/>
        <w:rPr>
          <w:sz w:val="24"/>
          <w:lang w:eastAsia="ru-RU"/>
        </w:rPr>
      </w:pPr>
      <w:r>
        <w:rPr>
          <w:sz w:val="24"/>
          <w:lang w:eastAsia="ru-RU"/>
        </w:rPr>
        <w:t>Как отмечалось выше, социология вычленилась в качестве самосто</w:t>
        <w:softHyphen/>
        <w:t>ятельной отрасли знания вследствие своей претензии на научное ис</w:t>
        <w:softHyphen/>
        <w:t>следование общества. Однако в истории социологии никогда не су</w:t>
        <w:softHyphen/>
        <w:t>ществовало согласия в том, каков критерий научности. Один из крупнейших историков социологии Ю. Н. Давыдов считает необхо</w:t>
        <w:softHyphen/>
        <w:t>димым говорить о последовательном возникновении в рамках социо</w:t>
        <w:softHyphen/>
        <w:t xml:space="preserve">логии, по крайней мере, трех типов научности: классического, неклассического и промежуточного, эклектического. </w:t>
      </w:r>
    </w:p>
    <w:p>
      <w:pPr>
        <w:pStyle w:val="Normal"/>
        <w:widowControl w:val="false"/>
        <w:spacing w:lineRule="atLeast" w:line="240"/>
        <w:ind w:left="9" w:right="4" w:firstLine="576"/>
        <w:jc w:val="both"/>
        <w:rPr>
          <w:sz w:val="24"/>
          <w:lang w:eastAsia="ru-RU"/>
        </w:rPr>
      </w:pPr>
      <w:r>
        <w:rPr>
          <w:sz w:val="24"/>
          <w:lang w:eastAsia="ru-RU"/>
        </w:rPr>
        <w:t>Классический тип научности, по его мнению, был представ</w:t>
        <w:softHyphen/>
        <w:t xml:space="preserve">лен такими видными социологами, как О. Конт, Г. Спенсер, Э. Дюркгейм. Основные принципы классической методологии сводятся к следующим: </w:t>
      </w:r>
    </w:p>
    <w:p>
      <w:pPr>
        <w:pStyle w:val="Normal"/>
        <w:widowControl w:val="false"/>
        <w:numPr>
          <w:ilvl w:val="0"/>
          <w:numId w:val="5"/>
        </w:numPr>
        <w:spacing w:lineRule="atLeast" w:line="240"/>
        <w:ind w:left="945" w:right="4" w:hanging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Социальные явления подчиняются законам, общим для всей действительности. Нет никаких специфических социаль</w:t>
        <w:softHyphen/>
        <w:t xml:space="preserve">ных законов. </w:t>
      </w:r>
    </w:p>
    <w:p>
      <w:pPr>
        <w:pStyle w:val="Normal"/>
        <w:widowControl w:val="false"/>
        <w:numPr>
          <w:ilvl w:val="0"/>
          <w:numId w:val="5"/>
        </w:numPr>
        <w:spacing w:lineRule="atLeast" w:line="240"/>
        <w:ind w:left="945" w:right="4" w:hanging="3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Поэтому социология должна строиться по образу естественных «позитивных» наук. </w:t>
      </w:r>
    </w:p>
    <w:p>
      <w:pPr>
        <w:pStyle w:val="Normal"/>
        <w:widowControl w:val="false"/>
        <w:numPr>
          <w:ilvl w:val="0"/>
          <w:numId w:val="5"/>
        </w:numPr>
        <w:spacing w:lineRule="atLeast" w:line="240"/>
        <w:ind w:left="945" w:right="4" w:hanging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Методы социального исследо</w:t>
        <w:softHyphen/>
        <w:t xml:space="preserve">вания должны быть такими же точными, строгими. Все социальные явления должны быть описаны количественно. </w:t>
      </w:r>
    </w:p>
    <w:p>
      <w:pPr>
        <w:pStyle w:val="Normal"/>
        <w:widowControl w:val="false"/>
        <w:numPr>
          <w:ilvl w:val="0"/>
          <w:numId w:val="5"/>
        </w:numPr>
        <w:spacing w:lineRule="atLeast" w:line="240"/>
        <w:ind w:left="945" w:right="4" w:hanging="360"/>
        <w:jc w:val="both"/>
        <w:rPr/>
      </w:pPr>
      <w:r>
        <w:rPr>
          <w:sz w:val="24"/>
          <w:lang w:eastAsia="ru-RU"/>
        </w:rPr>
        <w:t>Важнейшим кри</w:t>
        <w:softHyphen/>
        <w:t xml:space="preserve">терием научности является объективность содержания знания. </w:t>
      </w:r>
      <w:r>
        <w:rPr>
          <w:sz w:val="24"/>
        </w:rPr>
        <w:t>Это значит, что социологическое знание не должно содержать в се</w:t>
        <w:softHyphen/>
        <w:t xml:space="preserve">бе субъективные впечатления и умозрительные рассуждения, но описывать социальную действительность, независимо от нашего к ней отношения. Этот принцип нашел свое выражение в требовании «социология как наука должна быть свободна от ценностных суждений и идеологий». </w:t>
      </w:r>
    </w:p>
    <w:p>
      <w:pPr>
        <w:pStyle w:val="Normal"/>
        <w:widowControl w:val="false"/>
        <w:spacing w:lineRule="atLeast" w:line="240"/>
        <w:ind w:left="14" w:right="14" w:firstLine="571"/>
        <w:jc w:val="both"/>
        <w:rPr/>
      </w:pPr>
      <w:r>
        <w:rPr>
          <w:sz w:val="24"/>
          <w:lang w:eastAsia="ru-RU"/>
        </w:rPr>
        <w:t xml:space="preserve">Наиболее четко принципы классического типа научности были сформулированы в работе французского социолога 3. </w:t>
      </w:r>
      <w:r>
        <w:rPr>
          <w:i/>
          <w:sz w:val="24"/>
          <w:lang w:eastAsia="ru-RU"/>
        </w:rPr>
        <w:t xml:space="preserve">Дюркгейма «Правила социологического метода» (1895 г.). </w:t>
      </w:r>
      <w:r>
        <w:rPr>
          <w:sz w:val="24"/>
          <w:lang w:eastAsia="ru-RU"/>
        </w:rPr>
        <w:t>Дюркгеймовская соци</w:t>
        <w:softHyphen/>
        <w:t xml:space="preserve">ология основывается на теории </w:t>
      </w:r>
      <w:r>
        <w:rPr>
          <w:b/>
          <w:sz w:val="24"/>
          <w:lang w:eastAsia="ru-RU"/>
        </w:rPr>
        <w:t xml:space="preserve">социального факта. </w:t>
      </w:r>
      <w:r>
        <w:rPr>
          <w:sz w:val="24"/>
          <w:lang w:eastAsia="ru-RU"/>
        </w:rPr>
        <w:t xml:space="preserve">В данной работе Э. Дюркгейм излагает основные требования к социальным фактам, которые позволили бы существовать социологии в качестве науки. </w:t>
      </w:r>
    </w:p>
    <w:p>
      <w:pPr>
        <w:pStyle w:val="Normal"/>
        <w:widowControl w:val="false"/>
        <w:spacing w:lineRule="atLeast" w:line="240"/>
        <w:ind w:left="19" w:right="14" w:firstLine="571"/>
        <w:jc w:val="both"/>
        <w:rPr/>
      </w:pPr>
      <w:r>
        <w:rPr>
          <w:b/>
          <w:sz w:val="24"/>
          <w:lang w:eastAsia="ru-RU"/>
        </w:rPr>
        <w:t xml:space="preserve">Первое правило </w:t>
      </w:r>
      <w:r>
        <w:rPr>
          <w:sz w:val="24"/>
          <w:lang w:eastAsia="ru-RU"/>
        </w:rPr>
        <w:t>состоит в том, чтобы «рассматривать соци</w:t>
        <w:softHyphen/>
        <w:t>альные факты как вещи». Это означает, что: а) социальные факты внешни для индивидов; б) социальные факты могут быть объектами в том смысле, что они материальны, строго наблюдаемы и безличны; в) устанавливаемые между двумя или множеством социальных фак</w:t>
        <w:softHyphen/>
        <w:t xml:space="preserve">тов отношения причинности помогают формулировать постоянные законы функционирования общества. </w:t>
      </w:r>
    </w:p>
    <w:p>
      <w:pPr>
        <w:pStyle w:val="Normal"/>
        <w:widowControl w:val="false"/>
        <w:spacing w:lineRule="atLeast" w:line="240"/>
        <w:ind w:left="24" w:right="4" w:firstLine="566"/>
        <w:jc w:val="both"/>
        <w:rPr/>
      </w:pPr>
      <w:r>
        <w:rPr>
          <w:b/>
          <w:sz w:val="24"/>
          <w:lang w:eastAsia="ru-RU"/>
        </w:rPr>
        <w:t xml:space="preserve">Второе правило </w:t>
      </w:r>
      <w:r>
        <w:rPr>
          <w:sz w:val="24"/>
          <w:lang w:eastAsia="ru-RU"/>
        </w:rPr>
        <w:t>состоит в том, чтобы «систематически отмежевы</w:t>
        <w:softHyphen/>
        <w:t>ваться от всех врожденных идей». Это означает, что: а) социология преж</w:t>
        <w:softHyphen/>
        <w:t>де всего должна порвать свои связи со всякими идеологиями и личност</w:t>
        <w:softHyphen/>
        <w:t>ными пристрастиями; б) она также должна освободиться от всех предрас</w:t>
        <w:softHyphen/>
        <w:t xml:space="preserve">судков, которыми обладают индивиды в отношении социальных фактов. </w:t>
      </w:r>
    </w:p>
    <w:p>
      <w:pPr>
        <w:pStyle w:val="Normal"/>
        <w:widowControl w:val="false"/>
        <w:spacing w:lineRule="atLeast" w:line="240"/>
        <w:ind w:left="24" w:right="4" w:firstLine="556"/>
        <w:jc w:val="both"/>
        <w:rPr/>
      </w:pPr>
      <w:r>
        <w:rPr>
          <w:b/>
          <w:sz w:val="24"/>
          <w:lang w:eastAsia="ru-RU"/>
        </w:rPr>
        <w:t xml:space="preserve">Третье правило </w:t>
      </w:r>
      <w:r>
        <w:rPr>
          <w:sz w:val="24"/>
          <w:lang w:eastAsia="ru-RU"/>
        </w:rPr>
        <w:t>состоит в признании примата (первенства, приоритета) целого над составляющими ее частями. Это означает признание того, что: а) источник социальных фактов находится в об</w:t>
        <w:softHyphen/>
        <w:t xml:space="preserve">ществе, а не в мышлении и поведении индивидов; б) общество есть автономная система, управляемая своими собственными законами, не сводимыми к сознанию или действию каждого индивида. </w:t>
      </w:r>
    </w:p>
    <w:p>
      <w:pPr>
        <w:pStyle w:val="Normal"/>
        <w:widowControl w:val="false"/>
        <w:spacing w:lineRule="atLeast" w:line="240"/>
        <w:ind w:left="19" w:right="4" w:firstLine="566"/>
        <w:jc w:val="both"/>
        <w:rPr/>
      </w:pPr>
      <w:r>
        <w:rPr>
          <w:sz w:val="24"/>
          <w:lang w:eastAsia="ru-RU"/>
        </w:rPr>
        <w:t>Итак, социология, по мнению Э. Дюркгейма, основывается на познании социальных фактов. Социальный факт специфичен. Он по</w:t>
        <w:softHyphen/>
        <w:t>рожден объединенными действиями индивидов, но качественно от</w:t>
        <w:softHyphen/>
        <w:t>личается по своей природе от  того, что происходит на уровне индиви</w:t>
        <w:softHyphen/>
        <w:t>дуальных сознаний потому, что у него другое основание, другой суб</w:t>
        <w:softHyphen/>
        <w:t>страт - коллективное сознание. Для того, чтобы возник социальный факт, указывает Дюркгейм, необходимо, чтобы, по крайней мере, не</w:t>
        <w:softHyphen/>
        <w:t>сколько индивидов объединили свои действия и чтобы эта комбина</w:t>
        <w:softHyphen/>
        <w:t>ция породила какой-то новый результат. А поскольку этот синтез происходит вне сознания действующих индивидов (так как он обра</w:t>
        <w:softHyphen/>
        <w:t>зуется из взаимодействия множества сознаний), то он неизменно имеет следствием закрепление, установление вне индивидуальных сознаний каких-либо образцов поведения, способов действий, цен</w:t>
        <w:softHyphen/>
        <w:t xml:space="preserve">ностей и т. д., которые существуют объективно. </w:t>
      </w:r>
      <w:r>
        <w:rPr>
          <w:b/>
          <w:sz w:val="24"/>
          <w:lang w:eastAsia="ru-RU"/>
        </w:rPr>
        <w:t>Признание объек</w:t>
        <w:softHyphen/>
        <w:t xml:space="preserve">тивной реальности социальных фактов является </w:t>
      </w:r>
      <w:r>
        <w:rPr>
          <w:sz w:val="24"/>
          <w:lang w:eastAsia="ru-RU"/>
        </w:rPr>
        <w:t xml:space="preserve">центральным пунктом социологического метода, по Дюркгейму. </w:t>
      </w:r>
    </w:p>
    <w:p>
      <w:pPr>
        <w:pStyle w:val="Normal"/>
        <w:widowControl w:val="false"/>
        <w:spacing w:lineRule="atLeast" w:line="240"/>
        <w:ind w:left="19" w:right="4" w:firstLine="566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lineRule="atLeast" w:line="80"/>
        <w:ind w:left="345" w:right="302" w:hanging="0"/>
        <w:jc w:val="center"/>
        <w:rPr>
          <w:b/>
          <w:b/>
          <w:sz w:val="26"/>
          <w:lang w:eastAsia="ru-RU"/>
        </w:rPr>
      </w:pPr>
      <w:r>
        <w:rPr>
          <w:b/>
          <w:sz w:val="26"/>
          <w:lang w:eastAsia="ru-RU"/>
        </w:rPr>
        <w:t xml:space="preserve">4. Нетрадиционный тип научности. «Понимающая социология» </w:t>
      </w:r>
    </w:p>
    <w:p>
      <w:pPr>
        <w:pStyle w:val="Normal"/>
        <w:widowControl w:val="false"/>
        <w:spacing w:lineRule="atLeast" w:line="80"/>
        <w:jc w:val="center"/>
        <w:rPr>
          <w:b/>
          <w:b/>
          <w:sz w:val="26"/>
          <w:lang w:eastAsia="ru-RU"/>
        </w:rPr>
      </w:pPr>
      <w:r>
        <w:rPr>
          <w:b/>
          <w:sz w:val="26"/>
          <w:lang w:eastAsia="ru-RU"/>
        </w:rPr>
        <w:t xml:space="preserve">Г. Зиммеля и М. Вебера. </w:t>
      </w:r>
    </w:p>
    <w:p>
      <w:pPr>
        <w:pStyle w:val="Normal"/>
        <w:widowControl w:val="false"/>
        <w:spacing w:lineRule="atLeast" w:line="80"/>
        <w:jc w:val="center"/>
        <w:rPr>
          <w:rFonts w:ascii="Arial" w:hAnsi="Arial" w:cs="Arial"/>
          <w:b/>
          <w:b/>
          <w:i/>
          <w:i/>
          <w:sz w:val="24"/>
          <w:lang w:eastAsia="ru-RU"/>
        </w:rPr>
      </w:pPr>
      <w:r>
        <w:rPr>
          <w:rFonts w:cs="Arial" w:ascii="Arial" w:hAnsi="Arial"/>
          <w:b/>
          <w:i/>
          <w:sz w:val="24"/>
          <w:lang w:eastAsia="ru-RU"/>
        </w:rPr>
      </w:r>
    </w:p>
    <w:p>
      <w:pPr>
        <w:pStyle w:val="Normal"/>
        <w:widowControl w:val="false"/>
        <w:spacing w:lineRule="atLeast" w:line="240"/>
        <w:ind w:left="4" w:right="9" w:firstLine="566"/>
        <w:jc w:val="both"/>
        <w:rPr/>
      </w:pPr>
      <w:r>
        <w:rPr>
          <w:sz w:val="24"/>
          <w:lang w:eastAsia="ru-RU"/>
        </w:rPr>
        <w:t>Неклассический тип научности социологии разработан немецкими мыслителями Г. Зиммелем (1858-1918) и М. Вебером (1864--1920). В основе этой методологии лежит представление о принципиальной проти</w:t>
        <w:softHyphen/>
        <w:t>воположности законов природы и общества и, следовательно, призна</w:t>
        <w:softHyphen/>
        <w:t>ние необходимости существования двух типов научного знания: наук о природе (естествознания) и наук о культуре (гуманитарного знания). Социология же, по их мнению, это пограничная наука, и поэтому она должна заимствовать у естествознания и гуманитарных наук все луч</w:t>
        <w:softHyphen/>
        <w:t>шее. У естествознания социология заимствует приверженность к точ</w:t>
        <w:softHyphen/>
        <w:t xml:space="preserve">ным фактам и причинно-следственное объяснение действительности, у гуманитарных наук - метод </w:t>
      </w:r>
      <w:r>
        <w:rPr>
          <w:b/>
          <w:sz w:val="24"/>
          <w:lang w:eastAsia="ru-RU"/>
        </w:rPr>
        <w:t xml:space="preserve">понимания и отнесения к ценностям. </w:t>
      </w:r>
    </w:p>
    <w:p>
      <w:pPr>
        <w:pStyle w:val="Normal"/>
        <w:widowControl w:val="false"/>
        <w:spacing w:lineRule="atLeast" w:line="240"/>
        <w:ind w:left="4" w:right="28" w:firstLine="566"/>
        <w:jc w:val="both"/>
        <w:rPr>
          <w:sz w:val="24"/>
          <w:lang w:eastAsia="ru-RU"/>
        </w:rPr>
      </w:pPr>
      <w:r>
        <w:rPr>
          <w:sz w:val="24"/>
          <w:lang w:eastAsia="ru-RU"/>
        </w:rPr>
        <w:t>Такая трактовка взаимодействия социологии и других наук вытекает из их понимания предмета социологии. Г. Зиммель и М. Вебер отвергали в качестве предмета социологического знания такие понятия, как «общество», «народ», «человечество», «коллективное» и т. д. Они считали, что предметом исследования социолога может быть только индивид, поскольку именно он обладает сознанием, мо</w:t>
        <w:softHyphen/>
        <w:t>тивацией своих действий и рациональным поведением. Г. Зиммель и М. Вебер подчеркивали важность понимания социологом субъектив</w:t>
        <w:softHyphen/>
        <w:t>ного смысла, который вкладывается в действие самим действующим индивидом. По их мнению, наблюдая цепочку реальных действий людей, социолог должен сконструировать их объяснение на основе понимания внутренних мотивов этих действий. И здесь ему поможет знание того, что в сходных ситуациях большинство людей поступает одинаковым образом, руководствуется аналогичными мотивами. Ис</w:t>
        <w:softHyphen/>
        <w:t>ходя из своего представления о предмете социологии и ее месте сре</w:t>
        <w:softHyphen/>
        <w:t>ди других наук Г. Зиммель и М. Вебер формулируют ряд методологи</w:t>
        <w:softHyphen/>
        <w:t>ческих принципов, на которые, по их мнению, опирается социологи</w:t>
        <w:softHyphen/>
        <w:t xml:space="preserve">ческое знание:  </w:t>
      </w:r>
    </w:p>
    <w:p>
      <w:pPr>
        <w:pStyle w:val="Normal"/>
        <w:widowControl w:val="false"/>
        <w:spacing w:lineRule="atLeast" w:line="240"/>
        <w:ind w:left="24" w:right="19" w:firstLine="585"/>
        <w:jc w:val="both"/>
        <w:rPr/>
      </w:pPr>
      <w:r>
        <w:rPr>
          <w:sz w:val="24"/>
          <w:lang w:eastAsia="ru-RU"/>
        </w:rPr>
        <w:t>1) Требование устранения из научного мировоззрения пред</w:t>
        <w:softHyphen/>
        <w:t xml:space="preserve">ставления об объективности содержания наших знаний. Условием превращения социального знания в действительную науку является то, что оно не должно выдавать свои понятия и схемы за отражения или выражения самой действительности и ее законов. Социальная наука обязана исходить из признания </w:t>
      </w:r>
      <w:r>
        <w:rPr>
          <w:b/>
          <w:sz w:val="24"/>
          <w:lang w:eastAsia="ru-RU"/>
        </w:rPr>
        <w:t xml:space="preserve">принципиального различия </w:t>
      </w:r>
      <w:r>
        <w:rPr>
          <w:sz w:val="24"/>
          <w:lang w:eastAsia="ru-RU"/>
        </w:rPr>
        <w:t xml:space="preserve">между социальной теорией и действительностью. </w:t>
      </w:r>
    </w:p>
    <w:p>
      <w:pPr>
        <w:pStyle w:val="Normal"/>
        <w:widowControl w:val="false"/>
        <w:spacing w:lineRule="atLeast" w:line="240"/>
        <w:ind w:left="28" w:right="24" w:firstLine="576"/>
        <w:jc w:val="both"/>
        <w:rPr>
          <w:sz w:val="24"/>
          <w:lang w:eastAsia="ru-RU"/>
        </w:rPr>
      </w:pPr>
      <w:r>
        <w:rPr>
          <w:sz w:val="24"/>
          <w:lang w:eastAsia="ru-RU"/>
        </w:rPr>
        <w:t>2) Поэтому социология не должна претендовать на что-то большее, чем выяснение причин тех или иных свершившихся собы</w:t>
        <w:softHyphen/>
        <w:t xml:space="preserve">тий, воздерживаясь от так называемых «научных прогнозов». </w:t>
      </w:r>
    </w:p>
    <w:p>
      <w:pPr>
        <w:pStyle w:val="Normal"/>
        <w:widowControl w:val="false"/>
        <w:spacing w:lineRule="atLeast" w:line="240"/>
        <w:ind w:left="28" w:right="19" w:firstLine="571"/>
        <w:jc w:val="both"/>
        <w:rPr>
          <w:sz w:val="24"/>
          <w:lang w:eastAsia="ru-RU"/>
        </w:rPr>
      </w:pPr>
      <w:r>
        <w:rPr>
          <w:sz w:val="24"/>
          <w:lang w:eastAsia="ru-RU"/>
        </w:rPr>
        <w:t>Строгое следование этим двум правилам может создать впе</w:t>
        <w:softHyphen/>
        <w:t>чатление, что социологическая теория не имеет объективного, обще</w:t>
        <w:softHyphen/>
        <w:t xml:space="preserve">значимого смысла, а является плодом субъективного произвола. Чтобы снять это впечатление, Г. Зиммель и М. Вебер утверждают: </w:t>
      </w:r>
    </w:p>
    <w:p>
      <w:pPr>
        <w:pStyle w:val="Normal"/>
        <w:widowControl w:val="false"/>
        <w:spacing w:lineRule="atLeast" w:line="240"/>
        <w:ind w:left="33" w:right="14" w:firstLine="576"/>
        <w:jc w:val="both"/>
        <w:rPr>
          <w:sz w:val="24"/>
          <w:lang w:eastAsia="ru-RU"/>
        </w:rPr>
      </w:pPr>
      <w:r>
        <w:rPr>
          <w:sz w:val="24"/>
          <w:lang w:eastAsia="ru-RU"/>
        </w:rPr>
        <w:t>3) Социологические теории и понятия не являются результатом интеллектуального произвола, ибо сама интеллектуальная деятель</w:t>
        <w:softHyphen/>
        <w:t>ность подчиняется вполне определенным социальным приемам и, преж</w:t>
        <w:softHyphen/>
        <w:t xml:space="preserve">де всего, правилам формальной логики и общечеловеческим ценностям. </w:t>
      </w:r>
    </w:p>
    <w:p>
      <w:pPr>
        <w:pStyle w:val="Normal"/>
        <w:widowControl w:val="false"/>
        <w:spacing w:lineRule="atLeast" w:line="240"/>
        <w:ind w:left="33" w:right="9" w:firstLine="576"/>
        <w:jc w:val="both"/>
        <w:rPr>
          <w:sz w:val="24"/>
          <w:lang w:eastAsia="ru-RU"/>
        </w:rPr>
      </w:pPr>
      <w:r>
        <w:rPr>
          <w:sz w:val="24"/>
          <w:lang w:eastAsia="ru-RU"/>
        </w:rPr>
        <w:t>4) Социолог должен знать, что в основе механизма его интеллекту</w:t>
        <w:softHyphen/>
        <w:t>альной деятельности лежит отнесение всего многообразия эмпиричес</w:t>
        <w:softHyphen/>
        <w:t xml:space="preserve">ких данных к этим общечеловеческим ценностям, которые задают общее направление всему человеческому мышлению. «Отнесение к ценностям кладет предел индивидуальному произволу», - писал М. Вебер. </w:t>
      </w:r>
    </w:p>
    <w:p>
      <w:pPr>
        <w:pStyle w:val="Normal"/>
        <w:widowControl w:val="false"/>
        <w:spacing w:lineRule="atLeast" w:line="240"/>
        <w:ind w:left="38" w:right="4" w:firstLine="571"/>
        <w:jc w:val="both"/>
        <w:rPr/>
      </w:pPr>
      <w:r>
        <w:rPr>
          <w:sz w:val="24"/>
          <w:lang w:eastAsia="ru-RU"/>
        </w:rPr>
        <w:t>М. Вебер различает понятия «ценностные суждения» и «отне</w:t>
        <w:softHyphen/>
        <w:t xml:space="preserve">сение к ценностям». </w:t>
      </w:r>
      <w:r>
        <w:rPr>
          <w:b/>
          <w:sz w:val="24"/>
          <w:lang w:eastAsia="ru-RU"/>
        </w:rPr>
        <w:t xml:space="preserve">Ценностное суждение </w:t>
      </w:r>
      <w:r>
        <w:rPr>
          <w:sz w:val="24"/>
          <w:lang w:eastAsia="ru-RU"/>
        </w:rPr>
        <w:t>всегда личностно и субъ</w:t>
        <w:softHyphen/>
        <w:t>ективно. Это какое-либо утверждение, которое связано с нравствен</w:t>
        <w:softHyphen/>
        <w:t>ной, политической или какой-либо другой оценкой. Например, выска</w:t>
        <w:softHyphen/>
        <w:t xml:space="preserve">зывание: «Вера в бога - это непреходящее качество человеческого существования». </w:t>
      </w:r>
      <w:r>
        <w:rPr>
          <w:b/>
          <w:sz w:val="24"/>
          <w:lang w:eastAsia="ru-RU"/>
        </w:rPr>
        <w:t xml:space="preserve">Отнесение к ценности </w:t>
      </w:r>
      <w:r>
        <w:rPr>
          <w:sz w:val="24"/>
          <w:lang w:eastAsia="ru-RU"/>
        </w:rPr>
        <w:t>- это процедура и отбора, и организации эмпирического материала. В приведенном выше приме</w:t>
        <w:softHyphen/>
        <w:t>ре эта процедура может означать сбор фактов для изучения взаимо</w:t>
        <w:softHyphen/>
        <w:t>действия религии и разных сфер общественной и личной жизни чело</w:t>
        <w:softHyphen/>
        <w:t>века, отбор и классификацию этих фактов, их обобщение и другие процедуры. В чем необходимость этого принципа отнесения к ценнос</w:t>
        <w:softHyphen/>
        <w:t xml:space="preserve">тям? А в том, что ученый-социолог в познании сталкивается с огромным многообразием фактов, и для отбора и анализа этих фактов он должен исходить из какой-то установки, которая и формулируется им как ценность. </w:t>
      </w:r>
    </w:p>
    <w:p>
      <w:pPr>
        <w:pStyle w:val="Normal"/>
        <w:widowControl w:val="false"/>
        <w:spacing w:lineRule="atLeast" w:line="160"/>
        <w:ind w:left="81" w:right="14" w:firstLine="571"/>
        <w:jc w:val="both"/>
        <w:rPr>
          <w:sz w:val="24"/>
          <w:lang w:eastAsia="ru-RU"/>
        </w:rPr>
      </w:pPr>
      <w:r>
        <w:rPr>
          <w:sz w:val="24"/>
          <w:lang w:eastAsia="ru-RU"/>
        </w:rPr>
        <w:t>Но возникает вопрос: откуда же берутся эти ценностные пред</w:t>
        <w:softHyphen/>
        <w:t xml:space="preserve">почтения? М. Вебер отвечает так: </w:t>
      </w:r>
    </w:p>
    <w:p>
      <w:pPr>
        <w:pStyle w:val="Normal"/>
        <w:widowControl w:val="false"/>
        <w:spacing w:lineRule="atLeast" w:line="240"/>
        <w:ind w:left="72" w:right="14" w:firstLine="571"/>
        <w:jc w:val="both"/>
        <w:rPr/>
      </w:pPr>
      <w:r>
        <w:rPr>
          <w:sz w:val="24"/>
          <w:lang w:eastAsia="ru-RU"/>
        </w:rPr>
        <w:t>5) Изменение ценностных предпочтений социолога определя</w:t>
        <w:softHyphen/>
        <w:t xml:space="preserve">ется </w:t>
      </w:r>
      <w:r>
        <w:rPr>
          <w:b/>
          <w:sz w:val="24"/>
          <w:lang w:eastAsia="ru-RU"/>
        </w:rPr>
        <w:t xml:space="preserve">«интересом эпохи», </w:t>
      </w:r>
      <w:r>
        <w:rPr>
          <w:sz w:val="24"/>
          <w:lang w:eastAsia="ru-RU"/>
        </w:rPr>
        <w:t>то есть социально-историческими обстоя</w:t>
        <w:softHyphen/>
        <w:t xml:space="preserve">тельствами, в которых он действует. </w:t>
      </w:r>
    </w:p>
    <w:p>
      <w:pPr>
        <w:pStyle w:val="Normal"/>
        <w:widowControl w:val="false"/>
        <w:spacing w:lineRule="atLeast" w:line="240"/>
        <w:ind w:left="38" w:right="14" w:firstLine="566"/>
        <w:jc w:val="both"/>
        <w:rPr/>
      </w:pPr>
      <w:r>
        <w:rPr>
          <w:sz w:val="24"/>
          <w:lang w:eastAsia="ru-RU"/>
        </w:rPr>
        <w:t>Каковы же инструменты познания, через которые реализу</w:t>
        <w:softHyphen/>
        <w:t>ются основные принципы «понимающей социологии»? У Г. Зиммеля таким инструментом служит, фиксирующая в социальном явлении самые устойчивые, универсальные черты, а не эмпирическое мно</w:t>
        <w:softHyphen/>
        <w:t xml:space="preserve">гообразие социальных фактов. Г. Зиммель считал, что над миром конкретного бытия возвышается </w:t>
      </w:r>
      <w:r>
        <w:rPr>
          <w:b/>
          <w:sz w:val="24"/>
          <w:lang w:eastAsia="ru-RU"/>
        </w:rPr>
        <w:t xml:space="preserve">мир идеальных ценностей. </w:t>
      </w:r>
      <w:r>
        <w:rPr>
          <w:sz w:val="24"/>
          <w:lang w:eastAsia="ru-RU"/>
        </w:rPr>
        <w:t>Этот мир ценностей существует по своим собственным законам, отлич</w:t>
        <w:softHyphen/>
        <w:t xml:space="preserve">ным от законов материального мира. Целью социологии является изучение ценностей самих по себе, как </w:t>
      </w:r>
      <w:r>
        <w:rPr>
          <w:b/>
          <w:sz w:val="24"/>
          <w:lang w:eastAsia="ru-RU"/>
        </w:rPr>
        <w:t xml:space="preserve">чистых форм. </w:t>
      </w:r>
      <w:r>
        <w:rPr>
          <w:sz w:val="24"/>
          <w:lang w:eastAsia="ru-RU"/>
        </w:rPr>
        <w:t>Социология должна стремиться изолировать желания, переживания и мотивы, как психологические аспекты, от их объективного содержания, вы</w:t>
        <w:softHyphen/>
        <w:t>членить сферу ценностную как область идеального и на основе это</w:t>
        <w:softHyphen/>
        <w:t>го построить в виде взаимоотношения чистых форм некую геомет</w:t>
        <w:softHyphen/>
        <w:t xml:space="preserve">рию социального мира. Таким образом, в учении Г. Зиммеля </w:t>
      </w:r>
      <w:r>
        <w:rPr>
          <w:b/>
          <w:sz w:val="24"/>
          <w:lang w:eastAsia="ru-RU"/>
        </w:rPr>
        <w:t xml:space="preserve">чистая форма </w:t>
      </w:r>
      <w:r>
        <w:rPr>
          <w:sz w:val="24"/>
          <w:lang w:eastAsia="ru-RU"/>
        </w:rPr>
        <w:t>- это отношение между индивидами, рассматриваемыми отдельно от тех объектов, которые выступают объектами их жела</w:t>
        <w:softHyphen/>
        <w:t>ний, стремлений и других психологических актов. Формально-гео</w:t>
        <w:softHyphen/>
        <w:t>метрический метод Г. Зиммеля позволяет выделить общество вооб</w:t>
        <w:softHyphen/>
        <w:t>ще, институты вообще и построить такую систему, в которой соци</w:t>
        <w:softHyphen/>
        <w:t xml:space="preserve">ологическое знание освобождалось бы от субъективного произвола и морализаторских оценочных суждений. </w:t>
      </w:r>
    </w:p>
    <w:p>
      <w:pPr>
        <w:pStyle w:val="Normal"/>
        <w:widowControl w:val="false"/>
        <w:spacing w:lineRule="atLeast" w:line="240"/>
        <w:ind w:left="9" w:right="52" w:firstLine="561"/>
        <w:jc w:val="both"/>
        <w:rPr>
          <w:sz w:val="24"/>
          <w:lang w:eastAsia="ru-RU"/>
        </w:rPr>
      </w:pPr>
      <w:r>
        <w:rPr>
          <w:sz w:val="24"/>
          <w:lang w:eastAsia="ru-RU"/>
        </w:rPr>
        <w:t>Главным инструментом познания у М. Вебера выступают «идеальные типы». «Идеальные типы», по Веберу, не имеют эмпи</w:t>
        <w:softHyphen/>
        <w:t>рических прообразов в самой реальности и не отражают ее, а пред</w:t>
        <w:softHyphen/>
        <w:t>ставляют собой мыслительные логические конструкции, создавае</w:t>
        <w:softHyphen/>
        <w:t>мые исследователем. Эти конструкции формируются с помощью выделения отдельных черт реальности, считающихся исследовате</w:t>
        <w:softHyphen/>
        <w:t>лем наиболее типическими. «Идеальный тип, - писал Вебер, - это картина однородного мышления, существующая в воображении ученых и предназначенная для рассмотрения очевидных, наиболее «типичных социальных фактов». Идеальные типы - это предель</w:t>
        <w:softHyphen/>
        <w:t>ные понятия, используемые в познании в качестве масштаба для соотнесения и сравнения с ними социальной исторической реально</w:t>
        <w:softHyphen/>
        <w:t xml:space="preserve">сти. По Веберу, все социальные факты объясняются социальными типами. Вебер предложил типологию социальных действий, типов государства и рациональности. Он оперирует такими идеальными типами, как «капитализм», «бюрократизм», «религия» и т. д. </w:t>
      </w:r>
    </w:p>
    <w:p>
      <w:pPr>
        <w:pStyle w:val="Normal"/>
        <w:widowControl w:val="false"/>
        <w:spacing w:lineRule="atLeast" w:line="240"/>
        <w:ind w:left="4" w:right="110" w:firstLine="566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Какую же основную задачу решают идеальные типы? М. Вебер считает, что главная цель социологии - сделать максимально понятным то, что не было таковым в самой реальности, выявить смысл того, что </w:t>
      </w:r>
      <w:bookmarkStart w:id="25" w:name="e0_25_"/>
      <w:r>
        <w:rPr>
          <w:sz w:val="24"/>
          <w:lang w:eastAsia="ru-RU"/>
        </w:rPr>
        <w:t>было пережито, даже если этот смысл самими людьми не был осознан. Иде</w:t>
        <w:softHyphen/>
        <w:t xml:space="preserve">альные типы и позволяют сделать этот исторический или социальный материал более осмысленным, чем он был в самом опыте реальной жизни. </w:t>
      </w:r>
    </w:p>
    <w:p>
      <w:pPr>
        <w:pStyle w:val="Normal"/>
        <w:widowControl w:val="false"/>
        <w:spacing w:lineRule="atLeast" w:line="240"/>
        <w:ind w:left="4" w:right="11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lineRule="atLeast" w:line="80"/>
        <w:ind w:left="283" w:right="355" w:hanging="0"/>
        <w:jc w:val="center"/>
        <w:rPr>
          <w:b/>
          <w:b/>
          <w:sz w:val="26"/>
          <w:lang w:eastAsia="ru-RU"/>
        </w:rPr>
      </w:pPr>
      <w:r>
        <w:rPr>
          <w:b/>
          <w:sz w:val="26"/>
          <w:lang w:eastAsia="ru-RU"/>
        </w:rPr>
        <w:t xml:space="preserve">5. Основные принципы материалистического учения об обществе </w:t>
      </w:r>
    </w:p>
    <w:p>
      <w:pPr>
        <w:pStyle w:val="Normal"/>
        <w:widowControl w:val="false"/>
        <w:spacing w:lineRule="atLeast" w:line="80"/>
        <w:jc w:val="center"/>
        <w:rPr>
          <w:b/>
          <w:b/>
          <w:sz w:val="26"/>
          <w:lang w:eastAsia="ru-RU"/>
        </w:rPr>
      </w:pPr>
      <w:r>
        <w:rPr>
          <w:b/>
          <w:sz w:val="26"/>
          <w:lang w:eastAsia="ru-RU"/>
        </w:rPr>
        <w:t xml:space="preserve">К. Маркса и Ф. Энгельса. </w:t>
      </w:r>
    </w:p>
    <w:p>
      <w:pPr>
        <w:pStyle w:val="Normal"/>
        <w:widowControl w:val="false"/>
        <w:spacing w:lineRule="atLeast" w:line="80"/>
        <w:jc w:val="center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</w:r>
    </w:p>
    <w:p>
      <w:pPr>
        <w:pStyle w:val="Normal"/>
        <w:widowControl w:val="false"/>
        <w:spacing w:lineRule="atLeast" w:line="240"/>
        <w:ind w:left="28" w:right="72" w:firstLine="629"/>
        <w:jc w:val="both"/>
        <w:rPr>
          <w:sz w:val="24"/>
          <w:lang w:eastAsia="ru-RU"/>
        </w:rPr>
      </w:pPr>
      <w:r>
        <w:rPr>
          <w:sz w:val="24"/>
          <w:lang w:eastAsia="ru-RU"/>
        </w:rPr>
        <w:t>Своеобразный синтез классического и неклассического типа на</w:t>
        <w:softHyphen/>
        <w:t>учности в области социологии представляет собой материалисти</w:t>
        <w:softHyphen/>
        <w:t>ческое учение об обществе К. Маркса (1818-1883), Ф. Энгельса (1820-1895) и их последователей. При создании этого учения К. Маркс и Ф. Энгельс исходили из натуралистических установок позитивизма, требовавших рассматривать социальные явления как факты и строить обществоведение по образцу естественных наук, с характерным для них причинно-следственным объясне</w:t>
        <w:softHyphen/>
        <w:t>нием фактов. Предметом социологии в марксизме, как отмечалось выше, является изучение общества, основных закономерностей его развития, а также основных социальных общностей и инсти</w:t>
        <w:softHyphen/>
        <w:t>тутов. Каковы же наиболее важные принципы материалистичес</w:t>
        <w:softHyphen/>
        <w:t xml:space="preserve">кого учения об обществе? </w:t>
      </w:r>
    </w:p>
    <w:p>
      <w:pPr>
        <w:pStyle w:val="Normal"/>
        <w:widowControl w:val="false"/>
        <w:spacing w:lineRule="atLeast" w:line="240"/>
        <w:ind w:left="67" w:right="48" w:firstLine="590"/>
        <w:jc w:val="both"/>
        <w:rPr/>
      </w:pPr>
      <w:r>
        <w:rPr>
          <w:sz w:val="24"/>
          <w:lang w:eastAsia="ru-RU"/>
        </w:rPr>
        <w:t>1) Одним из важнейших принципов исторического материа</w:t>
        <w:softHyphen/>
        <w:t>лизма является признание закономерности общественного разви</w:t>
        <w:softHyphen/>
        <w:t>тия. Ф. Энгельс, выступая на похоронах К. Маркса, среди главней</w:t>
        <w:softHyphen/>
        <w:t>ших его достижений отмечал: «Подобно тому, как Дарвин открыл за</w:t>
        <w:softHyphen/>
        <w:t xml:space="preserve">кон развития органического мира, Маркс открыл закон развития человеческой истории» </w:t>
      </w:r>
      <w:r>
        <w:rPr>
          <w:i/>
          <w:sz w:val="24"/>
          <w:lang w:eastAsia="ru-RU"/>
        </w:rPr>
        <w:t xml:space="preserve">(Маркс К., Энгельс Ф. Соч. Т. 19.- С. 325). </w:t>
      </w:r>
      <w:r>
        <w:rPr>
          <w:sz w:val="24"/>
          <w:lang w:eastAsia="ru-RU"/>
        </w:rPr>
        <w:t>Признание закономерности означает признание действия в общест</w:t>
        <w:softHyphen/>
        <w:t>ве общих, устойчивых, повторяющихся, существенных связей и от</w:t>
        <w:softHyphen/>
        <w:t xml:space="preserve">ношений между процессами и явлениями. </w:t>
      </w:r>
    </w:p>
    <w:p>
      <w:pPr>
        <w:pStyle w:val="Normal"/>
        <w:widowControl w:val="false"/>
        <w:spacing w:lineRule="atLeast" w:line="240"/>
        <w:ind w:left="91" w:right="4" w:firstLine="576"/>
        <w:jc w:val="both"/>
        <w:rPr/>
      </w:pPr>
      <w:r>
        <w:rPr>
          <w:sz w:val="24"/>
          <w:lang w:eastAsia="ru-RU"/>
        </w:rPr>
        <w:t>2) Признание закономерности в материалистической концеп</w:t>
        <w:softHyphen/>
        <w:t xml:space="preserve">ции истории тесно связано с </w:t>
      </w:r>
      <w:r>
        <w:rPr>
          <w:b/>
          <w:sz w:val="24"/>
          <w:lang w:eastAsia="ru-RU"/>
        </w:rPr>
        <w:t xml:space="preserve">принципом детерминизма, </w:t>
      </w:r>
      <w:r>
        <w:rPr>
          <w:sz w:val="24"/>
          <w:lang w:eastAsia="ru-RU"/>
        </w:rPr>
        <w:t>то есть при</w:t>
        <w:softHyphen/>
        <w:t>знанием существования причинно-следственных связей и зависи</w:t>
        <w:softHyphen/>
        <w:t>мостей. К. Маркс и Ф. Энгельс считали необходимым из всего много</w:t>
        <w:softHyphen/>
        <w:t>образия естественных структур, связей и отношений выделить главные, определяющие. Таковым, по их мнению, является способ производства материальных благ, состоящий из производительных сил и производственных отношений. Признание причинной обус</w:t>
        <w:softHyphen/>
        <w:t>ловленности, определяющей влияние на общественную жизнь спо</w:t>
        <w:softHyphen/>
        <w:t>соба производства, является другим важнейшим положением марк</w:t>
        <w:softHyphen/>
        <w:t xml:space="preserve">систского учения об обществе. В работе </w:t>
      </w:r>
      <w:r>
        <w:rPr>
          <w:i/>
          <w:sz w:val="24"/>
          <w:lang w:eastAsia="ru-RU"/>
        </w:rPr>
        <w:t xml:space="preserve">«К критике политической экономии» К. Маркс </w:t>
      </w:r>
      <w:r>
        <w:rPr>
          <w:sz w:val="24"/>
          <w:lang w:eastAsia="ru-RU"/>
        </w:rPr>
        <w:t>писал: «Производство непосредственно мате</w:t>
        <w:softHyphen/>
        <w:t>риальных средств к жизни и тем самым каждая ступень экономики народа и эпохи образует основу, из которой развиваются государст</w:t>
        <w:softHyphen/>
        <w:t>венные учреждения, правовые воззрения, искусство и даже рели</w:t>
        <w:softHyphen/>
        <w:t xml:space="preserve">гиозные представления людей, из которых они поэтому должны быть объяснены, а не наоборот, как это делалось до сих пор» </w:t>
      </w:r>
      <w:r>
        <w:rPr>
          <w:i/>
          <w:sz w:val="24"/>
          <w:lang w:eastAsia="ru-RU"/>
        </w:rPr>
        <w:t xml:space="preserve">(Маркс К., Энгельс Ф. Соч. Т. 13.- С. 6-7). </w:t>
      </w:r>
    </w:p>
    <w:p>
      <w:pPr>
        <w:pStyle w:val="Normal"/>
        <w:widowControl w:val="false"/>
        <w:spacing w:lineRule="atLeast" w:line="240"/>
        <w:ind w:left="19" w:right="4" w:firstLine="576"/>
        <w:jc w:val="both"/>
        <w:rPr/>
      </w:pPr>
      <w:r>
        <w:rPr>
          <w:sz w:val="24"/>
          <w:lang w:eastAsia="ru-RU"/>
        </w:rPr>
        <w:t>3) Третьим важным принципом материалистического учения об обществе является утверждение о его поступательном прогрес</w:t>
        <w:softHyphen/>
        <w:t>сивном развитии. Принцип прогресса реализуется в марксизме че</w:t>
        <w:softHyphen/>
        <w:t>рез учение об общественно-экономических формациях как основ</w:t>
        <w:softHyphen/>
        <w:t xml:space="preserve">ных структурах общественной жизни. Общественно-экономическая формация, по определению К. Маркса, представляет собой </w:t>
      </w:r>
      <w:r>
        <w:rPr>
          <w:i/>
          <w:sz w:val="24"/>
          <w:lang w:eastAsia="ru-RU"/>
        </w:rPr>
        <w:t>«обще</w:t>
        <w:softHyphen/>
        <w:t>ство, находящееся на определенной степени исторического разви</w:t>
        <w:softHyphen/>
        <w:t xml:space="preserve">тия, общество со своеобразным отличительным характером». (Там же. Т. 6.- С. 442). </w:t>
      </w:r>
      <w:r>
        <w:rPr>
          <w:sz w:val="24"/>
          <w:lang w:eastAsia="ru-RU"/>
        </w:rPr>
        <w:t>Понятие «формация» К. Маркс заимствовал из современного ему естествознания. Этим понятием в геологии, геогра</w:t>
        <w:softHyphen/>
        <w:t>фии, биологии обозначались определенные структуры, связанные единством условий образования, сходством состава, взаимозависи</w:t>
        <w:softHyphen/>
        <w:t>мостью элементов. В марксистском учении об обществе все эти при</w:t>
        <w:softHyphen/>
        <w:t xml:space="preserve">знаки относятся к социальному организму, образованному на основе сходных закономерностей, с единой экономической и политической структурой. Основу экономической формации составляет тот или иной </w:t>
      </w:r>
      <w:r>
        <w:rPr>
          <w:b/>
          <w:sz w:val="24"/>
          <w:lang w:eastAsia="ru-RU"/>
        </w:rPr>
        <w:t xml:space="preserve">способ производства, </w:t>
      </w:r>
      <w:r>
        <w:rPr>
          <w:sz w:val="24"/>
          <w:lang w:eastAsia="ru-RU"/>
        </w:rPr>
        <w:t>который характеризуется определен</w:t>
        <w:softHyphen/>
        <w:t xml:space="preserve">ным уровнем и характером развития </w:t>
      </w:r>
      <w:r>
        <w:rPr>
          <w:b/>
          <w:sz w:val="24"/>
          <w:lang w:eastAsia="ru-RU"/>
        </w:rPr>
        <w:t xml:space="preserve">производственных сил </w:t>
      </w:r>
      <w:r>
        <w:rPr>
          <w:sz w:val="24"/>
          <w:lang w:eastAsia="ru-RU"/>
        </w:rPr>
        <w:t>и соот</w:t>
        <w:softHyphen/>
        <w:t xml:space="preserve">ветствующими этому уровню и характеру </w:t>
      </w:r>
      <w:r>
        <w:rPr>
          <w:b/>
          <w:sz w:val="24"/>
          <w:lang w:eastAsia="ru-RU"/>
        </w:rPr>
        <w:t>производственными от</w:t>
        <w:softHyphen/>
        <w:t xml:space="preserve">ношениями. </w:t>
      </w:r>
      <w:r>
        <w:rPr>
          <w:sz w:val="24"/>
          <w:lang w:eastAsia="ru-RU"/>
        </w:rPr>
        <w:t xml:space="preserve">Совокупность производственных отношений образует основу общества, его </w:t>
      </w:r>
      <w:r>
        <w:rPr>
          <w:b/>
          <w:sz w:val="24"/>
          <w:lang w:eastAsia="ru-RU"/>
        </w:rPr>
        <w:t xml:space="preserve">базис, </w:t>
      </w:r>
      <w:r>
        <w:rPr>
          <w:sz w:val="24"/>
          <w:lang w:eastAsia="ru-RU"/>
        </w:rPr>
        <w:t>над которым надстраиваются государст</w:t>
        <w:softHyphen/>
        <w:t>венные, правовые, политические отношения и учреждения, кото</w:t>
        <w:softHyphen/>
        <w:t>рым, в свою очередь, соответствуют определенные формы общест</w:t>
        <w:softHyphen/>
        <w:t xml:space="preserve">венного сознания. </w:t>
      </w:r>
    </w:p>
    <w:p>
      <w:pPr>
        <w:pStyle w:val="Normal"/>
        <w:widowControl w:val="false"/>
        <w:spacing w:lineRule="atLeast" w:line="240"/>
        <w:ind w:left="9" w:right="19" w:firstLine="571"/>
        <w:jc w:val="both"/>
        <w:rPr/>
      </w:pPr>
      <w:r>
        <w:rPr>
          <w:sz w:val="24"/>
          <w:lang w:eastAsia="ru-RU"/>
        </w:rPr>
        <w:t>К. Маркс и Ф. Энгельс представляли развитие общества как поступательный процесс, характеризующийся последовательным переходом от низших общественно-экономических формаций к выс</w:t>
        <w:softHyphen/>
        <w:t>шим: от первобытнообщинной к рабовладельческой, затем к фео</w:t>
        <w:softHyphen/>
        <w:t>дальной, капиталистической и коммунистической. В. И. Ленин, оце</w:t>
        <w:softHyphen/>
        <w:t>нивая значение этого учения для обществоведения, писал: «Хаос и произвол, царившие до сих пор во взглядах на историю и политику, сменились поразительно цельной и стройной научной теорией, пока</w:t>
        <w:softHyphen/>
        <w:t>зывающей, как из одного уклада жизни развивается вследствие рос</w:t>
        <w:softHyphen/>
        <w:t xml:space="preserve">та производительных сил другой, более высокий» </w:t>
      </w:r>
      <w:r>
        <w:rPr>
          <w:i/>
          <w:sz w:val="24"/>
          <w:lang w:eastAsia="ru-RU"/>
        </w:rPr>
        <w:t xml:space="preserve">(Ленин В. И. ПСС. Т. 6.- С. 55). </w:t>
      </w:r>
      <w:r>
        <w:rPr>
          <w:sz w:val="24"/>
          <w:lang w:eastAsia="ru-RU"/>
        </w:rPr>
        <w:t>Поскольку в марксизме речь идет о неизбежности дви</w:t>
        <w:softHyphen/>
        <w:t>жения общества по этим ступеням развития к высшей формации, критики марксизма указывают на наличие в нем религиозно-фило</w:t>
        <w:softHyphen/>
        <w:t xml:space="preserve">софской концепции </w:t>
      </w:r>
      <w:r>
        <w:rPr>
          <w:b/>
          <w:sz w:val="24"/>
          <w:lang w:eastAsia="ru-RU"/>
        </w:rPr>
        <w:t xml:space="preserve">провиденциализма </w:t>
      </w:r>
      <w:r>
        <w:rPr>
          <w:sz w:val="24"/>
          <w:lang w:eastAsia="ru-RU"/>
        </w:rPr>
        <w:t>- то есть учения о предо</w:t>
        <w:softHyphen/>
        <w:t>пределенности в развитии человечества. Указывается также на трудности стыковки этой схемы с реальной историей, в том числе и с происходящим в настоящее время отказом народов от «строительст</w:t>
        <w:softHyphen/>
        <w:t xml:space="preserve">ва коммунизма». </w:t>
      </w:r>
    </w:p>
    <w:p>
      <w:pPr>
        <w:pStyle w:val="Normal"/>
        <w:widowControl w:val="false"/>
        <w:spacing w:lineRule="atLeast" w:line="240"/>
        <w:ind w:left="4" w:right="115" w:firstLine="576"/>
        <w:jc w:val="both"/>
        <w:rPr/>
      </w:pPr>
      <w:r>
        <w:rPr>
          <w:sz w:val="24"/>
          <w:lang w:eastAsia="ru-RU"/>
        </w:rPr>
        <w:t>4) Применение к анализу общества общенаучного критерия закономерности и причинной обусловленности в развитии увязыва</w:t>
        <w:softHyphen/>
        <w:t>ется в марксизме с признанием своеобразия развития обществен</w:t>
        <w:softHyphen/>
        <w:t>ных процессов. Эта увязка нашла свое яркое выражение в концеп</w:t>
        <w:softHyphen/>
        <w:t xml:space="preserve">ции развития общества как </w:t>
      </w:r>
      <w:r>
        <w:rPr>
          <w:b/>
          <w:sz w:val="24"/>
          <w:lang w:eastAsia="ru-RU"/>
        </w:rPr>
        <w:t xml:space="preserve">естественноисторического процесса. </w:t>
      </w:r>
      <w:r>
        <w:rPr>
          <w:sz w:val="24"/>
          <w:lang w:eastAsia="ru-RU"/>
        </w:rPr>
        <w:t>Естественноисторический процесс столь же закономерен, необхо</w:t>
      </w:r>
      <w:bookmarkEnd w:id="24"/>
      <w:bookmarkEnd w:id="25"/>
      <w:r>
        <w:rPr>
          <w:sz w:val="24"/>
          <w:lang w:eastAsia="ru-RU"/>
        </w:rPr>
        <w:t>дим и объективен, как и природные процессы. Он не только зависит от воли и сознания людей, но и определяет их волю и сознание. Но в то же время, в отличие от процессов природы, где действуют слепые и стихийные силы, естественноисторический процесс представляет собой результат деятельности людей. В обществе ничто не соверша</w:t>
        <w:softHyphen/>
        <w:t>ется иначе, как проходя через сознание людей. В связи с этим в марксистской социологии большое внимание уделяется изучению диалектики объективной закономерности и сознательной деятель</w:t>
        <w:softHyphen/>
        <w:t xml:space="preserve">ности людей. </w:t>
      </w:r>
    </w:p>
    <w:p>
      <w:pPr>
        <w:pStyle w:val="Normal"/>
        <w:widowControl w:val="false"/>
        <w:spacing w:lineRule="atLeast" w:line="240"/>
        <w:ind w:left="38" w:right="4" w:firstLine="576"/>
        <w:jc w:val="both"/>
        <w:rPr/>
      </w:pPr>
      <w:r>
        <w:rPr>
          <w:sz w:val="24"/>
          <w:lang w:eastAsia="ru-RU"/>
        </w:rPr>
        <w:t>5) Все вышеизложенное показывает, что марксистская соци</w:t>
        <w:softHyphen/>
        <w:t>ология находится в русле традиционного типа научности и нацеле</w:t>
        <w:softHyphen/>
        <w:t>на на признание объективности научных знаний об обществе, но в ней существует и противоположная тенденция, которая ориенти</w:t>
        <w:softHyphen/>
        <w:t>руется на то, что у Г. Зиммеля и у М. Вебера называется принципом отнесения к ценности, то есть согласование эмпирических данных и теоретических выводов «с историческим интересом эпохи», под ко</w:t>
        <w:softHyphen/>
        <w:t xml:space="preserve">торым понимались исключительно интересы пролетариата. Этот подход трансформировался у В. И. Ленина в </w:t>
      </w:r>
      <w:r>
        <w:rPr>
          <w:b/>
          <w:sz w:val="24"/>
          <w:lang w:eastAsia="ru-RU"/>
        </w:rPr>
        <w:t xml:space="preserve">принцип партийности. </w:t>
      </w:r>
      <w:r>
        <w:rPr>
          <w:sz w:val="24"/>
          <w:lang w:eastAsia="ru-RU"/>
        </w:rPr>
        <w:t>Согласно этому принципу социологическое исследование, любая теория общественной жизни несут на себе отпечаток социально- классовых позиций ее авторов. Предлагалась такая логика рассуж</w:t>
        <w:softHyphen/>
        <w:t>дений: ученый-обществовед действует в определенных условиях и не может быть свободным от них. Эти условия накладывают соот</w:t>
        <w:softHyphen/>
        <w:t>ветствующий отпечаток на его исследования. Ученый-обществовед принадлежит к определенной социально-классовой группе, и он не может игнорировать социально-классовые интересы. В обычных случаях (чаще всего, когда он придерживается консервативных убеждений) он отражает интересы того класса, к которому сам при</w:t>
        <w:softHyphen/>
        <w:t>надлежит. В других случаях (когда развивает революционные кон</w:t>
        <w:softHyphen/>
        <w:t>цепции) он покидает позиции своего класса и выражает классовые интересы передовых общественных сил. Поскольку ученые-обще</w:t>
        <w:softHyphen/>
        <w:t>ствоведы, стоявшие на марксистских позициях, заявили о том, что они отражают интересы пролетариата, рабочего класса, то, естест</w:t>
        <w:softHyphen/>
        <w:t>венно, возникал вопрос, не противоречит ли их такая «ангажиро</w:t>
        <w:softHyphen/>
        <w:t>ванность» провозглашаемому ими же принципу объективности. В работах марксистов это противоречие разрешалось по такой схе</w:t>
        <w:softHyphen/>
        <w:t>ме: поскольку пролетариат является самым передовым, прогрес</w:t>
        <w:softHyphen/>
        <w:t>сивным классом, то он выражает запросы и интересы всего челове</w:t>
        <w:softHyphen/>
        <w:t>чества (пролетарское совпадает с общечеловеческим), а, следова</w:t>
        <w:softHyphen/>
        <w:t>тельно, он заинтересован в объективном анализе общественных процессов. А это означает, что в учении марксизма об обществе партийность совпадает с объективностью. Однако исследователи отмечают, что в результате реализации принципа партийности на</w:t>
        <w:softHyphen/>
        <w:t xml:space="preserve">учные исследования об обществе были крайне идеологизированы. Они носили односторонний, необъективный характер. Результаты и выводы этих исследований попадали в зависимость от интересов правящей в странах «реального социализма» политической элиты, «партийной верхушки». </w:t>
      </w:r>
    </w:p>
    <w:p>
      <w:pPr>
        <w:pStyle w:val="Normal"/>
        <w:widowControl w:val="false"/>
        <w:spacing w:lineRule="atLeast" w:line="240"/>
        <w:ind w:left="38" w:right="4" w:firstLine="576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lineRule="atLeast" w:line="240"/>
        <w:ind w:left="62" w:right="4" w:firstLine="388"/>
        <w:jc w:val="both"/>
        <w:rPr>
          <w:b/>
          <w:b/>
          <w:sz w:val="26"/>
          <w:lang w:eastAsia="ru-RU"/>
        </w:rPr>
      </w:pPr>
      <w:r>
        <w:rPr>
          <w:b/>
          <w:sz w:val="26"/>
          <w:lang w:eastAsia="ru-RU"/>
        </w:rPr>
        <w:t xml:space="preserve">6. Основные этапы и направления, развития социологии в США. </w:t>
      </w:r>
    </w:p>
    <w:p>
      <w:pPr>
        <w:pStyle w:val="Normal"/>
        <w:widowControl w:val="false"/>
        <w:spacing w:lineRule="atLeast" w:line="240"/>
        <w:ind w:left="62" w:right="4" w:firstLine="388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</w:r>
    </w:p>
    <w:p>
      <w:pPr>
        <w:pStyle w:val="Normal"/>
        <w:widowControl w:val="false"/>
        <w:spacing w:lineRule="atLeast" w:line="240"/>
        <w:ind w:left="62" w:right="4" w:firstLine="388"/>
        <w:jc w:val="both"/>
        <w:rPr>
          <w:sz w:val="24"/>
          <w:lang w:eastAsia="ru-RU"/>
        </w:rPr>
      </w:pPr>
      <w:r>
        <w:rPr>
          <w:sz w:val="24"/>
          <w:lang w:eastAsia="ru-RU"/>
        </w:rPr>
        <w:t>Наибольшее развитие социологические исследования получили в США. Исследователи истории социологии считают, что если в XIX ве</w:t>
        <w:softHyphen/>
        <w:t>ке центром социологической мысли была Западная Европа, то начи</w:t>
        <w:softHyphen/>
        <w:t>ная с 20-х годов XX в. США прочно удерживают позиции лидера в ми</w:t>
        <w:softHyphen/>
        <w:t>ровой социологии. Решающее влияние на бурное развитие социологии в США оказали два взаимосвязанных фактора: быстрое прохождение социологией всех пяти стадий внешней институционализации и боль</w:t>
        <w:softHyphen/>
        <w:t xml:space="preserve">шой объем конкретных, эмпирических социальных исследований. </w:t>
      </w:r>
    </w:p>
    <w:p>
      <w:pPr>
        <w:pStyle w:val="Normal"/>
        <w:widowControl w:val="false"/>
        <w:spacing w:lineRule="atLeast" w:line="240"/>
        <w:ind w:left="48" w:right="4" w:firstLine="571"/>
        <w:jc w:val="both"/>
        <w:rPr>
          <w:sz w:val="24"/>
          <w:lang w:eastAsia="ru-RU"/>
        </w:rPr>
      </w:pPr>
      <w:r>
        <w:rPr>
          <w:sz w:val="24"/>
          <w:lang w:eastAsia="ru-RU"/>
        </w:rPr>
        <w:t>В Западной Европе социология долго развивалась на инициа</w:t>
        <w:softHyphen/>
        <w:t>тивной основе. Например, О. Конт не имел постоянного заработка, и многие социологи, за исключением Г. Зиммеля, М. Вебера, Э. Дюркгейма, были вынуждены работать вне университетской сферы. В США же социология с самого начала начинает складываться как университетская наука. В 1892 году была открыта первая в мире кафедра социологии и социологический факультет в Чикагском университете (декан Дж. Смолл). В 1901 году курс социологии пре</w:t>
        <w:softHyphen/>
        <w:t xml:space="preserve">подавался в 169 университетах и колледжах, а к концу 80-х годов почти в 250. </w:t>
      </w:r>
    </w:p>
    <w:p>
      <w:pPr>
        <w:pStyle w:val="Normal"/>
        <w:widowControl w:val="false"/>
        <w:spacing w:lineRule="atLeast" w:line="240"/>
        <w:ind w:left="19" w:right="24" w:firstLine="566"/>
        <w:jc w:val="both"/>
        <w:rPr>
          <w:sz w:val="24"/>
          <w:lang w:eastAsia="ru-RU"/>
        </w:rPr>
      </w:pPr>
      <w:r>
        <w:rPr>
          <w:sz w:val="24"/>
          <w:lang w:eastAsia="ru-RU"/>
        </w:rPr>
        <w:t>Социология в США с самого начала формируется как при</w:t>
        <w:softHyphen/>
        <w:t>кладная эмпирическая наука. Уже в 1910 г. в стране было проведено более 3 тысяч эмпирических исследований. Сейчас их количество возросло на два порядка. Социологические исследования базируют</w:t>
        <w:softHyphen/>
        <w:t>ся на большой финансовой основе. В настоящее время на проведение социологических исследований ассигнуется до 2 миллиардов долла</w:t>
        <w:softHyphen/>
        <w:t>ров. Причем примерно половину этой суммы ассигнует правительст</w:t>
        <w:softHyphen/>
        <w:t>во США, а половину - частный бизнес. В стране имеется около 100 тысяч специалистов по социологии, которые объединяются в ряд ас</w:t>
        <w:softHyphen/>
        <w:t>социаций. Правительство и предприниматели рассматривают соци</w:t>
        <w:softHyphen/>
        <w:t>ологию как важный инструмент преодоления социальных конфлик</w:t>
        <w:softHyphen/>
        <w:t>тов и обеспечения социальной стабильности, как инструмент соци</w:t>
        <w:softHyphen/>
        <w:t>ального контроля и управления, повышающий производительность труда и обеспечение благосостояния граждан. Благодаря развитию эмпирических исследований, разработке фундаментальной методо</w:t>
        <w:softHyphen/>
        <w:t xml:space="preserve">логии, использованию математического и статистического аппарата, моделирования и эксперимента социология в США превратилась в точную науку. </w:t>
      </w:r>
    </w:p>
    <w:p>
      <w:pPr>
        <w:pStyle w:val="Normal"/>
        <w:widowControl w:val="false"/>
        <w:spacing w:lineRule="atLeast" w:line="240"/>
        <w:ind w:left="4" w:right="28" w:firstLine="571"/>
        <w:jc w:val="both"/>
        <w:rPr/>
      </w:pPr>
      <w:r>
        <w:rPr>
          <w:sz w:val="24"/>
          <w:lang w:eastAsia="ru-RU"/>
        </w:rPr>
        <w:t>Эмпирические социологические исследования диктовались общественными потребностями. Большое место в них занимают про</w:t>
        <w:softHyphen/>
        <w:t>блемы социализации различных социальных групп, адаптация к но</w:t>
        <w:softHyphen/>
        <w:t>вым для людей социальным и культурным условиям. В этом плане наибольшее влияние на разработку социологии в США оказало вы</w:t>
        <w:softHyphen/>
        <w:t xml:space="preserve">шедшее в 1918 г. двухтомное исследование Ф. </w:t>
      </w:r>
      <w:r>
        <w:rPr>
          <w:i/>
          <w:sz w:val="24"/>
          <w:lang w:eastAsia="ru-RU"/>
        </w:rPr>
        <w:t xml:space="preserve">Знанецкого и </w:t>
      </w:r>
      <w:r>
        <w:rPr>
          <w:sz w:val="24"/>
          <w:lang w:eastAsia="ru-RU"/>
        </w:rPr>
        <w:t xml:space="preserve">У. </w:t>
      </w:r>
      <w:r>
        <w:rPr>
          <w:i/>
          <w:sz w:val="24"/>
          <w:lang w:eastAsia="ru-RU"/>
        </w:rPr>
        <w:t>Тома</w:t>
        <w:softHyphen/>
        <w:t xml:space="preserve">са «Польский крестьянин в Европе и Америке», </w:t>
      </w:r>
      <w:r>
        <w:rPr>
          <w:sz w:val="24"/>
          <w:lang w:eastAsia="ru-RU"/>
        </w:rPr>
        <w:t>где рассматрива</w:t>
        <w:softHyphen/>
        <w:t>лись проблемы адаптации эмигрантов к условиям США. В этой рабо</w:t>
        <w:softHyphen/>
        <w:t xml:space="preserve">те были вычленены основные принципы методологии и методики конкретно-социологических исследований. </w:t>
      </w:r>
    </w:p>
    <w:p>
      <w:pPr>
        <w:pStyle w:val="Normal"/>
        <w:widowControl w:val="false"/>
        <w:spacing w:lineRule="atLeast" w:line="240"/>
        <w:ind w:left="4" w:right="76" w:firstLine="571"/>
        <w:jc w:val="both"/>
        <w:rPr/>
      </w:pPr>
      <w:r>
        <w:rPr>
          <w:sz w:val="24"/>
          <w:lang w:eastAsia="ru-RU"/>
        </w:rPr>
        <w:t>Значительное развитие в США получили исследования по со</w:t>
        <w:softHyphen/>
        <w:t>циологии труда и управления. Еще в 90-х годах американский ученый Фредерик Уинслоу Тейлор (1856 -- 1915) произвел комплексные ис</w:t>
        <w:softHyphen/>
        <w:t xml:space="preserve">следования на предприятиях и создал первую в мире систему </w:t>
      </w:r>
      <w:r>
        <w:rPr>
          <w:b/>
          <w:sz w:val="24"/>
          <w:lang w:eastAsia="ru-RU"/>
        </w:rPr>
        <w:t>НОТ (научная организация труда).</w:t>
      </w:r>
      <w:r>
        <w:rPr>
          <w:sz w:val="24"/>
          <w:lang w:eastAsia="ru-RU"/>
        </w:rPr>
        <w:t xml:space="preserve"> Тейлор подробно изучил социально-экономическую организацию предприятия и пришел к выводу, что технические и организационные нововведения сами по себе неэффек</w:t>
        <w:softHyphen/>
        <w:t>тивны. Они упираются в так называемый «человеческий фактор», в материальное и моральное стимулирование, в искусство администра</w:t>
        <w:softHyphen/>
        <w:t>ции управлять предприятием. Тейлор первым из ученых раскрыл и объяснил явление рестрикционизма (от англ. г</w:t>
      </w:r>
      <w:r>
        <w:rPr>
          <w:sz w:val="24"/>
          <w:lang w:val="en-US" w:eastAsia="ru-RU"/>
        </w:rPr>
        <w:t>estriction</w:t>
      </w:r>
      <w:r>
        <w:rPr>
          <w:sz w:val="24"/>
          <w:lang w:eastAsia="ru-RU"/>
        </w:rPr>
        <w:t xml:space="preserve"> - ограниче</w:t>
        <w:softHyphen/>
        <w:t>ние), т. е. феномен «работы с прохладцей», сознательное ограничение рабочими выработки. По Тейлору, в основе этого феномена лежит ме</w:t>
        <w:softHyphen/>
        <w:t>ханизм группового давления и блокирования формальных норм с по</w:t>
        <w:softHyphen/>
        <w:t>мощью неформальных, для того, чтобы воспрепятствовать стремле</w:t>
        <w:softHyphen/>
        <w:t>нию предпринимателей увеличивать эти нормы выработки через по</w:t>
        <w:softHyphen/>
        <w:t>нижение расценок. Тейлор разработал и внедрил сложную систему организационных мер - хронометрию, инструкционные карточки, методы переобучения рабочих, плановое бюро, сбор социальной ин</w:t>
        <w:softHyphen/>
        <w:t xml:space="preserve">формации, новую структуру функционального администрирования. </w:t>
      </w:r>
    </w:p>
    <w:p>
      <w:pPr>
        <w:pStyle w:val="Normal"/>
        <w:widowControl w:val="false"/>
        <w:spacing w:lineRule="atLeast" w:line="240"/>
        <w:ind w:left="67" w:right="19" w:firstLine="571"/>
        <w:jc w:val="both"/>
        <w:rPr/>
      </w:pPr>
      <w:r>
        <w:rPr>
          <w:sz w:val="24"/>
          <w:lang w:eastAsia="ru-RU"/>
        </w:rPr>
        <w:t>Огромное влияние на развитие американской социологии труда, организации, планирования и управления оказали знаменитые Хоторнские эксперименты, проводимые под руководством Э. Мэйо в 1927 -1932 гг. Хоторнские эксперименты проводились в условиях жес</w:t>
        <w:softHyphen/>
        <w:t>точайшего экономического кризиса, потрясшего США и страны Запад</w:t>
        <w:softHyphen/>
        <w:t>ной Европы, и их главной задачей было стремление изыскать дополни- тельные факторы повышения эффективности производства. Ученые - экспериментаторы в начале эксперимента разбили испытуемых на две группы: экспериментальную и контрольную. Они изменили условия работы экспериментальной группы: освещение рабочих мест, темпера</w:t>
        <w:softHyphen/>
        <w:t>туру в помещениях, влажность воздуха, число пауз на перерывах и другие внешние факторы. Но в ходе эксперимента было установлено, что эти факторы играют весьма незначительную роль. Главное же вли</w:t>
        <w:softHyphen/>
        <w:t>яние на производительность труда оказывают психологические и соци</w:t>
        <w:softHyphen/>
        <w:t>ально-психологические условия трудового процесса. В данных экспе</w:t>
        <w:softHyphen/>
        <w:t xml:space="preserve">риментах было открыто явление </w:t>
      </w:r>
      <w:r>
        <w:rPr>
          <w:b/>
          <w:sz w:val="24"/>
          <w:lang w:eastAsia="ru-RU"/>
        </w:rPr>
        <w:t xml:space="preserve">неформальной организации </w:t>
      </w:r>
      <w:r>
        <w:rPr>
          <w:sz w:val="24"/>
          <w:lang w:eastAsia="ru-RU"/>
        </w:rPr>
        <w:t>трудо</w:t>
        <w:softHyphen/>
        <w:t>вых коллективов. Любая группа рабочих разделяется на подгруппы (клики), но не по профессиональным, а по личным признакам. В этой группе выделялись лидеры, аутсайдеры и независимые. Каждая под</w:t>
        <w:softHyphen/>
        <w:t>группа придерживалась особых правил поведения. Неформальные нормы, регулирующие отношения в данной подгруппе, распространя</w:t>
        <w:softHyphen/>
        <w:t xml:space="preserve">лись и на трудовую деятельность. В частности, эти непредписанные нормы регулировали выработку отношений с руководством и т. д. </w:t>
      </w:r>
    </w:p>
    <w:p>
      <w:pPr>
        <w:pStyle w:val="Normal"/>
        <w:widowControl w:val="false"/>
        <w:spacing w:lineRule="atLeast" w:line="240"/>
        <w:ind w:left="124" w:right="4" w:firstLine="571"/>
        <w:jc w:val="both"/>
        <w:rPr/>
      </w:pPr>
      <w:r>
        <w:rPr>
          <w:sz w:val="24"/>
          <w:lang w:eastAsia="ru-RU"/>
        </w:rPr>
        <w:t>На основе Хоторнских экспериментов Э. Мэйо и его сотрудни</w:t>
        <w:softHyphen/>
        <w:t xml:space="preserve">ками была сформулирована так называемая </w:t>
      </w:r>
      <w:r>
        <w:rPr>
          <w:b/>
          <w:sz w:val="24"/>
          <w:lang w:eastAsia="ru-RU"/>
        </w:rPr>
        <w:t>доктрина «человечес</w:t>
        <w:softHyphen/>
        <w:t xml:space="preserve">ких отношений». </w:t>
      </w:r>
      <w:r>
        <w:rPr>
          <w:sz w:val="24"/>
          <w:lang w:eastAsia="ru-RU"/>
        </w:rPr>
        <w:t>Методологической основой данной доктрины явля</w:t>
        <w:softHyphen/>
        <w:t xml:space="preserve">ются следующие принципы: 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ind w:left="1055" w:right="4" w:hanging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человек представляет собой социаль</w:t>
        <w:softHyphen/>
        <w:t xml:space="preserve">ное существо, ориентированное на других людей и включенное в контекст группового поведения; 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ind w:left="1055" w:right="4" w:hanging="3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с природой человека несовместима жесткая иерархия и бюрократическая организация подчиненности; 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ind w:left="1055" w:right="4" w:hanging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руководители предприятий в большей мере должны ориентиро</w:t>
        <w:softHyphen/>
        <w:t>ваться на удовлетворение потребностей людей, или на чисто техни</w:t>
        <w:softHyphen/>
        <w:t>ческие факторы поднятия производительности труда и максималь</w:t>
        <w:softHyphen/>
        <w:t>ное достижение прибыли. Такая ориентация способствует удовле</w:t>
        <w:softHyphen/>
        <w:t xml:space="preserve">творенности индивида своей работой и благоприятствует социальной стабильности; 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ind w:left="1055" w:right="4" w:hanging="3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производительность труда будет более эффектив</w:t>
        <w:softHyphen/>
        <w:t>ной, если индивидуальное вознаграждение будет подкреплено груп</w:t>
        <w:softHyphen/>
        <w:t>повым, коллективным, а экономические стимулы - социально-пси</w:t>
        <w:softHyphen/>
        <w:t>хологическими (благоприятный моральный климат, удовлетворен</w:t>
        <w:softHyphen/>
        <w:t xml:space="preserve">ность трудом, демократический стиль руководства). Отсюда берет начало разработка новых средств повышения производительности труда, таких, как «сопричастное управление», «гуманизация труда», «групповое решение», «просвещение служащих» и т. д. </w:t>
      </w:r>
    </w:p>
    <w:p>
      <w:pPr>
        <w:pStyle w:val="Normal"/>
        <w:widowControl w:val="false"/>
        <w:spacing w:lineRule="atLeast" w:line="240"/>
        <w:ind w:left="9" w:right="14" w:firstLine="561"/>
        <w:jc w:val="both"/>
        <w:rPr/>
      </w:pPr>
      <w:r>
        <w:rPr>
          <w:sz w:val="24"/>
          <w:lang w:eastAsia="ru-RU"/>
        </w:rPr>
        <w:t xml:space="preserve">Доктрина «человеческих отношений» дала толчок разработке проблем мотивации поведения. На ее основе Абрахамом Маслоу в 1943 г. была разработана </w:t>
      </w:r>
      <w:r>
        <w:rPr>
          <w:b/>
          <w:sz w:val="24"/>
          <w:lang w:eastAsia="ru-RU"/>
        </w:rPr>
        <w:t xml:space="preserve">иерархическая теория потребностей. </w:t>
      </w:r>
      <w:r>
        <w:rPr>
          <w:sz w:val="24"/>
          <w:lang w:eastAsia="ru-RU"/>
        </w:rPr>
        <w:t>А. Маслоу классифицировал потребности личности на базисные (основные) и про</w:t>
        <w:softHyphen/>
        <w:t xml:space="preserve">изводные (метапотребности). </w:t>
      </w:r>
      <w:r>
        <w:rPr>
          <w:b/>
          <w:sz w:val="24"/>
          <w:lang w:eastAsia="ru-RU"/>
        </w:rPr>
        <w:t xml:space="preserve">Базисные </w:t>
      </w:r>
      <w:r>
        <w:rPr>
          <w:sz w:val="24"/>
          <w:lang w:eastAsia="ru-RU"/>
        </w:rPr>
        <w:t>(в пище, в воспроизводстве, бе</w:t>
        <w:softHyphen/>
        <w:t xml:space="preserve">зопасности, в одежде, в жилище и т.д.), </w:t>
      </w:r>
      <w:r>
        <w:rPr>
          <w:b/>
          <w:sz w:val="24"/>
          <w:lang w:eastAsia="ru-RU"/>
        </w:rPr>
        <w:t xml:space="preserve">производные </w:t>
      </w:r>
      <w:r>
        <w:rPr>
          <w:sz w:val="24"/>
          <w:lang w:eastAsia="ru-RU"/>
        </w:rPr>
        <w:t>(в справедливос</w:t>
        <w:softHyphen/>
        <w:t>ти, благополучии, порядке и единстве социальной жизни). Маслоу рас</w:t>
        <w:softHyphen/>
        <w:t xml:space="preserve">положил все потребности в восходящем порядке </w:t>
      </w:r>
      <w:r>
        <w:rPr>
          <w:b/>
          <w:sz w:val="24"/>
          <w:lang w:eastAsia="ru-RU"/>
        </w:rPr>
        <w:t xml:space="preserve">-- </w:t>
      </w:r>
      <w:r>
        <w:rPr>
          <w:sz w:val="24"/>
          <w:lang w:eastAsia="ru-RU"/>
        </w:rPr>
        <w:t xml:space="preserve">от </w:t>
      </w:r>
      <w:r>
        <w:rPr>
          <w:b/>
          <w:sz w:val="24"/>
          <w:lang w:eastAsia="ru-RU"/>
        </w:rPr>
        <w:t xml:space="preserve">низших </w:t>
      </w:r>
      <w:r>
        <w:rPr>
          <w:sz w:val="24"/>
          <w:lang w:eastAsia="ru-RU"/>
        </w:rPr>
        <w:t>физиологических до высших духовных. Главное же в теории А. Маслоу заключается не в самом расположении потребностей, а в объяснении их движения. Потребности каждого нового уровня становятся актуальны</w:t>
        <w:softHyphen/>
        <w:t>ми, т. е. насущными, требующими удовлетворения лишь после того, как удовлетворены предыдущие. Голод движет человеком до тех пор, пока он не удовлетворен. После того, как он удовлетворен, вступают в дейст</w:t>
        <w:softHyphen/>
        <w:t xml:space="preserve">вие в качестве мотивов поведения другие потребности. На основе идей Маслоу была разработана </w:t>
      </w:r>
      <w:r>
        <w:rPr>
          <w:b/>
          <w:sz w:val="24"/>
          <w:lang w:eastAsia="ru-RU"/>
        </w:rPr>
        <w:t xml:space="preserve">двухфакторная теория мотивации </w:t>
      </w:r>
      <w:r>
        <w:rPr>
          <w:sz w:val="24"/>
          <w:lang w:eastAsia="ru-RU"/>
        </w:rPr>
        <w:t xml:space="preserve">Ф. Херцберга (1950) и </w:t>
      </w:r>
      <w:r>
        <w:rPr>
          <w:b/>
          <w:sz w:val="24"/>
          <w:lang w:eastAsia="ru-RU"/>
        </w:rPr>
        <w:t xml:space="preserve">теория стилей управления </w:t>
      </w:r>
      <w:r>
        <w:rPr>
          <w:sz w:val="24"/>
          <w:lang w:eastAsia="ru-RU"/>
        </w:rPr>
        <w:t>Д МакГрегора (1957). Соглас</w:t>
        <w:softHyphen/>
        <w:t xml:space="preserve">но теории </w:t>
      </w:r>
      <w:bookmarkStart w:id="26" w:name="e0_26_"/>
      <w:r>
        <w:rPr>
          <w:sz w:val="24"/>
          <w:lang w:eastAsia="ru-RU"/>
        </w:rPr>
        <w:t xml:space="preserve">Ф. Херцберга, </w:t>
      </w:r>
      <w:bookmarkEnd w:id="26"/>
      <w:r>
        <w:rPr>
          <w:sz w:val="24"/>
          <w:lang w:eastAsia="ru-RU"/>
        </w:rPr>
        <w:t xml:space="preserve">только внутренние факторы, т. </w:t>
      </w:r>
      <w:bookmarkStart w:id="27" w:name="e0_27_"/>
      <w:r>
        <w:rPr>
          <w:sz w:val="24"/>
          <w:lang w:eastAsia="ru-RU"/>
        </w:rPr>
        <w:t xml:space="preserve">е. </w:t>
      </w:r>
      <w:bookmarkEnd w:id="27"/>
      <w:r>
        <w:rPr>
          <w:sz w:val="24"/>
          <w:lang w:eastAsia="ru-RU"/>
        </w:rPr>
        <w:t xml:space="preserve">содержание работы, повышают удовлетворенность трудом. Внешние же факторы, т. </w:t>
      </w:r>
      <w:bookmarkStart w:id="28" w:name="e0_28_"/>
      <w:r>
        <w:rPr>
          <w:sz w:val="24"/>
          <w:lang w:eastAsia="ru-RU"/>
        </w:rPr>
        <w:t xml:space="preserve">е. </w:t>
      </w:r>
      <w:bookmarkEnd w:id="28"/>
      <w:r>
        <w:rPr>
          <w:sz w:val="24"/>
          <w:lang w:eastAsia="ru-RU"/>
        </w:rPr>
        <w:t xml:space="preserve">условия работы: заработок, </w:t>
      </w:r>
      <w:bookmarkStart w:id="29" w:name="e0_29_"/>
      <w:r>
        <w:rPr>
          <w:sz w:val="24"/>
          <w:lang w:eastAsia="ru-RU"/>
        </w:rPr>
        <w:t xml:space="preserve">межличностные </w:t>
      </w:r>
      <w:bookmarkEnd w:id="29"/>
      <w:r>
        <w:rPr>
          <w:sz w:val="24"/>
          <w:lang w:eastAsia="ru-RU"/>
        </w:rPr>
        <w:t xml:space="preserve">отношения в группе, политика компании, стиль управления и другие - </w:t>
      </w:r>
      <w:bookmarkStart w:id="30" w:name="e0_30_"/>
      <w:r>
        <w:rPr>
          <w:sz w:val="24"/>
          <w:lang w:eastAsia="ru-RU"/>
        </w:rPr>
        <w:t xml:space="preserve">Херцберг </w:t>
      </w:r>
      <w:bookmarkEnd w:id="30"/>
      <w:r>
        <w:rPr>
          <w:sz w:val="24"/>
          <w:lang w:eastAsia="ru-RU"/>
        </w:rPr>
        <w:t>называл гигиеническими. Они могут снизить уровень неудовлетворенности тру</w:t>
        <w:softHyphen/>
        <w:t xml:space="preserve">дом, способствовать закреплению кадров, но не окажут существенного влияния на повышение производительности труда. </w:t>
      </w:r>
      <w:bookmarkStart w:id="31" w:name="e0_31_"/>
      <w:r>
        <w:rPr>
          <w:sz w:val="24"/>
          <w:lang w:eastAsia="ru-RU"/>
        </w:rPr>
        <w:t xml:space="preserve">Ф. Херцберг </w:t>
      </w:r>
      <w:bookmarkEnd w:id="31"/>
      <w:r>
        <w:rPr>
          <w:sz w:val="24"/>
          <w:lang w:eastAsia="ru-RU"/>
        </w:rPr>
        <w:t>сфор</w:t>
        <w:softHyphen/>
        <w:t>мулировал такие зависимости: удовлетворенность есть функция со</w:t>
        <w:softHyphen/>
        <w:t xml:space="preserve">держания работы, а неудовлетворенность - функция условий труда. Обе системы являются разнонаправленными плоскостями поведения. </w:t>
      </w:r>
    </w:p>
    <w:p>
      <w:pPr>
        <w:pStyle w:val="Normal"/>
        <w:widowControl w:val="false"/>
        <w:spacing w:lineRule="atLeast" w:line="240"/>
        <w:ind w:left="4" w:right="38" w:firstLine="561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Теория стилей управления </w:t>
      </w:r>
      <w:bookmarkStart w:id="32" w:name="e0_32_"/>
      <w:r>
        <w:rPr>
          <w:sz w:val="24"/>
          <w:lang w:eastAsia="ru-RU"/>
        </w:rPr>
        <w:t xml:space="preserve">Д. МакГрегора </w:t>
      </w:r>
      <w:bookmarkEnd w:id="32"/>
      <w:r>
        <w:rPr>
          <w:sz w:val="24"/>
          <w:lang w:eastAsia="ru-RU"/>
        </w:rPr>
        <w:t xml:space="preserve">описывает черты трех основных стилей управления: </w:t>
      </w:r>
      <w:bookmarkStart w:id="33" w:name="e0_33_"/>
    </w:p>
    <w:p>
      <w:pPr>
        <w:pStyle w:val="Normal"/>
        <w:widowControl w:val="false"/>
        <w:numPr>
          <w:ilvl w:val="0"/>
          <w:numId w:val="3"/>
        </w:numPr>
        <w:spacing w:lineRule="atLeast" w:line="240"/>
        <w:ind w:left="925" w:right="38" w:hanging="360"/>
        <w:jc w:val="both"/>
        <w:rPr/>
      </w:pPr>
      <w:bookmarkEnd w:id="33"/>
      <w:r>
        <w:rPr>
          <w:b/>
          <w:sz w:val="24"/>
          <w:lang w:eastAsia="ru-RU"/>
        </w:rPr>
        <w:t xml:space="preserve">авторитарный стиль, </w:t>
      </w:r>
      <w:r>
        <w:rPr>
          <w:sz w:val="24"/>
          <w:lang w:eastAsia="ru-RU"/>
        </w:rPr>
        <w:t>для ко</w:t>
        <w:softHyphen/>
        <w:t>торого характерен жесткий контроль, принуждение к труду, нега</w:t>
        <w:softHyphen/>
        <w:t xml:space="preserve">тивные санкции, акцент на материальное стимулирование; </w:t>
      </w:r>
    </w:p>
    <w:p>
      <w:pPr>
        <w:pStyle w:val="Normal"/>
        <w:widowControl w:val="false"/>
        <w:spacing w:lineRule="atLeast" w:line="240"/>
        <w:ind w:left="565" w:right="67" w:hanging="0"/>
        <w:jc w:val="both"/>
        <w:rPr/>
      </w:pPr>
      <w:r>
        <w:rPr>
          <w:sz w:val="24"/>
          <w:lang w:eastAsia="ru-RU"/>
        </w:rPr>
        <w:t>2)</w:t>
      </w:r>
      <w:r>
        <w:rPr>
          <w:b/>
          <w:sz w:val="24"/>
          <w:lang w:eastAsia="ru-RU"/>
        </w:rPr>
        <w:t xml:space="preserve"> демо</w:t>
        <w:softHyphen/>
        <w:t xml:space="preserve">кратический стиль, </w:t>
      </w:r>
      <w:r>
        <w:rPr>
          <w:sz w:val="24"/>
          <w:lang w:eastAsia="ru-RU"/>
        </w:rPr>
        <w:t xml:space="preserve">делающий упор на использование творческих способностей подчиненного, гибкий контроль, отсутствие </w:t>
      </w:r>
      <w:bookmarkStart w:id="34" w:name="e0_34_"/>
      <w:r>
        <w:rPr>
          <w:sz w:val="24"/>
          <w:lang w:eastAsia="ru-RU"/>
        </w:rPr>
        <w:t>принуж</w:t>
      </w:r>
      <w:bookmarkEnd w:id="34"/>
      <w:r>
        <w:rPr>
          <w:sz w:val="24"/>
          <w:lang w:eastAsia="ru-RU"/>
        </w:rPr>
        <w:t xml:space="preserve">дения, самоконтроль, участие в управлении, акцент на моральных стимулах к труду; </w:t>
      </w:r>
    </w:p>
    <w:p>
      <w:pPr>
        <w:pStyle w:val="Normal"/>
        <w:widowControl w:val="false"/>
        <w:spacing w:lineRule="atLeast" w:line="240"/>
        <w:ind w:left="4" w:right="67" w:firstLine="561"/>
        <w:jc w:val="both"/>
        <w:rPr/>
      </w:pPr>
      <w:r>
        <w:rPr>
          <w:sz w:val="24"/>
          <w:lang w:eastAsia="ru-RU"/>
        </w:rPr>
        <w:t xml:space="preserve">3) </w:t>
      </w:r>
      <w:r>
        <w:rPr>
          <w:b/>
          <w:sz w:val="24"/>
          <w:lang w:eastAsia="ru-RU"/>
        </w:rPr>
        <w:t xml:space="preserve">Смешанный тип, </w:t>
      </w:r>
      <w:r>
        <w:rPr>
          <w:sz w:val="24"/>
          <w:lang w:eastAsia="ru-RU"/>
        </w:rPr>
        <w:t>чередующий элементы авто</w:t>
        <w:softHyphen/>
        <w:t xml:space="preserve">ритарного и демократического стиля управления. </w:t>
      </w:r>
    </w:p>
    <w:p>
      <w:pPr>
        <w:pStyle w:val="Normal"/>
        <w:widowControl w:val="false"/>
        <w:spacing w:lineRule="atLeast" w:line="240"/>
        <w:ind w:left="9" w:right="57" w:firstLine="576"/>
        <w:jc w:val="both"/>
        <w:rPr/>
      </w:pPr>
      <w:r>
        <w:rPr>
          <w:rFonts w:cs="Arial" w:ascii="Arial" w:hAnsi="Arial"/>
          <w:sz w:val="24"/>
          <w:lang w:eastAsia="ru-RU"/>
        </w:rPr>
        <w:tab/>
      </w:r>
      <w:r>
        <w:rPr>
          <w:sz w:val="24"/>
          <w:lang w:eastAsia="ru-RU"/>
        </w:rPr>
        <w:t>Д. МакГрегор не считает необходимым рекомендовать как более предпочтительный тот или иной стиль управления. По его мнению, преж</w:t>
        <w:softHyphen/>
        <w:t>де чем выбрать ту или иную модель на предприятии, следует провести диагностическое исследование и выяснить ряд вопросов: каковы уровень доверительности в отношениях управляющих и подчиненных, состояние трудовой дисциплины, уровень сплоченности и другие элементы соци</w:t>
        <w:softHyphen/>
        <w:t>ально-психологического климата в коллективе. На основе этих исследо</w:t>
        <w:softHyphen/>
        <w:t xml:space="preserve">ваний в США сформировались два общественных течения - внедрение новых форм организации труда и программа улучшения качества жизни. </w:t>
      </w:r>
    </w:p>
    <w:p>
      <w:pPr>
        <w:pStyle w:val="Normal"/>
        <w:widowControl w:val="false"/>
        <w:spacing w:lineRule="atLeast" w:line="240"/>
        <w:ind w:left="24" w:right="33" w:firstLine="571"/>
        <w:jc w:val="both"/>
        <w:rPr/>
      </w:pPr>
      <w:r>
        <w:rPr>
          <w:sz w:val="24"/>
          <w:lang w:eastAsia="ru-RU"/>
        </w:rPr>
        <w:t>Проведение эмпирических социологических исследований и создание различных прикладных теорий базировались на опреде</w:t>
        <w:softHyphen/>
        <w:t>ленных методологических установках. Долгое время в США в мето</w:t>
        <w:softHyphen/>
        <w:t xml:space="preserve">дологии социологических исследований господствовал бихевиоризм. </w:t>
      </w:r>
      <w:r>
        <w:rPr>
          <w:b/>
          <w:sz w:val="24"/>
          <w:lang w:eastAsia="ru-RU"/>
        </w:rPr>
        <w:t xml:space="preserve">Бихевиоризм </w:t>
      </w:r>
      <w:r>
        <w:rPr>
          <w:sz w:val="24"/>
          <w:lang w:eastAsia="ru-RU"/>
        </w:rPr>
        <w:t xml:space="preserve">(от англ. </w:t>
      </w:r>
      <w:r>
        <w:rPr>
          <w:sz w:val="24"/>
          <w:lang w:val="en-US" w:eastAsia="ru-RU"/>
        </w:rPr>
        <w:t xml:space="preserve">behaviour </w:t>
      </w:r>
      <w:r>
        <w:rPr>
          <w:sz w:val="24"/>
          <w:lang w:eastAsia="ru-RU"/>
        </w:rPr>
        <w:t>- поведение) утверждает, что со</w:t>
        <w:softHyphen/>
        <w:t>циология - это поведенческая наука, или наука о человеческом по</w:t>
        <w:softHyphen/>
        <w:t>ведении. Основоположниками бихевиоризма были Э. Торндайк, Д. Б. Уотсон, Б. Скиннер. Согласно учению бихевиористов, все пове</w:t>
        <w:softHyphen/>
        <w:t>дение человека сводится к стимулам и реакциям. Меняя стимулы, вы задаете определенные реакции. Следовательно, поведение человека в значительной мере управляемо. Бихевиористы рассматривали за</w:t>
        <w:softHyphen/>
        <w:t xml:space="preserve">дачу социологии как создание науки об управлении людьми. </w:t>
      </w:r>
    </w:p>
    <w:p>
      <w:pPr>
        <w:pStyle w:val="Normal"/>
        <w:widowControl w:val="false"/>
        <w:spacing w:lineRule="atLeast" w:line="240"/>
        <w:ind w:left="33" w:right="24" w:firstLine="576"/>
        <w:jc w:val="both"/>
        <w:rPr>
          <w:sz w:val="24"/>
          <w:lang w:eastAsia="ru-RU"/>
        </w:rPr>
      </w:pPr>
      <w:r>
        <w:rPr>
          <w:sz w:val="24"/>
          <w:lang w:eastAsia="ru-RU"/>
        </w:rPr>
        <w:t>Бихевиоризм абсолютизирует эмпирические методы исследо</w:t>
        <w:softHyphen/>
        <w:t>вания. Смысл исследования социологов, с точки зрения его предста</w:t>
        <w:softHyphen/>
        <w:t>вителей, состоит не в объяснении, а в описании поведения. Поэтому главные усилия исследователя должны быть сосредоточены на соби</w:t>
        <w:softHyphen/>
        <w:t>рании фактов и их описании. Всякая попытка объяснения может привести только к искажению, затмению фактов, к идеологическим спекуляциям. Исходя из этой установки бихевиористы рассматри</w:t>
        <w:softHyphen/>
        <w:t>вают наблюдение и эксперимент как основные методы исследования. При обработке данных абсолютное предпочтение отдается количе</w:t>
        <w:softHyphen/>
        <w:t xml:space="preserve">ственным, математическим и статистическим методам. </w:t>
      </w:r>
    </w:p>
    <w:p>
      <w:pPr>
        <w:pStyle w:val="Normal"/>
        <w:widowControl w:val="false"/>
        <w:spacing w:lineRule="atLeast" w:line="240"/>
        <w:ind w:left="52" w:right="4" w:firstLine="571"/>
        <w:jc w:val="both"/>
        <w:rPr/>
      </w:pPr>
      <w:r>
        <w:rPr>
          <w:sz w:val="24"/>
          <w:lang w:eastAsia="ru-RU"/>
        </w:rPr>
        <w:t>Положительным в методологии бихевиоризма является стремление к строгости и точности социологических исследований. Однако абсолютизация поведенческого аспекта, внешних форм ис</w:t>
        <w:softHyphen/>
        <w:t>следования и количественных методов анализа ведет к упрощенно</w:t>
        <w:softHyphen/>
        <w:t>му взгляду на общественную жизнь в целом и на личностное взаимо</w:t>
        <w:softHyphen/>
        <w:t>действие, в частности, так как наблюдаемые объекты по многим су</w:t>
        <w:softHyphen/>
        <w:t>щественным параметрам не могут быть изморены. Для проведения глубоких социологических исследований необходимо создание предварительных рациональных конструкций в виде научных гипо</w:t>
        <w:softHyphen/>
        <w:t>тез, понятийного аппарата и т. д. Не менее важное значение имеет разработка методологии проникновения во внутренний интимный мир человеческой личности, познание ее ценностных, психологичес</w:t>
        <w:softHyphen/>
        <w:t>ких и иных мотиваций. Поиски таких методологий в американской социологии привели к разработке функционализма, структурно-функционального анализа и других теорий. Рассмотрение этих тео</w:t>
        <w:softHyphen/>
        <w:t>рий будет проведено в последующих темах в связи с анализом тех или иных актуальных проблем социологии.</w:t>
      </w:r>
      <w:r>
        <w:rPr>
          <w:rFonts w:cs="Courier New" w:ascii="Courier New" w:hAnsi="Courier New"/>
          <w:sz w:val="24"/>
          <w:lang w:eastAsia="ru-RU"/>
        </w:rPr>
        <w:t xml:space="preserve"> </w:t>
      </w:r>
    </w:p>
    <w:p>
      <w:pPr>
        <w:pStyle w:val="Normal"/>
        <w:widowControl w:val="false"/>
        <w:spacing w:lineRule="atLeast" w:line="240"/>
        <w:ind w:left="52" w:right="4" w:firstLine="571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tLeast" w:line="80"/>
        <w:ind w:left="4" w:right="9" w:hanging="0"/>
        <w:jc w:val="center"/>
        <w:rPr>
          <w:b/>
          <w:b/>
          <w:sz w:val="26"/>
          <w:lang w:eastAsia="ru-RU"/>
        </w:rPr>
      </w:pPr>
      <w:r>
        <w:rPr>
          <w:b/>
          <w:sz w:val="26"/>
          <w:lang w:eastAsia="ru-RU"/>
        </w:rPr>
        <w:t xml:space="preserve">7. Развитие социологической мысли в России. </w:t>
      </w:r>
    </w:p>
    <w:p>
      <w:pPr>
        <w:pStyle w:val="Normal"/>
        <w:widowControl w:val="false"/>
        <w:spacing w:lineRule="atLeast" w:line="80"/>
        <w:ind w:left="4" w:right="9" w:hanging="0"/>
        <w:jc w:val="center"/>
        <w:rPr>
          <w:rFonts w:ascii="Arial" w:hAnsi="Arial" w:cs="Arial"/>
          <w:b/>
          <w:b/>
          <w:i/>
          <w:i/>
          <w:sz w:val="24"/>
          <w:lang w:eastAsia="ru-RU"/>
        </w:rPr>
      </w:pPr>
      <w:r>
        <w:rPr>
          <w:rFonts w:cs="Arial" w:ascii="Arial" w:hAnsi="Arial"/>
          <w:b/>
          <w:i/>
          <w:sz w:val="24"/>
          <w:lang w:eastAsia="ru-RU"/>
        </w:rPr>
      </w:r>
    </w:p>
    <w:p>
      <w:pPr>
        <w:pStyle w:val="Normal"/>
        <w:widowControl w:val="false"/>
        <w:spacing w:lineRule="atLeast" w:line="240"/>
        <w:ind w:left="57" w:right="9" w:firstLine="547"/>
        <w:jc w:val="both"/>
        <w:rPr>
          <w:sz w:val="24"/>
          <w:lang w:eastAsia="ru-RU"/>
        </w:rPr>
      </w:pPr>
      <w:r>
        <w:rPr>
          <w:sz w:val="24"/>
          <w:lang w:eastAsia="ru-RU"/>
        </w:rPr>
        <w:t>Социологическая мысль в России развивается как часть общемиро</w:t>
        <w:softHyphen/>
        <w:t>вой социологической науки. Испытывая влияние со стороны различ</w:t>
        <w:softHyphen/>
        <w:t>ных течений западной социологии, она вместе с тем выдвигает ори</w:t>
        <w:softHyphen/>
        <w:t>гинальные теории, в которых отражается своеобразие развития рос</w:t>
        <w:softHyphen/>
        <w:t>сийского общества. В развитии социологической мысли в России исследователи выделяют три основных этапа. Первый этап - с сере</w:t>
        <w:softHyphen/>
        <w:t>дины XIX века до 1918 года XX века, второй - с начала 20-х годов до конца 50-х годов, третий - с начала 60-х до наших дней. Кратко оха</w:t>
        <w:softHyphen/>
        <w:t xml:space="preserve">рактеризуем каждый из этих этапов. </w:t>
      </w:r>
    </w:p>
    <w:p>
      <w:pPr>
        <w:pStyle w:val="Normal"/>
        <w:widowControl w:val="false"/>
        <w:spacing w:lineRule="atLeast" w:line="240"/>
        <w:ind w:left="38" w:right="14" w:firstLine="566"/>
        <w:jc w:val="both"/>
        <w:rPr/>
      </w:pPr>
      <w:r>
        <w:rPr>
          <w:sz w:val="24"/>
          <w:lang w:eastAsia="ru-RU"/>
        </w:rPr>
        <w:t xml:space="preserve">Первый этап, прежде всего связан с творчеством таких крупных социальных мыслителей, как П. Л. Лавров (1829 - 1900) и Н. К. Михайловский (1822 - 1904). Развиваемое ими направление социальной мысли получило название </w:t>
      </w:r>
      <w:r>
        <w:rPr>
          <w:b/>
          <w:sz w:val="24"/>
          <w:lang w:eastAsia="ru-RU"/>
        </w:rPr>
        <w:t xml:space="preserve">субъективной социологии. </w:t>
      </w:r>
      <w:r>
        <w:rPr>
          <w:sz w:val="24"/>
          <w:lang w:eastAsia="ru-RU"/>
        </w:rPr>
        <w:t xml:space="preserve">Основополагающие идеи этого направления были впервые сформулированы в знаменитых </w:t>
      </w:r>
      <w:r>
        <w:rPr>
          <w:i/>
          <w:sz w:val="24"/>
          <w:lang w:eastAsia="ru-RU"/>
        </w:rPr>
        <w:t xml:space="preserve">«Исторических письмах» П. Л. Лаврова (1870). </w:t>
      </w:r>
      <w:r>
        <w:rPr>
          <w:sz w:val="24"/>
          <w:lang w:eastAsia="ru-RU"/>
        </w:rPr>
        <w:t>Как и у других класси</w:t>
        <w:softHyphen/>
        <w:t>ков теоретической социологии - О. Конта, Г. Спенсера, Э. Дюркгейма, в центре внимания субъективной социологии стояли разработка учения об обществе в целом, выявление закономерностей и направленности его развития. Значительное внимание представители субъективной социо</w:t>
        <w:softHyphen/>
        <w:t>логии уделяли разработке теории общественного прогресса. Сущность общественного развития, по Лаврову, состоит в переработке культуры, а именно: в переработке традиционных, склонных к застою обществен</w:t>
        <w:softHyphen/>
        <w:t>ных форм в цивилизацию, характеризующуюся гибкими, динамичны</w:t>
        <w:softHyphen/>
        <w:t xml:space="preserve">ми структурами и отношениями. </w:t>
      </w:r>
    </w:p>
    <w:p>
      <w:pPr>
        <w:pStyle w:val="Normal"/>
        <w:widowControl w:val="false"/>
        <w:spacing w:lineRule="atLeast" w:line="240"/>
        <w:ind w:left="24" w:right="43" w:firstLine="561"/>
        <w:jc w:val="both"/>
        <w:rPr/>
      </w:pPr>
      <w:r>
        <w:rPr>
          <w:b/>
          <w:sz w:val="24"/>
          <w:lang w:eastAsia="ru-RU"/>
        </w:rPr>
        <w:t xml:space="preserve">Цивилизация </w:t>
      </w:r>
      <w:r>
        <w:rPr>
          <w:sz w:val="24"/>
          <w:lang w:eastAsia="ru-RU"/>
        </w:rPr>
        <w:t xml:space="preserve">истолковывается субъективными социологами как </w:t>
      </w:r>
      <w:r>
        <w:rPr>
          <w:b/>
          <w:sz w:val="24"/>
          <w:lang w:eastAsia="ru-RU"/>
        </w:rPr>
        <w:t xml:space="preserve">сознательное историческое движение. </w:t>
      </w:r>
      <w:r>
        <w:rPr>
          <w:sz w:val="24"/>
          <w:lang w:eastAsia="ru-RU"/>
        </w:rPr>
        <w:t>Это движение осуществля</w:t>
        <w:softHyphen/>
        <w:t>ется, прежде всего, критической мыслью. Но поскольку мысль реально осуществляется только через действия личности, постольку, рассуж</w:t>
        <w:softHyphen/>
        <w:t>дают они, главной движущей силой общественного развития выступа</w:t>
        <w:softHyphen/>
        <w:t xml:space="preserve">ют критически мыслящие личности, передовая интеллигенция. </w:t>
      </w:r>
    </w:p>
    <w:p>
      <w:pPr>
        <w:pStyle w:val="Normal"/>
        <w:widowControl w:val="false"/>
        <w:spacing w:lineRule="atLeast" w:line="240"/>
        <w:ind w:left="4" w:right="43" w:firstLine="581"/>
        <w:jc w:val="both"/>
        <w:rPr/>
      </w:pPr>
      <w:r>
        <w:rPr>
          <w:b/>
          <w:sz w:val="24"/>
          <w:lang w:eastAsia="ru-RU"/>
        </w:rPr>
        <w:t xml:space="preserve">Личность </w:t>
      </w:r>
      <w:r>
        <w:rPr>
          <w:sz w:val="24"/>
          <w:lang w:eastAsia="ru-RU"/>
        </w:rPr>
        <w:t xml:space="preserve">в концепции субъективных социологов выступает не только главной движущей силой общества, но и </w:t>
      </w:r>
      <w:r>
        <w:rPr>
          <w:b/>
          <w:sz w:val="24"/>
          <w:lang w:eastAsia="ru-RU"/>
        </w:rPr>
        <w:t>мерилом общест</w:t>
        <w:softHyphen/>
        <w:t xml:space="preserve">венного прогресса. </w:t>
      </w:r>
      <w:r>
        <w:rPr>
          <w:sz w:val="24"/>
          <w:lang w:eastAsia="ru-RU"/>
        </w:rPr>
        <w:t>Идеалом общественного развития является со</w:t>
        <w:softHyphen/>
        <w:t>здание таких отношений, при которых бы были созданы предпосыл</w:t>
        <w:softHyphen/>
        <w:t>ки для всестороннего развития («разнородности») личности. Однако, по мнению субъективных социологов, история до сих пор шла по ли</w:t>
        <w:softHyphen/>
        <w:t>нии развития «разнородности» общества, его социальной диффе</w:t>
        <w:softHyphen/>
        <w:t>ренциации и разделения труда, что приводило к односторонности личности, к превращению ее в простой придаток общественного ме</w:t>
        <w:softHyphen/>
        <w:t>ханизма. Полноценное развитие личности, по мысли субъективных социологов, возможно только в рамках социализма, где будут реализованы идеалы свободы, равенства и справедливости. Однако следу</w:t>
        <w:softHyphen/>
        <w:t>ет отметить, что концепция социализма в субъективной социологии довольно существенно отличалась от марксистской концепции соци</w:t>
        <w:softHyphen/>
        <w:t>ализма и, тем более, от так называемого «реального социализма», ко</w:t>
        <w:softHyphen/>
        <w:t>торый был воплощен в СССР и других странах социалистического содружества. Н. К. Михайловский определял социализм как «твор</w:t>
        <w:softHyphen/>
        <w:t>чество личного начала при посредстве начала общинного». В связи с этим в субъективной социологии значительное внимание уделяется разработке вопроса об особом пути России к социализму, при кото</w:t>
        <w:softHyphen/>
        <w:t>ром должны быть учтены особенности российского опыта. В связи с этим, субъективные социологи развивали учение о некапиталистическом пути развития России, в основе которого лежала идея о пере</w:t>
        <w:softHyphen/>
        <w:t>ходе к социализму через использование и преобразование коллекти</w:t>
        <w:softHyphen/>
        <w:t xml:space="preserve">вистских традиций докапиталистических форм устройства труда и. Быта - общины («мира»), артели и др. </w:t>
      </w:r>
    </w:p>
    <w:p>
      <w:pPr>
        <w:pStyle w:val="Normal"/>
        <w:widowControl w:val="false"/>
        <w:spacing w:lineRule="atLeast" w:line="240"/>
        <w:ind w:left="48" w:right="4" w:firstLine="580"/>
        <w:jc w:val="both"/>
        <w:rPr/>
      </w:pPr>
      <w:r>
        <w:rPr>
          <w:sz w:val="24"/>
          <w:lang w:eastAsia="ru-RU"/>
        </w:rPr>
        <w:t>В тесной связи с общесоциологической теорией находилась и</w:t>
      </w:r>
      <w:r>
        <w:rPr>
          <w:i/>
          <w:sz w:val="24"/>
          <w:lang w:eastAsia="ru-RU"/>
        </w:rPr>
        <w:t xml:space="preserve"> </w:t>
      </w:r>
      <w:r>
        <w:rPr>
          <w:sz w:val="24"/>
          <w:lang w:eastAsia="ru-RU"/>
        </w:rPr>
        <w:t>методология субъективной социологии. В ней подчеркивалась мысль о существовании принципиального различия между природными и общественными явлениями. Природные - это закономерные, повторяющиеся явления, общественные - неповторимые, индивидуаль</w:t>
        <w:softHyphen/>
        <w:t>ные, изменяющиеся. На основу этого разграничения утверждалась необходимость использования различных методов познания - на</w:t>
        <w:softHyphen/>
        <w:t xml:space="preserve">учного и социологического. </w:t>
      </w:r>
    </w:p>
    <w:p>
      <w:pPr>
        <w:pStyle w:val="Normal"/>
        <w:widowControl w:val="false"/>
        <w:spacing w:lineRule="atLeast" w:line="240"/>
        <w:ind w:left="14" w:right="129" w:firstLine="571"/>
        <w:jc w:val="both"/>
        <w:rPr/>
      </w:pPr>
      <w:r>
        <w:rPr>
          <w:sz w:val="24"/>
          <w:lang w:eastAsia="ru-RU"/>
        </w:rPr>
        <w:t>Естественнонаучный метод в своей основе - объективный метод. Социологический же должен быть субъективным методом. Обоснование необходимости использования субъективного метода в социологии строилось по такой схеме: основной единицей обще</w:t>
        <w:softHyphen/>
        <w:t>ства является не класс, группа, коллектив, а личность. Социаль</w:t>
        <w:softHyphen/>
        <w:t>ную деятельность личности определяют не какие-то внешние факторы, а ее субъективные помыслы и цели. Познать объектив</w:t>
        <w:softHyphen/>
        <w:t>ными методами эти помыслы и цели невозможно. Поэтому изуче</w:t>
        <w:softHyphen/>
        <w:t xml:space="preserve">ние личности социологом может быть осуществлено только по принципу «сопереживания», когда, по выражению Михайловского, </w:t>
      </w:r>
      <w:r>
        <w:rPr>
          <w:b/>
          <w:sz w:val="24"/>
          <w:lang w:eastAsia="ru-RU"/>
        </w:rPr>
        <w:t xml:space="preserve">«наблюдатель ставит себя в положение наблюдаемого». </w:t>
      </w:r>
      <w:r>
        <w:rPr>
          <w:sz w:val="24"/>
          <w:lang w:eastAsia="ru-RU"/>
        </w:rPr>
        <w:t>В со</w:t>
        <w:softHyphen/>
        <w:t>ответствии с этой установкой разрабатывается субъективная кон</w:t>
        <w:softHyphen/>
        <w:t xml:space="preserve">цепция истины. </w:t>
      </w:r>
    </w:p>
    <w:p>
      <w:pPr>
        <w:pStyle w:val="Normal"/>
        <w:widowControl w:val="false"/>
        <w:spacing w:lineRule="atLeast" w:line="240"/>
        <w:ind w:left="38" w:right="134" w:firstLine="576"/>
        <w:jc w:val="both"/>
        <w:rPr/>
      </w:pPr>
      <w:r>
        <w:rPr>
          <w:sz w:val="24"/>
          <w:lang w:eastAsia="ru-RU"/>
        </w:rPr>
        <w:t>Истина, по Михайловскому, не есть воспроизведение объек</w:t>
        <w:softHyphen/>
        <w:t>тивных свойств вещей самих по себе, она существует для человека и есть удовлетворение его познавательной способности. Но такой под</w:t>
        <w:softHyphen/>
        <w:t>ход вел к отрицанию закономерности и, по сути дела, оправдывал произвольное истолкование общественного процесса. Чтобы избежать произвола мнений, Н. К. Михайловский выдвигает идею, что за критерий истины необходимо принимать познавательную способ</w:t>
        <w:softHyphen/>
        <w:t>ность «нормального человека», нормального не только физиологиче</w:t>
        <w:softHyphen/>
        <w:t>ски, но и поставленного в благоприятные для нормального развития его личностных качеств социальные условия. Кроме того, позиция «нормального человека» должна отражать интересы подавляющей части общества, то есть трудящегося большинства. Поэтому социология должна начать с некоторой утопии, то есть с построения соци</w:t>
        <w:softHyphen/>
        <w:t xml:space="preserve">ального идеала общества, обеспечивающего полнокровное развитие человеческих способностей. В русле субъективной социологии шло решение конкретных проблем политической социологии, механизма связи лидера и массы </w:t>
      </w:r>
      <w:r>
        <w:rPr>
          <w:i/>
          <w:sz w:val="24"/>
          <w:lang w:eastAsia="ru-RU"/>
        </w:rPr>
        <w:t xml:space="preserve">(«Герои и толпа»), </w:t>
      </w:r>
      <w:r>
        <w:rPr>
          <w:sz w:val="24"/>
          <w:lang w:eastAsia="ru-RU"/>
        </w:rPr>
        <w:t>роль партии в обществен</w:t>
        <w:softHyphen/>
        <w:t xml:space="preserve">ной борьбе </w:t>
      </w:r>
      <w:r>
        <w:rPr>
          <w:i/>
          <w:sz w:val="24"/>
          <w:lang w:eastAsia="ru-RU"/>
        </w:rPr>
        <w:t xml:space="preserve">(«Исторические письма») </w:t>
      </w:r>
      <w:r>
        <w:rPr>
          <w:sz w:val="24"/>
          <w:lang w:eastAsia="ru-RU"/>
        </w:rPr>
        <w:t xml:space="preserve">и др. </w:t>
      </w:r>
    </w:p>
    <w:p>
      <w:pPr>
        <w:pStyle w:val="Normal"/>
        <w:widowControl w:val="false"/>
        <w:spacing w:lineRule="atLeast" w:line="240"/>
        <w:ind w:left="24" w:right="9" w:firstLine="566"/>
        <w:jc w:val="both"/>
        <w:rPr/>
      </w:pPr>
      <w:r>
        <w:rPr>
          <w:sz w:val="24"/>
          <w:lang w:eastAsia="ru-RU"/>
        </w:rPr>
        <w:t>Наряду с субъективной социологией, заметное место в соци</w:t>
        <w:softHyphen/>
        <w:t xml:space="preserve">альной науке того периода занимают работы М. М. Ковалевского (1851-1916).Ведущую роль в своей социологической теории М. М. Ковалевский отводит </w:t>
      </w:r>
      <w:r>
        <w:rPr>
          <w:b/>
          <w:sz w:val="24"/>
          <w:lang w:eastAsia="ru-RU"/>
        </w:rPr>
        <w:t xml:space="preserve">учению о социальном прогрессе, </w:t>
      </w:r>
      <w:r>
        <w:rPr>
          <w:sz w:val="24"/>
          <w:lang w:eastAsia="ru-RU"/>
        </w:rPr>
        <w:t>сущность кото</w:t>
        <w:softHyphen/>
        <w:t>рого он видел в развитии солидарности между социальными группа</w:t>
        <w:softHyphen/>
        <w:t>ми, классами и народом. Одной из основных задач социологии М. М. Ковалевский считал выявление сущности солидарности, описание и объяснение многообразных ее форм. В своих многочисленных рабо</w:t>
        <w:softHyphen/>
        <w:t xml:space="preserve">тах М. М. Ковалевский активно использовал и развивал </w:t>
      </w:r>
      <w:r>
        <w:rPr>
          <w:b/>
          <w:sz w:val="24"/>
          <w:lang w:eastAsia="ru-RU"/>
        </w:rPr>
        <w:t>сравнитель</w:t>
        <w:softHyphen/>
        <w:t xml:space="preserve">но-исторический метод, </w:t>
      </w:r>
      <w:r>
        <w:rPr>
          <w:sz w:val="24"/>
          <w:lang w:eastAsia="ru-RU"/>
        </w:rPr>
        <w:t>с помощью которого стремился выявить об</w:t>
        <w:softHyphen/>
        <w:t>щее и особенное в социальных явлениях, осуществить познание раз</w:t>
        <w:softHyphen/>
        <w:t>личных исторических ступеней развития одного и того же явления или двух разных осуществляющих явлений. М. М. Ковалевский ве</w:t>
        <w:softHyphen/>
        <w:t>рил, что с помощью сравнительно-исторического метода через «па</w:t>
        <w:softHyphen/>
        <w:t>раллельное изучение фактов и явлений общественной эволюции на</w:t>
        <w:softHyphen/>
        <w:t>родов можно выявить общую форму поступательного движения об</w:t>
        <w:softHyphen/>
        <w:t xml:space="preserve">щественной жизни». </w:t>
      </w:r>
    </w:p>
    <w:p>
      <w:pPr>
        <w:pStyle w:val="Normal"/>
        <w:widowControl w:val="false"/>
        <w:spacing w:lineRule="atLeast" w:line="240"/>
        <w:ind w:left="19" w:right="14" w:firstLine="566"/>
        <w:jc w:val="both"/>
        <w:rPr/>
      </w:pPr>
      <w:r>
        <w:rPr>
          <w:sz w:val="24"/>
          <w:lang w:eastAsia="ru-RU"/>
        </w:rPr>
        <w:t xml:space="preserve">Параллельно с субъективной социологией и позитивизмом М. М. Ковалевского, в борьбе с ними в России развивалась социология марксизма, представленная два основными теориями. </w:t>
      </w:r>
      <w:r>
        <w:rPr>
          <w:b/>
          <w:sz w:val="24"/>
          <w:lang w:eastAsia="ru-RU"/>
        </w:rPr>
        <w:t>Ортодоксаль</w:t>
        <w:softHyphen/>
        <w:t xml:space="preserve">ный марксизм </w:t>
      </w:r>
      <w:r>
        <w:rPr>
          <w:sz w:val="24"/>
          <w:lang w:eastAsia="ru-RU"/>
        </w:rPr>
        <w:t>в тот период представляли две ведущие фигуры - Г. В. Плеханов и В. И. Ленин, так называемый «легальный марк</w:t>
        <w:softHyphen/>
        <w:t xml:space="preserve">сизм» - П. Б. Струве, М. И. Туган-Барановский, Н. А. Бердяев и др. Основные принципы марксистской методологии были изложены в предыдущем разделе, и представители ортодоксального марксизма в России в целом их разделяют. </w:t>
      </w:r>
    </w:p>
    <w:p>
      <w:pPr>
        <w:pStyle w:val="Normal"/>
        <w:widowControl w:val="false"/>
        <w:spacing w:lineRule="atLeast" w:line="240"/>
        <w:ind w:left="9" w:right="14" w:firstLine="561"/>
        <w:jc w:val="both"/>
        <w:rPr>
          <w:sz w:val="24"/>
          <w:lang w:eastAsia="ru-RU"/>
        </w:rPr>
      </w:pPr>
      <w:r>
        <w:rPr>
          <w:sz w:val="24"/>
          <w:lang w:eastAsia="ru-RU"/>
        </w:rPr>
        <w:t>Однако при решении конкретных проблем общественного ус</w:t>
        <w:softHyphen/>
        <w:t>тройства между Г. В. Плехановым и В. И. Лениным существовали се</w:t>
        <w:softHyphen/>
        <w:t>рьезные различия, которые в преддверии Октябрьской революции перешли в стадию непримиримой борьбы. Так называемый «легаль</w:t>
        <w:softHyphen/>
        <w:t>ный марксизм» как течение социальной мысли носил временный, социокультурный характер, связанный с увлечением либеральной интеллигенции марксистскими идеями в период кануна револю</w:t>
        <w:softHyphen/>
        <w:t xml:space="preserve">ции 1905 - 1907 гг. После ее поражения либеральная интеллигенция отошла от марксизма, и «легальный марксизм» прекратил свое существование. </w:t>
      </w:r>
    </w:p>
    <w:p>
      <w:pPr>
        <w:pStyle w:val="Normal"/>
        <w:widowControl w:val="false"/>
        <w:spacing w:lineRule="atLeast" w:line="240"/>
        <w:ind w:left="4" w:right="57" w:firstLine="566"/>
        <w:jc w:val="both"/>
        <w:rPr/>
      </w:pPr>
      <w:r>
        <w:rPr>
          <w:sz w:val="24"/>
          <w:lang w:eastAsia="ru-RU"/>
        </w:rPr>
        <w:t xml:space="preserve">Следует также отметить, что в этот период </w:t>
      </w:r>
      <w:r>
        <w:rPr>
          <w:i/>
          <w:sz w:val="24"/>
          <w:lang w:eastAsia="ru-RU"/>
        </w:rPr>
        <w:t xml:space="preserve">у </w:t>
      </w:r>
      <w:r>
        <w:rPr>
          <w:sz w:val="24"/>
          <w:lang w:eastAsia="ru-RU"/>
        </w:rPr>
        <w:t>социологии накапливается большой фактический материал, шла отработка методов конкретно-социологического анализа с использованием достижений статистики, демографии и других смежных дисцип</w:t>
        <w:softHyphen/>
        <w:t>лин. В 1869 г. вышла в свет работа известного общественного деяте</w:t>
        <w:softHyphen/>
        <w:t xml:space="preserve">ля </w:t>
      </w:r>
      <w:r>
        <w:rPr>
          <w:i/>
          <w:sz w:val="24"/>
          <w:lang w:eastAsia="ru-RU"/>
        </w:rPr>
        <w:t xml:space="preserve">В. В. Берви-Флеровского «Положение рабочего класса в России». </w:t>
      </w:r>
      <w:r>
        <w:rPr>
          <w:sz w:val="24"/>
          <w:lang w:eastAsia="ru-RU"/>
        </w:rPr>
        <w:t>В этой работе автор обобщил значительный статистический матери</w:t>
        <w:softHyphen/>
        <w:t>ал в личные наблюдения, касающиеся социального и экономического положения рабочих и крестьян в различных губерниях России. За</w:t>
        <w:softHyphen/>
        <w:t>метным событием в развитии социальной мысли России была двух</w:t>
        <w:softHyphen/>
        <w:t>томная работа Ю</w:t>
      </w:r>
      <w:r>
        <w:rPr>
          <w:i/>
          <w:sz w:val="24"/>
          <w:lang w:eastAsia="ru-RU"/>
        </w:rPr>
        <w:t xml:space="preserve">. Янсона «Сравнительная статистика России и западноевропейских государств (1878 </w:t>
      </w:r>
      <w:r>
        <w:rPr>
          <w:sz w:val="24"/>
          <w:lang w:eastAsia="ru-RU"/>
        </w:rPr>
        <w:t xml:space="preserve">- </w:t>
      </w:r>
      <w:r>
        <w:rPr>
          <w:i/>
          <w:sz w:val="24"/>
          <w:lang w:eastAsia="ru-RU"/>
        </w:rPr>
        <w:t xml:space="preserve">1880 гг.)», </w:t>
      </w:r>
      <w:r>
        <w:rPr>
          <w:sz w:val="24"/>
          <w:lang w:eastAsia="ru-RU"/>
        </w:rPr>
        <w:t>в которой автор</w:t>
      </w:r>
      <w:r>
        <w:rPr>
          <w:i/>
          <w:sz w:val="24"/>
          <w:lang w:eastAsia="ru-RU"/>
        </w:rPr>
        <w:t xml:space="preserve"> </w:t>
      </w:r>
      <w:r>
        <w:rPr>
          <w:sz w:val="24"/>
          <w:lang w:eastAsia="ru-RU"/>
        </w:rPr>
        <w:t>представил богатый фактический материал о социальных процессах в послереформной деревне. Большое влияние на развитие социоло</w:t>
        <w:softHyphen/>
        <w:t xml:space="preserve">гии в России оказала опубликованная в 1899 году книга </w:t>
      </w:r>
      <w:r>
        <w:rPr>
          <w:i/>
          <w:sz w:val="24"/>
          <w:lang w:eastAsia="ru-RU"/>
        </w:rPr>
        <w:t xml:space="preserve">В. И. Ленина «Развитие капитализма в России». </w:t>
      </w:r>
      <w:r>
        <w:rPr>
          <w:sz w:val="24"/>
          <w:lang w:eastAsia="ru-RU"/>
        </w:rPr>
        <w:t>В первый период появляются также крупные работы российских социологов А. Богданова, В. Шулятикова, П. Сорокина, К. Тахтарева, посвященные проблемам соци</w:t>
        <w:softHyphen/>
        <w:t xml:space="preserve">альной стратификации, теории классов. </w:t>
      </w:r>
    </w:p>
    <w:p>
      <w:pPr>
        <w:pStyle w:val="Normal"/>
        <w:widowControl w:val="false"/>
        <w:spacing w:lineRule="atLeast" w:line="240"/>
        <w:ind w:left="28" w:right="14" w:firstLine="571"/>
        <w:jc w:val="both"/>
        <w:rPr/>
      </w:pPr>
      <w:r>
        <w:rPr>
          <w:sz w:val="24"/>
          <w:lang w:eastAsia="ru-RU"/>
        </w:rPr>
        <w:t>Второй период развития социологической мысли в России характеризуется нарастанием процесса институционализации, при</w:t>
        <w:softHyphen/>
        <w:t>обретением социологической наукой статуса социального института. В 1918 - 1919 гг. в Петроградском и Ярославском университетах были созданы кафедры социологии, введена ученая степень по социоло</w:t>
        <w:softHyphen/>
        <w:t>гии. В 1919 г. был учрежден Социологический институт. В 1920 г. в Пе</w:t>
        <w:softHyphen/>
        <w:t>троградском университете при факультете общественных наук бы</w:t>
        <w:softHyphen/>
        <w:t>ло создано социологическое отделение, во главе которого стал Питирим Александрович Сорокин (1889 - 1968) - крупный ученый и общественный деятель, внесший существенный вклад в развитие отечественной и мировой социологии. П. А. Сорокин - один из лиде</w:t>
        <w:softHyphen/>
        <w:t>ров правого крыла партии эсеров, после Февральской революции 1917 года - секретарь Керенского, с 1920 г. - профессор Петроград</w:t>
        <w:softHyphen/>
        <w:t>ского университета, в 1922 г. в числе большой группы российской ин</w:t>
        <w:softHyphen/>
        <w:t>теллигенции по решению ЦК ВКП(б) выслан из России за границу. Жил и работал в США, где и опубликовал ряд крупных работ. Один из родоначальников теории социальной стратификации и социаль</w:t>
        <w:softHyphen/>
        <w:t>ной мобильности. На втором этапе продолжается развитие теорети</w:t>
        <w:softHyphen/>
        <w:t xml:space="preserve">ческой социологии. В 20-х годах издается обширная социологическая литература: </w:t>
      </w:r>
      <w:r>
        <w:rPr>
          <w:i/>
          <w:sz w:val="24"/>
          <w:lang w:eastAsia="ru-RU"/>
        </w:rPr>
        <w:t>Сорокин П. А. «Основы социологии» (в 2-хтт., 19222.), Хвостов В. М. «Основы социологии. Учение о закономерностях общественного процесса» (1928г.), Бухарин Н. А. «Теория исторического материализма. Популярный учебник марксистской социоло</w:t>
        <w:softHyphen/>
        <w:t xml:space="preserve">гии» (1922 г.), Салынский М. С. «Социальная жизнь людей. Введение в марксистскую социологию» (1923 г.) </w:t>
      </w:r>
      <w:r>
        <w:rPr>
          <w:sz w:val="24"/>
          <w:lang w:eastAsia="ru-RU"/>
        </w:rPr>
        <w:t>и др. Основная направлен</w:t>
        <w:softHyphen/>
        <w:t>ность этих работ состояла в выявлении соотношения истории рус</w:t>
        <w:softHyphen/>
        <w:t>ской социологической мысли и социологии марксизма, в стремлении сформулировать оригинальную социологию марксизма и опреде</w:t>
        <w:softHyphen/>
        <w:t xml:space="preserve">лить ее место в системе марксизма. </w:t>
      </w:r>
    </w:p>
    <w:p>
      <w:pPr>
        <w:pStyle w:val="Normal"/>
        <w:widowControl w:val="false"/>
        <w:spacing w:lineRule="atLeast" w:line="240"/>
        <w:ind w:left="67" w:right="4" w:firstLine="576"/>
        <w:jc w:val="both"/>
        <w:rPr>
          <w:sz w:val="24"/>
          <w:lang w:eastAsia="ru-RU"/>
        </w:rPr>
      </w:pPr>
      <w:r>
        <w:rPr>
          <w:sz w:val="24"/>
          <w:lang w:eastAsia="ru-RU"/>
        </w:rPr>
        <w:t>Наряду с разработкой теоретических вопросов разворачивались эмпирические социологические исследования. Центральное место в них занимают исследования по социальным и социально-психологическим проблемам труда и быта рабочих и крестьян В этой области наиболее плодотворно работали А. К. Гастев, С. Г. Струмилин, А. Ф. Журавский и др. В тот же период активно разрабатывались социальные проблемы города, наро</w:t>
        <w:softHyphen/>
        <w:t>донаселения и миграции (Н. Анцифиров, А Годулов, В Смулевич и др.), социальные проблемы культуры (И. Загорский, Н. Трояновский, Р. Елизаров).</w:t>
      </w:r>
    </w:p>
    <w:p>
      <w:pPr>
        <w:pStyle w:val="Normal"/>
        <w:widowControl w:val="false"/>
        <w:spacing w:lineRule="atLeast" w:line="240"/>
        <w:ind w:left="9" w:right="19" w:firstLine="571"/>
        <w:jc w:val="both"/>
        <w:rPr>
          <w:sz w:val="24"/>
          <w:lang w:eastAsia="ru-RU"/>
        </w:rPr>
      </w:pPr>
      <w:r>
        <w:rPr>
          <w:sz w:val="24"/>
          <w:lang w:eastAsia="ru-RU"/>
        </w:rPr>
        <w:t>В ЗО-х годах марксизм окончательно утвердился в качестве идеологической основы общества, социология была объявлена фило</w:t>
        <w:softHyphen/>
        <w:t>софской наукой. Было провозглашено, что «исторический материа</w:t>
        <w:softHyphen/>
        <w:t>лизм - это и есть социология марксизма», и, следовательно, эмпири</w:t>
        <w:softHyphen/>
        <w:t>ческие конкретно-социологические исследования, как несовмести</w:t>
        <w:softHyphen/>
        <w:t>мые со спецификой философской теории, выводились за пределы социологии. Это была теоретическая предпосылка разгрома социоло</w:t>
        <w:softHyphen/>
        <w:t>гии и ее полного упадка в СССР. Практическая же предпосылка упад</w:t>
        <w:softHyphen/>
        <w:t>ка связана с идеологией тоталитаризма. Социологические исследова</w:t>
        <w:softHyphen/>
        <w:t>ния, как научные исследования, опирающиеся на точные факты, бы</w:t>
        <w:softHyphen/>
        <w:t>ли не нужны тоталитарному режиму, так как они вступали в противоречия с пропагандой так называемых «социалистических за</w:t>
        <w:softHyphen/>
        <w:t>воеваний». Начиная с этого времени, осуществляется идеологизация всей общественной жизни, в том числе и науки. Социология как соци</w:t>
        <w:softHyphen/>
        <w:t>альный институт полностью прекращает свое существование. От</w:t>
        <w:softHyphen/>
        <w:t>дельные ее проблемы развиваются в рамках смежных дисциплин: ис</w:t>
        <w:softHyphen/>
        <w:t xml:space="preserve">торического материализма, демографии, статистики, психологии. </w:t>
      </w:r>
    </w:p>
    <w:p>
      <w:pPr>
        <w:pStyle w:val="Normal"/>
        <w:widowControl w:val="false"/>
        <w:spacing w:lineRule="atLeast" w:line="240"/>
        <w:ind w:left="14" w:right="24" w:firstLine="571"/>
        <w:jc w:val="both"/>
        <w:rPr>
          <w:sz w:val="24"/>
          <w:lang w:eastAsia="ru-RU"/>
        </w:rPr>
      </w:pPr>
      <w:r>
        <w:rPr>
          <w:sz w:val="24"/>
          <w:lang w:eastAsia="ru-RU"/>
        </w:rPr>
        <w:t>Возрождение социологии как науки начинается в конце 50-х - на</w:t>
        <w:softHyphen/>
        <w:t>чале 60-х годов, на волне «хрущевской оттепели». В этот период были проведены масштабные социологические исследования по изучению влияния научно-технического прогресса на социальную и профессио</w:t>
        <w:softHyphen/>
        <w:t>нальную структуру работников, их отношение к труду. Большое распро</w:t>
        <w:softHyphen/>
        <w:t>странение получило «социальное планирование», составление планов со</w:t>
        <w:softHyphen/>
        <w:t>циального и экономического развития промышленных предприятий, колхозов и совхозов и даже некоторых городов. В ходе этих исследований был накоплен богатый фактический материал; отработаны методики со</w:t>
        <w:softHyphen/>
        <w:t>циологического исследования, приобретены навыки проведения социо</w:t>
        <w:softHyphen/>
        <w:t xml:space="preserve">логических исследований большим количеством социологов-самоучек. </w:t>
      </w:r>
    </w:p>
    <w:p>
      <w:pPr>
        <w:pStyle w:val="Normal"/>
        <w:widowControl w:val="false"/>
        <w:spacing w:lineRule="atLeast" w:line="240"/>
        <w:ind w:left="14" w:right="4" w:firstLine="571"/>
        <w:jc w:val="both"/>
        <w:rPr/>
      </w:pPr>
      <w:r>
        <w:rPr>
          <w:sz w:val="24"/>
          <w:lang w:eastAsia="ru-RU"/>
        </w:rPr>
        <w:t>В 60-х годах социология вновь восстанавливает статус соци</w:t>
        <w:softHyphen/>
        <w:t>ального института. В середине 1960 года было создано первое социо</w:t>
        <w:softHyphen/>
        <w:t>логическое учреждение - отдел социологических исследований в Институте философии АН СССР и лаборатория социологических ис</w:t>
        <w:softHyphen/>
        <w:t>следований при Ленинградском госуниверситете. В 1962 году была создана Советская социологическая ассоциация, а в 1964 году на фи</w:t>
        <w:softHyphen/>
        <w:t>лософском факультете МГУ - кафедра конкретно-социологических исследований. В 1969 году был создан институт конкретно-социоло</w:t>
        <w:softHyphen/>
        <w:t>гических исследований АН СССР с отделениями в союзных респуб</w:t>
        <w:softHyphen/>
        <w:t>ликах и крупных региональных центрах: Свердловске, Новосибир</w:t>
        <w:softHyphen/>
        <w:t xml:space="preserve">ске, Ленинграде. С 1974 года начал выходить специализированный </w:t>
      </w:r>
      <w:r>
        <w:rPr>
          <w:i/>
          <w:sz w:val="24"/>
          <w:lang w:eastAsia="ru-RU"/>
        </w:rPr>
        <w:t xml:space="preserve">журнал «Социологические исследования». </w:t>
      </w:r>
      <w:r>
        <w:rPr>
          <w:sz w:val="24"/>
          <w:lang w:eastAsia="ru-RU"/>
        </w:rPr>
        <w:t>С</w:t>
      </w:r>
      <w:r>
        <w:rPr>
          <w:i/>
          <w:sz w:val="24"/>
          <w:lang w:eastAsia="ru-RU"/>
        </w:rPr>
        <w:t xml:space="preserve"> </w:t>
      </w:r>
      <w:r>
        <w:rPr>
          <w:sz w:val="24"/>
          <w:lang w:eastAsia="ru-RU"/>
        </w:rPr>
        <w:t>1988 г. образованы соци</w:t>
        <w:softHyphen/>
        <w:t>ологические факультеты в Московском, Ленинградском, Свердлов</w:t>
        <w:softHyphen/>
        <w:t xml:space="preserve">ском, Киевском университетах. В настоящее время существует ряд академических, вузовских и независимых социологических центров, проводящих широкие эмпирические и теоретические исследования в самых различных областях общественной жизни.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55"/>
        </w:tabs>
        <w:ind w:left="105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5"/>
        </w:tabs>
        <w:ind w:left="92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40"/>
        </w:tabs>
        <w:ind w:left="9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45"/>
        </w:tabs>
        <w:ind w:left="9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80"/>
      <w:ind w:left="868" w:right="796" w:hanging="0"/>
      <w:jc w:val="center"/>
      <w:outlineLvl w:val="0"/>
    </w:pPr>
    <w:rPr>
      <w:b/>
      <w:i/>
      <w:sz w:val="24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/>
      <w:ind w:right="4" w:hanging="0"/>
      <w:jc w:val="both"/>
    </w:pPr>
    <w:rPr>
      <w:sz w:val="1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7T08:51:00Z</dcterms:created>
  <dc:creator>Новикова </dc:creator>
  <dc:description/>
  <dc:language>en-US</dc:language>
  <cp:lastModifiedBy>Новикова </cp:lastModifiedBy>
  <cp:lastPrinted>1998-10-07T14:47:00Z</cp:lastPrinted>
  <dcterms:modified xsi:type="dcterms:W3CDTF">1998-10-07T10:59:00Z</dcterms:modified>
  <cp:revision>12</cp:revision>
  <dc:subject/>
  <dc:title>Расширить и углубить представление о социологии как науке помогает изучение истории ее становления и развития</dc:title>
</cp:coreProperties>
</file>