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709"/>
        <w:jc w:val="center"/>
        <w:rPr>
          <w:rFonts w:ascii="Courier New" w:hAnsi="Courier New" w:cs="Courier New"/>
          <w:b w:val="false"/>
          <w:b w:val="false"/>
          <w:bCs w:val="false"/>
          <w:color w:val="000000"/>
          <w:szCs w:val="20"/>
        </w:rPr>
      </w:pPr>
      <w:r>
        <w:rPr>
          <w:rFonts w:cs="Courier New" w:ascii="Courier New" w:hAnsi="Courier New"/>
          <w:color w:val="000000"/>
          <w:sz w:val="32"/>
          <w:szCs w:val="20"/>
        </w:rPr>
        <w:t>Профессиональный лицей №27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cs="Courier New"/>
          <w:b/>
          <w:bCs/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280"/>
        <w:ind w:firstLine="709"/>
        <w:jc w:val="center"/>
        <w:rPr>
          <w:rFonts w:ascii="Courier New" w:hAnsi="Courier New" w:cs="Courier New"/>
          <w:bCs w:val="false"/>
          <w:i/>
          <w:i/>
          <w:caps/>
          <w:shadow/>
          <w:color w:val="000000"/>
          <w:sz w:val="56"/>
        </w:rPr>
      </w:pPr>
      <w:r>
        <w:rPr>
          <w:rFonts w:cs="Courier New" w:ascii="Courier New" w:hAnsi="Courier New"/>
          <w:bCs w:val="false"/>
          <w:i/>
          <w:caps/>
          <w:shadow/>
          <w:color w:val="000000"/>
          <w:sz w:val="56"/>
        </w:rPr>
        <w:t>Реферат</w:t>
      </w:r>
    </w:p>
    <w:p>
      <w:pPr>
        <w:pStyle w:val="Web"/>
        <w:spacing w:before="0" w:after="280"/>
        <w:ind w:firstLine="709"/>
        <w:jc w:val="center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  <w:t>на тему:</w:t>
      </w:r>
    </w:p>
    <w:p>
      <w:pPr>
        <w:pStyle w:val="Web"/>
        <w:spacing w:before="0" w:after="280"/>
        <w:ind w:firstLine="709"/>
        <w:jc w:val="center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Web"/>
        <w:spacing w:before="0" w:after="280"/>
        <w:ind w:hanging="0"/>
        <w:jc w:val="left"/>
        <w:rPr>
          <w:sz w:val="44"/>
        </w:rPr>
      </w:pPr>
      <w:r>
        <w:rPr>
          <w:rFonts w:cs="Courier New" w:ascii="Courier New" w:hAnsi="Courier New"/>
          <w:color w:val="000000"/>
          <w:sz w:val="44"/>
        </w:rPr>
        <w:t>“</w:t>
      </w:r>
      <w:r>
        <w:rPr>
          <w:rFonts w:cs="Courier New" w:ascii="Courier New" w:hAnsi="Courier New"/>
          <w:color w:val="000000"/>
          <w:sz w:val="44"/>
        </w:rPr>
        <w:t>Правила приветствия и представления”</w:t>
      </w:r>
    </w:p>
    <w:p>
      <w:pPr>
        <w:pStyle w:val="Web"/>
        <w:spacing w:before="0" w:after="280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Web"/>
        <w:spacing w:before="0" w:after="280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tabs>
          <w:tab w:val="clear" w:pos="708"/>
          <w:tab w:val="left" w:pos="8925" w:leader="none"/>
        </w:tabs>
        <w:spacing w:before="0" w:after="280"/>
        <w:ind w:firstLine="709"/>
        <w:jc w:val="right"/>
        <w:rPr/>
      </w:pPr>
      <w:r>
        <w:rPr/>
        <w:tab/>
      </w:r>
    </w:p>
    <w:p>
      <w:pPr>
        <w:pStyle w:val="Web"/>
        <w:tabs>
          <w:tab w:val="clear" w:pos="708"/>
          <w:tab w:val="left" w:pos="8925" w:leader="none"/>
        </w:tabs>
        <w:spacing w:before="0" w:after="280"/>
        <w:ind w:firstLine="709"/>
        <w:jc w:val="right"/>
        <w:rPr/>
      </w:pPr>
      <w:r>
        <w:rPr/>
      </w:r>
    </w:p>
    <w:p>
      <w:pPr>
        <w:pStyle w:val="Web"/>
        <w:tabs>
          <w:tab w:val="clear" w:pos="708"/>
          <w:tab w:val="left" w:pos="8925" w:leader="none"/>
        </w:tabs>
        <w:spacing w:before="0" w:after="0"/>
        <w:ind w:firstLine="709"/>
        <w:jc w:val="center"/>
        <w:rPr/>
      </w:pPr>
      <w:r>
        <w:rPr>
          <w:rFonts w:eastAsia="Courier New" w:cs="Courier New" w:ascii="Courier New" w:hAnsi="Courier New"/>
          <w:color w:val="000000"/>
          <w:sz w:val="28"/>
        </w:rPr>
        <w:t xml:space="preserve">                             </w:t>
      </w:r>
      <w:r>
        <w:rPr>
          <w:rFonts w:cs="Courier New" w:ascii="Courier New" w:hAnsi="Courier New"/>
          <w:color w:val="000000"/>
          <w:sz w:val="28"/>
        </w:rPr>
        <w:t>Выполнила:</w:t>
      </w:r>
      <w:r>
        <w:rPr>
          <w:rFonts w:cs="Courier New" w:ascii="Courier New" w:hAnsi="Courier New"/>
          <w:b w:val="false"/>
          <w:bCs w:val="false"/>
          <w:color w:val="000000"/>
        </w:rPr>
        <w:t>уч-ся группы 19</w:t>
      </w:r>
    </w:p>
    <w:p>
      <w:pPr>
        <w:pStyle w:val="Web"/>
        <w:tabs>
          <w:tab w:val="clear" w:pos="708"/>
          <w:tab w:val="left" w:pos="8925" w:leader="none"/>
        </w:tabs>
        <w:spacing w:before="0" w:after="0"/>
        <w:ind w:firstLine="709"/>
        <w:jc w:val="center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                                                  </w:t>
      </w:r>
      <w:r>
        <w:rPr>
          <w:rFonts w:cs="Courier New" w:ascii="Courier New" w:hAnsi="Courier New"/>
          <w:b w:val="false"/>
          <w:bCs w:val="false"/>
          <w:color w:val="000000"/>
        </w:rPr>
        <w:t>Зкурса</w:t>
      </w:r>
    </w:p>
    <w:p>
      <w:pPr>
        <w:pStyle w:val="Web"/>
        <w:tabs>
          <w:tab w:val="clear" w:pos="708"/>
          <w:tab w:val="left" w:pos="8925" w:leader="none"/>
        </w:tabs>
        <w:spacing w:before="0" w:after="0"/>
        <w:ind w:firstLine="709"/>
        <w:jc w:val="center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                                         </w:t>
      </w:r>
      <w:r>
        <w:rPr>
          <w:rFonts w:cs="Courier New" w:ascii="Courier New" w:hAnsi="Courier New"/>
          <w:b w:val="false"/>
          <w:bCs w:val="false"/>
          <w:color w:val="000000"/>
        </w:rPr>
        <w:t>Трущелева Ирина</w:t>
      </w:r>
    </w:p>
    <w:p>
      <w:pPr>
        <w:pStyle w:val="Web"/>
        <w:tabs>
          <w:tab w:val="clear" w:pos="708"/>
          <w:tab w:val="left" w:pos="8925" w:leader="none"/>
        </w:tabs>
        <w:spacing w:before="0" w:after="0"/>
        <w:ind w:firstLine="709"/>
        <w:jc w:val="center"/>
        <w:rPr/>
      </w:pPr>
      <w:r>
        <w:rPr>
          <w:rFonts w:eastAsia="Courier New" w:cs="Courier New" w:ascii="Courier New" w:hAnsi="Courier New"/>
          <w:color w:val="000000"/>
          <w:sz w:val="28"/>
        </w:rPr>
        <w:t xml:space="preserve">                              </w:t>
      </w:r>
      <w:r>
        <w:rPr>
          <w:rFonts w:cs="Courier New" w:ascii="Courier New" w:hAnsi="Courier New"/>
          <w:color w:val="000000"/>
          <w:sz w:val="28"/>
        </w:rPr>
        <w:t>Проверила:</w:t>
      </w:r>
      <w:r>
        <w:rPr>
          <w:rFonts w:cs="Courier New" w:ascii="Courier New" w:hAnsi="Courier New"/>
          <w:b w:val="false"/>
          <w:bCs w:val="false"/>
          <w:color w:val="000000"/>
        </w:rPr>
        <w:t>Суховерхова Е.А.</w:t>
      </w:r>
    </w:p>
    <w:p>
      <w:pPr>
        <w:pStyle w:val="Web"/>
        <w:spacing w:before="0" w:after="280"/>
        <w:ind w:firstLine="709"/>
        <w:jc w:val="center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280"/>
        <w:ind w:firstLine="709"/>
        <w:jc w:val="center"/>
        <w:rPr/>
      </w:pPr>
      <w:r>
        <w:rPr/>
      </w:r>
    </w:p>
    <w:p>
      <w:pPr>
        <w:pStyle w:val="Web"/>
        <w:spacing w:before="0" w:after="280"/>
        <w:ind w:firstLine="709"/>
        <w:jc w:val="center"/>
        <w:rPr/>
      </w:pPr>
      <w:r>
        <w:rPr/>
      </w:r>
    </w:p>
    <w:p>
      <w:pPr>
        <w:pStyle w:val="Web"/>
        <w:spacing w:before="0" w:after="280"/>
        <w:ind w:firstLine="709"/>
        <w:jc w:val="center"/>
        <w:rPr/>
      </w:pPr>
      <w:r>
        <w:rPr/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b w:val="false"/>
          <w:bCs w:val="false"/>
          <w:i w:val="false"/>
          <w:iCs w:val="false"/>
        </w:rPr>
        <w:t>Борисоглебск 2003 год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ВЕДЕНИЕ.</w:t>
      </w:r>
    </w:p>
    <w:p>
      <w:pPr>
        <w:pStyle w:val="Normal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Воспитанным человеком, утверждает народная мудрость, считается тот человек, который умеет найти свое место среди людей и не услышит в свой адрес: "подвинься".</w:t>
      </w:r>
    </w:p>
    <w:p>
      <w:pPr>
        <w:pStyle w:val="HTM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рой от нашего поведения,  от нашего умения вести</w:t>
      </w:r>
    </w:p>
    <w:p>
      <w:pPr>
        <w:pStyle w:val="HTM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бя  в обществе,  правильно общаться и т.д.  может зависеть не только наша безопасность и благополучие, но и наша жизнь.</w:t>
      </w:r>
    </w:p>
    <w:p>
      <w:pPr>
        <w:pStyle w:val="HTM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HTM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ПРАВИЛА ЗНАКОМСТВА И ПРЕДСТАВЛЕНИЯ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ладших по возрасту представляют или, при необходимости, они сами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ставляются старшим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То же  при  очевидной разнице в общественных положениях:  младший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ставляется старшему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Женщина, вне  зависимости  от  возраста  и положения,  никогда н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ставляется мужчине первой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Из последнего  правила  могут быть исключения,  например если эта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енщина - студентка, а мужчина - почетный профессор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Когда вы  кого-либо  знакомите  или  знакомят  вас,  постарайтесь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отреть собеседнику в  лицо.  И  улыбнитесь.  Знакомство,  начатое  с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брожелательной  улыбки,  наверняка будет иметь для вас положительно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олжение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ервым подает руку человек, которому представили другого. Женщина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тягивает руку мужчине, старший - младшему (не забудьте, если вы уж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комы,   то   это  делается  наоборот).  Лицо,  которое  только  что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ставили,  приветливо и спокойно ждет,  когда можно  будет  наконец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ветить взаимным пожатием руки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Когда представляют мужчину,  он должен встать. Дама встает лишь в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учае  знакомства  с  гораздо  более  старшей  женщиной  или с весьма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чтенным во всех отношениях мужчиной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обществе  (в  гостях,  в  театре)  знакомит людей друг с другом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зяйка (хозяин) дома или организатор мероприятия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Трудности знакомства   возникают,   если   один  из  приглашенных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ходит с опозданием.  Ни в коем  случае  не  здоровайтесь  в  первую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чередь со своими друзьями,  старыми знакомыми,  оставляя без внимания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х остальных.  Хозяин дома представит вас всем  сразу  и  усадит  на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ободное место. Опоздавший может потом сам познакомиться с ближайшими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едями по столу. Если вы пришли с женой, то, как правило, вас должна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ставить жена,  а не вы ее. Она также первой здоровается с хозяйкой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хозяином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Если возникла  необходимость  быть  представленным,  а вокруг нет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го,  кто мог бы вам в этом помочь, то следует просто подать руку и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тко назвать себя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воих жену,  мужа,  дочь,  сына представляем словами: "моя жена",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"мой сын". Знакомство с матерью и отцом - исключение из этого правила: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дителям представляют знакомых, но не наоборот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едставляя человека,   следует   четко  произносить  его  имя  и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амилию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реди ровесников  вполне допустимо при знакомстве называть только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мя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е говорите,  представляя вашего спутника или спутницу:  "Это мой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уг".  Такое подчеркивание личных отношений может обидеть  остальных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сто назовите имя.</w:t>
      </w:r>
    </w:p>
    <w:p>
      <w:pPr>
        <w:pStyle w:val="HTM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ПРАВИЛА ОБРАЩЕНИЯ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Большую роль  играет  способ  обращения  к собеседнику.  Он может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ть: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официальным (товарищ, гражданин, по фамилии, имени, отчеству);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интимным (дорогой Сергей, милая Оля);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доверительным (уважаемые коллеги, друзья);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шуточным (детское прозвище данного лица)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Тут все зависит от конкретных обстоятельств.  И в первую  очередь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 того, в каких отношениях вы находитесь с данным человеком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бращение "вы" прежде всего свидетельствует о  вашей  собственной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ультуре. И  конечно  же,  оно  подчеркивает  ваше уважение к лицу,  с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торым  вы   беседуете.   Это   вежливое   местоимение   чаще   всего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потребляется  при  общении  с  незнакомыми и малознакомыми людьми и в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фициальной обстановке.  Если  вы  действительно  хорошо  воспитаны  и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рректны, вы воспользуетесь этой формой обращения независимо от того,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кем вы в данный  момент  беседуете:  будь  то  ваш  непосредственный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чальник или подчиненный,  человек значительно старше вас или моложе,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ужчина или женщина.  Обращение "вы" ни в коем случае не  унизит  вас,</w:t>
      </w:r>
    </w:p>
    <w:p>
      <w:pPr>
        <w:pStyle w:val="HTML"/>
        <w:rPr/>
      </w:pPr>
      <w:r>
        <w:rPr>
          <w:rFonts w:cs="Courier New" w:ascii="Courier New" w:hAnsi="Courier New"/>
          <w:sz w:val="24"/>
        </w:rPr>
        <w:t>даже  если вы употребляете его в разговоре с человеком неприятным вам,</w:t>
      </w:r>
    </w:p>
    <w:p>
      <w:pPr>
        <w:pStyle w:val="HTML"/>
        <w:rPr/>
      </w:pPr>
      <w:r>
        <w:rPr/>
        <w:t>с вашим соперником или даже врагом.</w:t>
      </w:r>
    </w:p>
    <w:p>
      <w:pPr>
        <w:pStyle w:val="HTM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ОБЩЕНИ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егодня, как и сто лет  назад,  поспешная  фамильярность  так  ж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приятна  многим  людям,  как  и  излишняя  назойливость.  Поэтому н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ропитесь переходить на "ты" с вашими новыми знакомыми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бращением "ты"   можно   без   сомнения  пользоваться,  если  вы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седуете с близким,  хорошо знакомым вам человеком,  в  неофициальной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становке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Твердых правил,  как можно перейти на "ты",  не  существует.  Это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висит  от  многих  причин.  Инициатива  и  право  перехода  на  "ты"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надлежит женщине и старшим по возрасту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К незнакомому человеку можно обратиться со словами:  "гражданин",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"господин", "девушка",   "молодой   человек"...   Честно   говоря,   в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годняшней  России  нет  устоявшейся  формы такого обращения.  И надо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знать,  что некоторые из названных слов  в  конкретных  случаях  н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всем  удачны.  Потому  мы  часто  обращаемся  к незнакомому человеку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сто с фразой:  "извините..." или  "позвольте..."  или  "будьте  так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бры..."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е спешите  превратить  только  что  состоявшееся  знакомство   в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ужбу. Это может выглядеть назойливо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Избежать недоразумений в обращении с только  что  познакомившимся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ловеком  позволяют визитные карточки.  В зарубежных странах визитны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рточки очень распространены.  Их размер и шрифт не  регламентируются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огими правилами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ручая кому-либо   свою   визитную   карточку,   вы   показывает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емление поддерживать деловые и личные контакты и в будущем.</w:t>
      </w:r>
    </w:p>
    <w:p>
      <w:pPr>
        <w:pStyle w:val="HTM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</w:rPr>
        <w:t xml:space="preserve">                       </w:t>
      </w:r>
    </w:p>
    <w:p>
      <w:pPr>
        <w:pStyle w:val="HTM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ПРАВИЛА ПРИВЕТСТВИЯ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еждународный этикет приветствий, как правило, одинаков: в разной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орме разными способами  желать  друг  другу  доброго  дня,  утра  или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чера, здоровья, трудовых успехов, добра и благополучия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Формулу приветствия выбирайте ту,  что наиболее подходит к данной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туации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приветствии постарайтесь  выразить  свою  доброжелательность  и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мпатию.   Слова   произносите   четко,  не  спешите.  Не  поленитесь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ыбнуться человеку или людям, к которым вы обращаетесь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ервым здоровается   мужчина  с  женщиной,  более  молодой  -  со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ршим, проходящий - со стоящим на месте. Первой здоровается женщина,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дущая  в  обществе  мужчин,  с  женщиной,  идущей в одиночестве или с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угой женщиной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иветствие (как   и  прощание)  обычно  сопровождается  жестами: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копожатием, поднятием руки, кивком головы, поклоном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Рукопожатие - традиционный,  символический жест.  Смысл  древнего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ычая подавать правую руку для приветствия - показать,  что в ней нет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ужия.  В наше время без рукопожатия можно  обойтись  (особенно  если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сто  приходится  вступать в контакт).  Но если эта форма приветствия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м нравится,  помните:  рукопожатие не должно быть ни излишне крепким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особенно  с  женщиной),  ни безжизненным.  Подавайте руку свободным и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веренным жестом. Рукопожатие должно быть коротким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Если, войдя в комнату, где находится несколько человек, вы хотит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меняться рукопожатием с  одним  человеком,  этикетом  предполагается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язательно  протянуть  руку  и  всем остальным.  При встрече на улиц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енщина,  здороваясь, может не снимать перчатку (варежку снимают все),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ужчина обязательно должен это сделать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Когда мужчину представляют женщине,  она  первой  предлагает  ему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ку. Более пожилые тоже в этом имеют приоритет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иветствовать знакомых,  сидя за столиком в ресторане или  кафе,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жно только кивком головы.  Старшим по возрасту и женщинам кланяются,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егка наклоняясь и привстав с кресла.  Если вы находитесь в  обществ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мы, то привставать не надо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арушением этикета считаются шумные приветствия.  Не  привлекайт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имания всех присутствующих к вашему появлению и приветствию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иветствие является  приличным  и  вполне  допустимым   способом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тупить в разговор или завязать знакомство.</w:t>
      </w:r>
    </w:p>
    <w:p>
      <w:pPr>
        <w:pStyle w:val="HTM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</w:t>
      </w:r>
    </w:p>
    <w:p>
      <w:pPr>
        <w:pStyle w:val="HTM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ИСКУССТВО ВЕСТИ БЕСЕДУ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Умение общаться - это прежде всего умение вести беседу.  Тут тож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ществуют общепринятые правила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аучитесь слушать  вашего  собеседника,  не  перебивая  его.  Ибо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мение внимательно  и  терпеливо  выслушать  человека,  с  которым  вы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седуете,  показав при том благожелательность, симпатию, сочувствие к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му,  - это истинный талант.  К счастью,  этот талант не  врожденный: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ждый может воспитать его в самом себе и в своих детях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лушая собеседника,  старайтесь  смотреть  ему  в  глаза  или  на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мет,  на который он сам обращает ваше внимание. Подтверждайте свой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ивейший интерес  к чьим-либо высказываниям легкими кивками головы или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ими-нибудь  словами-замечаниями.  Ни  в  коем  случае  не   спешит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ражать  и  спорить,  не  выслушав  говорящего до конца.  Никогда н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едует обрывать или перебивать говорящего,  отворачиваться  от  него,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отреть  на  часы,  зевать,  рыться в карманах или в сумке,  вступать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раллельно  в  разговор   с   другим   человеком.   Если   собеседник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лоупотребляет  вашим  вниманием,  можно вежливо извиниться и сказать,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вы сейчас,  к сожалению,  заняты и разумнее перенести разговор  на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угое время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лучается, что  в  беседе  участвуют  несколько  человек.  В этом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учае  тема  должна  быть  интересной  и  понятной  для  каждого   из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беседников.  Не следует затрагивать в подобных ситуациях специальны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просы.  Не считается вежливым рассказывать в обществе  сенсационные,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не достоверные новости. Некрасиво говорить намеками, понятными лишь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дельным собеседникам.  Не стоит предаваться длительным воспоминаниям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 прошлом, увлекаться бесконечными монологами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лох собеседник,  ведущий   разговор   лишь   для   того,   чтобы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говориться   самому.   В   конечном   счете  он таки  останется  без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ушателей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Избегайте замечаний,   которые   могут   больно   ранить  чувства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беседника, не злоупотребляйте колкостями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чень важно  следить  за  тем,  как  собеседник реагирует на ваши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ова. Ведь обидеть можно не только текстом, но и подтекстом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спорах  тщательно выбирайте формулировки.  Старайтесь соблюдать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лементарное уважение к собеседнику в любой ситуации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омогайте включиться в общую беседу тем, кто только присоединился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разговору и еще не сориентировался в обстановке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Беседы во время еды не должны портить аппетита окружающим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Говорите всегда по существу вопросов,  наблюдайте, слушает ли вас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беседник.   Неплохо  иногда  похвалить  его  рассуждения.  Некрасиво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бивать собеседника,  особенно если  он  преклонного  возраста.  Н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едует подсказывать или поправлять рассказчика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трицательное впечатление         производит          вычурность,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естественность, излишняя театральность, насыщение речи вульгарными и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"сорными" словами (типа "так",  "вот",  "так  сказать"),  мычание  при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боре нужного слова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бязательной нормой   общения   является   умеренная    громкость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сказывания.  Ничто не может оправдать шумливость и крикливость речи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т смысла повышать голос даже в споре,  так  как  крик  не  добавляет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бедительности аргументам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е стройте из себя всезнайку. Если возможно, постарайтесь заране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иться к намеченной беседе,  поинтересуйтесь увлечениями вашего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беседника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и вынужденном  общении (например,  вы едете в одном купе поезда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ли в одной каюте парохода) разговор должен быть легким, неназойливым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ваш  спутник  -  воспитанный  человек,  но  в данный момент он н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клонен беседовать,  он вам вежливо даст понять,  коротко  отвечая  на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ши вопросы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чень опасны крайности в области общения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Если мрачное  молчание  угнетающе действует на вашего соседа,  то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резмерная откровенность и  посвящение  его  во  все  ваши  дела  тож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вершенно  неуместны.  Такие случаи часто бывают среди женщин.  Таких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енщин неудержимо  тянет  во  время  путешествий  немедленно  изложить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едям все состояние дел:  откуда и куда они едут,  зачем,  каково их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мейное положение, судьба их родственников и т.д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Конечно, человек  имеет  право  на откровенность,  однако следует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тролировать свой разговорный зуд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е следует  в целях поддержания разговора забрасывать собеседника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просами анкетного характера. Такие вопросы, напоминающие разговор со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едователем, настораживают собеседника.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Испытанным средством снятия напряжения в споре или простой беседе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вляется юмор.  Однако помните,  что излишний юмор, остроты и анекдоты</w:t>
      </w:r>
    </w:p>
    <w:p>
      <w:pPr>
        <w:pStyle w:val="HTM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всегда уместны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0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400"/>
      <w:jc w:val="both"/>
    </w:pPr>
    <w:rPr>
      <w:rFonts w:ascii="Arial" w:hAnsi="Arial" w:eastAsia="Arial Unicode MS" w:cs="Arial"/>
      <w:b/>
      <w:bCs/>
      <w:color w:val="CCCCCC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07:26:00Z</dcterms:created>
  <dc:creator>Вера</dc:creator>
  <dc:description/>
  <dc:language>en-US</dc:language>
  <cp:lastModifiedBy>Вера</cp:lastModifiedBy>
  <cp:lastPrinted>2003-04-06T17:12:00Z</cp:lastPrinted>
  <dcterms:modified xsi:type="dcterms:W3CDTF">2003-04-06T13:21:00Z</dcterms:modified>
  <cp:revision>3</cp:revision>
  <dc:subject/>
  <dc:title>Профессиональный лицей №27</dc:title>
</cp:coreProperties>
</file>