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>
          <w:sz w:val="32"/>
        </w:rPr>
        <w:t>Нации и национальные отношения.</w:t>
      </w:r>
    </w:p>
    <w:p>
      <w:pPr>
        <w:pStyle w:val="Normal"/>
        <w:rPr/>
      </w:pPr>
      <w:r>
        <w:rPr>
          <w:b/>
          <w:bCs/>
        </w:rPr>
        <w:t>1</w:t>
      </w:r>
      <w:r>
        <w:rPr/>
        <w:t>.)Кроме классов и других соц. групп в обществе существуют исторически сложившиеся общности людей: род, племя, народность, этнос, нация.</w:t>
      </w:r>
    </w:p>
    <w:p>
      <w:pPr>
        <w:pStyle w:val="Normal"/>
        <w:rPr/>
      </w:pPr>
      <w:r>
        <w:rPr>
          <w:b/>
          <w:bCs/>
        </w:rPr>
        <w:t>Рода и племена</w:t>
      </w:r>
      <w:r>
        <w:rPr/>
        <w:t xml:space="preserve"> существовали при первобытно-общинном строе, их общность была основана на кровном родстве.</w:t>
      </w:r>
    </w:p>
    <w:p>
      <w:pPr>
        <w:pStyle w:val="Normal"/>
        <w:rPr/>
      </w:pPr>
      <w:r>
        <w:rPr/>
        <w:t>С развитием общества и расселением людей по земле кровно-родственные связи стали разрушаться . Возникла новая историческая общность людей-народность.</w:t>
      </w:r>
    </w:p>
    <w:p>
      <w:pPr>
        <w:pStyle w:val="Normal"/>
        <w:rPr/>
      </w:pPr>
      <w:r>
        <w:rPr/>
        <w:t xml:space="preserve">Народности существовали в рабовладельческую и феодальную эпохи: например племена, жившие на Балканском п-ове образовали древнегреч. народность. Восточнославянские племена, жившие на тер-рии Киевской Руси, объединились в древнерусскую народность. </w:t>
      </w:r>
      <w:r>
        <w:rPr>
          <w:b/>
          <w:bCs/>
        </w:rPr>
        <w:t>Народность</w:t>
      </w:r>
      <w:r>
        <w:rPr/>
        <w:t xml:space="preserve"> – это историч. общность людей, проживающих на определенной тер-рии и имеющих общие язык, культуру, религию, обычаи, занятия. </w:t>
      </w:r>
    </w:p>
    <w:p>
      <w:pPr>
        <w:pStyle w:val="Heading1"/>
        <w:rPr/>
      </w:pPr>
      <w:r>
        <w:rPr/>
        <w:t>2.)Этнос-</w:t>
      </w:r>
      <w:r>
        <w:rPr>
          <w:b w:val="false"/>
          <w:bCs w:val="false"/>
        </w:rPr>
        <w:t>это общность людей, объединенных не только биологическими,но и культурно-психологическими признаками. (язык, культура, характер, менталитет), осознанием своего единства и своего отличия от других этносов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д, племя, народность, нации - этнические общности людей. </w:t>
      </w:r>
    </w:p>
    <w:p>
      <w:pPr>
        <w:pStyle w:val="Normal"/>
        <w:rPr/>
      </w:pPr>
      <w:r>
        <w:rPr/>
        <w:t>Народность не стала устойчивой общностью. С развитием общества нек. народности распались и дали начало некот. нациям. Напр. Древнерусская народность распалась на 3 нации: русскую, украинскую, белорусскую. Другие народности объединялись в одну нацию: гасконцы, тулузцы, нормандцы – во французскую. Складывание наций шло одновременно со складыванием централизованных государств. Английская и французская нации образовались в 16 веке, русская – в 17 веке, немецкая и итальянская – в конце 19 века.</w:t>
      </w:r>
    </w:p>
    <w:p>
      <w:pPr>
        <w:pStyle w:val="Normal"/>
        <w:rPr/>
      </w:pPr>
      <w:r>
        <w:rPr>
          <w:b/>
          <w:bCs/>
        </w:rPr>
        <w:t>3.)Нация –</w:t>
      </w:r>
      <w:r>
        <w:rPr/>
        <w:t>это высшая форма  этнической общности людей, наиболее развитая, исторически устойчивая, объединенная экономическими, территориально-государственными, культурными, психологическими и религиозными признаками.</w:t>
      </w:r>
    </w:p>
    <w:p>
      <w:pPr>
        <w:pStyle w:val="Normal"/>
        <w:rPr/>
      </w:pPr>
      <w:r>
        <w:rPr/>
        <w:t>Некоторые ученые считают, что нация – это согражданство, т.е. люди живущие в одном гос-ве.</w:t>
      </w:r>
    </w:p>
    <w:p>
      <w:pPr>
        <w:pStyle w:val="Normal"/>
        <w:rPr/>
      </w:pPr>
      <w:r>
        <w:rPr/>
        <w:t xml:space="preserve">Принадлежность к той или иной нации называют </w:t>
      </w:r>
      <w:r>
        <w:rPr>
          <w:b/>
          <w:bCs/>
        </w:rPr>
        <w:t>национальностью.</w:t>
      </w:r>
    </w:p>
    <w:p>
      <w:pPr>
        <w:pStyle w:val="Normal"/>
        <w:rPr/>
      </w:pPr>
      <w:r>
        <w:rPr/>
        <w:t>Национальность определяется не только происхождением, но и воспитанием, культурой и психологией человека.</w:t>
      </w:r>
    </w:p>
    <w:p>
      <w:pPr>
        <w:pStyle w:val="Normal"/>
        <w:rPr/>
      </w:pPr>
      <w:r>
        <w:rPr/>
        <w:t xml:space="preserve"> </w:t>
      </w:r>
      <w:r>
        <w:rPr/>
        <w:t xml:space="preserve">Существуют 2 тенденции в развитии нации: </w:t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Национальная, </w:t>
      </w:r>
      <w:r>
        <w:rPr/>
        <w:t>которая проявляется в стремлении каждой нации к суверенитету, развитию своей экономики, науки и искусства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Национализм</w:t>
      </w:r>
      <w:r>
        <w:rPr>
          <w:i/>
          <w:iCs/>
        </w:rPr>
        <w:t>-</w:t>
      </w:r>
      <w:r>
        <w:rPr/>
        <w:t>это доктрина приоритета интересов и ценностей своей нации, идеология и политика, основанная на идеях превосходства и национальной исключительности. Национализм может перерасти в шовинизм и фашизм – агрессивные проявления национализма. Национализм может вести к национальной дискриминации (принижению и ущемлению прав человека).</w:t>
      </w:r>
    </w:p>
    <w:p>
      <w:pPr>
        <w:pStyle w:val="Normal"/>
        <w:rPr/>
      </w:pPr>
      <w:r>
        <w:rPr/>
        <w:t>2.</w:t>
      </w:r>
      <w:r>
        <w:rPr>
          <w:b/>
          <w:bCs/>
        </w:rPr>
        <w:t>Интернациональная</w:t>
      </w:r>
      <w:r>
        <w:rPr/>
        <w:t xml:space="preserve"> – она отражает стремление наций к взаимодействию, взаимообогащению, расширению культурных, экономических,  и др. связей. </w:t>
      </w:r>
    </w:p>
    <w:p>
      <w:pPr>
        <w:pStyle w:val="Normal"/>
        <w:rPr/>
      </w:pPr>
      <w:r>
        <w:rPr/>
        <w:t xml:space="preserve"> </w:t>
      </w:r>
      <w:r>
        <w:rPr/>
        <w:t>Обе тенденции взаимосвязаны и способствуют прогрессу человеческих цивилизаций.</w:t>
      </w:r>
    </w:p>
    <w:p>
      <w:pPr>
        <w:pStyle w:val="Normal"/>
        <w:rPr/>
      </w:pPr>
      <w:r>
        <w:rPr/>
        <w:t xml:space="preserve"> </w:t>
      </w:r>
      <w:r>
        <w:rPr/>
        <w:t>В мире нет гос-ва, в котором бы жили люди одной нации.</w:t>
      </w:r>
    </w:p>
    <w:p>
      <w:pPr>
        <w:pStyle w:val="Normal"/>
        <w:rPr/>
      </w:pPr>
      <w:r>
        <w:rPr/>
        <w:t xml:space="preserve">Поэтому очень важным вопросом является национальный вопрос (о взаимоотношениях наций). Существуют понятия титульной, коренной нации и национальных меньшинств (этнических меньшинств, которые являются не только демографическими понятиями, но и несут соц. психологическую нагрузку: ощущают недоминирующее положение и обладают  этно-культурной спецификой). Национальный вопрос является трудноразрешимым, тем более  он часто переплетается с религиоз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национальный вопрос перерастает в национальный конфликт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рландия и </w:t>
      </w:r>
      <w:r>
        <w:rPr>
          <w:lang w:val="en-US"/>
        </w:rPr>
        <w:t>GB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Баски в Ирландии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Евреи, арабы в Палестине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Югославия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 xml:space="preserve">Чечня в России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Иран, Ирак.</w:t>
      </w:r>
    </w:p>
    <w:p>
      <w:pPr>
        <w:pStyle w:val="Normal"/>
        <w:ind w:left="60" w:hanging="0"/>
        <w:rPr/>
      </w:pPr>
      <w:r>
        <w:rPr/>
        <w:t>Национальный конфликт возникает из-за:</w:t>
      </w:r>
    </w:p>
    <w:p>
      <w:pPr>
        <w:pStyle w:val="Normal"/>
        <w:numPr>
          <w:ilvl w:val="0"/>
          <w:numId w:val="2"/>
        </w:numPr>
        <w:rPr/>
      </w:pPr>
      <w:r>
        <w:rPr/>
        <w:t>спорной территории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изгнания народа с его территории, отсутствие у нации своего гос-ва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расселения одной нации между разными территориями одного гос-ва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завоевания территории гос-ва другим гос-вом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зависти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тяжелой экономической обстановки, для объяснения которой нужно найти виновного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между этническим большинством и меньшинством</w:t>
      </w:r>
    </w:p>
    <w:p>
      <w:pPr>
        <w:pStyle w:val="Normal"/>
        <w:ind w:left="60" w:hanging="0"/>
        <w:rPr>
          <w:i/>
          <w:i/>
          <w:iCs/>
        </w:rPr>
      </w:pPr>
      <w:r>
        <w:rPr/>
        <w:t xml:space="preserve">Национальные конфликты часто перерастают в кровавые войны, порождают терроризм. Поэтому на современном этапе нац.вопрос можно считать глобальной проблемой человечества, следовательно важнейшей задачей является поиск мирных путей выхода из национально-религиозного кризиса. Для этого требуется отказаться от национального насилия вовсех его формах и признать, что права и свободы личности должны быть обеспечены для всех людей,независимо от их национальной и религиозной принадлежности.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7:45:00Z</dcterms:created>
  <dc:creator>R</dc:creator>
  <dc:description/>
  <dc:language>en-US</dc:language>
  <cp:lastModifiedBy>R</cp:lastModifiedBy>
  <dcterms:modified xsi:type="dcterms:W3CDTF">2003-03-11T09:13:00Z</dcterms:modified>
  <cp:revision>3</cp:revision>
  <dc:subject/>
  <dc:title>                                      Нации и национальные отношения</dc:title>
</cp:coreProperties>
</file>