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401051710"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667164430"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