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323940929"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1978705853"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