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399204863"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886627361"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