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1358637320"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215893884"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35601846"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290730610"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1205925864"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234450647"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1945035582"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