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403501747"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432206902"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631813694"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864783400"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2108748815"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986106111"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457214914"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