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664309241"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1260455493"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876288269"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1951171196"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1688126718"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1012109281"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938680957"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