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1543166595"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2072847540"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1798726282"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633060309"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457011456"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1121361116"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1465217178"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