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 w:val="false"/>
          <w:b w:val="false"/>
          <w:bCs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u w:val="single"/>
        </w:rPr>
        <w:t>Сравнительный анализ двух образов реальностей социальных систем</w:t>
      </w:r>
    </w:p>
    <w:p>
      <w:pPr>
        <w:pStyle w:val="Normal"/>
        <w:rPr>
          <w:rFonts w:ascii="Microsoft Sans Serif" w:hAnsi="Microsoft Sans Serif" w:cs="Microsoft Sans Serif"/>
          <w:b w:val="false"/>
          <w:b w:val="false"/>
          <w:bCs/>
          <w:i/>
          <w:i/>
          <w:iCs/>
          <w:sz w:val="28"/>
          <w:u w:val="single"/>
        </w:rPr>
      </w:pPr>
      <w:r>
        <w:rPr>
          <w:rFonts w:cs="Microsoft Sans Serif" w:ascii="Microsoft Sans Serif" w:hAnsi="Microsoft Sans Serif"/>
          <w:b w:val="false"/>
          <w:bCs/>
          <w:i/>
          <w:i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В данной работе мне предстоит сделать сравнительный анализ двух, так называемых, «психушек» - одно из отделений Эшвортской больницы – отделение «Форстер», руководствуясь статьёй Джуэла Ричмана, профессора Манчестерского городского университета и психиатрическую лечебницу режиссёра Милоша Формана, показанную им в фильме «Пролетая над гнездом кукушки», снятую по книге известного автора Кена Ризи, где условно я буду называть последнее «клиникой Ричмана», а первое «клиникой Формана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 смотря на то, что контингент данных учреждений представляет собой психически больных заключённых и подследственных, которые помещены в клинику по решению суда, обоснованными результатами соответствующей медицинской экспертизы, учреждения всё же разные, как по своей внутренней, так и во внешней характеристике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«Клиника Ричмана» представляет собой, с формальной точки зрения, обычное больничное отделение, которое подчинено общим правилам: неизбежность запирания внешних дверей отделения, распорядок дня с фиксированным временем пробуждения и приёма пищи, труда и отдыха и т.д. Однако действительность представляет собой совсем иное, а именно,  многие больничные правила существенно ослаблены, уровень безопасности соответствует отделению средней степени надзора. Отдельные палаты обыскиваются с минимальной частотой, а изоляция используется лишь в самых крайних случаях; в комнаты пациентов представители медперсонала обычно входят, предварительно постучав. Правилом (в статье Дж. Ричмана оно обозначается, как уникальное) данного учреждения является то, что пациенты имеют доступ ко всей относящейся к ним официальной документации, в том числе к ежедневным клиническим отчётам. Всё это напоминает нам небезызвестную «клинику Формана», только вот, с точностью, до наоборот. А что же медперсонал? Здесь также существуют  различия, если не сказать о том, что они, «психушки» полностью отличны и противопоставимы друг другу. </w:t>
      </w:r>
    </w:p>
    <w:p>
      <w:pPr>
        <w:pStyle w:val="TextBodyIndent"/>
        <w:rPr/>
      </w:pPr>
      <w:r>
        <w:rPr>
          <w:sz w:val="24"/>
        </w:rPr>
        <w:t xml:space="preserve">Дело в том, что весь уклад отделения «клиники Формана», пациенты и обслуживающий персонал подчинены </w:t>
      </w:r>
      <w:r>
        <w:rPr>
          <w:b/>
          <w:bCs w:val="false"/>
          <w:sz w:val="24"/>
        </w:rPr>
        <w:t>железной воле старшей медсестры Ретчед</w:t>
      </w:r>
      <w:r>
        <w:rPr>
          <w:sz w:val="24"/>
        </w:rPr>
        <w:t xml:space="preserve">. Для нее пациенты — это, скорее, преступники, отбывающие наказание, чем больные, нуждающиеся в лечении. Малейшее непослушание - карается, малейшая искренность - высмеивается. Кажется, что </w:t>
      </w:r>
      <w:r>
        <w:rPr>
          <w:b/>
          <w:bCs w:val="false"/>
          <w:sz w:val="24"/>
        </w:rPr>
        <w:t>медсестра Ретчед</w:t>
      </w:r>
      <w:r>
        <w:rPr>
          <w:sz w:val="24"/>
        </w:rPr>
        <w:t xml:space="preserve"> чувствует себя очень уютно в клинике, более того, в этом заключена вся её жизнь (как мне показалось) – быть лидером, властвовать, давать указания, подчинять и т.д., ей не приходилось завоёвывать к себе уважения со стороны пациентов, как это делал медперсонал «клиники Ричмана», многим из которых, к слову говоря, не нравилось работать в отделении Форстер из-за непрерывных морализаторских расспрашиваний со стороны пациентов, что являлось совершенно выпиющим для пациентов «клиники Формана». Более того, пациенты «клиники Ричмана» могли позволить себе перечислить отклонения от больничных правил, когда-либо допущенных врачами и медсёстрами или медбратьями. Если же подобное произошло бы в «клинике Формана», то об итогах такого грубого нарушения поведения со стороны пациента можно было бы лишь догадываться…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 что же пациенты? Форстеровские пациенты «клиники Ричмана» приписывают себе наивысшее положение в больнице, что особенно очевидно на общебольничных мероприятиях (# наслаждение от ежедневной игры в настольный теннис) – сидят вместе, находятся в центре внимания всех остальных, которые стремятся каким-либо образом попасть в этот круг избранных, при этом они, пациенты, устанавливают даже иерархию для всей больницы (какое отделение за каким следует по своей силе и власти). Они также ставят себя выше большинства медперсонала, как и некоторых врачей. То есть, образно говоря, лидерами были никто иные, как сами пациенты! Яркий тому пример - «случай с фруктовым салатом», когда пациент, недовольный составом своего фруктового салата потребовал от персонала немедленно известить центральную кухню, находившуюся вне отделения, о необходимости произвести замену десерта. </w:t>
      </w:r>
    </w:p>
    <w:p>
      <w:pPr>
        <w:pStyle w:val="TextBodyIndent"/>
        <w:rPr>
          <w:sz w:val="24"/>
        </w:rPr>
      </w:pPr>
      <w:r>
        <w:rPr>
          <w:sz w:val="24"/>
        </w:rPr>
        <w:t>События же «клиники Формана» происходят в провинциальной психиатрической лечебнице, где пациенты подчинены администрации клиники, которую воплотила в себе медсестра Рэтчед. Они даже и не пытаются нарушать общепринятые правила и законы данного учреждения, т. к. им попросту никто этого не позволит, да и, в общем, им этого не нужно. Они в отличие от пациентов «клиники Ричмана» не «борцы», а «обыватели» со своей повседневностью и серостью. Складывается такое впечатление, что все они зомбированы - им хорошо и комфортно, они могут себе позволить лишь то, что позволяли и впредь, а именно – ничего. Тогда, как - то поведение, которое демонстрируется и терпимо воспринимается в «клинике Ричмана», не было бы дозволено ни в каком другом учреждении подобного рода, пример тому – как однажды, пользовавшаяся популярностью медсестра была сброшена в ванну полностью одетой.</w:t>
      </w:r>
    </w:p>
    <w:p>
      <w:pPr>
        <w:pStyle w:val="TextBodyIndent"/>
        <w:rPr>
          <w:sz w:val="24"/>
        </w:rPr>
      </w:pPr>
      <w:r>
        <w:rPr>
          <w:sz w:val="24"/>
        </w:rPr>
        <w:t>Но все меняется, когда однажды в «клинике Формана» появляется новый пациент, глазами которого мы и видим больницу изнутри - через призму его страхов и ненормальности</w:t>
      </w:r>
      <w:r>
        <w:rPr>
          <w:sz w:val="24"/>
          <w:szCs w:val="18"/>
        </w:rPr>
        <w:t>. Новый пациент МакМерфи</w:t>
      </w:r>
      <w:r>
        <w:rPr>
          <w:sz w:val="24"/>
        </w:rPr>
        <w:t xml:space="preserve"> - уголовник, у </w:t>
      </w:r>
      <w:r>
        <w:rPr>
          <w:sz w:val="24"/>
          <w:szCs w:val="18"/>
        </w:rPr>
        <w:t>которого язык остер,  как бритва</w:t>
      </w:r>
      <w:r>
        <w:rPr>
          <w:sz w:val="24"/>
        </w:rPr>
        <w:t xml:space="preserve">, а </w:t>
      </w:r>
      <w:r>
        <w:rPr>
          <w:sz w:val="24"/>
          <w:szCs w:val="18"/>
        </w:rPr>
        <w:t xml:space="preserve">в венах у него огонь. Он </w:t>
      </w:r>
      <w:r>
        <w:rPr>
          <w:sz w:val="24"/>
        </w:rPr>
        <w:t xml:space="preserve">попадает в «психушку» для освидетельствования, симулируя сумасшествие, </w:t>
      </w:r>
      <w:r>
        <w:rPr>
          <w:sz w:val="24"/>
          <w:szCs w:val="18"/>
        </w:rPr>
        <w:t>поселившись в лечебнице «у психов».</w:t>
      </w:r>
    </w:p>
    <w:p>
      <w:pPr>
        <w:pStyle w:val="TextBodyIndent"/>
        <w:rPr/>
      </w:pPr>
      <w:r>
        <w:rPr>
          <w:sz w:val="24"/>
          <w:szCs w:val="18"/>
        </w:rPr>
        <w:t xml:space="preserve">Немедленно его заразное чувство независимости начинает отравлять серую рутину больничных будней. </w:t>
      </w:r>
      <w:r>
        <w:rPr>
          <w:sz w:val="24"/>
        </w:rPr>
        <w:t>Так или иначе, он начинает сеять в повернутых мозгах своих «коллег по несчастью» семена свободомыслия. Тем самым он вступает в борьбу с медсестрой Рэтчед:</w:t>
      </w:r>
      <w:r>
        <w:rPr>
          <w:sz w:val="24"/>
          <w:szCs w:val="18"/>
        </w:rPr>
        <w:t xml:space="preserve"> если по телевизору идет всемирный чемпионат по футболу, он не допустит, чтобы накаченные успокоительными таблетками пациенты слонялись вокруг.</w:t>
      </w:r>
      <w:r>
        <w:rPr>
          <w:sz w:val="24"/>
        </w:rPr>
        <w:t xml:space="preserve"> </w:t>
      </w:r>
      <w:r>
        <w:rPr>
          <w:sz w:val="24"/>
          <w:szCs w:val="18"/>
        </w:rPr>
        <w:t>Это – война! На одной стороне – МакМерфи, на другой – санитарка Рэтчед, у нее спокойный голос, она хладнокровна и беспощадна.</w:t>
      </w:r>
      <w:r>
        <w:rPr>
          <w:sz w:val="24"/>
        </w:rPr>
        <w:t xml:space="preserve"> </w:t>
      </w:r>
      <w:r>
        <w:rPr>
          <w:sz w:val="24"/>
          <w:szCs w:val="18"/>
        </w:rPr>
        <w:t>На кону судьба каждого пациента в палате.</w:t>
      </w:r>
      <w:r>
        <w:rPr>
          <w:sz w:val="24"/>
        </w:rPr>
        <w:t xml:space="preserve"> Этот конфликт, на мой взгляд, служит каркасом сюжета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ключение</w:t>
      </w:r>
    </w:p>
    <w:p>
      <w:pPr>
        <w:pStyle w:val="TextBodyIndent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Подводя итог всему вышесказанному, мне хотелось бы затронуть тему свободы, свободы как таковой.  Я думаю, что идейным наполнителем в фильме М. Формана выступает осмысление вопроса: должен ли человек стремиться к свободе, даже если он сам этого не хочет? И блестящий тому пример - образ индейца по прозвищу «Вождь», который  убедительным образом дает ключ к решению этой проблемы: </w:t>
      </w:r>
      <w:r>
        <w:rPr>
          <w:i/>
          <w:iCs/>
          <w:sz w:val="24"/>
        </w:rPr>
        <w:t xml:space="preserve">торжество человеческого духа над несвободой! </w:t>
      </w:r>
    </w:p>
    <w:p>
      <w:pPr>
        <w:pStyle w:val="TextBodyIndent"/>
        <w:rPr/>
      </w:pPr>
      <w:r>
        <w:rPr>
          <w:sz w:val="24"/>
        </w:rPr>
        <w:t xml:space="preserve">А как же в «клинике Ричмана»? Оказывается, что «психопаты» отделения «Форстер» в повседневной жизни способны к моральному суждению; пациенты-психопаты успешно оспаривают и корректируют любые нарушения со стороны медперсонала. Это ли не свобода? Им дозволено, они способны, а значит они могут, и никто им в этом не помешает, так и хочется сказать: </w:t>
      </w:r>
      <w:r>
        <w:rPr>
          <w:i/>
          <w:iCs/>
          <w:sz w:val="24"/>
        </w:rPr>
        <w:t>торжество пациентов-психопатов над не свободой медперсонала</w:t>
      </w:r>
      <w:r>
        <w:rPr>
          <w:b/>
          <w:bCs w:val="false"/>
          <w:sz w:val="24"/>
        </w:rPr>
        <w:t xml:space="preserve">, </w:t>
      </w:r>
      <w:r>
        <w:rPr>
          <w:sz w:val="24"/>
        </w:rPr>
        <w:t xml:space="preserve">и яркое тому подтверждение то, что пациенты «клиники Ричмана» не допускают по отношению к себе грубостей со стороны медперсонала, моральных и физических, тогда как пациенты «клиники Формана» только лишь попытались сделать это, да и то находясь под сильнейшим влиянием </w:t>
      </w:r>
      <w:r>
        <w:rPr>
          <w:sz w:val="24"/>
          <w:szCs w:val="18"/>
        </w:rPr>
        <w:t>МакМерфи (когда устроили пьяный дебош перед побегом МакМерфи), что и увенчалось смертью одного из «психопата-заики» и обречением на медленную гибель главного героя, насильственно парализовав его мозг.</w:t>
      </w:r>
    </w:p>
    <w:p>
      <w:pPr>
        <w:pStyle w:val="TextBodyInden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 w:val="false"/>
      <w:bCs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color w:val="50505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7:49:00Z</dcterms:created>
  <dc:creator>Администратор</dc:creator>
  <dc:description/>
  <dc:language>en-US</dc:language>
  <cp:lastModifiedBy>Администратор</cp:lastModifiedBy>
  <dcterms:modified xsi:type="dcterms:W3CDTF">2002-11-23T07:49:00Z</dcterms:modified>
  <cp:revision>2</cp:revision>
  <dc:subject/>
  <dc:title>Сравнительный анализ двух образов реальностей социальных систем</dc:title>
</cp:coreProperties>
</file>