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учащихся по студенческим комитетам факультетов.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50"/>
        <w:gridCol w:w="851"/>
        <w:gridCol w:w="850"/>
        <w:gridCol w:w="851"/>
        <w:gridCol w:w="850"/>
        <w:gridCol w:w="851"/>
        <w:gridCol w:w="851"/>
        <w:gridCol w:w="1260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Медиц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Агра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Эконом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Юрид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Филолог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Гумсо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Инженер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Физм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Экологиче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 (80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учащихся по студенческим советам общежитий.</w:t>
      </w:r>
    </w:p>
    <w:p>
      <w:pPr>
        <w:pStyle w:val="Normal"/>
        <w:rPr/>
      </w:pPr>
      <w:r>
        <w:rPr/>
      </w:r>
    </w:p>
    <w:tbl>
      <w:tblPr>
        <w:tblW w:w="3168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Бл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удсовет (чел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Подготовлено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Молодежным общественным центром РУДН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8:46:00Z</dcterms:created>
  <dc:creator>Совет МОЦ РУДН</dc:creator>
  <dc:description/>
  <dc:language>en-US</dc:language>
  <cp:lastModifiedBy>Совет МОЦ РУДН</cp:lastModifiedBy>
  <dcterms:modified xsi:type="dcterms:W3CDTF">2001-05-05T02:01:00Z</dcterms:modified>
  <cp:revision>5</cp:revision>
  <dc:subject/>
  <dc:title>30 ноября прошла отчетно-выборная конференция Женского комитета</dc:title>
</cp:coreProperties>
</file>