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2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67005</wp:posOffset>
                </wp:positionV>
                <wp:extent cx="0" cy="1143000"/>
                <wp:effectExtent l="14605" t="0" r="2730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3.15pt" to="301.05pt,103.1pt" stroked="t" o:allowincell="f" style="position:absolute">
                <v:stroke color="black" weight="284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167005</wp:posOffset>
                </wp:positionV>
                <wp:extent cx="0" cy="1143000"/>
                <wp:effectExtent l="14605" t="0" r="273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15pt" to="157.05pt,103.1pt" stroked="t" o:allowincell="f" style="position:absolute">
                <v:stroke color="black" weight="284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57480</wp:posOffset>
                </wp:positionV>
                <wp:extent cx="1655445" cy="45847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3990" cy="337820"/>
                                  <wp:effectExtent l="0" t="0" r="76200" b="7620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1073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42.1pt;mso-wrap-distance-left:9.05pt;mso-wrap-distance-right:9.05pt;mso-wrap-distance-top:0pt;mso-wrap-distance-bottom:0pt;margin-top:12.4pt;mso-position-vertical-relative:text;margin-left:12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3990" cy="337820"/>
                            <wp:effectExtent l="0" t="0" r="76200" b="7620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1402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1073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157480</wp:posOffset>
                </wp:positionV>
                <wp:extent cx="1543050" cy="400050"/>
                <wp:effectExtent l="0" t="0" r="76200" b="762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уденческий совет общеж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4pt;mso-position-vertical-relative:text;margin-left:165.3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уденческий совет общеж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2410</wp:posOffset>
                </wp:positionH>
                <wp:positionV relativeFrom="paragraph">
                  <wp:posOffset>96520</wp:posOffset>
                </wp:positionV>
                <wp:extent cx="1200150" cy="971550"/>
                <wp:effectExtent l="0" t="0" r="76200" b="762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уденческий акти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ф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7.6pt;mso-position-vertical-relative:text;margin-left:318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уденческий акти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оф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142240</wp:posOffset>
                </wp:positionV>
                <wp:extent cx="1655445" cy="455295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114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41.85pt;mso-wrap-distance-left:9.05pt;mso-wrap-distance-right:9.05pt;mso-wrap-distance-top:0pt;mso-wrap-distance-bottom:0pt;margin-top:11.2pt;mso-position-vertical-relative:text;margin-left:12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114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310</wp:posOffset>
                </wp:positionH>
                <wp:positionV relativeFrom="paragraph">
                  <wp:posOffset>142240</wp:posOffset>
                </wp:positionV>
                <wp:extent cx="1543050" cy="400050"/>
                <wp:effectExtent l="0" t="0" r="76200" b="762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уденческий совет общеж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2pt;mso-position-vertical-relative:text;margin-left:165.3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уденческий совет общеж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38:00Z</dcterms:created>
  <dc:creator>Борис Ситников</dc:creator>
  <dc:description/>
  <dc:language>en-US</dc:language>
  <cp:lastModifiedBy>Борис Ситников</cp:lastModifiedBy>
  <dcterms:modified xsi:type="dcterms:W3CDTF">2001-05-05T02:02:00Z</dcterms:modified>
  <cp:revision>4</cp:revision>
  <dc:subject/>
  <dc:title>О деятельности органов студенческого самоуправления в Российском университете дружбы народов</dc:title>
</cp:coreProperties>
</file>