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овременный гуманитарный университет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aps/>
          <w:sz w:val="72"/>
        </w:rPr>
      </w:pPr>
      <w:r>
        <w:rPr>
          <w:caps/>
          <w:sz w:val="72"/>
        </w:rPr>
        <w:t>Рефера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социолог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на тему: 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В.Парето и его теория элит.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3828"/>
        <w:rPr>
          <w:sz w:val="32"/>
        </w:rPr>
      </w:pPr>
      <w:r>
        <w:rPr>
          <w:sz w:val="32"/>
        </w:rPr>
        <w:t xml:space="preserve">Исполнитель: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Нижний Таги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0г.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План</w:t>
      </w:r>
    </w:p>
    <w:p>
      <w:pPr>
        <w:pStyle w:val="Normal"/>
        <w:spacing w:lineRule="auto" w:line="360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тупл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Биография Парет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Теория элит Парет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Заключение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48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Вступление</w:t>
      </w:r>
    </w:p>
    <w:p>
      <w:pPr>
        <w:pStyle w:val="Normal"/>
        <w:spacing w:lineRule="auto" w:line="480"/>
        <w:ind w:firstLine="567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30"/>
        </w:rPr>
        <w:t xml:space="preserve">В конце </w:t>
      </w:r>
      <w:r>
        <w:rPr>
          <w:sz w:val="30"/>
          <w:lang w:val="en-US"/>
        </w:rPr>
        <w:t>XVIII</w:t>
      </w:r>
      <w:r>
        <w:rPr>
          <w:sz w:val="30"/>
        </w:rPr>
        <w:t xml:space="preserve"> - начале </w:t>
      </w:r>
      <w:r>
        <w:rPr>
          <w:sz w:val="30"/>
          <w:lang w:val="en-US"/>
        </w:rPr>
        <w:t>XIX</w:t>
      </w:r>
      <w:r>
        <w:rPr>
          <w:sz w:val="30"/>
        </w:rPr>
        <w:t xml:space="preserve"> века в Европе начинается становление социологии как самостоятельной науки. Это связано с глубокими изменениями в мировоззрении в обществе. Человечеству нужна была новая наука, которая дала бы ответ на многие волнующие вопросы. Так появилась социология.</w:t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  <w:t>1. Биография Парето.</w:t>
      </w:r>
    </w:p>
    <w:p>
      <w:pPr>
        <w:pStyle w:val="Normal"/>
        <w:spacing w:lineRule="auto" w:line="480"/>
        <w:ind w:firstLine="567"/>
        <w:jc w:val="both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30"/>
        </w:rPr>
        <w:t xml:space="preserve">Наиболее видным социальным теоретиком в начале </w:t>
      </w:r>
      <w:r>
        <w:rPr>
          <w:sz w:val="30"/>
          <w:lang w:val="en-US"/>
        </w:rPr>
        <w:t xml:space="preserve">XX </w:t>
      </w:r>
      <w:r>
        <w:rPr>
          <w:sz w:val="30"/>
        </w:rPr>
        <w:t>века был итальянский социолог и экономист Вильфред Парето (1848-1923). Он также был и представителем математической школы в буржуазной политической экономии. Свое математическое и инженерное образование он получил в Туринском Университете. Долгое время он работал инженером на итальянских железных дорогах и преподавал экономическую логику. В 1893-1906 годах работал профессором политической экономии Лозанского Университета. В 1902 году Парето опубликовал свою работу "Социология системы", в 1916 "</w:t>
      </w:r>
      <w:r>
        <w:rPr>
          <w:sz w:val="30"/>
          <w:lang w:val="en-US"/>
        </w:rPr>
        <w:t>Trattato oli sociologia generale"</w:t>
      </w:r>
      <w:r>
        <w:rPr>
          <w:sz w:val="30"/>
        </w:rPr>
        <w:t>, в 1920 "</w:t>
      </w:r>
      <w:r>
        <w:rPr>
          <w:sz w:val="30"/>
          <w:lang w:val="en-US"/>
        </w:rPr>
        <w:t>Fatti e teopie"</w:t>
      </w:r>
      <w:r>
        <w:rPr>
          <w:sz w:val="30"/>
        </w:rPr>
        <w:t>, а в 1921 "</w:t>
      </w:r>
      <w:r>
        <w:rPr>
          <w:sz w:val="30"/>
          <w:lang w:val="en-US"/>
        </w:rPr>
        <w:t>Tra trausfarnazione delle democratizia"</w:t>
      </w:r>
      <w:r>
        <w:rPr>
          <w:sz w:val="30"/>
        </w:rPr>
        <w:t>. Его социология стояла на службе политэкономии, а проблемы общей социологии  вообще являлись для него следствием экономической теории. Но эта экономическая теория носила своеобразный характер: наука о логических экономических действиях и их связях, выраженная системой математических уравнений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30"/>
        </w:rPr>
        <w:t xml:space="preserve">Основное его труд "Трактат всеобщей социологи" был призван классическим произведением западной теоретической социологии. Ведущими идейно-теоретическими источниками социологии Парето были позитивизм и иррациональные, волюнтаристские концепции А.Бергсона, Ф.Ницше и др. Он предположил логико-экспериментальный метод исследования. По его мнению, социология должна стать такой же точной наукой, как физика, химия и астрономия, в социологических исследованиях следует пользоваться только эмпирически обоснованными суждениями, строго соблюдать правила при переходе от наблюдений к обобщениям. Привнесение в теорию идейных элементов недопустимо, поскольку ведет к искажению и фальсификации фактов. </w:t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  <w:t>2. Теория элит Парето</w:t>
      </w:r>
    </w:p>
    <w:p>
      <w:pPr>
        <w:pStyle w:val="Normal"/>
        <w:spacing w:lineRule="auto" w:line="480"/>
        <w:ind w:firstLine="567"/>
        <w:jc w:val="both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30"/>
        </w:rPr>
        <w:t>Социологическая система В.Парето строилась на теории нелогического действия. Согласно Парето, большинство тех человеческих действий, из которых слагается история, принадлежат к числу нелогических действий. Индивид поступает определенным образом, потому что обладает психологическими предиспозициями (установками) и испытывает определенного рода чувства. Эти чувства  маскируются при помощи псевдоаргументов, составляющих содержание всех без исключения общественных теорий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30"/>
        </w:rPr>
        <w:t>Политическая экономия по Парето не могла объяснить действительность, а лишь конструировала модель крипто-нормативных рациональных экономических действий. Но большая часть действий человека является иррациональной, нелогичной даже в области экономики. Социология как логическое понимание нелогических действий должна была дополнить экономическую теорию и превратить политическую экономию в эмпирическую науку. Однако эта социология должна быть логически-экспериментальной наукой, ибо нелогические действия она должна понять логическ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30"/>
        </w:rPr>
        <w:t>Логическими действиями Парето считал такие, при которых: субъективные соотношения  цели и средства совпадают с объективной данностью, установленной логически и экспериментально. При нелогических действиях отсутствует согласование субъективной и объективной реальности. Оно отсутствует, потому что между ними вклиниваются чувства мировоззрения, вера и т.п. Парето называет это "осадком". Однако люди неохотно признают, что действуют иррационально, а часто они этого просто не понимают. Поэтому они придумывают рациональное объяснение, словесные оправдания своих действий, которые должны придать им логичный вид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30"/>
        </w:rPr>
        <w:t>Их Парето просто назвал "производными" (деривациями). Осадки, деривация и их отношение к поведению людей представляют собой основные факты и объект изучения социологии. За этим скрывается точка зрения, что не идеи руководят действиями - они лишь иллюзии, - а чувства, и что в случае та называемых идей речь очень часто идет о деривациях, которые служат определенной цели. Например, тому, чтобы убедить народ в необходимости, пользе существующего порядка (старая элита) или перемен (новая элита)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30"/>
        </w:rPr>
        <w:t>Итак, почти столетие назад Парето сформулировал теорию кругооборота элит (циркуляция), объясняющую, по его мнению, социальную динамику. Неизбежность деления общества на управляющую элиту и управляемые массы он выводил из неравенства индивидуальных способностей людей. Социологическая система стремится к равновесию и при выводе ее из такого состояния с течением времени возвращается к нему. Процесс этот образует социологический цикл, течение которого зависит, прежде всего, от циркуляции элит. Они возникают в низших слоях общества и в ходе борьбы поднимаются в высшие, там расцветают и в конце концов вырождаются и исчезают… Этот кругооборот элит является универсальным законом истории". Качества, обеспечивающие элите господство, меняются в ходе цикла социального развития, поэтому меняются и сами типы элит. История оказывается "кладбищем аристократии"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30"/>
        </w:rPr>
        <w:t>Элиты являются подлинными инициаторами дериваций, особенно господствующие элиты, но также и тех, которые хотят отнять у них власть. Однако элиты олицетворяют также основополагающие "осадки", особенно осадки комбинации, стойкости, соединения. Их можно охарактеризовать как различные типы людей: люди типа "осадков" комбинации являются прогрессивными, хитрыми и не слишком подвержены угрызениям совести. Они избегают явных конфликтов и скорее прибегнут к хитрости, обману, подкупу. Они - "лисы". Им противостоят "львы", которые хотят придерживаться привычного, но не боятся конфликта и силы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30"/>
        </w:rPr>
        <w:t xml:space="preserve">Стабильная политическая система характеризуется преобладанием элиты "львов". Напротив, неустойчивая политсистема требует элиты прагматически мыслящих энергичный деятелей, новаторов, комбинаторов. Постоянная смена одной элиты другой - результат того, что каждый тип элит обладает определенными преимуществами, которые, однако, с течением времени перестают соответствовать потребностям руководства обществом. Поэтому сохранение равновесия социальной системы требует постоянного процесса замены одной элиты другой, по мере того как перед элитами возникают повторяющиеся социальные ситуации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30"/>
        </w:rPr>
        <w:t>Общество, в котором преобладает элита "львов - ретроградов", застойно. Напротив "элита" "лис" динамична. Механизм социального равновесия функционирует нормально, когда обеспечен пропорциональный приток в элиту людей первой и второй ориентаций. Прекращение циркуляции приводит к вырождению правящей элиты, к революционной ломке системы, к выделению новой элиты с преобладанием в ней "лис", которые со временем перерождаются во "львов"; сторонников жесткого подавления и деспотизма.  Моска, развивая идеи Парето, полагал, что циркуляция элиты - залог здоровья общества, добавляя, впрочем, что все это - при условии преобладания стабилизационной консервативной тенденции, сохранения преемственного обновления элиты за счет лучших выходцев из масс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30"/>
        </w:rPr>
        <w:t>Общество элиты - это система уравнений, служащая для того, чтобы найти оптимум, т.е. то состояние равновесия, при котором ни один индивид не сможет получить больше благ, не причинив одновременно вреда другим. В этом смысле Парето говорил о "социальной системе", а его теория общества должна быть, собственного говоря, крипто-нормативной теорией, подобно экономической теории. Вопрос Дюркгейма, как возможен порядок, прозвучал бы у него иначе: "Как возможно управлять обществом?". Элементами социальной системы являются осадки, интересы, деривация, социальная неоднородность и циркуляция социальных классов. В этой связи Парето говорил о "социальной физиологии" задачей которой является, прежде всего, установление распределения богатства и власти в обществе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30"/>
        </w:rPr>
        <w:t>Парето подразделил элиту на правящую и не правящую (контрэлиту). Революция, с его точки зрения, - это всего лишь борьба и смена правящей элиты потенциальной элитой, которая, правда, маскируется тем, что говорит якобы от имени народа, вводя в заблуждение непосвященных (вскоре Б.Шоу напишет, что революция никогда не помогает скинуть бревно тирании, максимум, что они могут - это переложить его с одного плеча на другое). Итак, революция - не более, чем смена элит: старая элита, стоящая у власти, одряхлела, не способна к эффективному управлению, в обществе возникает новая потенциальная элита, но чтобы утвердить в качестве правящей элиты, ей необходима поддержка масс, недовольных старым общественно-политическим строем. Она использует их как стадо баранов. И с их помощью пробивает дыру в ветхом заборе, ограждающем прежние порядки. Причем массы обычно остаются в дураках - новая элита "загоняет их в стойло" и порой экономический и политический гнет становится еще более жестоким и изощренным. Именно в таком плане многие элитаристы интерпретируют октябрьскую революцию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30"/>
        </w:rPr>
        <w:t>Однако эти фактические условия и движения перерываются деривациями, которые в зависимости от обстоятельств интерпретируют ситуацию иначе. Народ придерживаются определенных жизненных правил с квазирелигиознам упорством, старая элита считает себя стражем порядка и благополучия народа, а в новом элита утверждает, что борется за народ, а даже сама в это верит. Большое количество рабочих, а тем самым и их политическое значение в условиях современной массовой демократии, придает импульс деривациям, они постоянно используются для воздействия на народ и превращается в демагогию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30"/>
        </w:rPr>
        <w:t>Нельзя не видеть и слабые и стороны классиков элитизма. Если принять их схему (и тем более абсолютизировать ее), теряет всякий смысл понятие прогресса, невозможно объяснить один из самых глубоких законов общественного развития - возрастания роли масс в истории. Критики отмечают и более частные их недостатки. Известный английский социолог Т.Боттомор справедливо считает, что из работ Парето не ясно, относится ли "циркуляция элит" к процессу динамики неэлит в элиты или же к замене одной элиты другой. Действительно, обе интерпретации присутствуют у Парето, он часто пишет о том, что наиболее способные индивидуумы рекрутируются из низшей страты в высшую, а отдельные элементы элит деградируют, отпускаясь на дно общества. Вместе с тем несомненная заслуга Парето  и Моски в том, что они выявили особую роль элиты в политическом процессе, сделали ее объектом специального исследования.</w:t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  <w:t>3. Заключение</w:t>
      </w:r>
    </w:p>
    <w:p>
      <w:pPr>
        <w:pStyle w:val="Normal"/>
        <w:spacing w:lineRule="auto" w:line="480"/>
        <w:ind w:firstLine="567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30"/>
        </w:rPr>
        <w:t>Истинна ли теория Парето, подтверждается ли она истинными фактами? Однозначный ответ на эти вопросы был бы упрощенным, если не профооо проблемы. Он будет отрицательным, если трактовать ее в том смысле (к чему и склоняется сам Парето), что политическая история есть следствие смены элит, что она детерминируется элитами. Но в ней большая доля истины, если трактовать ее более широко, как подчеркивание особой роли политической элиты в истинном процессе (имеется в виду при этом, что смена элит - не определяющая причина политического процесса, а скорее, его результат, его момент).</w:t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30"/>
        </w:rPr>
      </w:pPr>
      <w:r>
        <w:rPr>
          <w:b/>
          <w:sz w:val="30"/>
        </w:rPr>
        <w:t>Список литературы</w:t>
      </w:r>
    </w:p>
    <w:p>
      <w:pPr>
        <w:pStyle w:val="Normal"/>
        <w:spacing w:lineRule="auto" w:line="480"/>
        <w:ind w:left="567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30"/>
        </w:rPr>
      </w:pPr>
      <w:r>
        <w:rPr>
          <w:sz w:val="30"/>
        </w:rPr>
        <w:t>"Социология, курс лекций". Ростов на Дону, 2000г., Ю.Г.Волков, В.Н.Нечипуренко, А.В.Попов, С.И.Солныгин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30"/>
        </w:rPr>
      </w:pPr>
      <w:r>
        <w:rPr>
          <w:sz w:val="30"/>
        </w:rPr>
        <w:t>Большая советская энциклопедия. Москва, 1975г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30"/>
        </w:rPr>
      </w:pPr>
      <w:r>
        <w:rPr>
          <w:sz w:val="30"/>
        </w:rPr>
        <w:t>Журнал ОНС (общественные науки и современность), 1995г., г.Москва. "Смена элит". Г.Аникин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30"/>
        </w:rPr>
      </w:pPr>
      <w:r>
        <w:rPr>
          <w:sz w:val="30"/>
        </w:rPr>
        <w:t>И.Ю.Нищенко "Социология"</w:t>
      </w:r>
    </w:p>
    <w:sectPr>
      <w:type w:val="nextPage"/>
      <w:pgSz w:w="11906" w:h="16838"/>
      <w:pgMar w:left="1701" w:right="991" w:gutter="0" w:header="0" w:top="993" w:footer="0" w:bottom="156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3:34:00Z</dcterms:created>
  <dc:creator>***</dc:creator>
  <dc:description/>
  <dc:language>en-US</dc:language>
  <cp:lastModifiedBy>***</cp:lastModifiedBy>
  <cp:lastPrinted>2000-12-13T20:34:00Z</cp:lastPrinted>
  <dcterms:modified xsi:type="dcterms:W3CDTF">2001-03-14T03:38:00Z</dcterms:modified>
  <cp:revision>3</cp:revision>
  <dc:subject/>
  <dc:title>Современный гуманитарный университет</dc:title>
</cp:coreProperties>
</file>