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ГЛАВА 7</w:t>
      </w:r>
    </w:p>
    <w:p>
      <w:pPr>
        <w:pStyle w:val="Normal"/>
        <w:ind w:right="-1617" w:hanging="0"/>
        <w:jc w:val="both"/>
        <w:rPr>
          <w:lang w:val="en-US"/>
        </w:rPr>
      </w:pPr>
      <w:r>
        <w:rPr/>
        <w:t xml:space="preserve">Изгнанная жена, девушка, изнасилованная и не вышедшая замуж, невеста, жених которой перед свадьбой умер или исчез, и женщина, у которой умер муж,- всех их в древнесемитских языках называли одним собирательным словом </w:t>
      </w:r>
      <w:r>
        <w:rPr>
          <w:lang w:val="en-US"/>
        </w:rPr>
        <w:t>“</w:t>
      </w:r>
      <w:r>
        <w:rPr/>
        <w:t>вдова,</w:t>
      </w:r>
      <w:r>
        <w:rPr>
          <w:lang w:val="en-US"/>
        </w:rPr>
        <w:t>”ибо всех их, если они не имели средств к существованию,ждала одна судьба. Десилетняя девочка могла носить такое же серое ,похожее на мешок вдовье одеяние, как и престарелая матрона. У пастушеских народов и у арабов в древности вдова, муж которой погиб во время набега или военного похода, могла быть взята в шатер соплеменников в качестве наложницы или рабыни. Тех, кто не мог работать, изгоняли в пустыню.</w:t>
      </w:r>
    </w:p>
    <w:p>
      <w:pPr>
        <w:pStyle w:val="Normal"/>
        <w:ind w:right="-1617" w:hanging="0"/>
        <w:jc w:val="both"/>
        <w:rPr>
          <w:lang w:val="en-US"/>
        </w:rPr>
      </w:pPr>
      <w:r>
        <w:rPr>
          <w:lang w:val="en-US"/>
        </w:rPr>
        <w:t xml:space="preserve">Во времена , когда решающую роль у оседлых народов стало играть землевладение, вдову должен был взять в жены деверь,чтобы сохранить семейную и племенную собственность. Религиозные представления не позволяли вдове с детьми вступить в новый брак,но от бездетной вдовы, напротив, требовали , чтобы она вышла за брата своего покойного мужа. Родившийся от такого брака сын считался законным наследником покойного: </w:t>
      </w:r>
      <w:r>
        <w:rPr/>
        <w:t>лишь он, как продолжатель его дела, мог  обеспечить умершему дальнейшую потустороннюю жизнь. Если у человека не оставалось наследника мужского пола, который мог бы, как положено,  позаботиться об умершем, дух его обречен был носиться,не зная успокоения.</w:t>
      </w:r>
    </w:p>
    <w:p>
      <w:pPr>
        <w:pStyle w:val="Normal"/>
        <w:ind w:right="-1617" w:hanging="0"/>
        <w:jc w:val="both"/>
        <w:rPr/>
      </w:pPr>
      <w:r>
        <w:rPr/>
        <w:t>Параграф 193 хеттских законов предписывал</w:t>
      </w:r>
      <w:r>
        <w:rPr>
          <w:lang w:val="en-US"/>
        </w:rPr>
        <w:t>::”</w:t>
      </w:r>
      <w:r>
        <w:rPr/>
        <w:t>Если мужчина умрет, его брат должен взять за себя вдову, или один из братьев, или отец покойного</w:t>
      </w:r>
      <w:r>
        <w:rPr>
          <w:lang w:val="en-US"/>
        </w:rPr>
        <w:t>”.Если брат мужа не хотел жениться на невестке, он должен был публично совершить церемонию отказа, которая освобождала его от такой обязанности. При этом вдова снимала с него обувь и ударяла ею деверя по лицу с такими словами:”Вот тебе, ибо ты не захотел восстановить дом брата своего и помочь мне родить ребенка ”.Все присутствующие при этой унизительной сцене восклицали:”Тьфу на него!” Снятие обуви в древности символизировало изъятие и передачу собственности;</w:t>
      </w:r>
      <w:r>
        <w:rPr/>
        <w:t>подобная церемония совершалась при продаже участка и т.п. После акта отказа вдову мог или обязан был взять ближайший родственник.</w:t>
      </w:r>
    </w:p>
    <w:p>
      <w:pPr>
        <w:pStyle w:val="TextBody"/>
        <w:ind w:right="-1617" w:hanging="0"/>
        <w:rPr>
          <w:lang w:val="en-US"/>
        </w:rPr>
      </w:pPr>
      <w:r>
        <w:rPr/>
        <w:t>Если же у бездетной женщины не было ни имущества, ни родительского дома, кууда она могла вернуться, ее, как  это называлось по-древнеарабски,</w:t>
      </w:r>
      <w:r>
        <w:rPr>
          <w:lang w:val="en-US"/>
        </w:rPr>
        <w:t>”</w:t>
      </w:r>
      <w:r>
        <w:rPr/>
        <w:t>изгоняли в пустыню</w:t>
      </w:r>
      <w:r>
        <w:rPr>
          <w:lang w:val="en-US"/>
        </w:rPr>
        <w:t>” или, по ассирийскому выражению, “</w:t>
      </w:r>
      <w:r>
        <w:rPr/>
        <w:t>отсылали в пустоту</w:t>
      </w:r>
      <w:r>
        <w:rPr>
          <w:lang w:val="en-US"/>
        </w:rPr>
        <w:t>’.</w:t>
      </w:r>
    </w:p>
    <w:p>
      <w:pPr>
        <w:pStyle w:val="TextBody"/>
        <w:ind w:right="-1617" w:hanging="0"/>
        <w:rPr>
          <w:lang w:val="en-US"/>
        </w:rPr>
      </w:pPr>
      <w:r>
        <w:rPr>
          <w:lang w:val="en-US"/>
        </w:rPr>
        <w:t xml:space="preserve">Оставшиеся без средств могли только просить милостыню, рассчитывая на сострадание отдельных людей.Если вдова была еще молода и хороша собой, дававший милостыню мог кое-что в ответ за нее потребовать.До нас дошли слова предостережения, сказанные еще в XIII </w:t>
      </w:r>
      <w:r>
        <w:rPr/>
        <w:t>в. до н. э.</w:t>
      </w:r>
      <w:r>
        <w:rPr>
          <w:lang w:val="en-US"/>
        </w:rPr>
        <w:t xml:space="preserve"> в Угарите:”Одинокая, запри на засов дом свой, вдова, замкни как следует жилище свое, ибо за тобой теперь будут охотиться”.</w:t>
      </w:r>
    </w:p>
    <w:p>
      <w:pPr>
        <w:pStyle w:val="TextBody"/>
        <w:ind w:right="-1617" w:hanging="0"/>
        <w:rPr/>
      </w:pPr>
      <w:r>
        <w:rPr>
          <w:lang w:val="en-US"/>
        </w:rPr>
        <w:t>“</w:t>
      </w:r>
      <w:r>
        <w:rPr/>
        <w:t>Целомудренное вдовство</w:t>
      </w:r>
      <w:r>
        <w:rPr>
          <w:lang w:val="en-US"/>
        </w:rPr>
        <w:t xml:space="preserve">” </w:t>
      </w:r>
      <w:r>
        <w:rPr/>
        <w:t xml:space="preserve">славилось как добродетель, всякое же вторичное замужество клеймилось как безнравственность.Овдовевшая матрона должна была сосредоточиться на религии, которая сулила ей воскресение и </w:t>
      </w:r>
      <w:r>
        <w:rPr>
          <w:lang w:val="en-US"/>
        </w:rPr>
        <w:t>“</w:t>
      </w:r>
      <w:r>
        <w:rPr/>
        <w:t>новую жизнь</w:t>
      </w:r>
      <w:r>
        <w:rPr>
          <w:lang w:val="en-US"/>
        </w:rPr>
        <w:t>”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ГЛАВА 8</w:t>
      </w:r>
    </w:p>
    <w:p>
      <w:pPr>
        <w:pStyle w:val="2"/>
        <w:rPr/>
      </w:pPr>
      <w:r>
        <w:rPr/>
        <w:t>Женщина умерла ночью во сне, тихо, как гаснет светильник.Смерть проникла через окно и унесла свою жертву.Утром родственники, беспомощные, испуганные, в угнетенном молчании стояли возле ее постели.Чтобы смерть не взяла с собой других жертв, присутствующие начинали молиться, а также выполнять все прощальные ритуалы, которые должны были отделить живых от покойных.Они делали себе надрезы на коже, рвали на себе волосы, посыпали песком головы, разрывали свои одежды, бросались на землю и кричали, повторяя имя покойной, словно для того, чтобы  прбудить ее или убедиться самим, что она умерла в самом деле.Истинной же целью всего этого было напугать и отогнать душу, которая еще блуждала в доме, в пространстве.</w:t>
      </w:r>
    </w:p>
    <w:p>
      <w:pPr>
        <w:pStyle w:val="Normal"/>
        <w:ind w:right="-1617" w:hanging="0"/>
        <w:jc w:val="both"/>
        <w:rPr/>
      </w:pPr>
      <w:r>
        <w:rPr/>
        <w:t xml:space="preserve">Все разнообразные обычаи, связанные со смертью человека, обусловлены были страхом заразиться </w:t>
      </w:r>
      <w:r>
        <w:rPr>
          <w:lang w:val="en-US"/>
        </w:rPr>
        <w:t>“бацилой смерти”.Даже когда души умерших достигали загробного царства, их тела считались в  культовом отношении нечистым. Кладбища полагалось устраивать вне жилых поселений, могилы ориентировались на восток, в сторону света, где мертвый должен был пробудиться для новой жизни.</w:t>
      </w:r>
    </w:p>
    <w:p>
      <w:pPr>
        <w:pStyle w:val="Normal"/>
        <w:ind w:right="-1617" w:hanging="0"/>
        <w:jc w:val="both"/>
        <w:rPr/>
      </w:pPr>
      <w:r>
        <w:rPr>
          <w:lang w:val="en-US"/>
        </w:rPr>
        <w:t>Священник не должен был касаться покойного, посещать дом умершего или вступать на кладбище.Подготовка к погребению и траурным церемониям возлагалась на группу мужчин.Они осторожно клали покойницу на землю или на солому, ставили возле ее головы светильник, чтобы отгонять духов, натирали или обрызгивали тело маслом и обертывали его в полотно.Незамужнюю наряжали как невесту. На женщину надевали ее украшения, по крайней мере бусы, а в рот или на лоб клали монету как плату за переправу в зогробный мир. Затем мужчины гасили огонь в очаге, который покойница всю жизнь заботливо поддерживала.</w:t>
      </w:r>
    </w:p>
    <w:p>
      <w:pPr>
        <w:pStyle w:val="Normal"/>
        <w:ind w:right="-1617" w:hanging="0"/>
        <w:jc w:val="both"/>
        <w:rPr/>
      </w:pPr>
      <w:r>
        <w:rPr>
          <w:lang w:val="en-US"/>
        </w:rPr>
        <w:t>Пзднее все церемонии стали проводить профессиональные погребальные общества или союзы.Это превратило похороны в дорогостоящее мероприятие.Даже зажиточным семьям приходилось всю жизнь откладывать на похороны, неимущие должны были брать взаймы, иначе их закапывали просто как дохлых собак.</w:t>
      </w:r>
    </w:p>
    <w:p>
      <w:pPr>
        <w:pStyle w:val="Normal"/>
        <w:ind w:right="-1617" w:hanging="0"/>
        <w:jc w:val="both"/>
        <w:rPr>
          <w:lang w:val="en-US"/>
        </w:rPr>
      </w:pPr>
      <w:r>
        <w:rPr>
          <w:lang w:val="en-US"/>
        </w:rPr>
        <w:t>Дом покойницы также считался нечистым, поэтому перед порогом ставили сосуд с освященной водой. Каждый,кто покидал дом, омывал в нем руки. Кое-где и сейчас еще сохранился обычай мыть руки, уходя с кладбища.Как правило, в древности всех мертвецов, в том числе погибших и казненных, полагалось похоронить до захода солнца, чтобы их не схватили ночные духи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ЗАКЛЮЧЕНИЕ</w:t>
      </w:r>
    </w:p>
    <w:p>
      <w:pPr>
        <w:pStyle w:val="Normal"/>
        <w:rPr>
          <w:rStyle w:val="Style13"/>
          <w:lang w:val="ru-RU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61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2:50:00Z</dcterms:created>
  <dc:creator>Sandra</dc:creator>
  <dc:description/>
  <dc:language>en-US</dc:language>
  <cp:lastModifiedBy>Sandra</cp:lastModifiedBy>
  <dcterms:modified xsi:type="dcterms:W3CDTF">2000-05-01T13:27:00Z</dcterms:modified>
  <cp:revision>3</cp:revision>
  <dc:subject/>
  <dc:title>ГЛАВА 7</dc:title>
</cp:coreProperties>
</file>