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ЛАВА 5</w:t>
      </w:r>
    </w:p>
    <w:p>
      <w:pPr>
        <w:pStyle w:val="Normal"/>
        <w:jc w:val="both"/>
        <w:rPr/>
      </w:pPr>
      <w:r>
        <w:rPr/>
        <w:t xml:space="preserve">Поскольку на древнем Востоке не существовало консультационной службы по вопросам брака, девушке , чтобы предупредить разочарование ,неплохо было бы перед свадьбой совершить познавательную поездку в Сузы. Сузы-небольшая холмистая местность на юго-западе Ирана.Здесь в 1901-1902 годах Ж.Ж.Морган обнаружил базальтовый столб высотой 2,25 метра, относящийся к эпохе великого вавилонского царя Хаммурапи </w:t>
      </w:r>
      <w:r>
        <w:rPr>
          <w:lang w:val="en-US"/>
        </w:rPr>
        <w:t>;</w:t>
      </w:r>
      <w:r>
        <w:rPr/>
        <w:t xml:space="preserve">сейчас он находится в парижском Лувре.На нем  тщательно высечены 282 параграфа законов.От женщины требовалось абсолютное послушание мужчине.Если она не подчинялась,он имел право ее наказать.Согласно одному древнеассирийскому закону,супруг мог за непослушание,леность или отказ от исполнения супружеских обязанностей </w:t>
      </w:r>
      <w:r>
        <w:rPr>
          <w:lang w:val="en-US"/>
        </w:rPr>
        <w:t>“побить свою жену,остричь ее, отрезать ей уши, нос, выжечь на лбу рабское клеймо или прогнать ее”.В случае любых домашних споров или необоснованной жестокости ни жена, ни тесть не могли привлечь его к судебной ответственности.Если женщина бежала от жестокости мужа в родительский дом и оставалась там четыре дня, он мог возвратить ее насильно, заставить доказывать божьим судом, посредством ордалии, что она за время своего отсутствия не спала ни с каким другим мужчиной.“</w:t>
      </w:r>
      <w:r>
        <w:rPr/>
        <w:t>Ее надлежит связать и бросить в воду</w:t>
      </w:r>
      <w:r>
        <w:rPr>
          <w:lang w:val="en-US"/>
        </w:rPr>
        <w:t>;</w:t>
      </w:r>
      <w:r>
        <w:rPr/>
        <w:t xml:space="preserve"> если она выберется благополучно, значит, она невиновна, и муж должен оплатить судебные издержки </w:t>
      </w:r>
      <w:r>
        <w:rPr>
          <w:lang w:val="en-US"/>
        </w:rPr>
        <w:t>”. Отчаянный побег мог стоить жизни, ему же-всего лишь денежного штрафа.При подозрении в измене процедура была такова, что доказательство измены означало для женщины неминуемую смерть.Уже в законах из Эшнупы говорилось:”</w:t>
      </w:r>
      <w:r>
        <w:rPr/>
        <w:t>День, когда ее обнаружат в объятиях другого, для нее последний</w:t>
      </w:r>
      <w:r>
        <w:rPr>
          <w:lang w:val="en-US"/>
        </w:rPr>
        <w:t>;</w:t>
      </w:r>
      <w:r>
        <w:rPr/>
        <w:t>более ей не жить</w:t>
      </w:r>
      <w:r>
        <w:rPr>
          <w:lang w:val="en-US"/>
        </w:rPr>
        <w:t>”.Даже в эпоху римских императоров за супружескую измену пожлежала наказанию только женщина, муж имел право подвергнуть за это женщину смерти.Законы Хаммурапи делали женщину бесправной во всех отношениях;</w:t>
      </w:r>
      <w:r>
        <w:rPr/>
        <w:t xml:space="preserve"> она не могла ни заключать договоров, ни вести денежные дела, ни ставить свою подпись-все только через опекуна. Она оказывалась, по существу, рабыней мужа.За нерадивость, леность, отказ от работы он мог избить ее, мог проткнуть ей уши у позорного столба перед городскими воротами при всем народе, как это делали с беглыми рабами.Этот </w:t>
      </w:r>
      <w:r>
        <w:rPr>
          <w:lang w:val="en-US"/>
        </w:rPr>
        <w:t>“паша”</w:t>
      </w:r>
      <w:r>
        <w:rPr/>
        <w:t xml:space="preserve"> мог распоряжаться рабочей силой своей жены.Он вполне мог одолжить эту рабочую силу другому, как тяглового вола или земледельческое орудие, мог заложить, т. е., по существу, продать жену и детей, если испытывал затруднения.</w:t>
      </w:r>
    </w:p>
    <w:p>
      <w:pPr>
        <w:pStyle w:val="Normal"/>
        <w:jc w:val="both"/>
        <w:rPr/>
      </w:pPr>
      <w:r>
        <w:rPr/>
        <w:t>Правда, закон Хаммурапи ограничивал срок такого заклада тремя годами и запрещал получавшему женщину сверх меры ее эксплуатировать.Но это ограничение было отменено.В более позднем законе можно прочесть</w:t>
      </w:r>
      <w:r>
        <w:rPr>
          <w:lang w:val="en-US"/>
        </w:rPr>
        <w:t>:”</w:t>
      </w:r>
      <w:r>
        <w:rPr/>
        <w:t xml:space="preserve">Он может отдать женщину даже без ее согласия, и если он отдает женщину, то ее имущество не переходит к тому, кому он ее отдает </w:t>
      </w:r>
      <w:r>
        <w:rPr>
          <w:lang w:val="en-US"/>
        </w:rPr>
        <w:t>”. Женщина не могла предстать перед судом ни как истица, ни как сваидетельница.Даже если муж был душевнобольным или склонен к насилию, жена не могла требовать развода.Она не могла претендовать ни на какое наследство;</w:t>
      </w:r>
      <w:r>
        <w:rPr/>
        <w:t>имущество ее покойного отца или супруга переходило к сыновьям.Овдовев, она могла рассчитывать только на их милость.</w:t>
      </w:r>
    </w:p>
    <w:p>
      <w:pPr>
        <w:pStyle w:val="Normal"/>
        <w:jc w:val="both"/>
        <w:rPr/>
      </w:pPr>
      <w:r>
        <w:rPr/>
        <w:t>Женщина не принимала никакого участия в общественной жизни</w:t>
      </w:r>
      <w:r>
        <w:rPr>
          <w:lang w:val="en-US"/>
        </w:rPr>
        <w:t>;</w:t>
      </w:r>
      <w:r>
        <w:rPr/>
        <w:t xml:space="preserve"> она не могла покинуть женских покоев, в которых не было окон, не могла одна выйти на улицу,даже за покупками.Она должна была молчать, не имела права участвовать в разговоре мужчин, не могла есть за одним столом со своим мужем или сыном, и если обслуживала их за едой, то лишь стоя. Лишь на большом отдалении ,лишь в </w:t>
      </w:r>
      <w:r>
        <w:rPr>
          <w:lang w:val="en-US"/>
        </w:rPr>
        <w:t>“</w:t>
      </w:r>
      <w:r>
        <w:rPr/>
        <w:t xml:space="preserve">чистом состоянии </w:t>
      </w:r>
      <w:r>
        <w:rPr>
          <w:lang w:val="en-US"/>
        </w:rPr>
        <w:t>”,лишь закутанная в покрывало ,”</w:t>
      </w:r>
      <w:r>
        <w:rPr/>
        <w:t>со знаком власти на голове</w:t>
      </w:r>
      <w:r>
        <w:rPr>
          <w:lang w:val="en-US"/>
        </w:rPr>
        <w:t>”,как выражается апостол Павел ,она могла молча присутствовать при богослужении. Ее клятва перед алтарем  имела силу только тогда, когда ее подтверждал кто-либо “</w:t>
      </w:r>
      <w:r>
        <w:rPr/>
        <w:t xml:space="preserve">уполномоченный  </w:t>
      </w:r>
      <w:r>
        <w:rPr>
          <w:lang w:val="en-US"/>
        </w:rPr>
        <w:t>”,то есть ее муж или-если она была незамужней или вдовой –ее отец , брат или другой родственник-мужчина. Так что даже перед богом она объявлялась существом недостойным.</w:t>
      </w:r>
    </w:p>
    <w:p>
      <w:pPr>
        <w:pStyle w:val="Normal"/>
        <w:jc w:val="both"/>
        <w:rPr/>
      </w:pPr>
      <w:r>
        <w:rPr>
          <w:lang w:val="en-US"/>
        </w:rPr>
        <w:t xml:space="preserve">А как обстояло дело в Египте? </w:t>
      </w:r>
      <w:r>
        <w:rPr/>
        <w:t>У нас есть доказательства, свидетельствующие, что жизнь в Египте была  гораздо более терпимой , уравновешенной, либеральной, чем та , о которой дают представление древние суровые пункты законов других народов древности.</w:t>
      </w:r>
    </w:p>
    <w:p>
      <w:pPr>
        <w:pStyle w:val="Normal"/>
        <w:jc w:val="both"/>
        <w:rPr/>
      </w:pPr>
      <w:r>
        <w:rPr/>
        <w:t xml:space="preserve">Более сильное  и продолжительное влияние, чем светские законы ,оказывали на человеческое общество законы религиозные. Консервативный , верный традициям и ,несомненно,законопослушный народ на Ниле жил по древним религиозным установлениям , многие из которых сохранились еще со времен матриархата . Хотя в обширном египетском пантеоне главенствовал бог Солнца Ра , отец всех богов, мужчина- правитель, народ почитал главным образом Исиду , верную супругу Осириса и любящую мать Хора. Так было в эпоху строительства пирамид, в </w:t>
      </w:r>
      <w:r>
        <w:rPr>
          <w:lang w:val="en-US"/>
        </w:rPr>
        <w:t xml:space="preserve">III </w:t>
      </w:r>
      <w:r>
        <w:rPr/>
        <w:t xml:space="preserve">тысячелетии до н. э., и так осталось до </w:t>
      </w:r>
      <w:r>
        <w:rPr>
          <w:lang w:val="en-US"/>
        </w:rPr>
        <w:t xml:space="preserve">V </w:t>
      </w:r>
      <w:r>
        <w:rPr/>
        <w:t>в. н. э., когда традиционные египетские  верования были сметены государственной христианской религией. Миф об Исиде и Осирисе утверждает, что лишь женщина могла обеспечить воскресение , возрождение и вечную жизнь.</w:t>
      </w:r>
    </w:p>
    <w:p>
      <w:pPr>
        <w:pStyle w:val="Normal"/>
        <w:jc w:val="both"/>
        <w:rPr/>
      </w:pPr>
      <w:r>
        <w:rPr/>
        <w:t>Согласно египетским религиозным представлениям, земная жизнь коротка , лишь после смерти начинается истинная, вечная жизнь. Каждый египтянин , испытавший счастье в браке, хотел в ином мире продолжать вечную жизнь с той же самой женщиной. Это находит выражение во многих надгробных рисунках и в статуэтках, которые клались с покойниками. Нередко они изображают мужчину и женщину,которые сидят вплотную друг к другу, взявшись за руки или положив руку на плечо партнера, и неподвижно смотрят в вечность</w:t>
      </w:r>
      <w:r>
        <w:rPr>
          <w:lang w:val="en-US"/>
        </w:rPr>
        <w:t>:</w:t>
      </w:r>
      <w:r>
        <w:rPr/>
        <w:t xml:space="preserve"> они и там не хотят разлучаться. Иногда они сидят друг против друга у сакрального стола с дарами или в беседке и смотрят друг другу в глаза. Вспомним, что жители других стран Ближнего и Среднего Востока, как и греки, никогда не садились за один стол с женщинами, пировали они только в мужском обществе и никогда не появлялись на людях со своими женами. А ведь надмогильный памятник тоже выставлен для общего обозрения. На других египетских погребальных изображениях мы видим, как мужчина и женщина вместе обрабатывают свою землю</w:t>
      </w:r>
      <w:r>
        <w:rPr>
          <w:lang w:val="en-US"/>
        </w:rPr>
        <w:t xml:space="preserve">: </w:t>
      </w:r>
      <w:r>
        <w:rPr/>
        <w:t>они сеют, пашут,жнут, как будто хотят продолжить это и в другой жизнию Неписаные религиозные законы Египта , тысячелетиями определявшие совместную жизнь людей, обязывали не только женщину, но и мужчину хранить верность как до, так и после смерти.</w:t>
      </w:r>
    </w:p>
    <w:p>
      <w:pPr>
        <w:pStyle w:val="Normal"/>
        <w:jc w:val="both"/>
        <w:rPr/>
      </w:pPr>
      <w:r>
        <w:rPr/>
        <w:t>А что у греков</w:t>
      </w:r>
      <w:r>
        <w:rPr>
          <w:lang w:val="en-US"/>
        </w:rPr>
        <w:t>?</w:t>
      </w:r>
      <w:r>
        <w:rPr/>
        <w:t xml:space="preserve"> Греческие порядки, определявшие юридическое положение женщин и закрепленные в традиции, были не менее суровы, чем законы Хаммурапи.Мужская власть распрстранялась не только на имущество и домашнее хозяйство, но и на всех живших в доме, включая жену и рабов.</w:t>
      </w:r>
    </w:p>
    <w:p>
      <w:pPr>
        <w:pStyle w:val="Normal"/>
        <w:rPr/>
      </w:pPr>
      <w:r>
        <w:rPr/>
        <w:t>Может быть, наиболее унизительным для женщины были предписания, касавшиеся ее имущественных и наследственных прав</w:t>
      </w:r>
      <w:r>
        <w:rPr>
          <w:lang w:val="en-US"/>
        </w:rPr>
        <w:t>;</w:t>
      </w:r>
      <w:r>
        <w:rPr/>
        <w:t>они давали исключительные преимущества прямым наследникам только по мужской линии, поэтому женщине иногда надо было развестись и выйти замуж за какого-нибудь дальнего родственника, имевшего права на наследство, чтобы получить хотя бы часть отцовского наследства.</w:t>
      </w:r>
    </w:p>
    <w:p>
      <w:pPr>
        <w:pStyle w:val="TextBody"/>
        <w:rPr/>
      </w:pPr>
      <w:r>
        <w:rPr/>
        <w:t>В Греции закон предписывал мужчине строгую моногамию,но в его распоряжении были все служанки, рабыни и рабы, а вне дома он мог иметь сколько угодно подруг и приятелей.Уважающий себя зажиточный грек-горожанин проводил большую часть времени вне дома, дискутировал, вел беседы о политике и философии на улицах и в общественных местах.Вечера он проводил среди мужчин, в различных обществах, за угощением или питьем.Женщина долна была, напротив, оставаться дома, жить замкнуто.Единственной ее обязанностью было заботиться о хозяйстве и детях.</w:t>
      </w:r>
    </w:p>
    <w:p>
      <w:pPr>
        <w:pStyle w:val="Heading2"/>
        <w:jc w:val="center"/>
        <w:rPr/>
      </w:pPr>
      <w:r>
        <w:rPr/>
        <w:t>ГЛАВА  6</w:t>
      </w:r>
    </w:p>
    <w:p>
      <w:pPr>
        <w:pStyle w:val="Normal"/>
        <w:jc w:val="both"/>
        <w:rPr/>
      </w:pPr>
      <w:r>
        <w:rPr/>
        <w:t>Границей домашнего царства была дверь, отделявшая дом от улицы.Женщине не позволялось переступать дверной порог и одной выходить на улицу.Здесь,в четырех стенах дома, женщина могла действовать и распоряжаться по своему усмотрению.Это лишь звучит поэтически</w:t>
      </w:r>
      <w:r>
        <w:rPr>
          <w:lang w:val="en-US"/>
        </w:rPr>
        <w:t>;</w:t>
      </w:r>
      <w:r>
        <w:rPr/>
        <w:t xml:space="preserve"> на деле же объем работ, который она обязана была выполнять ежедневно, был необычайно велик.Ей надо было встать до рассвета, принести из колодца воды на день, растопить очаг дровами или навозом, намолоть муки-весьма тягостная процедура-испечь хлеб.Когда завтрак был готов, она будила семью.И вновь отупляющая ежедневная работа</w:t>
      </w:r>
      <w:r>
        <w:rPr>
          <w:lang w:val="en-US"/>
        </w:rPr>
        <w:t>:</w:t>
      </w:r>
      <w:r>
        <w:rPr/>
        <w:t>надо ухаживать за детьми, стирать, варить, убирать и т.д.Для представителей средних и нижних слоев населения к этому объему домашних работ добавлялись еще и другие</w:t>
      </w:r>
      <w:r>
        <w:rPr>
          <w:lang w:val="en-US"/>
        </w:rPr>
        <w:t>:</w:t>
      </w:r>
      <w:r>
        <w:rPr/>
        <w:t>жена должна была помогать мужу в поле и ремесле.По мнению историков хозяйства, женщины с древних времен выполняли основную часть земледельческих работ, более того, они, собственно, и начали первыми обрабатывать поле.</w:t>
      </w:r>
    </w:p>
    <w:p>
      <w:pPr>
        <w:pStyle w:val="Normal"/>
        <w:jc w:val="both"/>
        <w:rPr/>
      </w:pPr>
      <w:r>
        <w:rPr/>
        <w:t xml:space="preserve">Важнейшим предметом в каждом греческом доме наряду с кроватью и очагом был ткацкий станок, причем уже в гомеровское время это был станок с глиняными блочками, необходимыми для вертикального натяжения нитей.Вдоль широкого ткацкого станка надо было во время работы ходить, и Гомер  весьма образно описывает, как </w:t>
      </w:r>
      <w:r>
        <w:rPr>
          <w:lang w:val="en-US"/>
        </w:rPr>
        <w:t>“</w:t>
      </w:r>
      <w:r>
        <w:rPr/>
        <w:t>Пенелопа станок свой обходит</w:t>
      </w:r>
      <w:r>
        <w:rPr>
          <w:lang w:val="en-US"/>
        </w:rPr>
        <w:t xml:space="preserve">”. Узкие ткацкие станки позволяли работать сидя.Сложное узорное тканье требовало большего умения, необычайного терпения, внимания.Легче было вышить орнамент на готовой ткани, для чего использовали, в частности, штампованные или вырезанные золотые пластины.Изделия, хранящиеся в музеях, свидетельствуют, что женщины достигали в этих работах изумительного мастерства. </w:t>
      </w:r>
      <w:r>
        <w:rPr/>
        <w:t xml:space="preserve"> </w:t>
      </w:r>
    </w:p>
    <w:p>
      <w:pPr>
        <w:pStyle w:val="Heading2"/>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2:50:00Z</dcterms:created>
  <dc:creator>Sandra</dc:creator>
  <dc:description/>
  <dc:language>en-US</dc:language>
  <cp:lastModifiedBy>Sandra</cp:lastModifiedBy>
  <dcterms:modified xsi:type="dcterms:W3CDTF">2000-04-30T12:50:00Z</dcterms:modified>
  <cp:revision>2</cp:revision>
  <dc:subject/>
  <dc:title>ГЛАВА 5</dc:title>
</cp:coreProperties>
</file>