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  Университет 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ациональной и Мировой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: Антикризисное Упр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осударственного и Муниципального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 по теме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Молодая семь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ен студенткой: Крупкиной О.А.</w:t>
      </w:r>
    </w:p>
    <w:p>
      <w:pPr>
        <w:pStyle w:val="Normal"/>
        <w:rPr>
          <w:sz w:val="28"/>
        </w:rPr>
      </w:pPr>
      <w:r>
        <w:rPr>
          <w:sz w:val="28"/>
        </w:rPr>
        <w:t>Студенческий билет № 95/122-99а</w:t>
      </w:r>
    </w:p>
    <w:p>
      <w:pPr>
        <w:pStyle w:val="Normal"/>
        <w:rPr>
          <w:sz w:val="28"/>
        </w:rPr>
      </w:pPr>
      <w:r>
        <w:rPr>
          <w:sz w:val="28"/>
        </w:rPr>
        <w:t>Дата выполнения: 02.11.2000.</w:t>
      </w:r>
    </w:p>
    <w:p>
      <w:pPr>
        <w:pStyle w:val="Normal"/>
        <w:rPr>
          <w:sz w:val="28"/>
        </w:rPr>
      </w:pPr>
      <w:r>
        <w:rPr>
          <w:sz w:val="28"/>
        </w:rPr>
        <w:t>Руководитель:Стадолин М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Heading2"/>
        <w:ind w:firstLine="72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Введение</w:t>
      </w:r>
    </w:p>
    <w:p>
      <w:pPr>
        <w:pStyle w:val="Heading2"/>
        <w:ind w:firstLine="72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 О стереотипах женского и мужского поведения. 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Супружеские отношения: процесс  формирования.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Роль родительской семьи в становлении молодого брака.     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Основные функции семьи.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Что должна знать молодежь, вступая в брак.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Когда наступает зрелость?</w:t>
      </w:r>
    </w:p>
    <w:p>
      <w:pPr>
        <w:pStyle w:val="TextBodyIndent"/>
        <w:spacing w:lineRule="auto" w:line="24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Заключ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олодость трудный период. Личность как бы находится на перепутье.Нет полной самостоятельности, а есть зависимость от родителей, преподавателей, фортуны конкурсных экзаменов. Старшие учат дают советы но вместе с тем часто ограничивают самостоятельность, личную инициативу, поиск. Постоянна опека родных, близких, знакомых, преподавателей. Все не только делятся своим жизненным опытом, но и настойчиво навязывают его. Навязывают также свое решение, свое понимание, свои вкусы и пристрастия, свои взгляды и убежде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Однако, как оказывается, все стараются понять, но не все понимают. Нет определенного социального положения, зато есть раздумья о себе, о жизни, о людях. Есть сомнения в своей значимости, привлекательности. Постоянные вопросы, в чем найти свое признание? Как определить свой жизненный путь?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 юности каждый человек впервые встречается с любовью- новым, не всегда понятным и объяснимым чувством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 молодости все находится в становлении, развитии, формировании, и важнейшие жизненные вопросы нужно решать одновременно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А молодая семья? Необходимо приспособиться к привычкам своего партнера, но возникает желание его «переделать», «перевоспитать», заставить поступать в угоду нашим желаниям и влечениям. Мысль о том, что «перевоспитывать», «переделывать», «переламывать» придет позже - после размолвок с любимым человеком, после понимания того, что каждый человек имеет право на свою индивидуальность, самобытность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Только с годами появится жизненный опыт, который подскажет многое. Самобытность дана человеку от природы, у каждого свой характер, и нет никакого смысла, например, меланхолика перевоспитывать под свой собственный холерический темперамент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олодости свойственен максимализм, и так хочется, чтобы милый (милая) был (была) идеальным человеком. Если он любимый, то обязательно должен быть «рыцарем без страха и упрека». Мы, как правило, непримиримы к чужим недостаткам, хотя часто прощаем их самим себе. В молодости мы часто ищем себе в спутники жизни идеального человека, хотя сами можем быть заурядным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Правильные и гибкие взаимоотношения с другими людьми вырабатываются, к великому сожалению, после того, как мы наделаем немало ошибок и нам в конце концов придется признать, что поступали опрометчиво, нетактично. Такое осознание со временем приходит, но иногда слишком поздно, когда потерян любимый человек, брак разрушен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Трудности молодой семьи - это комплекс психологических, социологических, экономических, юридических проблем. Выбор жизненного пути, приобретение профессии, повышение квалификации, поиск любимой работы и т.д.- все это общая направленность современной молодеж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Когда мы говорим о психологической зрелости человека, то так или иначе, подразумеваем  при этом его умение и готовность преодолевать те или иные трудности, без которых немыслима жизнь вообще и семейная жизнь в частности. Умение преодолевать жизненные трудности - важный показатель психологической и социальной зрелости человека. Возмужание как психологический процесс- это постоянное приобретение жизненного опыта и знаний о реальных человеческих взаимоотношениях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олевые качества, без сомнения, являются решающими  в ряде жизненных ситуациях, особенно в семейной жизни. Молодым супругам порой требуются большое  самообладание, выдержка, терпение как по отношению друг к другу, так и к ребенку. Известно, что материальные средства молодой семьи весьма скромны. Единственный выход из создавшегося положения - готовность и умение ограничить собственные потребности, временно отказаться от желаний, привычек, «хобби» и др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Большое внимание я постараюсь уделить социально- психологическим основам брачно-семейной адаптации, влиянию характера личности  на супружеские взаимоотношения.</w:t>
      </w:r>
    </w:p>
    <w:p>
      <w:pPr>
        <w:pStyle w:val="TextBodyIndent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40"/>
        <w:rPr>
          <w:lang w:val="ru-RU"/>
        </w:rPr>
      </w:pPr>
      <w:r>
        <w:rPr>
          <w:b/>
          <w:lang w:val="ru-RU"/>
        </w:rPr>
        <w:t>2. О стереотипах мужского и женского поведе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Проблема подготовки молодежи к браку многогранна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Когда ее следует проводить? Какими качествами должны обладать девушки и юноши, чтобы стать супругами и родителями?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Хотелось бы отметить, что вся жизнь девочки- девушки, мальчика- юноши должна естественно и просто подводить к материнству и отцовству. Если воспитатели всех рангов, начиная от родителей и заканчивая преподавателями вузов, вовремя не выполнили свой долг, молодежь вступает в брак не подготовленной к важнейшим социальным функциям. Молодые супруги неизбежно столкнутся с трудностями, из-за которых может потонуть их «брачный корабль», несмотря на то, что, казалось бы, он надежно скреплен узами взаимной любви, уважения, привязанност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 период ухаживания, в первый брачный месяц и в дальнейшей супружеской жизни молодые люди должны учитывать особенности поведения своего партнера. Поведение мужчины и женщины имеет свою специфику, свои отличительные черты. Женщина не должна измерять мужчину своими мерками. Психология, характер у мужчин и женщин разные, и это всегда стоит учитывать. Иными словами, существуют стандарты и стереотипы мужского и женского поведения, созданные всем ходом развития человечества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ужчина и женщина - противоположности, но противоположности взаимодополняющие и в своем сочетании образующие гармонию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Они выступают прежде всего как два противоположных пола. Отсюда различия в динамике полового созревания, в физиологических циклах и ритмах. Известно, например, что целый ряд заболеваний характерен только для женщин. Однако в каждом человеке присутствует как мужское, так и женское начало, так как в зачатии плода участвуют как мужские, так и женские половые клетки. Следовательно, у женщин в той или иной мере присутствуют мужские черты, а у мужчин - женские. Поэтому, употребляемые социологами выражения «мужественные женщины» и «женственные мужчины»  имеют под собой не только социальную, но и, прежде всего физиологическую природу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Окончательное оформление стереотипов мужского и женского поведения происходит через семейное и общественное воспитание. Стандарты мужского и женского поведения закрепляются в семье, где растет ребенок. Именно родители являются для него первым образцом поведения. Манера общения, особые нюансы матери и отца отпечатываются на психике ребенка. Даже детские игрушки, будь то кукла для девочки или конструктор для мальчика, закрепляют стандарты и поведения полов. То же самое относится и к одежде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 обществе сложились определенные образцы, «модели» мужского и женского поведения. Культура разных народов формировала, так сказать свои различия в женском и мужском поведении. Однако мы часто недооцениваем роль обычаев, народных нравов, моральных норм- этих важнейших регуляторов нашего поведения. А именно они и определяют стереотипы мужского и женского поведе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Женский или мужской стереотип поведения - это сложившийся в ходе культурно- исторического развития стандарт, предписанный общественным мнением и формирующийся в процессе воспитания. Это дает нам основание в определенной мере говорить о культуре мужского и женского поведения, которая характеризует конкретный образ осуществления «в моральной практике помыслов и чувств, степень их превращения в повседневную норму поступка»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Среди некоторой части населения бытует представление, что половое воспитание сводится лишь к санитарно- гигиеническим знаниям, касающимся половой жизни человека, к разъяснению детям анатомических и физиологических различий полов. Этим должны, мол, заниматься школа и различные медицинские учреждения. Подобное понимание полового воспитания крайне ограничено и односторонне. Что же говорят по этому вопросу ученые?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Д.Н.Исаев и В.Е.Каган считают, что половое воспитание «должно помочь развивающейся личности освоить роль мальчика или девочки, юноши или девушки, а в дальнейшем- роли не только мужчины или женщины, но и мужа и жены, отца или матери в соответствии с общественно- моральными принципами и гигиеническими требованиями»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Утрата четкости и определенности в стереотипах мужского или женского поведения может приводить к различным патологиям. Разумеется, это крайние случаи. Однако любое нарушение чувства пола затрудняет общение с другими людьми, ведет к неудачам  в и семейной жизн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Таким образом, подготовка молодежи к браку начинается с осознания своего пола, с усвоения стереотипов мужского и женского поведения. 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40"/>
        <w:rPr>
          <w:lang w:val="ru-RU"/>
        </w:rPr>
      </w:pPr>
      <w:r>
        <w:rPr>
          <w:b/>
          <w:lang w:val="ru-RU"/>
        </w:rPr>
        <w:t>3. Супружеские взаимоотношения: процесс формирова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Брак и семья- разновидность групповой или коллективной жизни, и все закономерности психологии малых групп в той или иной степени  подходят к анализу брачно-семейных отношений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Брачные партнеры, как правило, действуют на основе неписаных правил, которые не являются четкими и тем более жесткими. Часто супруги сами договариваются о взаимных обязанностях, о разделении  труда в семье, о распределении семейного бюджета. Так постепенно складывается система взаимодействия и сотрудничества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Естественно, что поступки мужа и жены определяются тем, как они понимают основные цели, задачи семейной жизни. Каждый из супругов вносит свой вклад в семейную кооперацию. Поведение мужа или жены организуется в ответ на те требования, которые предъявляет брачный партнер. Если же это поведение не соответствует этим ожиданиям и требованиям, то возникают конфликтные ситуации, взаимные обвинения в том, что обязательства не выполняютс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Совместная жизнь требует от каждого члена семьи постоянной оценки собственных поступков с точки зрения того, как их оценивают другие. Ожидаемые реакции заранее включаются в поведение другого брачного партнера. С годами супруги четко представляют, какова будет реакция другого партнера на те или иные поступки или действ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Гибкая координация в семье становится возможной лишь в том случае, если каждый из его членов постепенно меняют свое поведение в зависимости от поведения других членов семьи, их намерений, желаний. Успешная жизнь в семье требует высокой пластичности, гибкости и, что особенно важно, высоко развитых адаптационных способностей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уж и жена способны координировать свои действия и поступки только в той степени, в какой между ними существует согласие. Иными словами, успешность брачной жизни во многом определяется тем, что у супругов имеется какой-то минимум  общих представлений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заимное непонимание часто возникает потому, что муж и жена могут оценивать различные явления, исходя из своей системы ценностей. Например, разные проблемы семейного быта иногда имеют неодинаковое значение для супругов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Супружеские отношения являются разновидностью межличностных отношений. Рассмотрим  их в этом аспекте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По мнению советского психолога Н.Н.Обозова, межличностные отношения охватывают широкий диапазон явлений: восприятие и понимание людьми друг друга, межличностная привлекательность (притяжение и симпатия), взаимовлияние и поведение (в частности, ролевое). Главным регулятором устойчивости, глубины, интимности межличностных отношений является « привлекательность человека для человека». Восприятие и понимание друг друга, взаимопонимание и поведение их могут иметь широкий диапазон вариаций, но соотношение «удовлетворенность - неудовлетворенность» - основной критерий оценки межличностных отношений. (Обозов Н.Н. Межличностные отношения Л., 1979, с.6.)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Естественно, что эти отношения между супругами строятся на общении, в процессе которого обязательно реализуется взаимный обмен мыслями, чувствами, воспоминаниями и т.д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Для характеристики межличностных отношений важное значение приобретает привлекательность, которая может быть двусторонней и односторонней. «Межличностная привлекательность- это двунаправленное явление, связанное с взаимностью отношений»(Там же, с.7.). Она особенно проявляется в отношении друзей, товарищей, супругов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ежличностная привлекательность- предпосылка супружеских отношений и их первый, основной компонент. Она может принимать различные формы- симпатии, дружеской привязанности, влюбленности, страстной любви. Однако следует заметить, что иногда простая симпатия может переходить во влюбленность, любовь. В процессе совместной жизни любовь переходит в дружескую супружескую привязанность, в привычку и даже в так называемую любовь-ненависть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Н.Н.Обозов отмечает, что взаимодействие, общение сопровождается совместимостью (несовместимостью) или срабатываемостью (несрабатываемостью), что в той или иной мере и определяет межличностные отношения. Возможность совместимости людей может определяться определенным набором качеств, например, общительность, добродушие, податливость и др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Межличностные отношения в браке формируют постепенно общие для обоих супругов социально- психологические установки, взгляды, вкусы и привязанност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Согласование потребностей супругов - задача сложная, так как, с одной стороны, возникают совместные потребности, достаточно хорошо сопряженные с желаниями каждого из брачных партнеров, с другой - определенная часть потребностей сохраняет индивидуальный, автономный характер. Таковы, например, потребности в получении образования, профессиональной деятельности, в проведении досуга и т.д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Супружество предполагает определенные требования к поведению и поступкам партнеров, оно ограничивает индивидуальную свободу. Возникновение обид, упреков происходит в силу сложности согласования обязанностей, которые должны быть распределены с учетом возможностей и желаний партнеров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Так, например, Н.Н.Обозов, проанализировав работы зарубежных исследователей по проблемам психологии супружеских отношений (Е.Бургесса, П.Воллина, Л.Термана, М. Одема, Г. Роланда), выделяет следующие качества партнеров, определяющие удовлетворенность супружеством.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TextBodyIndent"/>
        <w:spacing w:lineRule="auto" w:line="24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В счастливых  браках супруги характеризуются:         В несчастливых браках супруги характеризуются:</w:t>
      </w:r>
    </w:p>
    <w:p>
      <w:pPr>
        <w:pStyle w:val="TextBodyIndent"/>
        <w:spacing w:lineRule="auto" w:line="240"/>
        <w:rPr>
          <w:sz w:val="18"/>
          <w:lang w:val="ru-RU"/>
        </w:rPr>
      </w:pPr>
      <w:r>
        <w:rPr>
          <w:i/>
          <w:sz w:val="18"/>
          <w:lang w:val="ru-RU"/>
        </w:rPr>
        <w:t>Эмоциональной стабильностью                                 Эмоциональной неуравновешенностью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Согласием с другими людьми                                      Критичностью к другим людям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ладистостью                                                    Стремлением к доминированию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Общительностью                                                   Замкнутостью (отчужденностью)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Доверчивостью, искренностью                           Подозрительностью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Эмоциональной непринужденностью                  Эмоциональной скованностью</w:t>
      </w:r>
    </w:p>
    <w:p>
      <w:pPr>
        <w:pStyle w:val="TextBodyIndent"/>
        <w:spacing w:lineRule="auto" w:line="24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Американский психологГ. Роланд выделяет следующие качества, свойства и ценности, которые необходимы для удовлетворенности отношениями в семье:</w:t>
      </w:r>
    </w:p>
    <w:p>
      <w:pPr>
        <w:pStyle w:val="TextBodyIndent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общительность как отсутствие скованности, непринужденность общени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высокая степень взаимопонимания в семье;</w:t>
      </w:r>
    </w:p>
    <w:p>
      <w:pPr>
        <w:pStyle w:val="TextBodyIndent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сексуальная удовлетворенность супругов;</w:t>
      </w:r>
    </w:p>
    <w:p>
      <w:pPr>
        <w:pStyle w:val="TextBodyIndent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доверительность отношений взаимная</w:t>
      </w:r>
    </w:p>
    <w:p>
      <w:pPr>
        <w:pStyle w:val="TextBodyIndent"/>
        <w:spacing w:lineRule="auto" w:line="240"/>
        <w:ind w:left="720" w:hanging="0"/>
        <w:rPr>
          <w:lang w:val="ru-RU"/>
        </w:rPr>
      </w:pPr>
      <w:r>
        <w:rPr>
          <w:lang w:val="ru-RU"/>
        </w:rPr>
        <w:t>инструментальная и, главное, эмоциональная поддержка;</w:t>
      </w:r>
    </w:p>
    <w:p>
      <w:pPr>
        <w:pStyle w:val="TextBodyIndent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«дом» как место, где совместное существование семьи оптимально (имеется в виду психологическое восприятие супругами своего жилища как постоянного места отдыха, досуга, организации быта и места удовлетворения потребностей).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Иногда бывает, что та или иная супружеская пара обнаруживает, что брак принес не то, чего от него ожидали. Расхождение между брачными ожиданиями и действительностью может быть различной степени остроты. В одних случаях оно воспринимается болезненно, в других - более или менее хладнокровно, с достаточной долей самообладания и выдержки. Все зависит от социальной и психологической зрелости супругов. Чаще романтические иллюзии характерны для девушек. Известно, что молодая семья сталкивается со многими практическими проблемами: финансовой, жилищной, устройства своего очага, скорого рождения ребенка, необходимости закончить образование, найти более высоко оплачиваемую работу и т.д. К этому можно добавить, что в браке мужчины и женщины имеют различные потребности или же потребности различной силы и интенсивности.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Известный психиатр  Б. Фурст обратил внимание на то, что в случае, когда спорные  вопросы между мужем и женой обостряются, они часто прибегают к неправильным методам борьбы: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«1. Муж все в большей мере проявляет свое мужское превосходство, отказывается принимать участие в ведении домашнего хозяйства и предъявляет жене соответствующие требова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2. Жена в ответ на это пытается проявить женское превосходство и осуществляет контрэксплуатацию мужа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Положение вырождается в борьбу полов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Партнеры обвиняют во всех бедах друг друга, не сознавая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>того, что, с кем бы они ни вступили в брак, перед ними встала бы весьма значительная часть этих же проблем, с которыми они встретились в отношениях друг с другом. Партнеры по браку приписывают свои беды особенностям личности или неврозу того или другого из них, не представляя себе, что возникшие в их отношениях проблемы по природе своей в основном объективного, социального характера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Супруги могут винить в своих трудностях детей и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>направлять свой гнев на них.</w:t>
      </w:r>
    </w:p>
    <w:p>
      <w:pPr>
        <w:pStyle w:val="TextBodyIndent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Муж и жена ведут борьбу между собой по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>Второстепенным вопросам вкуса и выбора или по незначительным личным вопросам.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7.     Слишком часто спор между мужем и женой ведется с чисто индивидуалистических, эгоистических позиций; каждый добивается своего за счет интересов партнера и не пытается уладить дело в соответствии с общими интересами семьи в целом»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Если один или оба супруга чувствуют себя ущемленными, обиженными, оскорбленными, то это порождает целый ряд отрицательных чувств, которые могут постепенно накапливаться и закреплятьс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Чувство неудовлетворенности брачными отношениями  само по себе сложно и внутренне противоречиво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Многое зависит от того, с какими идеальными представлениями мы вступаем в брак, как мы себе представляем супружеское счастье. Между идеальными представлениями и реальными взаимоотношениями людей всегда были, есть и будут значительные расхождения. Это самый распространенный источник неудовлетворенности супружеской жизнью.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Несмотря на всевозможные трудности, которые встречаются в семейной жизни, в конечном счете, брак и семья являются значительными ценностями для каждого человека. «Брак и семейная жизнь представляют самую большую меру подлинной порядочности, любви и близости, которую человек может найти в отношениях с другими людьми».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Удовлетворенность супружеской жизнью также зависит и от того, насколько человек удовлетворен или неудовлетворен жизнью вообще. Здесь предстоит выяснить, доволен ли он своей профессией, работой, карьерой, своим статусом на работе, взаимоотношениями в коллективе, отношением к нему руководства, коллег и т.д.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А теперь зададимся вопросом: почему при примерно равных материальных и жилищных условиях, уровне образования и культуры, при наличии взаимного чувства любви одним людям удается создать хорошую семью, а у других людей такая попытка в конце концов заканчивается неудачей и даже разводом; почему для создания благополучной семьи явно недостаточно взаимного влечения, взаимной симпатии и любви?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Оказывается, что успешная совместная жизнь супругов требует особых способностей от каждого его участника. В чем же  сущность этих способностей? Какова их роль и значение?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Как происходит формирование  этих способностей?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Уже отмечалось, что любое взаимодействие в семье требует минимума каких-то общих представлений, минимума «согласия». В браке, как и в любой другой малой социальной группе, возникает принципиально новая форма поведения, которую можно назвать кооперативной. Эта совместная деятельность разнообразна, поэтому личность, которая включена в нее, должна иметь определенные способности, навыки, уме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Способность к кооперации и сотрудничеству с другими людьми всегда предполагает понимание своей роли в совместной деятельности, принятие определенных обязательств и их выполнение. Важно, чтобы сотрудничество с другими людьми было наиболее эффективным, рациональным, продуктивным. Очень часто от этого зависят наши успехи и достижения.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Каждому хочется добиться максимального единства взглядов и эмоционального настроя с другими людьми. Обычно, когда говорят о способностях, то очень часто (если не всегда!) понимают их как способности профессиональные (музыкальные, художественные, технические и т.д. и т.п.). Когда мы говорим, что человек способный и талантливый, то прежде всего характеризуем его умственные способности. В нашем же случае мы будем говорить  о способностях особого рода, которые обнаруживаются в общении, взаимодействии, сотрудничестве с другими людьм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К таким социально- психологическим адаптационным способностям относятся: 1) способность к общению; 2) способность к пониманию других людей; 3) способность к сотрудничеству и кооперации вообще; 4) способность контроля за своим поведением; 5) способность ( в зависимости от жизненных обстоятельств) выбирать тип поведения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>В той или иной степени способностью к общению, к пониманию себя и других людей, к умению контролировать себя обладает практически каждый психически здоровый человек. Правда, у одних эти способности развиты очень сильно, а у других слабо. Мы имеем в виду такие навыки и умения, которые помогают устанавливать контакт, дают реальную возможность участвовать в кооперативном действии.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  <w:t xml:space="preserve">Социально- психологические способности являются решающим условием для успешного участия человека в различных группах и коллективах. Для нас важно выявить такие черты, качества и свойства конкретного индивида, которые необходимы </w:t>
      </w:r>
    </w:p>
    <w:p>
      <w:pPr>
        <w:pStyle w:val="TextBodyIndent"/>
        <w:spacing w:lineRule="auto" w:line="24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</w:t>
    </w:r>
    <w:r>
      <w:rPr>
        <w:rStyle w:val="PageNumber"/>
      </w:rPr>
      <w:t xml:space="preserve">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33:00Z</dcterms:created>
  <dc:creator>Сергей  Жерихов</dc:creator>
  <dc:description/>
  <dc:language>en-US</dc:language>
  <cp:lastModifiedBy>dr</cp:lastModifiedBy>
  <cp:lastPrinted>2000-12-09T21:29:00Z</cp:lastPrinted>
  <dcterms:modified xsi:type="dcterms:W3CDTF">2000-12-09T18:33:00Z</dcterms:modified>
  <cp:revision>2</cp:revision>
  <dc:subject/>
  <dc:title>Государственный   Университет  Управления</dc:title>
</cp:coreProperties>
</file>