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/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>Вопросы к кроссворд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Вопросы по горизонтали:</w:t>
            </w:r>
          </w:p>
        </w:tc>
        <w:tc>
          <w:tcPr>
            <w:tcW w:w="4963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Вопросы по вертикали: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Какую теорию общества создал французский социолог А. Конт, в противовес материализму французских просветителей, влияние которых он считал негативным 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Итальянский экономист и социолог, представитель математической школы в политической экономии. Внес большой вклад в мировую социологи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Один из двух отцов-основателей современной фазы социологической теории (вместе с М.Вебером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Негативное отношение индивидов к нормам и ценностям существующей систем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Вместе с Ницше и Дильтеем он был ведущим представителем философии жизн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Немецкий социолог выделил три основных типа форм социальной жизни: социальные отношения, группы, корпорация (ассоциация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Принятие индивидом или группой культурных норм, ценностей и эталонов действий новой среды, когда нормы и ценности, усвоенные в старой среде, не приводят к удовлетворению потребностей, не создают приемлемого повед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Директор секции криминальной статистики министерства Юстиций Франции в 1894 год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Ученик и секретарь Сен-Сим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Какая школа была основана британским социологом Гербертом Спенсером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Один из псевдонимов российского социолога позитивиста Мечнико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Некоторое сложное целое, включающее в себя духовные и материальные продукты, которые произведены, социально усвоены членами общества и могут передаваться другим людям или последующим поколения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Ведущий представитель католического направления в итальянской социолог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По мнению Г. Зиммеля - это является унификацией материала с точки зрения функции, которую она выполняе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Согласно итальянскому социологу Парето, она управляет обществ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Второй метод исследования в позитивной социологии  А. Кон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Автор книги «Цивилизации и великие исторические реки. Географическая теория развития современного общества.» Русский ученый-позитивис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Ограничение в выборе партнера в браке, когда член группы обязан выбирать партнера только  внутри своей групп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Совокупность принятых в группе культурных образцов, которые противоположны образцам доминирующей культуры и бросает ей выз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Разносторонний британский ученый, внес в социологию элементы медицин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Какая школа представлена русскими социологами: Де-Роберти, Кореевым, Коркуновым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Временное собрание людей, объединенных в замкнутом физическом пространстве общностью интерес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Один из первых социологов исследователей проблем труда, основоположник теории человеческих отношений, организатор индустриальной социологии в СШ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Пионер анализа социальных механизмов формирования и функционирования элиты  («Теория элит»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Целостность социальных свойств человека, продукт общественного развития и включения индивида в систему социальных отношений посредством активной деятельности и общ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Этот британский ученый впервые сформулировал функционалистский подход к изучению культуры. Идея функции является ключевым понятием во всех его работ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Он был один из первых крупных марксистов в Италии 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/>
            </w:pPr>
            <w:r>
              <w:rPr>
                <w:sz w:val="20"/>
              </w:rPr>
              <w:t xml:space="preserve">Благодаря Б.К. Малиновскому, его нововведениям, эта наука превратилась из спекулятивной дисциплины, какой он была в </w:t>
            </w:r>
            <w:r>
              <w:rPr>
                <w:sz w:val="20"/>
                <w:lang w:val="en-US"/>
              </w:rPr>
              <w:t>XIX</w:t>
            </w:r>
            <w:r>
              <w:rPr>
                <w:sz w:val="20"/>
              </w:rPr>
              <w:t xml:space="preserve"> веке в современную науку о человеке 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Название атеистической религии по Сен-Симону 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Процесс взаимного культурного проникновения в результате которого личности и группы приходят к общей культур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Процесс, посредством которого индивидом усваиваются нормы его группы таким образом, что через формирование собственного Я проявляется уникальность данного индивида как лич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Основатель военной социологии в США, является автором классической монографии «Американский солдат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0"/>
              <w:jc w:val="both"/>
              <w:rPr>
                <w:sz w:val="20"/>
              </w:rPr>
            </w:pPr>
            <w:r>
              <w:rPr>
                <w:sz w:val="20"/>
              </w:rPr>
              <w:t>Проникновение индивида в более высокий по статусу социальный слой или страту, в процессе вертикальной мобильности.</w:t>
            </w:r>
          </w:p>
        </w:tc>
        <w:tc>
          <w:tcPr>
            <w:tcW w:w="49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«Патриарх» американской социологии имел влияние не только на американских социологов, но и на представителей других наук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>Имя русского социолога, заложника основ Гарвардской социологической школ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>Известный итальянский криминолог сосредоточил свое внимание на выработке концепции «атавистического преступник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>Они, по мнению немецкого социолога Зиммеля, разрушают природу вещей самим своим прикосновени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>Он считал, что конечная цель политики – это общественная польза, безопасность и благосостояние общин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>Необходимое условие прогресса в учение социального дарвиниз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>Самым важным изобретением человечества сдерживающим и катализирующим эгоистическую природу человека в сторону социально желательных целей по Макиавелли являются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>Наука, изучающая структуры общества,, их элементы и условия существования, а также социальные процессы, протекающие в этих структур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>Он избирался президентом Международного института социологии в 1936 г., президентом Американкой социологической ассоци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начимый социальный процесс в США первой трети ХХ век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>В теории  социальной полезности, выводя доктрину максимальной удовлетворенности Паррето ввел термин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>Поведение контролируемое посредством группового давления. Группа с помощью вводимых ею норм поведения заставляет индивида следовать им для поддержания интеграции членов групп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>Ограничение в выборе партнера в браке, когда член группы должен выбирать партнера вне этой групп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>Автор понимающей социологии и теории социального действ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>По Ле Пле – это рудиментарное общество, простейшая форма социального объединения, базовая единица социальной систем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>Один из псевдонимов Петра Лавровича Лаврова, одного из идеологов революционного народниче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>Труд над которыми Карл Маркс работал около сорока ле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>Какое направление в немецкой классической социологии представляют В.Рилем, Э.Трёльча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>В основе преступности, по французскому ученому Ж.Г. Тарду, лежит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>Взгляд на общество, при котором определенная группа считается центральной, а все другие группы соизмеряются и соотносятся с н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>Она по мнению немецкого социолога Г.Зиммеля лучше всего выражает современный капитализ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>Он внес, весомый вклад в развитие социальной теории марксизма, на него легла ответственность по изданию многих работ К.Маркс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>Закон трех стадий является ключевым в социальной концепции А.Конта. Какая первая стадия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>Русский социолог разработавший теорию внушения-подражания, массовой психологии толп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>Божий дар, чрезвычайная способность отличающая выдающегося индивида от всех други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>С его точки зрения «социальный процесс» есть результат взаимодействия «первичных причин» - природных ресурсов и «вторичных причин» - мотив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>Создателем какой отрасли социальной психологии был Леви Морено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>Любая закрепленная социальными отношениями возможность настаивать на своем даже при наличии сопротив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едставителями какой школы были Р.Мак-Ивер, М.Л.Морено, П.Ф.Лазарсфельд, Р.К.Мертон?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</w:t>
    </w:r>
    <w:r>
      <w:rPr>
        <w:sz w:val="16"/>
      </w:rPr>
      <w:t>Апрель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Овчинников В В</w:t>
    </w:r>
  </w:p>
  <w:p>
    <w:pPr>
      <w:pStyle w:val="Header"/>
      <w:pBdr>
        <w:bottom w:val="single" w:sz="6" w:space="1" w:color="000000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5:23:00Z</dcterms:created>
  <dc:creator>Овчинников В В</dc:creator>
  <dc:description/>
  <dc:language>en-US</dc:language>
  <cp:lastModifiedBy>Овчинников В В</cp:lastModifiedBy>
  <cp:lastPrinted>2000-04-07T01:06:00Z</cp:lastPrinted>
  <dcterms:modified xsi:type="dcterms:W3CDTF">2000-04-06T22:23:00Z</dcterms:modified>
  <cp:revision>9</cp:revision>
  <dc:subject/>
  <dc:title>Вопросы к кроссворду</dc:title>
</cp:coreProperties>
</file>