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Normal"/>
        <w:jc w:val="both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  <w:t>1. Образование как социальный институт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циальный институт - это организованная система связей и социальных норм, которая объединяет значимые общественные ценности и процедуры, удовлетворяющие основ</w:t>
        <w:softHyphen/>
        <w:t>ным потребностям общества. Любой функциональный институт возникает и функцио</w:t>
        <w:softHyphen/>
        <w:t xml:space="preserve">нирует, выполняя ту или иную социальную потребность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ждый социальный институт имеет как специфические особенности, так и общие при</w:t>
        <w:softHyphen/>
        <w:t>знаки с другими институтами.</w:t>
      </w:r>
    </w:p>
    <w:p>
      <w:pPr>
        <w:pStyle w:val="Normal"/>
        <w:jc w:val="both"/>
        <w:rPr/>
      </w:pPr>
      <w:r>
        <w:rPr>
          <w:sz w:val="26"/>
        </w:rPr>
        <w:t>Признаками института образования являются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становки и образцы поведения - любовь к знаниям, посещаемость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имволические культурные признаки - школьная эмблема, школьные песни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тилитарные культурные черты - классы, библиотеки, стадионы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одекс устный и письменный - правили учащихся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деология - академическая свобода, прогрессивное образование, равенство при обу</w:t>
        <w:softHyphen/>
        <w:t>чении</w:t>
      </w:r>
    </w:p>
    <w:p>
      <w:pPr>
        <w:pStyle w:val="Normal"/>
        <w:spacing w:lineRule="atLeast" w:line="220"/>
        <w:jc w:val="both"/>
        <w:rPr/>
      </w:pPr>
      <w:r>
        <w:rPr>
          <w:sz w:val="26"/>
          <w:lang w:eastAsia="ru-RU"/>
        </w:rPr>
        <w:t xml:space="preserve">Образование представляет собой социальную подсистему, имеющую свою </w:t>
      </w:r>
      <w:r>
        <w:rPr>
          <w:i/>
          <w:sz w:val="26"/>
          <w:lang w:eastAsia="ru-RU"/>
        </w:rPr>
        <w:t>структуру.</w:t>
      </w:r>
      <w:r>
        <w:rPr>
          <w:sz w:val="26"/>
          <w:lang w:eastAsia="ru-RU"/>
        </w:rPr>
        <w:t xml:space="preserve"> В качестве ее основных элементов можно выделить </w:t>
      </w:r>
      <w:r>
        <w:rPr>
          <w:i/>
          <w:sz w:val="26"/>
          <w:lang w:eastAsia="ru-RU"/>
        </w:rPr>
        <w:t>учебно-воспитательные учрежде</w:t>
        <w:softHyphen/>
        <w:t xml:space="preserve">ния как социальные организации, социальные общности </w:t>
      </w:r>
      <w:r>
        <w:rPr>
          <w:sz w:val="26"/>
          <w:lang w:eastAsia="ru-RU"/>
        </w:rPr>
        <w:t xml:space="preserve">(педагоги и учащиеся), </w:t>
      </w:r>
      <w:r>
        <w:rPr>
          <w:i/>
          <w:sz w:val="26"/>
          <w:lang w:eastAsia="ru-RU"/>
        </w:rPr>
        <w:t>учебный процесс кок вид социокультурной деятельности.</w:t>
      </w:r>
    </w:p>
    <w:p>
      <w:pPr>
        <w:pStyle w:val="Normal"/>
        <w:spacing w:lineRule="atLeast" w:line="220"/>
        <w:jc w:val="both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tLeast" w:line="220"/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 xml:space="preserve">2. Основные виды образования </w:t>
      </w:r>
    </w:p>
    <w:p>
      <w:pPr>
        <w:pStyle w:val="Normal"/>
        <w:spacing w:lineRule="atLeast" w:line="220"/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</w:r>
    </w:p>
    <w:p>
      <w:pPr>
        <w:pStyle w:val="Normal"/>
        <w:spacing w:lineRule="atLeast" w:line="22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Система образования структурирована и по иным принципам, она включает ряд звеньев: систему дошкольного воспитания, общеобразовательную школу, профессио</w:t>
        <w:softHyphen/>
        <w:t>нально-техническое образование, среднее специальное образование, высшее образова</w:t>
        <w:softHyphen/>
        <w:t>ние, послевузовское образование, систему повышения квалификации и переподготовки кадров, образование по интересам.</w:t>
      </w:r>
    </w:p>
    <w:p>
      <w:pPr>
        <w:pStyle w:val="Normal"/>
        <w:widowControl w:val="false"/>
        <w:ind w:left="60"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Что касается дошкольного образования, то социология исходит из того, что основы воспитанности человека, его трудолюбия, многие другие нравственные качества закла</w:t>
        <w:softHyphen/>
        <w:t>дываются еще в раннем детстве.</w:t>
      </w:r>
    </w:p>
    <w:p>
      <w:pPr>
        <w:pStyle w:val="Normal"/>
        <w:widowControl w:val="false"/>
        <w:ind w:firstLine="360"/>
        <w:jc w:val="both"/>
        <w:rPr/>
      </w:pPr>
      <w:r>
        <w:rPr>
          <w:sz w:val="26"/>
          <w:lang w:eastAsia="ru-RU"/>
        </w:rPr>
        <w:t>В целом значение дошкольного воспитания недооценивается. Слишком часто упус</w:t>
        <w:softHyphen/>
        <w:t>кается из виду, что это чрезвычайно важная ступень в жизни человека, на которой за</w:t>
        <w:softHyphen/>
        <w:t>кладывается первооснова личностных качеств человека. И суть не в количественных по</w:t>
        <w:softHyphen/>
        <w:t>казателях «охвата» детей или удовлетворения желаний родителей. Детские сады, ясли, комбинаты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не просто средство «присмотра» за детьми, здесь происходит их умствен</w:t>
        <w:softHyphen/>
        <w:t>ное, нравственное и физическое развитие. С переходом к обучению детей с</w:t>
      </w:r>
      <w:r>
        <w:rPr>
          <w:sz w:val="26"/>
          <w:lang w:val="en-US" w:eastAsia="ru-RU"/>
        </w:rPr>
        <w:t xml:space="preserve"> 6</w:t>
      </w:r>
      <w:r>
        <w:rPr>
          <w:sz w:val="26"/>
          <w:lang w:eastAsia="ru-RU"/>
        </w:rPr>
        <w:t xml:space="preserve"> лет дет</w:t>
        <w:softHyphen/>
        <w:t>ские сады столкнулись с новыми для себя проблемам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организацией деятельности </w:t>
      </w:r>
      <w:bookmarkStart w:id="0" w:name="OCRUncertain026"/>
      <w:r>
        <w:rPr>
          <w:sz w:val="26"/>
          <w:lang w:eastAsia="ru-RU"/>
        </w:rPr>
        <w:t>подготовительных</w:t>
      </w:r>
      <w:bookmarkEnd w:id="0"/>
      <w:r>
        <w:rPr>
          <w:sz w:val="26"/>
          <w:lang w:eastAsia="ru-RU"/>
        </w:rPr>
        <w:t xml:space="preserve"> групп, чтобы дети могли нормально входить в школьный ритм жизни, иметь навыки самообслуживания.</w:t>
      </w:r>
    </w:p>
    <w:p>
      <w:pPr>
        <w:pStyle w:val="Normal"/>
        <w:ind w:firstLine="340"/>
        <w:jc w:val="both"/>
        <w:rPr/>
      </w:pPr>
      <w:r>
        <w:rPr>
          <w:sz w:val="26"/>
          <w:lang w:eastAsia="ru-RU"/>
        </w:rPr>
        <w:t>С точки зрения социологии особую значимость приобретает анализ ориентированно</w:t>
        <w:softHyphen/>
        <w:t>сти общества на поддержку дошкольных форм образования, на готовность родителей прибегать к их помощи для подготовки детей к труду и рациональной организации своей общественной и личной жизни. Для познания специфики этой формы образования особо значима позиция и ценностные ориентации тех людей, которые занимаются с детьм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оспитателей, обслуживающего персонала,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а также их готовности, пони</w:t>
        <w:softHyphen/>
        <w:t>мания и стремления выполнить возлагаемые на них обязанности и надежды.</w:t>
      </w:r>
    </w:p>
    <w:p>
      <w:pPr>
        <w:pStyle w:val="Normal"/>
        <w:ind w:firstLine="340"/>
        <w:jc w:val="both"/>
        <w:rPr/>
      </w:pPr>
      <w:r>
        <w:rPr>
          <w:sz w:val="26"/>
          <w:lang w:eastAsia="ru-RU"/>
        </w:rPr>
        <w:t>В отличие от дошкольного образования и воспитания, которое охватывает не каж</w:t>
        <w:softHyphen/>
        <w:t>дого ребенка (в</w:t>
      </w:r>
      <w:r>
        <w:rPr>
          <w:sz w:val="26"/>
          <w:lang w:val="en-US" w:eastAsia="ru-RU"/>
        </w:rPr>
        <w:t xml:space="preserve"> 1992</w:t>
      </w:r>
      <w:r>
        <w:rPr>
          <w:sz w:val="26"/>
          <w:lang w:eastAsia="ru-RU"/>
        </w:rPr>
        <w:t xml:space="preserve"> г. в детсадах находился только каждый второй ребенок), средняя общеобразовательная школа нацелена на подготовку к жизни всего без исключения подрастающего поколения. В условиях советского периода, начиная с 60-х годов, осу</w:t>
        <w:softHyphen/>
        <w:t>ществилась реализация принципа всеобщности полного среднего образования с целью обеспечения молодежи «равного старта» при вступлении в самостоятельную трудовую жизнь. В новой Конституции РФ такое положение отсутствует. И если в советской школе из-за требования дать каждому молодому человеку среднее образование процве</w:t>
        <w:softHyphen/>
        <w:t>тали процентомания, приписки, искусственное завышение успеваемости, то в россий</w:t>
        <w:softHyphen/>
        <w:t>ской школе растет число бросивших школу (по данным экспертов, в</w:t>
      </w:r>
      <w:r>
        <w:rPr>
          <w:sz w:val="26"/>
          <w:lang w:val="en-US" w:eastAsia="ru-RU"/>
        </w:rPr>
        <w:t xml:space="preserve"> 1997</w:t>
      </w:r>
      <w:r>
        <w:rPr>
          <w:sz w:val="26"/>
          <w:lang w:eastAsia="ru-RU"/>
        </w:rPr>
        <w:t xml:space="preserve"> г. не училось</w:t>
      </w:r>
      <w:r>
        <w:rPr>
          <w:sz w:val="26"/>
          <w:lang w:val="en-US" w:eastAsia="ru-RU"/>
        </w:rPr>
        <w:t xml:space="preserve"> 1,5—2</w:t>
      </w:r>
      <w:r>
        <w:rPr>
          <w:sz w:val="26"/>
          <w:lang w:eastAsia="ru-RU"/>
        </w:rPr>
        <w:t xml:space="preserve"> млн. детей), что со временем скажется на интеллектуальном потенциале обще</w:t>
        <w:softHyphen/>
        <w:t>ства.</w:t>
      </w:r>
    </w:p>
    <w:p>
      <w:pPr>
        <w:pStyle w:val="Normal"/>
        <w:ind w:firstLine="340"/>
        <w:jc w:val="both"/>
        <w:rPr/>
      </w:pPr>
      <w:r>
        <w:rPr>
          <w:sz w:val="26"/>
          <w:lang w:eastAsia="ru-RU"/>
        </w:rPr>
        <w:t>Но и в этой ситуации социология образования по-прежнему нацелена на изучение ценностей общего образования, на ориентиры родителей и детей, на их реакцию на вне</w:t>
        <w:softHyphen/>
        <w:t>дрение новых форм образования, ибо окончание общеобразовательной школы оказыва</w:t>
        <w:softHyphen/>
        <w:t>ется для молодого человека одновременно и моментом выбора будущего жизненного пути, профессии, рода занятий. Останавливаясь на одном из вариантов, выпускник школы тем самым отдает предпочтение тому или иному виду профессионального обра</w:t>
        <w:softHyphen/>
        <w:t>зования. Но что движет им в выборе траектории своего будущего жизненного пути, что влияет на этот выбор и как он изменяется в течение жизн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это одна из важнейших проблем социологии. Особое место занимает исследование профессионального образо</w:t>
        <w:softHyphen/>
        <w:t>вания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профессионально-технического, средне специального и высшего.</w:t>
      </w:r>
    </w:p>
    <w:p>
      <w:pPr>
        <w:pStyle w:val="Normal"/>
        <w:ind w:firstLine="340"/>
        <w:jc w:val="both"/>
        <w:rPr/>
      </w:pPr>
      <w:r>
        <w:rPr>
          <w:sz w:val="26"/>
          <w:lang w:eastAsia="ru-RU"/>
        </w:rPr>
        <w:t>Профессионально-техническое образование самым непосредственным образом свя</w:t>
        <w:softHyphen/>
        <w:t>зано с потребностями производства, с оперативной и сравнительно быстрой формой включения молодых людей в жизнь. Оно непосредственно осуществляется в рамках крупных производственных организаций или государственной системой образования. Возникнув в</w:t>
      </w:r>
      <w:r>
        <w:rPr>
          <w:sz w:val="26"/>
          <w:lang w:val="en-US" w:eastAsia="ru-RU"/>
        </w:rPr>
        <w:t xml:space="preserve"> 1940</w:t>
      </w:r>
      <w:r>
        <w:rPr>
          <w:sz w:val="26"/>
          <w:lang w:eastAsia="ru-RU"/>
        </w:rPr>
        <w:t xml:space="preserve"> году как фабрично-заводское ученичество (ФЗУ), профессионально-техническое образование прошло сложный и извилистый путь развития. И несмотря на различные издержки (попытки перевести всю систему на сочетание полного и специ</w:t>
        <w:softHyphen/>
        <w:t>ального образования в подготовке необходимых профессий, слабый учет региональных и национальных особенностей), профессионально-техническая подготовка остается важнейшим каналом получения профессии. Для социологии образования важны знание мотивов учащихся, эффективность обучения, его роли в повышении квалификации и ре</w:t>
        <w:softHyphen/>
        <w:t>ального участия в решении народнохозяйственных проблем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>Вместе с тем социологические исследования и в</w:t>
      </w:r>
      <w:r>
        <w:rPr>
          <w:sz w:val="26"/>
          <w:lang w:val="en-US" w:eastAsia="ru-RU"/>
        </w:rPr>
        <w:t xml:space="preserve"> 70—</w:t>
      </w:r>
      <w:r>
        <w:rPr>
          <w:sz w:val="26"/>
          <w:lang w:eastAsia="ru-RU"/>
        </w:rPr>
        <w:t>80-х годах, и в 90-е годы по-прежнему фиксируют сравнительно невысокий (а по ряду профессий низкий) престиж этого вида образования, ибо ориентация выпускников школы на получение высшего, а затем средне специального образования продолжает преобладать. Что касается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среднего специального и высшего образования, для социологии важны выявление социального статуса этих видов обучения молодежи, оценка возможностей и роли в будущей взрос</w:t>
        <w:softHyphen/>
        <w:t>лой жизни, соответствие субъективных устремлений и объективных потребностей об</w:t>
        <w:softHyphen/>
        <w:t>щества, качество и эффективность подготовки. В</w:t>
      </w:r>
      <w:r>
        <w:rPr>
          <w:sz w:val="26"/>
          <w:lang w:val="en-US" w:eastAsia="ru-RU"/>
        </w:rPr>
        <w:t xml:space="preserve"> 1995</w:t>
      </w:r>
      <w:r>
        <w:rPr>
          <w:sz w:val="26"/>
          <w:lang w:eastAsia="ru-RU"/>
        </w:rPr>
        <w:t xml:space="preserve"> году</w:t>
      </w:r>
      <w:r>
        <w:rPr>
          <w:sz w:val="26"/>
          <w:lang w:val="en-US" w:eastAsia="ru-RU"/>
        </w:rPr>
        <w:t xml:space="preserve"> 27</w:t>
      </w:r>
      <w:r>
        <w:rPr>
          <w:sz w:val="26"/>
          <w:lang w:eastAsia="ru-RU"/>
        </w:rPr>
        <w:t xml:space="preserve"> млн. молодых людей в возрасте от</w:t>
      </w:r>
      <w:r>
        <w:rPr>
          <w:sz w:val="26"/>
          <w:lang w:val="en-US" w:eastAsia="ru-RU"/>
        </w:rPr>
        <w:t xml:space="preserve"> 12</w:t>
      </w:r>
      <w:r>
        <w:rPr>
          <w:sz w:val="26"/>
          <w:lang w:eastAsia="ru-RU"/>
        </w:rPr>
        <w:t xml:space="preserve"> до</w:t>
      </w:r>
      <w:r>
        <w:rPr>
          <w:sz w:val="26"/>
          <w:lang w:val="en-US" w:eastAsia="ru-RU"/>
        </w:rPr>
        <w:t xml:space="preserve"> 22</w:t>
      </w:r>
      <w:r>
        <w:rPr>
          <w:sz w:val="26"/>
          <w:lang w:eastAsia="ru-RU"/>
        </w:rPr>
        <w:t xml:space="preserve"> лет учились, из них</w:t>
      </w:r>
      <w:r>
        <w:rPr>
          <w:sz w:val="26"/>
          <w:lang w:val="en-US" w:eastAsia="ru-RU"/>
        </w:rPr>
        <w:t xml:space="preserve"> 16%</w:t>
      </w:r>
      <w:r>
        <w:rPr>
          <w:sz w:val="26"/>
          <w:lang w:eastAsia="ru-RU"/>
        </w:rPr>
        <w:t xml:space="preserve"> были студентами вузов и техникумов.</w:t>
      </w:r>
    </w:p>
    <w:p>
      <w:pPr>
        <w:pStyle w:val="Normal"/>
        <w:ind w:firstLine="340"/>
        <w:jc w:val="both"/>
        <w:rPr/>
      </w:pPr>
      <w:r>
        <w:rPr>
          <w:sz w:val="26"/>
          <w:lang w:eastAsia="ru-RU"/>
        </w:rPr>
        <w:t>Особо остро стоит вопрос о профессионализме будущих специалистов, о том, чтобы качество и уровень современной их подготовки отвечали реалиям сегодняшнего дня. Однако и исследования 80-х, и исследования 90-х годов показывают, что в этом отно</w:t>
        <w:softHyphen/>
        <w:t>шении накопилось немало проблем. Продолжает оставаться, как свидетельствуют ре</w:t>
        <w:softHyphen/>
        <w:t>зультаты социологических исследований, невысокой устойчивость профессиональных интересов молодых людей. По исследованиям  социологов   до</w:t>
      </w:r>
      <w:r>
        <w:rPr>
          <w:sz w:val="26"/>
          <w:lang w:val="en-US" w:eastAsia="ru-RU"/>
        </w:rPr>
        <w:t xml:space="preserve"> 60%</w:t>
      </w:r>
      <w:r>
        <w:rPr>
          <w:sz w:val="26"/>
          <w:lang w:eastAsia="ru-RU"/>
        </w:rPr>
        <w:t xml:space="preserve"> выпускников вузов меняют свою профессию. По данным опроса выпускников техникумов в Москве, только</w:t>
      </w:r>
      <w:r>
        <w:rPr>
          <w:sz w:val="26"/>
          <w:lang w:val="en-US" w:eastAsia="ru-RU"/>
        </w:rPr>
        <w:t xml:space="preserve"> 28%</w:t>
      </w:r>
      <w:r>
        <w:rPr>
          <w:sz w:val="26"/>
          <w:lang w:eastAsia="ru-RU"/>
        </w:rPr>
        <w:t xml:space="preserve"> из них спустя три года после получения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3. Функции образования 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.1 Социальные функции системы образования</w:t>
      </w:r>
    </w:p>
    <w:p>
      <w:pPr>
        <w:pStyle w:val="Normal"/>
        <w:spacing w:lineRule="atLeast" w:line="220"/>
        <w:jc w:val="both"/>
        <w:rPr/>
      </w:pPr>
      <w:r>
        <w:rPr>
          <w:sz w:val="26"/>
          <w:lang w:eastAsia="ru-RU"/>
        </w:rPr>
        <w:t>Ранее говорилось о том, что образование связано со всеми сферами общественной жизни. Реализуется эта связь непосредственно через личность, включенную в экономи</w:t>
        <w:softHyphen/>
        <w:t>ческие, политические, духовные, иные социальные связи. Образование является единст</w:t>
        <w:softHyphen/>
        <w:t>венной специализированной подсистемой общества, целевая функция которой совпадает с целью общества. Если различные сферы и отрасли хозяйства производят определен</w:t>
        <w:softHyphen/>
        <w:t>ную материальную и духовную продукцию, а также услуги для человека, то система об</w:t>
        <w:softHyphen/>
        <w:t>разования «производит» самого человека, воздействуя на его интеллектуальное, нравст</w:t>
        <w:softHyphen/>
        <w:t xml:space="preserve">венное, эстетическое и физическое развитие. Это определяет </w:t>
      </w:r>
      <w:r>
        <w:rPr>
          <w:i/>
          <w:sz w:val="26"/>
          <w:lang w:eastAsia="ru-RU"/>
        </w:rPr>
        <w:t>ведущую социальную функ</w:t>
        <w:softHyphen/>
        <w:t>цию образования</w:t>
      </w:r>
      <w:r>
        <w:rPr>
          <w:i/>
          <w:sz w:val="26"/>
          <w:lang w:val="en-US" w:eastAsia="ru-RU"/>
        </w:rPr>
        <w:t xml:space="preserve"> —</w:t>
      </w:r>
      <w:r>
        <w:rPr>
          <w:i/>
          <w:sz w:val="26"/>
          <w:lang w:eastAsia="ru-RU"/>
        </w:rPr>
        <w:t xml:space="preserve"> гуманистическую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6"/>
          <w:lang w:eastAsia="ru-RU"/>
        </w:rPr>
        <w:t>Гуманизация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объективная потребность общественного развития, основной вектор которого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направленность на (человека. Глобальный технократизм как метод мышле</w:t>
        <w:softHyphen/>
        <w:t>ния и принцип деятельности индустриального общества дегуманизировал социальные отношения, поменял местами цели и средства. В нашем обществе человек, провозгла</w:t>
        <w:softHyphen/>
        <w:t>шавшийся как высшая цель, на деле был превращен в «трудовой ресурс». Это нашло от</w:t>
        <w:softHyphen/>
        <w:t>ражение в системе образования, где школа свою главную функцию видела в «подго</w:t>
        <w:softHyphen/>
        <w:t>товке к жизни», а под «жизнью» на поверку оказывалась трудовая деятельность. Цен</w:t>
        <w:softHyphen/>
        <w:t>ность личности как неповторимой индивидуальности, самоцели общественного разви</w:t>
        <w:softHyphen/>
        <w:t>тия была отодвинута на дальний план. Ценился прежде всего «работник». А поскольку работника можно заменить, отсюда возник антигуманный тезис о том, что «незамени</w:t>
        <w:softHyphen/>
        <w:t>мых людей нет». В сущности получалось, что жизнь ребенка, подростка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это еще не полноценная жизнь, а только подготовка к жизни, жизнь начинается с вступления в тру</w:t>
        <w:softHyphen/>
        <w:t>довую деятельность. А что же с завершением ее? Не случайно в общественном сознании складывалось отношение к старикам, инвалидом как к неполноценным членам обще</w:t>
        <w:softHyphen/>
        <w:t>ства. К сожалению, в настоящее время ситуация в этом плане не улучшилась, прихо</w:t>
        <w:softHyphen/>
        <w:t>дится говорить о нарастании дегуманизации общества как реальном процессе, где утра</w:t>
        <w:softHyphen/>
        <w:t>тилась уже и ценность труда.</w:t>
      </w:r>
    </w:p>
    <w:p>
      <w:pPr>
        <w:pStyle w:val="Normal"/>
        <w:jc w:val="both"/>
        <w:rPr>
          <w:sz w:val="26"/>
        </w:rPr>
      </w:pPr>
      <w:r>
        <w:rPr>
          <w:sz w:val="26"/>
          <w:lang w:eastAsia="ru-RU"/>
        </w:rPr>
        <w:t>Рассматривая гуманистическую функцию, следует сказать о том, что это понятие напол</w:t>
        <w:softHyphen/>
        <w:t>няется новым содержанием. Гуманизм в его классическом, антропоцентристском пони</w:t>
        <w:softHyphen/>
        <w:t>мании в современных условиях ограничен и недостаточен, не соответствует концепции устойчивого развития, выживания человечества. Сегодня человек рассматривается как открытая система с позиций ведущей идеи конца второго тысячелетия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идеи коэволю</w:t>
        <w:softHyphen/>
        <w:t xml:space="preserve">ции. Человек не центр Вселенной, но частица Социума, Природы, Космоса. Поэтому правомерно говорить о </w:t>
      </w:r>
      <w:r>
        <w:rPr>
          <w:i/>
          <w:sz w:val="26"/>
          <w:lang w:eastAsia="ru-RU"/>
        </w:rPr>
        <w:t xml:space="preserve">неогуманизме. </w:t>
      </w:r>
      <w:r>
        <w:rPr>
          <w:sz w:val="26"/>
          <w:lang w:eastAsia="ru-RU"/>
        </w:rPr>
        <w:t>Если обратиться к различным звеньям системы образования, то с наибольшей полнотой неогуманистическая функция призвана реали</w:t>
        <w:softHyphen/>
        <w:t>зовываться в системе дошкольного воспитания и в общеобразовательной школе, причем в наибольшей степен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 младших классах. Именно здесь закладываются основы ин</w:t>
        <w:softHyphen/>
        <w:t>теллектуального, нравственного, физического потенциала личности. Как показывают последние исследования психологов и генетиков, интеллект человека на</w:t>
      </w:r>
      <w:r>
        <w:rPr>
          <w:sz w:val="26"/>
          <w:lang w:val="en-US" w:eastAsia="ru-RU"/>
        </w:rPr>
        <w:t xml:space="preserve"> 90%</w:t>
      </w:r>
      <w:r>
        <w:rPr>
          <w:sz w:val="26"/>
          <w:lang w:eastAsia="ru-RU"/>
        </w:rPr>
        <w:t xml:space="preserve"> сформиро</w:t>
        <w:softHyphen/>
        <w:t>ван уже к 9-летнему возрасту. Но здесь мы сталкиваемся с явлением «перевернутой пи</w:t>
        <w:softHyphen/>
        <w:t>рамиды». Как раз эти звенья в самой системе образования рассматриваются как неос</w:t>
        <w:softHyphen/>
        <w:t>новные, а на первый план (по значимости, финансированию и т. д.) выходят профессио</w:t>
        <w:softHyphen/>
        <w:t>нальное, среднее и высшее образование. В результате социальные потери общества ве</w:t>
        <w:softHyphen/>
        <w:t>лики и невосполнимы. Для решения проблемы необходимы: преодоление предметоцен</w:t>
        <w:softHyphen/>
        <w:t>тристского подхода в образовании, прежде всего в общеобразовательной школе; гума</w:t>
        <w:softHyphen/>
        <w:t>нитаризация и гуманизация образования, включающие наряду с изменением содержания образования и изменение отношений в системе учитель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ученик (от объектных к субъ</w:t>
        <w:softHyphen/>
        <w:t>ектно-объектным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i/>
          <w:sz w:val="26"/>
        </w:rPr>
        <w:t>Формирование образовательных общностей</w:t>
      </w:r>
      <w:r>
        <w:rPr>
          <w:sz w:val="26"/>
        </w:rPr>
        <w:t>, связанных включенностью в обра</w:t>
        <w:softHyphen/>
        <w:t xml:space="preserve">зовательные процессы и ценностным  отношением к образованию, и </w:t>
      </w:r>
      <w:r>
        <w:rPr>
          <w:i/>
          <w:sz w:val="26"/>
        </w:rPr>
        <w:t>их воспроизвод</w:t>
        <w:softHyphen/>
        <w:t>ство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Гомогенизация общества через организованную социализацию индивидов</w:t>
      </w:r>
      <w:r>
        <w:rPr>
          <w:sz w:val="26"/>
        </w:rPr>
        <w:t xml:space="preserve"> — при</w:t>
        <w:softHyphen/>
        <w:t xml:space="preserve">витие сходных социальных   характеристик во имя целостности общества.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По мере того, как в обществе все большее количество достижимых статусов обу</w:t>
        <w:softHyphen/>
        <w:t xml:space="preserve">словлено образованием, все более зримой   становится и такая функция образования, как </w:t>
      </w:r>
      <w:r>
        <w:rPr>
          <w:i/>
          <w:sz w:val="26"/>
        </w:rPr>
        <w:t xml:space="preserve">активизация социальных перемещений. </w:t>
      </w:r>
      <w:r>
        <w:rPr>
          <w:sz w:val="26"/>
        </w:rPr>
        <w:t>Образование во всем мире закономерно   стано</w:t>
        <w:softHyphen/>
        <w:t>вится главным каналом социальных перемещений, как правило восходящих, ведущих индивидов к более сложным видам  труда, большим доходам и престижу. Благодаря им классовая структура становится более открытой, социальная жизнь — более   эгалитар</w:t>
        <w:softHyphen/>
        <w:t>ной, а неблагоприятные различия в развитии разных социальных групп реально смягча</w:t>
        <w:softHyphen/>
        <w:t>ются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Социальная селекция</w:t>
      </w:r>
      <w:r>
        <w:rPr>
          <w:sz w:val="26"/>
        </w:rPr>
        <w:t>. В образовании индивиды разводятся по потокам, предопре</w:t>
        <w:softHyphen/>
        <w:t>деляющим их будущий статус. Формальное  обоснование этого — уровень способно</w:t>
        <w:softHyphen/>
        <w:t>стей, для выявления которого используются тесты. Но тесты содержат определенный   культурный контекст, понимание которого зависит от соотношения доминантной куль</w:t>
        <w:softHyphen/>
        <w:t>туры (на которой построены тесты) и   культурных особенностей микросреды первич</w:t>
        <w:softHyphen/>
        <w:t>ной социализации обучаемого. Чем больше дистанция между этими культурными  ти</w:t>
        <w:softHyphen/>
        <w:t>пами, тем меньше внимания от учителя получает ученик и тем вероятнее, что он не справится с тестом. Образовательная   карьера индивида, таким образом, во многом обу</w:t>
        <w:softHyphen/>
        <w:t>словлена социальным положением его родителей.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Воспроизводство тех социальных классов, групп и слоев, принадлежность к ко</w:t>
        <w:softHyphen/>
        <w:t xml:space="preserve">торым обусловлена  образовательными сертификатами. </w:t>
      </w:r>
      <w:r>
        <w:rPr>
          <w:sz w:val="26"/>
        </w:rPr>
        <w:t>Школа дает индивидам не</w:t>
        <w:softHyphen/>
        <w:t>одинаковое образование, неравное развитие способностей и   навыков, что подтвержда</w:t>
        <w:softHyphen/>
        <w:t>ется, как правило, сертификатами установленных образцов и является условием занятия   соответствующих мест в системах разделения труда (и социальной стратификации)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Замещение родителей, социальная поддержка</w:t>
      </w:r>
      <w:r>
        <w:rPr>
          <w:sz w:val="26"/>
        </w:rPr>
        <w:t xml:space="preserve"> учащихся на период пребывания их в стенах образовательного учреждения.  Ради нее создаются специализированные ор</w:t>
        <w:softHyphen/>
        <w:t>ганизационные и ролевые структуры, напоминающие семейную обстановку. В   выпол</w:t>
        <w:softHyphen/>
        <w:t>нении этой функции образование и особенно допрофессиональная школа воспроизводит культурные стереотипы и ролевую  дифференциацию, присущие семь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2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.2 Функции образования в производственно-экономической сфер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Формирование профессионально-квалификационного состава населения</w:t>
      </w:r>
      <w:r>
        <w:rPr>
          <w:sz w:val="26"/>
        </w:rPr>
        <w:t>. С коли</w:t>
        <w:softHyphen/>
        <w:t xml:space="preserve">чественной точки зрения система образования отвечает за </w:t>
      </w:r>
      <w:r>
        <w:rPr>
          <w:i/>
          <w:sz w:val="26"/>
        </w:rPr>
        <w:t>воспроизводство профессио</w:t>
        <w:softHyphen/>
        <w:t>нально-образовательного состава населения.</w:t>
      </w:r>
      <w:r>
        <w:rPr>
          <w:sz w:val="26"/>
        </w:rPr>
        <w:t xml:space="preserve"> На практике оно  колеблется между пере</w:t>
        <w:softHyphen/>
        <w:t>производством и недопроизводством. Обе крайности негативно влияют на профессио</w:t>
        <w:softHyphen/>
        <w:t>нальную структуру, вызывают приток в профессию людей без соответствующей подго</w:t>
        <w:softHyphen/>
        <w:t>товки, массовую практику обучения профессии “на месте” без  научных основ и творче</w:t>
        <w:softHyphen/>
        <w:t>ских навыков. Они разрушают профессиональную культуру, делают неясными отноше</w:t>
        <w:softHyphen/>
        <w:t>ния внутри групп и  между ними, вносят непрофессиональные критерии в оценивание людей, усиливают роль приписываемых статусов в социальном продвижении индиви</w:t>
        <w:softHyphen/>
        <w:t>дов. Качественная сторона отражает формирование производственных свойств работни</w:t>
        <w:softHyphen/>
        <w:t>ков и связана во многом с  профессиональной школой. Но те же свойства непосредст</w:t>
        <w:softHyphen/>
        <w:t>венно развиваются в трудовой деятельности, в общеобразовательной  подготовке, где формируется творческий и нравственный потенциал работника. Его производительность и инновационная  активность несколько повышается с ростом общего образ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ревышение образовательного уровня над требованиями рабочего места играет позитивную роль в производстве, создает резерв  творческого потенциала личности, квалификационного и социального продвижения человека. В неидеальной ситуации это же обстоятельство усиливает противоречие между притязаниями обладателя избыточ</w:t>
        <w:softHyphen/>
        <w:t>ного образования и ожиданиями окружающих людей, может вести к конфликту.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Формирование потребительских стандартов населения.</w:t>
      </w:r>
      <w:r>
        <w:rPr>
          <w:sz w:val="26"/>
        </w:rPr>
        <w:t xml:space="preserve"> Роль образования в эко</w:t>
        <w:softHyphen/>
        <w:t>номике шире производственных аспектов. Она проявляется в потреблении благ, инфор</w:t>
        <w:softHyphen/>
        <w:t>мации, культурных ценностей, природных ресурсов. Эта функция всегда свойственна  образованию, достаточно вспомнить библейские заповеди об умеренности потребления или предписания русского Домостроя. Она же определяет главное содержание нефор</w:t>
        <w:softHyphen/>
        <w:t>мального образования, протекающего в семье или конструируемого СМИ. Образование может привносить в материальные потребности людей рациональные стандарты, содей</w:t>
        <w:softHyphen/>
        <w:t>ствовать становлению ресурсосберегающей экономики, а также стабильной и благопри</w:t>
        <w:softHyphen/>
        <w:t>ятной среды человека. В условиях рынка такая функция противостоит интересам биз</w:t>
        <w:softHyphen/>
        <w:t>неса, хотя она и в большей степени соответствует национальным интересам.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Привлечение экономических ресурсов</w:t>
      </w:r>
      <w:r>
        <w:rPr>
          <w:sz w:val="26"/>
        </w:rPr>
        <w:t>. Источники ресурсов различны: от госбюд</w:t>
        <w:softHyphen/>
        <w:t>жета до частных инвестиций. По сути, они представляют заказчика и неизбежно отра</w:t>
        <w:softHyphen/>
        <w:t>жаются на содержании и формах образования. Опора на госбюджет рождает унифика</w:t>
        <w:softHyphen/>
        <w:t>ции, а ориентация на деловые круги или спонсоров усиливает автономию образователь</w:t>
        <w:softHyphen/>
        <w:t>ных структур. Частичный перевод школы на местный бюджет вызвал активную разра</w:t>
        <w:softHyphen/>
        <w:t>ботку в содержании образования регионального и местного компонентов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Внутреннее распределение экономических и иных ресурсов.</w:t>
      </w:r>
      <w:r>
        <w:rPr>
          <w:sz w:val="26"/>
        </w:rPr>
        <w:t xml:space="preserve"> Уполномоченные на то структуры образования распределяют  средства между регионами, отдельными под</w:t>
        <w:softHyphen/>
        <w:t>системами и учреждениями, видами деятельности, должностями. В итоге обеспечива</w:t>
        <w:softHyphen/>
        <w:t>ются ресурсами такие направления деятельности, которые ориентированы и на “внеобразовательное” пространство (раньше — материальная помощь учащимся, их семьям, подшефным, благоустройство площадок, организация отдыха и т. п., теперь — поддержание коммерческих, исследовательских, конструкторских и других структур). Это распределение подчас усиливает социальное неравенство, закрепляет отставание групп из-за того, что некоторые  подсистемы образования недополучают ресурсы. В Российской Федерации часть сельских детсадов после перевода на местный  бюджет за</w:t>
        <w:softHyphen/>
        <w:t>крывается или не обеспечивает должный уровень образования. Дети без дошкольной подготовки неспособны  осваивать программы начальной школы и попадают в классы коррекции. Нужно ли комментировать личностные и социальные последствия такой си</w:t>
        <w:softHyphen/>
        <w:t>туации?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истема образования способна модифицировать экономические стимулы и вно</w:t>
        <w:softHyphen/>
        <w:t>сить такие поправки в практику финансовой поддержки, которые влекут изменение со</w:t>
        <w:softHyphen/>
        <w:t>циально-экономического статуса ее участников. Так или иначе, процесс распределения ресурсов в образовании всегда обусловлен его социальной организацией. Социальная обусловленность даже более существенна, чем экономическая, ведь экономические кри</w:t>
        <w:softHyphen/>
        <w:t>терии здесь почти не имеют прямого применения. На первом плане критерии, являю</w:t>
        <w:softHyphen/>
        <w:t>щиеся нормативным продуктом соглашения профессиональных групп (или чиновников) данной отрасли. Система  образования нередко действует вопреки здравому смыслу. К примеру, система педобразования в СССР осуществляла выпуск  учителей в заведомо завышенных объемах (2,8 раза), что сдерживало рост доходов учителей, решение жи</w:t>
        <w:softHyphen/>
        <w:t>лищных проблем, техническое перевооружение школы. Оправданием служило следст</w:t>
        <w:softHyphen/>
        <w:t>вие этой же практики — высокая профессиональная текучесть учи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3.3 Функции образования в сфере культур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 xml:space="preserve">Воспроизводство социальных типов культуры. </w:t>
      </w:r>
      <w:r>
        <w:rPr>
          <w:sz w:val="26"/>
        </w:rPr>
        <w:t>Образование придает знанию тех</w:t>
        <w:softHyphen/>
        <w:t>нологичность, конструктивные формы,  благодаря которым становится возможным его систематизировать, компоновать, транслировать и накапливать в возрастающих  объе</w:t>
        <w:softHyphen/>
        <w:t>мах. Передача знания и опыта становится динамичной, массовой, открытой. Но объек</w:t>
        <w:softHyphen/>
        <w:t>том передачи становятся не все, а   избранные (в соответствии с заказами) типы куль</w:t>
        <w:softHyphen/>
        <w:t>туры, например, доминантная, школьная, профессиональные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Инновация в сфере культуры</w:t>
      </w:r>
      <w:r>
        <w:rPr>
          <w:sz w:val="26"/>
        </w:rPr>
        <w:t xml:space="preserve"> осуществляется через школу избирательно. Общест</w:t>
        <w:softHyphen/>
        <w:t>венная система образования транслирует  лишь часть инноваций, достигнутых в куль</w:t>
        <w:softHyphen/>
        <w:t>туре. Принимаются инновации из русла доминантной культуры, не несущие опасности  для целостности данной социальной организации (стабильности ее управленческих структур). В отношении других инноваций,  даже прогрессивных, система образования может служить своеобразным заслоном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i/>
          <w:sz w:val="26"/>
        </w:rPr>
        <w:t>Формирование и воспроизводство общественного интеллекта (менталитета, определенных отраслей и   социальных технологий интеллектуальной деятельности)</w:t>
      </w:r>
      <w:r>
        <w:rPr>
          <w:sz w:val="26"/>
        </w:rPr>
        <w:t xml:space="preserve"> включает в себя положения, сформулированные еще  Дюркгеймом: распространение существенных знаний через обучение, привитие индивидам познавательных навыков. Система   образования стала многоотраслевым комплексом, ее цель — не просто пере</w:t>
        <w:softHyphen/>
        <w:t>дача знаний и развитие личности, но   интеллектуальное сопровождение развития обще</w:t>
        <w:softHyphen/>
        <w:t>ства.  Ряд исследователей утверждают, что у этой функции — ключевая роль в темпах прогресса цивилизации в ближайшем будущем.  Она уже превратилась в фактор миро</w:t>
        <w:softHyphen/>
        <w:t>вого соперничества. Транснационализация образования — средство геополитики. Ми</w:t>
        <w:softHyphen/>
        <w:t>ровые   лидеры стремятся контролировать образовательные комплексы в разных зонах мира, передавая свои образовательные   технологии или иные модели, специально раз</w:t>
        <w:softHyphen/>
        <w:t>работанных для других стран. Так в общественном интеллекте возникает  зависимость реципиента от донора, гарантирующая донору превосходство и источники отложенной и непосредственной  прибыли. Страны с давними традициями в своих системах образова</w:t>
        <w:softHyphen/>
        <w:t>ния тоже могут стать реципиентами в периоды кризисов, когда  государство и общество отчасти теряют контроль над концептуальным развитием системы образования и обес</w:t>
        <w:softHyphen/>
        <w:t>печением ее   нужными кадровыми, информационными, технологическими ресурс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.4   Функции образования в социально-политической сфер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Формирование личности — один из жизненно важных интересов государства и групп, поэтому обязательным компонентом  образования являются правовые нормы и политические ценности, отражающие политические интересы групп, которые диктуют   направление развития в данном обществе и стремятся к контролю над школой.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</w:t>
      </w:r>
      <w:r>
        <w:rPr>
          <w:i/>
          <w:sz w:val="26"/>
        </w:rPr>
        <w:t>Привитие образовательным общностям приемлемых (разделяемых) правовых и политических ценностей и норм,</w:t>
      </w:r>
      <w:r>
        <w:rPr>
          <w:sz w:val="26"/>
        </w:rPr>
        <w:t xml:space="preserve">  способов участия в политической жизни характерно для государственного образования, но проявляется и в сфере  неформального образова</w:t>
        <w:softHyphen/>
        <w:t>ния. Вряд ли есть примеры, когда бы институт образования не противодействовал про</w:t>
        <w:softHyphen/>
        <w:t>явлениям   правовых или политических девиаций. Любой политический строй начинает с того, что борется за старую школу или создает  новую. Осознание этой функции неиз</w:t>
        <w:softHyphen/>
        <w:t xml:space="preserve">бежно приводит к идеологизации содержания образования. В этом смысле формальное   образование обеспечивает </w:t>
      </w:r>
      <w:r>
        <w:rPr>
          <w:i/>
          <w:sz w:val="26"/>
        </w:rPr>
        <w:t>поощрение законопослушного правового и политического по</w:t>
        <w:softHyphen/>
        <w:t>ведения</w:t>
      </w:r>
      <w:r>
        <w:rPr>
          <w:sz w:val="26"/>
        </w:rPr>
        <w:t xml:space="preserve">, а также  </w:t>
      </w:r>
      <w:r>
        <w:rPr>
          <w:i/>
          <w:sz w:val="26"/>
        </w:rPr>
        <w:t>воспроизводство государственной (доминантной) идеологии</w:t>
      </w:r>
      <w:r>
        <w:rPr>
          <w:sz w:val="26"/>
        </w:rPr>
        <w:t>. Соци</w:t>
        <w:softHyphen/>
        <w:t>альные группы — носители альтернативных  политических ценностей, стремятся учре</w:t>
        <w:softHyphen/>
        <w:t>дить свою школу, либо внедрить в уже существующую свои правовые нормы и  полити</w:t>
        <w:softHyphen/>
        <w:t>ческие ценности. Система образования не бывает идеологически нейтральной, в ней всегда утверждается идеологический  контроль в явной форме парткомов или в неявной — в установках на деполитизацию, в кадровой политике, в учебных планах,   рекомен</w:t>
        <w:softHyphen/>
        <w:t>дуемых учебниках и т. 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В национально-государственной организации социума школа целенаправленно формирует ориентации населения во   внешнеполитическом пространстве. Этносоци</w:t>
        <w:softHyphen/>
        <w:t>альный тип культуры обусловливает содержание образования, подчеркивая в нем  ве</w:t>
        <w:softHyphen/>
        <w:t>дущие интересы данного этноса. Так школа осуществляет содействие патриотизм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В исследовательском и практическом планах определение функций образования служит выработке универсальной системы  измеряемых параметров развития института образования и его влияния на общество. Вслед за определением функций предстоит  оценить, насколько соответствуют им сложившиеся структуры в системе образ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  <w:lang w:eastAsia="ru-RU"/>
        </w:rPr>
        <w:t>4. ПРОБЛЕМЫ СОЦИОЛОГИИ ОБРАЗОВАНИЯ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Молодежь вступает в жизнь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трудовую, общественно-политическую, имея, как правило, среднее образование. Однако оно очень серьезно различается по качеству. Зна</w:t>
        <w:softHyphen/>
        <w:t>чительные различия зависят от социальных факторов: в специализированных школах с углубленным изучением отдельных предметов оно выше, чем в обычных массовых; в городских школах выше, чем в сельских; в дневных выше, чем в вечерних (сменных). Эти различия углубились в связи с переходом страны к рыночным отношениям. Появи</w:t>
        <w:softHyphen/>
        <w:t>лись элитные школы (лицеи, гимназии). Система получения образования явно</w:t>
      </w:r>
    </w:p>
    <w:p>
      <w:pPr>
        <w:pStyle w:val="Normal"/>
        <w:spacing w:lineRule="atLeast" w:line="200"/>
        <w:jc w:val="both"/>
        <w:rPr>
          <w:sz w:val="26"/>
          <w:lang w:eastAsia="ru-RU"/>
        </w:rPr>
      </w:pPr>
      <w:r>
        <w:rPr>
          <w:sz w:val="26"/>
          <w:lang w:eastAsia="ru-RU"/>
        </w:rPr>
        <w:t>становится одним из показателей социальной дифференциации. Желаемое разнообразие в образовании оборачивается социальной селекцией с помощью образования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Общество переходит от сравнительно демократической системы образования, дос</w:t>
        <w:softHyphen/>
        <w:t>тупной представителям всех социальных групп, открытой для контроля и воздействия со стороны общества, к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селективной, элитарной модели, исходящей из идеи автономно</w:t>
        <w:softHyphen/>
        <w:t>сти образования как в экономическом, так и в политическом аспекте. Сторонники этой концепции полагают, что образовани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такая же сфера предпринимательской деятель</w:t>
        <w:softHyphen/>
        <w:t>ности, как производство, коммерция, и поэтому должна функционировать так, чтобы приносить прибыль. Отсюда неизбежность внесения платы за образование учащимися, использование различных систем для определения уровня интеллектуального развития или одаренности. Возможность платить и личная одаренность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таковы струны, из ко</w:t>
        <w:softHyphen/>
        <w:t>торых плетется сито селекции, со все уменьшающимися ячейками по мере продвижения к вершине образовательной, а затем и социальной пирамиды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В</w:t>
      </w:r>
      <w:r>
        <w:rPr>
          <w:sz w:val="26"/>
          <w:lang w:val="en-US" w:eastAsia="ru-RU"/>
        </w:rPr>
        <w:t xml:space="preserve"> 1997/98</w:t>
      </w:r>
      <w:r>
        <w:rPr>
          <w:sz w:val="26"/>
          <w:lang w:eastAsia="ru-RU"/>
        </w:rPr>
        <w:t xml:space="preserve"> учебном году планировалось принять</w:t>
      </w:r>
      <w:r>
        <w:rPr>
          <w:sz w:val="26"/>
          <w:lang w:val="en-US" w:eastAsia="ru-RU"/>
        </w:rPr>
        <w:t xml:space="preserve"> 82</w:t>
      </w:r>
      <w:r>
        <w:rPr>
          <w:sz w:val="26"/>
          <w:lang w:eastAsia="ru-RU"/>
        </w:rPr>
        <w:t xml:space="preserve"> тыс. студентов по платной форме обучения и около</w:t>
      </w:r>
      <w:r>
        <w:rPr>
          <w:sz w:val="26"/>
          <w:lang w:val="en-US" w:eastAsia="ru-RU"/>
        </w:rPr>
        <w:t xml:space="preserve"> 60</w:t>
      </w:r>
      <w:r>
        <w:rPr>
          <w:sz w:val="26"/>
          <w:lang w:eastAsia="ru-RU"/>
        </w:rPr>
        <w:t xml:space="preserve"> тыс.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 негосударственные высшие учебные заведения, что со</w:t>
        <w:softHyphen/>
        <w:t>ставляет</w:t>
      </w:r>
      <w:r>
        <w:rPr>
          <w:sz w:val="26"/>
          <w:lang w:val="en-US" w:eastAsia="ru-RU"/>
        </w:rPr>
        <w:t xml:space="preserve"> 26%</w:t>
      </w:r>
      <w:r>
        <w:rPr>
          <w:sz w:val="26"/>
          <w:lang w:eastAsia="ru-RU"/>
        </w:rPr>
        <w:t xml:space="preserve"> от плана в государственные вузы</w:t>
      </w:r>
      <w:r>
        <w:rPr>
          <w:sz w:val="26"/>
          <w:lang w:val="en-US" w:eastAsia="ru-RU"/>
        </w:rPr>
        <w:t xml:space="preserve"> (542,6</w:t>
      </w:r>
      <w:r>
        <w:rPr>
          <w:sz w:val="26"/>
          <w:lang w:eastAsia="ru-RU"/>
        </w:rPr>
        <w:t xml:space="preserve"> тыс.), или</w:t>
      </w:r>
      <w:r>
        <w:rPr>
          <w:sz w:val="26"/>
          <w:lang w:val="en-US" w:eastAsia="ru-RU"/>
        </w:rPr>
        <w:t xml:space="preserve"> 40% </w:t>
      </w:r>
      <w:r>
        <w:rPr>
          <w:sz w:val="26"/>
          <w:lang w:eastAsia="ru-RU"/>
        </w:rPr>
        <w:t>от дневных форм обучения</w:t>
      </w:r>
      <w:r>
        <w:rPr>
          <w:sz w:val="26"/>
          <w:lang w:val="en-US" w:eastAsia="ru-RU"/>
        </w:rPr>
        <w:t xml:space="preserve"> (361,1</w:t>
      </w:r>
      <w:r>
        <w:rPr>
          <w:sz w:val="26"/>
          <w:lang w:eastAsia="ru-RU"/>
        </w:rPr>
        <w:t xml:space="preserve"> тыс.). И если учесть, что доля «новых русских» и примкнувшим к ним относительно богатых людей не превышает</w:t>
      </w:r>
      <w:r>
        <w:rPr>
          <w:sz w:val="26"/>
          <w:lang w:val="en-US" w:eastAsia="ru-RU"/>
        </w:rPr>
        <w:t xml:space="preserve"> 10%,</w:t>
      </w:r>
      <w:r>
        <w:rPr>
          <w:sz w:val="26"/>
          <w:lang w:eastAsia="ru-RU"/>
        </w:rPr>
        <w:t xml:space="preserve"> то становится очевидным, что высшее образование развивается в интересах только отдельных социальных групп.</w:t>
      </w:r>
    </w:p>
    <w:p>
      <w:pPr>
        <w:pStyle w:val="Normal"/>
        <w:spacing w:lineRule="atLeast" w:line="200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Аналогичные процессы происходят в средней школе, хотя там имеются свои специ</w:t>
        <w:softHyphen/>
        <w:t>фические особенности. Ситуация сейчас такова, что, сломав старую систему среднего образования и не создав новую, общество попало в очень затруднительное положение. Отказ от деятельности детских общественных организаций, нищенское положение учи</w:t>
        <w:softHyphen/>
        <w:t>теля привели к тому, что образование потеряло почти все ориентиры, не обретя новых. В этих условиях подрастающее поколение лишено устойчивых нравственных идеалов и ничего не получило взамен. Этот процесс усугубляется попытками коммерциализации школы, что отнюдь не всегда сопровождается повышением качества обучения. Об этом свидетельствуют серьезные конфликты между родительской общественностью и орга</w:t>
        <w:softHyphen/>
        <w:t>низаторами новых форм образования.</w:t>
      </w:r>
    </w:p>
    <w:p>
      <w:pPr>
        <w:pStyle w:val="Normal"/>
        <w:spacing w:lineRule="atLeast" w:line="200"/>
        <w:jc w:val="both"/>
        <w:rPr>
          <w:sz w:val="26"/>
          <w:lang w:eastAsia="ru-RU"/>
        </w:rPr>
      </w:pPr>
      <w:r>
        <w:rPr>
          <w:sz w:val="26"/>
          <w:lang w:eastAsia="ru-RU"/>
        </w:rPr>
        <w:t>В целом оптимум сочетания общеобразовательной и профессиональной подготовки еще не найден. После серьезной критики, обнажившей многие пороки, уже не соответст</w:t>
        <w:softHyphen/>
        <w:t>вующие духу времени стандарты и правила, общее и профессиональное образование становится гораздо более гибким, чем это было до сих пор. Но его роль и ответствен</w:t>
        <w:softHyphen/>
        <w:t>ность в подготовке квалифицированных работников еще далеки от необходимого уровня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6"/>
          <w:lang w:eastAsia="ru-RU"/>
        </w:rPr>
        <w:t>Профессиональное образовани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ажный этап в гражданском становлении лично</w:t>
        <w:softHyphen/>
        <w:t xml:space="preserve">сти, в ее гармоническом развитии. </w:t>
      </w:r>
      <w:r>
        <w:rPr>
          <w:caps/>
          <w:sz w:val="26"/>
          <w:lang w:eastAsia="ru-RU"/>
        </w:rPr>
        <w:t>н</w:t>
      </w:r>
      <w:r>
        <w:rPr>
          <w:sz w:val="26"/>
          <w:lang w:eastAsia="ru-RU"/>
        </w:rPr>
        <w:t>епонимание объективно необходимой связи разви</w:t>
        <w:softHyphen/>
        <w:t>тости и профессионализма порождает не только схоластические споры относительно «противоречия» того и другого, но и серьезные ошибки в практике работы с молоде</w:t>
        <w:softHyphen/>
        <w:t>жью, когда овладение профессиональными знаниями и навыками в той или иной форме противопоставляется общегуманитарной культуре. В результате возникают либо пре</w:t>
        <w:softHyphen/>
        <w:t>словутые «технократические перекосы», либо попытки формировать гуманитарную культуру человека в отрыве от жизни, от труда и общественной практики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Особое место в обогащении интеллектуального потенциала страны принадлежит высшей школе. Однако изменения и в содержании, и в направлениях, и в структуре ее деятельности происходят очень медленно. Данные социологических исследований сви</w:t>
        <w:softHyphen/>
        <w:t>детельствуют, что студенты и педагоги высоко оценивают возможность творчества, ра</w:t>
        <w:softHyphen/>
        <w:t>туют за увеличение доли самостоятельной работы, совершенствование форм экзаменов, расширение их участия в управлении вузом, поддерживают развитие конкурсной сис</w:t>
        <w:softHyphen/>
        <w:t>темы аттестации всех кадров. Вместе с тем к середине 90-х годов высшая школа вошла в жесточайший кризис, из которого далеко не все вузы имеют возможность с достоинст</w:t>
        <w:softHyphen/>
        <w:t>вом выбраться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Школа сейчас стоит перед непростым выбором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найти оптимальные пути своего дальнейшего развития. Оценка происходящих изменений неоднозначна, ибо в общест</w:t>
        <w:softHyphen/>
        <w:t>венном настроении, общественном мнении имеются самые различные, в том числе и диаметрально противоположные, точки зрения. Однако предложения и суждения, ка</w:t>
        <w:softHyphen/>
        <w:t>кими бы противоречивыми по существу они ни были, отражают глубокую заинтересо</w:t>
        <w:softHyphen/>
        <w:t>ванность людей в обеспечении и дальнейшем наращивании духовного потенциала об</w:t>
        <w:softHyphen/>
        <w:t>щества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ряду с воспитанием уважения к труду и профессиональной ориентацией сущест</w:t>
        <w:softHyphen/>
        <w:t>венную роль в становлении личности играют гуманизация образования, развитие само</w:t>
        <w:softHyphen/>
        <w:t>управления, выработка у молодежи практических навыков к организаторской и общест</w:t>
        <w:softHyphen/>
        <w:t>венной работе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 сознание и поведение молодых людей большое влияние оказывает механизм управления учебным заведением. Строгое соблюдение норм и принципов демократии, законности, справедливости, гласности еще в годы учения становится для них своеоб</w:t>
        <w:softHyphen/>
        <w:t>разным эталоном, с которым они в дальнейшем сверяют свой жизненный путь.</w:t>
      </w:r>
    </w:p>
    <w:p>
      <w:pPr>
        <w:pStyle w:val="Normal"/>
        <w:spacing w:lineRule="atLeast" w:line="200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Однако стиль работы директора (ректора), педагогических и ученых советов, класс</w:t>
        <w:softHyphen/>
        <w:t>ных руководителей, наставников далеко не всегда содействует развитию и закреплению позитивного социального опыта молодежи, недостаточно противостоит проявлениям нигилизма, индифферентности, равнодушия к общественным делам, равно как и демаго</w:t>
        <w:softHyphen/>
        <w:t>гии, анархическим действиям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елика роль и различных форм связи учащихся со своими сверстниками в зарубеж</w:t>
        <w:softHyphen/>
        <w:t>ных странах. Встречи на международных конференциях, переписка, туристские поездки способствуют формированию у молодежи солидарности, приобретению навыков граж</w:t>
        <w:softHyphen/>
        <w:t>данского общения, невзирая на имеющиеся различия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Рост национального самосознания с большой остротой ставит вопрос формирования у молодежи правильных ориентиров в такой важной сфере, как межэтническое общение. Отсутствие активного противостояния любым проявлениям национализма и шовинизма, национальной ограниченности, высокомерия и чванства, недооценка воспитательной работы делают некоторые группы молодежи доступным объектом националистической пропаганды. Более того, национальный экстремизм в основном паразитирует на искрен</w:t>
        <w:softHyphen/>
        <w:t>них заблуждениях молодых людей.</w:t>
      </w:r>
    </w:p>
    <w:p>
      <w:pPr>
        <w:pStyle w:val="Normal"/>
        <w:spacing w:lineRule="atLeast" w:line="200"/>
        <w:jc w:val="both"/>
        <w:rPr>
          <w:sz w:val="26"/>
          <w:lang w:eastAsia="ru-RU"/>
        </w:rPr>
      </w:pPr>
      <w:r>
        <w:rPr>
          <w:sz w:val="26"/>
          <w:lang w:eastAsia="ru-RU"/>
        </w:rPr>
        <w:t>Система образования еще плохо формирует высокие духовные запросы и эстетические вкусы, стойкий иммунитет к бездуховности, «массовой культуре». Роль обществоведче</w:t>
        <w:softHyphen/>
        <w:t>ских дисциплин, литературы, уроков по искусству остается незначительной. Изучение исторического прошлого, правдивое освещение сложных и противоречивых этапов оте</w:t>
        <w:softHyphen/>
        <w:t>чественной истории слабо сочетаются с самостоятельным поиском собственных ответов на вопросы, которые выдвигает жизнь. Но  несомненно, что историческое сознание в сочетании с национальным самосознанием приобретает решающую роль в гражданском поведении учащейся молодежи.      Информационная революция побуждает к непрерыв</w:t>
        <w:softHyphen/>
        <w:t>ному  пополнению знаний. Правда, они не имеют однородной структуры. Всегда есть ядро— те знания, что ложатся в основу  наук, и периферия, где идет процесс накопления и обновления, который не обесценивает основной капитал. Для всех  эффективно рабо</w:t>
        <w:softHyphen/>
        <w:t>тающих специалистов, ученых, добившихся успехов, как показывает их жизненный опыт, главными были два условия: прочная фундаментальная база знаний и потребность учиться, уважение общества к тем, кто жаждет знаний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Совершенствование народного образования немыслимо без измерения той ситуации, в которой находится учительство, значительная часть педагогического корпуса.</w:t>
      </w:r>
    </w:p>
    <w:p>
      <w:pPr>
        <w:pStyle w:val="Normal"/>
        <w:spacing w:lineRule="atLeast" w:line="200"/>
        <w:jc w:val="both"/>
        <w:rPr/>
      </w:pPr>
      <w:r>
        <w:rPr>
          <w:sz w:val="26"/>
          <w:lang w:eastAsia="ru-RU"/>
        </w:rPr>
        <w:t>Если придерживаться формальных критериев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наличия специального образования, стажа работы и т.п., то большинство педагогов отвечают своему назначению. Но если оценивать их деятельность по существу, надо признать, что многие из них отстали от требований времени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Основная группа педагогов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женщины, Хотя давно стало очевидным, что в воспи</w:t>
        <w:softHyphen/>
        <w:t>тании мальчиков, юношей (да и девочек) школа испытывает острую нехватку «муж</w:t>
        <w:softHyphen/>
        <w:t>ского влияния». Хотя за последнее время существенно повышена зарплата учителей, средние размеры заработка у работников народного образования все еще намного ниже, чем у рабочих и инженерно-технических работников промышленности и строительства, да и в сравнении со средней заработной платой в стране.</w:t>
      </w:r>
    </w:p>
    <w:p>
      <w:pPr>
        <w:pStyle w:val="Normal"/>
        <w:spacing w:lineRule="atLeast" w:line="200"/>
        <w:ind w:first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Как показали специальные обследования сельских учителей, большинство из них в материально-бытовом отношении обеспечены значительно хуже других сельских спе</w:t>
        <w:softHyphen/>
        <w:t>циалистов. Учителя нередко отвлекаются от выполнения педагогических обязанностей для выполнения различных, не связанных с ними заданий. В результате бюджет времени учителя оказывается крайне напряженным, и очень мало его остается на самообразова</w:t>
        <w:softHyphen/>
        <w:t>ние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Многие педагоги слабо представляют себе процессы, происходящие в обществе, и в частности в молодежной среде. Поэтому их работа идет без должного «прицела». Не из</w:t>
        <w:softHyphen/>
        <w:t>бавлены они от нравственного падения, перерождения: отдельных педагогов, руководи</w:t>
        <w:softHyphen/>
        <w:t>телей учебных заведений уличают в поборах с учащихся и их родителей, в различных незаконных махинациях, пьянстве</w:t>
      </w:r>
      <w:r>
        <w:rPr>
          <w:sz w:val="26"/>
          <w:lang w:val="en-US" w:eastAsia="ru-RU"/>
        </w:rPr>
        <w:t>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Формирование педагогических кадров связано со спецификой их труда. Оно органи</w:t>
        <w:softHyphen/>
        <w:t>чески не приемлет ущемления их прав и авторитета, не терпит и отвергает барски высо</w:t>
        <w:softHyphen/>
        <w:t>комерное отношение к ним. Упорядочение режима труда и отдыха педагогов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тоже необходимая предпосылка их гражданского и профессионального роста. Улучшения требуют жилищно-бытовые условия преподавателей. Несмотря на предоставленные им льготы, обеспечение их жильем, медицинской помощью, новой литературой остается открытым вопросом</w:t>
      </w:r>
      <w:r>
        <w:rPr>
          <w:sz w:val="26"/>
          <w:lang w:val="en-US" w:eastAsia="ru-RU"/>
        </w:rPr>
        <w:t>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И если в заключение этой темы упомянуть некоторые проблемы материально-техни</w:t>
        <w:softHyphen/>
        <w:t>ческого и финансового обеспечения, то можно утверждать, что господство остаточного принципа свело на нет всякие возможности сделать действенный рывок в качественно новом подходе к нуждам народного образования. Очевидно, что в ситуации, когда фи</w:t>
        <w:softHyphen/>
        <w:t>нансирование народного образования отстало в несколько десятков раз от финансирова</w:t>
        <w:softHyphen/>
        <w:t>ния в индустриально развитых странах, надо решительно менять позиции. Школа серь</w:t>
        <w:softHyphen/>
        <w:t>езно отстает в насыщенности оборудованием, компьютерной техникой, материалами и тем самым ставит своих воспитанников в положение, когда они не могут выступать полноценными участниками соревнования на информационном поле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Одна из функций народного образования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стимулирование самообразования, само</w:t>
        <w:softHyphen/>
        <w:t>подготовки, постоянной жажды знаний. Самообразование, самостоятельное приобрете</w:t>
        <w:softHyphen/>
        <w:t>ние знаний и навыков отнюдь не исчерпывается школьной системой. Конечно, школа может и должна давать человеку навыки самостоятельной работы с книгой, документом и т.п. Но самообразование строится на базе общего и профессионального образования, а не взамен его. Новые технические и информационные возможности учебного телевиде</w:t>
        <w:softHyphen/>
        <w:t>ния, кассетной видеотехники, персональных компьютеров, дистанционного обучения предстоит еще широко использовать для нужд самообразования. Судьба новых поколе</w:t>
        <w:softHyphen/>
        <w:t>ний все больше определяется общей культурой человека: развитостью логического мышления, языковой, математической, компьютерной грамотностью.</w:t>
      </w:r>
    </w:p>
    <w:p>
      <w:pPr>
        <w:pStyle w:val="Normal"/>
        <w:spacing w:lineRule="atLeast" w:line="200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Актуальным продолжает оставаться соединение обучения с производительным тру</w:t>
        <w:softHyphen/>
        <w:t>дом. Благодаря этому не только приобретаются трудовые навыки, привычка к труду, от</w:t>
        <w:softHyphen/>
        <w:t>крываются возможности применения в трудовой деятельности знаний основ наук, но и осознается общественная значимость производительного труда. Вне такого осознания выполнение учащимися трудовых функций оказывается, по словам А. С. Макаренко, «педагогически нейтральным». Люди трудились и трудятся во все времена, но только тогда, когда труд приобретает новое общественное качество, он становится одним из мощных факторов формирования духовного богатства личности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 условиях рыночных отношений возрастает роль непосредственного участия стар</w:t>
        <w:softHyphen/>
        <w:t>шеклассников, учащихся ПТУ, студентов в решении конкретных научно-производст</w:t>
        <w:softHyphen/>
        <w:t>венных задач. Опыт многих школ свидетельствует, например, о плодотворных результа</w:t>
        <w:softHyphen/>
        <w:t>тах участия подростков в опытно-экспериментальном производстве (особенно в сель</w:t>
        <w:softHyphen/>
        <w:t>ском хозяйстве), проверке новых технологий, материалов, приемов труда и т.п. В сред</w:t>
        <w:softHyphen/>
        <w:t>них специальных и высших учебных заведениях поощряется участие молодежи в на</w:t>
        <w:softHyphen/>
        <w:t>учно-исследовательской и проектно-конструкторской работе, в выполнении договоров с предприятиями.</w:t>
      </w:r>
    </w:p>
    <w:p>
      <w:pPr>
        <w:pStyle w:val="Normal"/>
        <w:spacing w:lineRule="atLeast" w:line="20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оследнее время общественность совместно с работниками народного образования живо обсуждает возможности и перспективы организации школьных кооперативов. И не столько ради укрепления материальной и финансовой базы (хотя и это важно), сколько ради быстрейшего вхождения ребенка в реальную жизнь, в повседневные за</w:t>
        <w:softHyphen/>
        <w:t>боты старшего поколения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В этой связи хотелось бы напомнить некоторые факты из истории. Первые школьные кооперативы появились в России в</w:t>
      </w:r>
      <w:r>
        <w:rPr>
          <w:sz w:val="26"/>
          <w:lang w:val="en-US" w:eastAsia="ru-RU"/>
        </w:rPr>
        <w:t xml:space="preserve"> 1910—1912</w:t>
      </w:r>
      <w:r>
        <w:rPr>
          <w:sz w:val="26"/>
          <w:lang w:eastAsia="ru-RU"/>
        </w:rPr>
        <w:t xml:space="preserve"> годах. Именно в</w:t>
      </w:r>
      <w:r>
        <w:rPr>
          <w:sz w:val="26"/>
          <w:lang w:val="en-US" w:eastAsia="ru-RU"/>
        </w:rPr>
        <w:t xml:space="preserve"> 1912</w:t>
      </w:r>
      <w:r>
        <w:rPr>
          <w:sz w:val="26"/>
          <w:lang w:eastAsia="ru-RU"/>
        </w:rPr>
        <w:t xml:space="preserve"> году Всероссий</w:t>
        <w:softHyphen/>
        <w:t>ская выставка рассказала о кооперативах из Киева и Могилева. Революция детскую коо</w:t>
        <w:softHyphen/>
        <w:t>перацию не отменила. В</w:t>
      </w:r>
      <w:r>
        <w:rPr>
          <w:sz w:val="26"/>
          <w:lang w:val="en-US" w:eastAsia="ru-RU"/>
        </w:rPr>
        <w:t xml:space="preserve"> 1924</w:t>
      </w:r>
      <w:r>
        <w:rPr>
          <w:sz w:val="26"/>
          <w:lang w:eastAsia="ru-RU"/>
        </w:rPr>
        <w:t xml:space="preserve"> году, по данным Центросоюза, действовало более</w:t>
      </w:r>
      <w:r>
        <w:rPr>
          <w:sz w:val="26"/>
          <w:lang w:val="en-US" w:eastAsia="ru-RU"/>
        </w:rPr>
        <w:t xml:space="preserve"> 1,5</w:t>
      </w:r>
      <w:r>
        <w:rPr>
          <w:sz w:val="26"/>
          <w:lang w:eastAsia="ru-RU"/>
        </w:rPr>
        <w:t xml:space="preserve"> тыс. ребячьих ассоциаций, более</w:t>
      </w:r>
      <w:r>
        <w:rPr>
          <w:sz w:val="26"/>
          <w:lang w:val="en-US" w:eastAsia="ru-RU"/>
        </w:rPr>
        <w:t xml:space="preserve"> 50</w:t>
      </w:r>
      <w:r>
        <w:rPr>
          <w:sz w:val="26"/>
          <w:lang w:eastAsia="ru-RU"/>
        </w:rPr>
        <w:t xml:space="preserve"> тыс. мальчишек и девчонок равнялись в своей работе на взрослых. В</w:t>
      </w:r>
      <w:r>
        <w:rPr>
          <w:sz w:val="26"/>
          <w:lang w:val="en-US" w:eastAsia="ru-RU"/>
        </w:rPr>
        <w:t xml:space="preserve"> 1925</w:t>
      </w:r>
      <w:r>
        <w:rPr>
          <w:sz w:val="26"/>
          <w:lang w:eastAsia="ru-RU"/>
        </w:rPr>
        <w:t xml:space="preserve"> году в некоторых областях детские кооперативы объединяли по</w:t>
      </w:r>
      <w:r>
        <w:rPr>
          <w:sz w:val="26"/>
          <w:lang w:val="en-US" w:eastAsia="ru-RU"/>
        </w:rPr>
        <w:t xml:space="preserve"> 10—11%</w:t>
      </w:r>
      <w:r>
        <w:rPr>
          <w:sz w:val="26"/>
          <w:lang w:eastAsia="ru-RU"/>
        </w:rPr>
        <w:t xml:space="preserve"> школьников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Цели тогдашней кооперации были в основном, что называется, «снабженческими»: обеспечить ребят учебной литературой, дешевыми тетрадями и ручками. Причем иногда удавалось снизить цену учебника сразу наполовину. Дети бедняков вообще получали их бесплатно. Мало того, в больших кооперативах продавали ребятам горячие завтраки, булки, чай, создавали буфеты и столовые. Стоит отметить, что сегодня отнюдь не все школы этим могут похвастаться.</w:t>
      </w:r>
      <w:r>
        <w:rPr>
          <w:rFonts w:cs="Arial" w:ascii="Arial" w:hAnsi="Arial"/>
          <w:sz w:val="26"/>
          <w:lang w:val="en-US" w:eastAsia="ru-RU"/>
        </w:rPr>
        <w:t xml:space="preserve"> </w:t>
      </w:r>
    </w:p>
    <w:p>
      <w:pPr>
        <w:pStyle w:val="Normal"/>
        <w:spacing w:lineRule="atLeast" w:line="200" w:before="60" w:after="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 целом существующая система образования, ее многообразные звенья представляют собой весьма противоречивую картину, в которой позитивные сдвиги еще нередко пе</w:t>
        <w:softHyphen/>
        <w:t>ремежаются с негативными или неопределенными тенденциями.</w:t>
      </w:r>
    </w:p>
    <w:p>
      <w:pPr>
        <w:pStyle w:val="Normal"/>
        <w:spacing w:lineRule="atLeast" w:line="200"/>
        <w:ind w:firstLine="340"/>
        <w:jc w:val="both"/>
        <w:rPr>
          <w:rFonts w:ascii="Arial" w:hAnsi="Arial" w:cs="Arial"/>
          <w:b/>
          <w:b/>
          <w:i/>
          <w:i/>
          <w:sz w:val="26"/>
          <w:lang w:val="en-US" w:eastAsia="ru-RU"/>
        </w:rPr>
      </w:pPr>
      <w:r>
        <w:rPr>
          <w:sz w:val="26"/>
          <w:lang w:eastAsia="ru-RU"/>
        </w:rPr>
        <w:t>По-прежнему остро стоит вопрос о концепции народного образования, его дальней</w:t>
        <w:softHyphen/>
        <w:t>шем функционировании. Основной упор делается на содержание образования, на актив</w:t>
        <w:softHyphen/>
        <w:t>ные способы ввода ребенка в мир как единое целое. Во главу угла ставятся не отдельные школьные предметы, не количество часов на те или иные дисциплины и даже не объем информации, а поиск новых способов организации образования, при которых в сознании ребенка установилось бы как можно больше прямых, личностных связей с мировоззре</w:t>
        <w:softHyphen/>
        <w:t>нием. Именно в этом подлинное богатство, целостность и единство личности, залог ее истинной свободы. И напротив, чтобы управлять человеком, манипулировать им, необ</w:t>
        <w:softHyphen/>
        <w:t>ходимо расчленить это единство, разорвать его и противопоставить лично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общест</w:t>
        <w:softHyphen/>
        <w:t>венному, политическо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нравственному, профессионально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человеческому. Это с успехом делала авторитарная школа, меняя эти части местами, сталкивая их и устанав</w:t>
        <w:softHyphen/>
        <w:t>ливая произвольно их приоритет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sz w:val="26"/>
          <w:lang w:eastAsia="ru-RU"/>
        </w:rPr>
        <w:t>Преодоление инерции общественного сознания в оценке образования, возникающих в нем «перекосов»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дело непростое. Успех здесь определяется прежде всего сдвигами в социально-экономических условиях общества. Но воспитательные усилия школы мо</w:t>
        <w:softHyphen/>
        <w:t>гут дать значительный опережающий эффект, если в пропаганде профессий, их общест</w:t>
        <w:softHyphen/>
        <w:t>венной значимости социальный идеал органически увязывается с интересами людей, социальных и демографических групп населения, если школа работает в этом направле</w:t>
        <w:softHyphen/>
        <w:t>нии в тесном контакте с родителями, с общественными организациями.</w:t>
      </w:r>
    </w:p>
    <w:p>
      <w:pPr>
        <w:pStyle w:val="Normal"/>
        <w:spacing w:lineRule="atLeast" w:line="200"/>
        <w:ind w:firstLine="340"/>
        <w:jc w:val="both"/>
        <w:rPr>
          <w:sz w:val="26"/>
        </w:rPr>
      </w:pPr>
      <w:r>
        <w:rPr>
          <w:sz w:val="26"/>
          <w:lang w:eastAsia="ru-RU"/>
        </w:rPr>
        <w:t>Понятно, что поиск наиболее рациональных путей обновления всех ступеней народ</w:t>
        <w:softHyphen/>
        <w:t>ного образования потребует от социологии еще больших усилий по всестороннему ана</w:t>
        <w:softHyphen/>
        <w:t>лизу реального положения, определения тенденций его развития, а также участия в ре</w:t>
        <w:softHyphen/>
        <w:t>шении назревших проблем формирования интеллектуального потенциала стр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месте с уже известным переосмыслением школьного образования представляется не</w:t>
        <w:softHyphen/>
        <w:t>обходимым проанализировать с мировоззренческой точки зрения современные про</w:t>
        <w:softHyphen/>
        <w:t>блемы школы. Большинство серьёзных ученых, философов и социологов, приверженцев различных теоретических взглядов, совпадают во мнении, что сегодня человечество на</w:t>
        <w:softHyphen/>
        <w:t>ходится в переходном периоде, в преддверии новой цивилизации, неся в своем сознании способы мышления и деятельности старой, так называемой техногенной цивилизации, фундаментальную основу которой составляет принцип рациональности и построенная в соответствии с ним характерная картина мира. Глобальные цивилизационные сдвиги, которые мы сейчас наблюдаем, ставят под сомнение не только само биологическое су</w:t>
        <w:softHyphen/>
        <w:t>ществование   человеческой особи, но и правомерность следования в развитии человече</w:t>
        <w:softHyphen/>
        <w:t>ства рационалистическому мировоззрению. Резко увеличивается биосоциальная на</w:t>
        <w:softHyphen/>
        <w:t>грузка на личность. Образование являясь "культурным орудием", без которого "наша сознательная жизнь и психика, предоставленные природным процессам, являли бы со</w:t>
        <w:softHyphen/>
        <w:t>бой хаос и беспорядок", имеет нададаптивный характер, приобщая молодое поколение к культуре вчерашнего и сегодняшнего дня, формируя мировоззрение дня завтрашнего. Поэтому понятие существования не только имеет биологическое значение, оно подра</w:t>
        <w:softHyphen/>
        <w:t>зумевает весь понятийный аппарат человека, способ мышления, воплощающийся в его деятельности, в способах взаимодействия с окружающей действительностью и в опре</w:t>
        <w:softHyphen/>
        <w:t>делении своего места в ней. Существование как мировоззренческая категория органиче</w:t>
        <w:softHyphen/>
        <w:t>ски вплетается в ткань образовательного процесса школы. "мы должны не только учить молодое поколение выживанию в экстремальных социально-экономических условиях, но и воспитывать в нем своеобразную культуру существования в мире, в обществе, включенном не только в глобальные "земные", но и космические, вселенские про</w:t>
        <w:softHyphen/>
        <w:t>цессы...". Понятие социализации как функции образования, понимаемое как "процесс и результат включения растущего человека в общество, благодаря усвоению и более или менее активному воспроизводству личностью социального опыта, исторически накоп</w:t>
        <w:softHyphen/>
        <w:t>ленной культуры...",   сегодня должно быть расширено до уровня усвоения и включения личности в общецивилизационное мировоззренческое пространство, где образование является ведущим и определяющим фактор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обальные социокультурные перемены в мире, так называемые цивилизационные сдвиги, все резче обнаруживают несоответствие между сложившейся системой школь</w:t>
        <w:softHyphen/>
        <w:t>ного образования и формирующимися общественными потребностями в преддверии но</w:t>
        <w:softHyphen/>
        <w:t>вой антропогенной реальности. Это несоответствие и вызывает в нашей стране время от времени возникающие попытки реформирования общеобразовательной школы. Не</w:t>
        <w:softHyphen/>
        <w:t>смотря на эти попытки, состояние школьного образования многие исследователи склонны оценивать как критическое. Школьный кризис закономерно является отраже</w:t>
        <w:softHyphen/>
        <w:t>нием социально-экономических процессов, проявляющихся в образовании в следую</w:t>
        <w:softHyphen/>
        <w:t>щем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утрате привычных целей школьного образова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стром недостатке финансирова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инертности, присущей всем образовательным системам и обществу в цел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о если бы кризис сводился только к данному ряду проблем, его преодоление было бы лишь делом времени и успешности реформирования российского общественного уст</w:t>
        <w:softHyphen/>
        <w:t>ройства. Однако пристальное внимание отечественных и зарубежных ученых к пробле</w:t>
        <w:softHyphen/>
        <w:t>мам образования прежде всего связано с эволюцией мировоззрения человечества, кото</w:t>
        <w:softHyphen/>
        <w:t>рое в центр научной картины мира ставит человека как части макрокосма. И тогда про</w:t>
        <w:softHyphen/>
        <w:t>блемы школьного образования выходят на первый план, поскольку затрагивают фунда</w:t>
        <w:softHyphen/>
        <w:t>ментальные общечеловеческие ценности, требующие цивилизационного подхода к их рассмотрению. К таким проблемам относятс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блема оптимизации взаимодействия личности и социума как поиск баланса между социально-нормативным давлением и стремлением личности к социально-психологиче</w:t>
        <w:softHyphen/>
        <w:t>ской автономии, преодоление противоречивости "потребностей" социального заказа и интересов личности (ученика, учителя, родителя)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блема преодоления дезинтегрированности содержания школьного образования в процессе создания и реализации новой социально-образовательной парадигмы, способ</w:t>
        <w:softHyphen/>
        <w:t>ной стать отправной точкой в деле формирования у ученика целостной картины мира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блемы согласования и интеграции педагогических технолог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блема развития проблемного мышления у учащихся через постепенный отход от монологического общения к диалогичекому на уроке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блема преодоления несводимости результатов обучения в различных типах образо</w:t>
        <w:softHyphen/>
        <w:t>вательных учреждений через разработку и введение единых образовательных стандар</w:t>
        <w:softHyphen/>
        <w:t>тов на основе комплексного систематического анализа образовательного процес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иск причин критического состояния школьного образования заставляет многих ис</w:t>
        <w:softHyphen/>
        <w:t>следователей обращаться не только к социально-экономическим проблемам конкрет</w:t>
        <w:softHyphen/>
        <w:t>ного общества, но и к анализу цивилизационного развития, определяющего способ мышления человека, развитость общественных институтов, в том числе и системы школьного образования. Однако, находясь в преддверии нового тысячелетия, перед ли</w:t>
        <w:softHyphen/>
        <w:t>цом новой "антропогенной эры", обыватель смутно представляет природу и сущность цивилизационных процессов, в центре которых он находится. Поэтому необходимо еще раз обратиться к самому понятию цивилизации и определить значение цивилизацион</w:t>
        <w:softHyphen/>
        <w:t>ных процессов в природе проблем школьного образ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tLeast" w:line="220"/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 xml:space="preserve">  </w:t>
      </w:r>
      <w:r>
        <w:rPr>
          <w:b/>
          <w:caps/>
          <w:sz w:val="26"/>
          <w:lang w:eastAsia="ru-RU"/>
        </w:rPr>
        <w:t>план ответа по проблеме современной политической идео</w:t>
        <w:softHyphen/>
        <w:t>логии</w:t>
      </w:r>
    </w:p>
    <w:p>
      <w:pPr>
        <w:pStyle w:val="Normal"/>
        <w:spacing w:lineRule="atLeast" w:line="220"/>
        <w:ind w:firstLine="300"/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>Определение идеолог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 xml:space="preserve">значение  идеологии в современном обществе   </w:t>
      </w:r>
    </w:p>
    <w:p>
      <w:pPr>
        <w:pStyle w:val="Normal"/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 xml:space="preserve">2.1 функции идеологии   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А) Ориентационная</w:t>
      </w:r>
    </w:p>
    <w:p>
      <w:pPr>
        <w:pStyle w:val="Normal"/>
        <w:jc w:val="both"/>
        <w:rPr>
          <w:b/>
          <w:b/>
          <w:caps/>
          <w:sz w:val="26"/>
          <w:lang w:eastAsia="ru-RU"/>
        </w:rPr>
      </w:pPr>
      <w:r>
        <w:rPr>
          <w:b/>
          <w:sz w:val="26"/>
          <w:lang w:eastAsia="ru-RU"/>
        </w:rPr>
        <w:t>Б) Мобилизационная</w:t>
      </w:r>
    </w:p>
    <w:p>
      <w:pPr>
        <w:pStyle w:val="Normal"/>
        <w:jc w:val="both"/>
        <w:rPr>
          <w:b/>
          <w:b/>
          <w:caps/>
          <w:sz w:val="26"/>
          <w:lang w:eastAsia="ru-RU"/>
        </w:rPr>
      </w:pPr>
      <w:r>
        <w:rPr>
          <w:b/>
          <w:sz w:val="26"/>
          <w:lang w:eastAsia="ru-RU"/>
        </w:rPr>
        <w:t>В) Интегративная</w:t>
      </w:r>
    </w:p>
    <w:p>
      <w:pPr>
        <w:pStyle w:val="Normal"/>
        <w:jc w:val="both"/>
        <w:rPr>
          <w:b/>
          <w:b/>
          <w:caps/>
          <w:sz w:val="26"/>
          <w:lang w:eastAsia="ru-RU"/>
        </w:rPr>
      </w:pPr>
      <w:r>
        <w:rPr>
          <w:b/>
          <w:sz w:val="26"/>
          <w:lang w:eastAsia="ru-RU"/>
        </w:rPr>
        <w:t>Г) Амортизационная</w:t>
      </w:r>
    </w:p>
    <w:p>
      <w:pPr>
        <w:pStyle w:val="Normal"/>
        <w:jc w:val="both"/>
        <w:rPr>
          <w:b/>
          <w:b/>
          <w:caps/>
          <w:sz w:val="26"/>
          <w:lang w:eastAsia="ru-RU"/>
        </w:rPr>
      </w:pPr>
      <w:r>
        <w:rPr>
          <w:b/>
          <w:sz w:val="26"/>
          <w:lang w:eastAsia="ru-RU"/>
        </w:rPr>
        <w:t>Д) Функция выражения и защиты интересов определенной социальной группы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>свойства идеологии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А) претензия на тотальную значимость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Б) нормативность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>Критерии классификации идеологий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caps/>
          <w:sz w:val="26"/>
          <w:lang w:eastAsia="ru-RU"/>
        </w:rPr>
        <w:t>п</w:t>
      </w:r>
      <w:r>
        <w:rPr>
          <w:b/>
          <w:sz w:val="26"/>
          <w:lang w:eastAsia="ru-RU"/>
        </w:rPr>
        <w:t xml:space="preserve">о социально-политической парадигме 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А) правые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Б)  центристские 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В) левые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caps/>
          <w:sz w:val="26"/>
          <w:lang w:eastAsia="ru-RU"/>
        </w:rPr>
        <w:t>п</w:t>
      </w:r>
      <w:r>
        <w:rPr>
          <w:b/>
          <w:sz w:val="26"/>
          <w:lang w:eastAsia="ru-RU"/>
        </w:rPr>
        <w:t>о отношению к прогрессу и технологии его осуществления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А) радикалы</w:t>
      </w:r>
    </w:p>
    <w:p>
      <w:pPr>
        <w:pStyle w:val="Normal"/>
        <w:jc w:val="both"/>
        <w:rPr/>
      </w:pPr>
      <w:r>
        <w:rPr>
          <w:b/>
          <w:sz w:val="26"/>
          <w:lang w:eastAsia="ru-RU"/>
        </w:rPr>
        <w:t>Б) консерваторы</w:t>
      </w:r>
      <w:r>
        <w:rPr>
          <w:b/>
          <w:caps/>
          <w:sz w:val="26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lang w:eastAsia="ru-RU"/>
        </w:rPr>
      </w:pPr>
      <w:r>
        <w:rPr>
          <w:b/>
          <w:caps/>
          <w:sz w:val="26"/>
          <w:lang w:eastAsia="ru-RU"/>
        </w:rPr>
        <w:t>основные течения в политике и идеологии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caps/>
          <w:sz w:val="26"/>
          <w:lang w:eastAsia="ru-RU"/>
        </w:rPr>
        <w:t>н</w:t>
      </w:r>
      <w:r>
        <w:rPr>
          <w:b/>
          <w:sz w:val="26"/>
          <w:lang w:eastAsia="ru-RU"/>
        </w:rPr>
        <w:t>еолиберализм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caps/>
          <w:sz w:val="26"/>
          <w:lang w:eastAsia="ru-RU"/>
        </w:rPr>
        <w:t>н</w:t>
      </w:r>
      <w:r>
        <w:rPr>
          <w:b/>
          <w:sz w:val="26"/>
          <w:lang w:eastAsia="ru-RU"/>
        </w:rPr>
        <w:t>еоконсерватизм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Коммунизм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aps/>
          <w:sz w:val="26"/>
          <w:lang w:eastAsia="ru-RU"/>
        </w:rPr>
      </w:pPr>
      <w:r>
        <w:rPr>
          <w:b/>
          <w:sz w:val="26"/>
          <w:lang w:eastAsia="ru-RU"/>
        </w:rPr>
        <w:t>Национализм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>к</w:t>
      </w:r>
      <w:r>
        <w:rPr>
          <w:b/>
          <w:sz w:val="26"/>
          <w:lang w:eastAsia="ru-RU"/>
        </w:rPr>
        <w:t>онцепция консервативной революции</w:t>
      </w:r>
    </w:p>
    <w:p>
      <w:pPr>
        <w:pStyle w:val="Normal"/>
        <w:jc w:val="both"/>
        <w:rPr/>
      </w:pPr>
      <w:r>
        <w:rPr>
          <w:b/>
          <w:sz w:val="26"/>
          <w:lang w:eastAsia="ru-RU"/>
        </w:rPr>
        <w:t xml:space="preserve">4. </w:t>
      </w:r>
      <w:r>
        <w:rPr>
          <w:b/>
          <w:caps/>
          <w:sz w:val="26"/>
          <w:lang w:eastAsia="ru-RU"/>
        </w:rPr>
        <w:t>идеология и практика</w:t>
      </w:r>
    </w:p>
    <w:p>
      <w:pPr>
        <w:pStyle w:val="Normal"/>
        <w:jc w:val="both"/>
        <w:rPr/>
      </w:pPr>
      <w:r>
        <w:rPr>
          <w:b/>
          <w:sz w:val="26"/>
        </w:rPr>
        <w:t xml:space="preserve">4.1 </w:t>
      </w:r>
      <w:r>
        <w:rPr>
          <w:b/>
          <w:sz w:val="26"/>
          <w:lang w:eastAsia="ru-RU"/>
        </w:rPr>
        <w:t>Формирование идеологических ориентаций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aps/>
          <w:sz w:val="26"/>
          <w:lang w:eastAsia="ru-RU"/>
        </w:rPr>
        <w:t>т</w:t>
      </w:r>
      <w:r>
        <w:rPr>
          <w:b/>
          <w:sz w:val="26"/>
          <w:lang w:eastAsia="ru-RU"/>
        </w:rPr>
        <w:t>енденции развития политических идеологий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>Западничество, социализм и почвенничество в современной России: “демократы” – “коммунисты” – “национал-патриоты”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  <w:t>5.  “Консервативный сдвиг” в российской идеологии: причины и следствия.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tLeast" w:line="200" w:before="60" w:after="0"/>
        <w:jc w:val="both"/>
        <w:rPr>
          <w:b/>
          <w:b/>
          <w:caps/>
          <w:sz w:val="26"/>
          <w:lang w:eastAsia="ru-RU"/>
        </w:rPr>
      </w:pPr>
      <w:r>
        <w:rPr>
          <w:b/>
          <w:caps/>
          <w:sz w:val="26"/>
          <w:lang w:eastAsia="ru-RU"/>
        </w:rPr>
        <w:t>Литература к ответу на первый вопрос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i/>
          <w:sz w:val="26"/>
          <w:lang w:eastAsia="ru-RU"/>
        </w:rPr>
        <w:t>Абрамов В.Ф.</w:t>
      </w:r>
      <w:r>
        <w:rPr>
          <w:sz w:val="26"/>
          <w:lang w:eastAsia="ru-RU"/>
        </w:rPr>
        <w:t xml:space="preserve"> Земская статистика народного образования</w:t>
      </w:r>
      <w:r>
        <w:rPr>
          <w:sz w:val="26"/>
          <w:lang w:val="en-US" w:eastAsia="ru-RU"/>
        </w:rPr>
        <w:t xml:space="preserve"> //</w:t>
      </w:r>
      <w:r>
        <w:rPr>
          <w:sz w:val="26"/>
          <w:lang w:eastAsia="ru-RU"/>
        </w:rPr>
        <w:t xml:space="preserve"> СОЦИС.</w:t>
      </w:r>
      <w:r>
        <w:rPr>
          <w:sz w:val="26"/>
          <w:lang w:val="en-US" w:eastAsia="ru-RU"/>
        </w:rPr>
        <w:t xml:space="preserve"> 1996. № 9.</w:t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>
          <w:sz w:val="26"/>
          <w:lang w:val="en-US" w:eastAsia="ru-RU"/>
        </w:rPr>
      </w:pPr>
      <w:r>
        <w:rPr>
          <w:i/>
          <w:sz w:val="26"/>
          <w:lang w:eastAsia="ru-RU"/>
        </w:rPr>
        <w:t>Панферова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 xml:space="preserve">В.В. </w:t>
      </w:r>
      <w:r>
        <w:rPr>
          <w:sz w:val="26"/>
          <w:lang w:eastAsia="ru-RU"/>
        </w:rPr>
        <w:t xml:space="preserve">Социология образования //СПЖ . 1996. №4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i/>
          <w:sz w:val="26"/>
          <w:lang w:eastAsia="ru-RU"/>
        </w:rPr>
        <w:t>Руткевич М.Н., Потопов В.П.</w:t>
      </w:r>
      <w:r>
        <w:rPr>
          <w:sz w:val="26"/>
          <w:lang w:eastAsia="ru-RU"/>
        </w:rPr>
        <w:t xml:space="preserve"> После школы: Социально-профессиональные ори</w:t>
        <w:softHyphen/>
        <w:t>ентации молодежи. М.,</w:t>
      </w:r>
      <w:r>
        <w:rPr>
          <w:sz w:val="26"/>
          <w:lang w:val="en-US" w:eastAsia="ru-RU"/>
        </w:rPr>
        <w:t xml:space="preserve"> 1995</w:t>
      </w:r>
    </w:p>
    <w:p>
      <w:pPr>
        <w:pStyle w:val="Normal"/>
        <w:numPr>
          <w:ilvl w:val="0"/>
          <w:numId w:val="3"/>
        </w:numPr>
        <w:spacing w:lineRule="atLeast" w:line="220"/>
        <w:jc w:val="both"/>
        <w:rPr/>
      </w:pPr>
      <w:r>
        <w:rPr>
          <w:i/>
          <w:sz w:val="26"/>
          <w:lang w:eastAsia="ru-RU"/>
        </w:rPr>
        <w:t>Шереги Ф.Э., Харчева В.Г.</w:t>
      </w:r>
      <w:r>
        <w:rPr>
          <w:sz w:val="26"/>
          <w:lang w:eastAsia="ru-RU"/>
        </w:rPr>
        <w:t xml:space="preserve"> Социальные проблемы вузовской науки</w:t>
      </w:r>
      <w:r>
        <w:rPr>
          <w:sz w:val="26"/>
          <w:lang w:val="en-US" w:eastAsia="ru-RU"/>
        </w:rPr>
        <w:t xml:space="preserve"> //</w:t>
      </w:r>
      <w:r>
        <w:rPr>
          <w:sz w:val="26"/>
          <w:lang w:eastAsia="ru-RU"/>
        </w:rPr>
        <w:t xml:space="preserve"> СОЦИС.</w:t>
      </w:r>
      <w:r>
        <w:rPr>
          <w:sz w:val="26"/>
          <w:lang w:val="en-US" w:eastAsia="ru-RU"/>
        </w:rPr>
        <w:t xml:space="preserve"> 1996. № 6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i/>
          <w:sz w:val="26"/>
          <w:lang w:eastAsia="ru-RU"/>
        </w:rPr>
        <w:t>Гендин А.М., Сергеев М.И.</w:t>
      </w:r>
      <w:r>
        <w:rPr>
          <w:sz w:val="26"/>
          <w:lang w:eastAsia="ru-RU"/>
        </w:rPr>
        <w:t xml:space="preserve"> Профориентация школьников</w:t>
      </w:r>
      <w:r>
        <w:rPr>
          <w:sz w:val="26"/>
          <w:lang w:val="en-US" w:eastAsia="ru-RU"/>
        </w:rPr>
        <w:t xml:space="preserve"> // </w:t>
      </w:r>
      <w:r>
        <w:rPr>
          <w:sz w:val="26"/>
          <w:lang w:eastAsia="ru-RU"/>
        </w:rPr>
        <w:t>СОЦИС.</w:t>
      </w:r>
      <w:r>
        <w:rPr>
          <w:sz w:val="26"/>
          <w:lang w:val="en-US" w:eastAsia="ru-RU"/>
        </w:rPr>
        <w:t xml:space="preserve"> 1996. № 8.</w:t>
      </w:r>
      <w:r>
        <w:rPr>
          <w:sz w:val="26"/>
          <w:lang w:eastAsia="ru-RU"/>
        </w:rPr>
        <w:t xml:space="preserve"> С.68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i/>
          <w:sz w:val="26"/>
          <w:lang w:eastAsia="ru-RU"/>
        </w:rPr>
        <w:t>Чупров В.И., Зубок Ю.А.</w:t>
      </w:r>
      <w:r>
        <w:rPr>
          <w:sz w:val="26"/>
          <w:lang w:eastAsia="ru-RU"/>
        </w:rPr>
        <w:t xml:space="preserve"> Проблемы вторичной занятости учащейся молодежи: со</w:t>
        <w:softHyphen/>
        <w:t>стояние и перспективы</w:t>
      </w:r>
      <w:r>
        <w:rPr>
          <w:sz w:val="26"/>
          <w:lang w:val="en-US" w:eastAsia="ru-RU"/>
        </w:rPr>
        <w:t xml:space="preserve"> //</w:t>
      </w:r>
      <w:r>
        <w:rPr>
          <w:sz w:val="26"/>
          <w:lang w:eastAsia="ru-RU"/>
        </w:rPr>
        <w:t xml:space="preserve"> СОЦИС.</w:t>
      </w:r>
      <w:r>
        <w:rPr>
          <w:sz w:val="26"/>
          <w:lang w:val="en-US" w:eastAsia="ru-RU"/>
        </w:rPr>
        <w:t xml:space="preserve"> 1996. №9.</w:t>
      </w:r>
      <w:r>
        <w:rPr>
          <w:sz w:val="26"/>
          <w:lang w:eastAsia="ru-RU"/>
        </w:rPr>
        <w:t xml:space="preserve"> С.88-92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sz w:val="26"/>
          <w:lang w:eastAsia="ru-RU"/>
        </w:rPr>
        <w:t>с. с. фролов Социология</w:t>
      </w:r>
      <w:r>
        <w:rPr>
          <w:sz w:val="26"/>
          <w:lang w:val="en-US" w:eastAsia="ru-RU"/>
        </w:rPr>
        <w:t xml:space="preserve">: </w:t>
      </w:r>
      <w:r>
        <w:rPr>
          <w:caps/>
          <w:sz w:val="26"/>
          <w:lang w:eastAsia="ru-RU"/>
        </w:rPr>
        <w:t>у</w:t>
      </w:r>
      <w:r>
        <w:rPr>
          <w:sz w:val="26"/>
          <w:lang w:eastAsia="ru-RU"/>
        </w:rPr>
        <w:t>чебник. - М.</w:t>
      </w:r>
      <w:r>
        <w:rPr>
          <w:sz w:val="26"/>
          <w:lang w:val="en-US" w:eastAsia="ru-RU"/>
        </w:rPr>
        <w:t>:</w:t>
      </w:r>
      <w:r>
        <w:rPr>
          <w:sz w:val="26"/>
          <w:lang w:eastAsia="ru-RU"/>
        </w:rPr>
        <w:t xml:space="preserve"> 1999. -344 с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i/>
          <w:sz w:val="26"/>
          <w:lang w:eastAsia="ru-RU"/>
        </w:rPr>
        <w:t>Зиятдинова Ф.Г.</w:t>
      </w:r>
      <w:r>
        <w:rPr>
          <w:sz w:val="26"/>
          <w:lang w:eastAsia="ru-RU"/>
        </w:rPr>
        <w:t xml:space="preserve"> Социальное положение и престиж учительства: проблемы, пути решения. М.,</w:t>
      </w:r>
      <w:r>
        <w:rPr>
          <w:sz w:val="26"/>
          <w:lang w:val="en-US" w:eastAsia="ru-RU"/>
        </w:rPr>
        <w:t xml:space="preserve"> 1992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i/>
          <w:sz w:val="26"/>
          <w:lang w:eastAsia="ru-RU"/>
        </w:rPr>
        <w:t>Борисова Л. Г.</w:t>
      </w:r>
      <w:r>
        <w:rPr>
          <w:sz w:val="26"/>
          <w:lang w:eastAsia="ru-RU"/>
        </w:rPr>
        <w:t xml:space="preserve"> Социальное качество профессиональной группы (на примере      </w:t>
      </w:r>
    </w:p>
    <w:p>
      <w:pPr>
        <w:pStyle w:val="Normal"/>
        <w:spacing w:lineRule="atLeast" w:line="200"/>
        <w:ind w:left="300" w:hanging="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    </w:t>
      </w:r>
      <w:r>
        <w:rPr>
          <w:sz w:val="26"/>
          <w:lang w:eastAsia="ru-RU"/>
        </w:rPr>
        <w:t>российского учительства</w:t>
      </w:r>
      <w:r>
        <w:rPr>
          <w:sz w:val="26"/>
          <w:lang w:val="en-US" w:eastAsia="ru-RU"/>
        </w:rPr>
        <w:t xml:space="preserve"> 60—</w:t>
      </w:r>
      <w:r>
        <w:rPr>
          <w:sz w:val="26"/>
          <w:lang w:eastAsia="ru-RU"/>
        </w:rPr>
        <w:t>90-х гг.):   Новосибирск,</w:t>
      </w:r>
      <w:r>
        <w:rPr>
          <w:sz w:val="26"/>
          <w:lang w:val="en-US" w:eastAsia="ru-RU"/>
        </w:rPr>
        <w:t xml:space="preserve"> 1993.</w:t>
      </w:r>
    </w:p>
    <w:p>
      <w:pPr>
        <w:pStyle w:val="Normal"/>
        <w:jc w:val="both"/>
        <w:rPr/>
      </w:pPr>
      <w:r>
        <w:rPr>
          <w:sz w:val="26"/>
          <w:lang w:eastAsia="ru-RU"/>
        </w:rPr>
        <w:t xml:space="preserve">   </w:t>
      </w:r>
      <w:r>
        <w:rPr>
          <w:sz w:val="26"/>
          <w:lang w:eastAsia="ru-RU"/>
        </w:rPr>
        <w:t>10.</w:t>
      </w:r>
      <w:r>
        <w:rPr>
          <w:i/>
          <w:sz w:val="26"/>
          <w:lang w:eastAsia="ru-RU"/>
        </w:rPr>
        <w:t>. Тощенко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Т.</w:t>
      </w:r>
      <w:r>
        <w:rPr>
          <w:sz w:val="26"/>
          <w:lang w:eastAsia="ru-RU"/>
        </w:rPr>
        <w:t xml:space="preserve"> Социология. Общий курс. - М.</w:t>
      </w:r>
      <w:r>
        <w:rPr>
          <w:sz w:val="26"/>
          <w:lang w:val="en-US" w:eastAsia="ru-RU"/>
        </w:rPr>
        <w:t>:</w:t>
      </w:r>
      <w:r>
        <w:rPr>
          <w:sz w:val="26"/>
          <w:lang w:eastAsia="ru-RU"/>
        </w:rPr>
        <w:t xml:space="preserve"> 1999. -512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Литература к ответу на второй вопрос </w:t>
      </w:r>
    </w:p>
    <w:p>
      <w:pPr>
        <w:pStyle w:val="Normal"/>
        <w:jc w:val="both"/>
        <w:rPr>
          <w:sz w:val="26"/>
          <w:lang w:val="en-US" w:eastAsia="ru-RU"/>
        </w:rPr>
      </w:pPr>
      <w:r>
        <w:rPr>
          <w:sz w:val="26"/>
        </w:rPr>
        <w:t>1.</w:t>
      </w:r>
      <w:r>
        <w:rPr>
          <w:b/>
          <w:sz w:val="26"/>
        </w:rPr>
        <w:t xml:space="preserve"> </w:t>
      </w:r>
      <w:r>
        <w:rPr>
          <w:caps/>
          <w:sz w:val="26"/>
          <w:lang w:eastAsia="ru-RU"/>
        </w:rPr>
        <w:t>м</w:t>
      </w:r>
      <w:r>
        <w:rPr>
          <w:sz w:val="26"/>
          <w:lang w:eastAsia="ru-RU"/>
        </w:rPr>
        <w:t>ухаев Р. Т. Политология</w:t>
      </w:r>
      <w:r>
        <w:rPr>
          <w:sz w:val="26"/>
          <w:lang w:val="en-US" w:eastAsia="ru-RU"/>
        </w:rPr>
        <w:t>:</w:t>
      </w:r>
      <w:r>
        <w:rPr>
          <w:sz w:val="26"/>
          <w:lang w:eastAsia="ru-RU"/>
        </w:rPr>
        <w:t xml:space="preserve"> учебник для вузов. М.: 1998. -368 с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Ильин М. В. Выступление на заседании круглого стола "Свободное слово" 18 сен</w:t>
        <w:softHyphen/>
        <w:t>тября 1996 г. - "Нужна ли России новая идеология, и если нужна - то какая?" - М., 1996. - С. 47-5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Мельвиль А. Ю. США - сдвиг вправо? Консерватизм в идейно-политической жизни США 80-х годов. - М., 1986. - С. 35-54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Шапиро И. Введение в типологию либерализма. // "Полис", # 3, 1994. С.7-1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труве П. В. О мере и границах либерального консерватизма. // "Полис", # 3, 1994. С. 131-134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Гарбузов В. Н. Консерватизм: понятие и типология (историографический обзор). // "Полис", # 4, 1995. С. 60-68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Государственная идеология /Ковалев А. М. //Вестник МГУ; серия 12;Социально-по</w:t>
        <w:softHyphen/>
        <w:t>литические исследования; 1994 №1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олитические идеологии: история и современность / В. И. Коваленко, А. И. Костин // Вестник МГУ; серия 12; политические науки; 1997 №1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4"/>
      <w:type w:val="nextPage"/>
      <w:pgSz w:w="11906" w:h="16838"/>
      <w:pgMar w:left="1276" w:right="707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25:00Z</dcterms:created>
  <dc:creator>толик и марина</dc:creator>
  <dc:description/>
  <dc:language>en-US</dc:language>
  <cp:lastModifiedBy>толик и марина</cp:lastModifiedBy>
  <cp:lastPrinted>1999-11-19T11:53:00Z</cp:lastPrinted>
  <dcterms:modified xsi:type="dcterms:W3CDTF">1999-12-05T07:25:00Z</dcterms:modified>
  <cp:revision>2</cp:revision>
  <dc:subject/>
  <dc:title>1</dc:title>
</cp:coreProperties>
</file>